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Plan for Establishing the Khalifa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He wants the human being to respect His law, to respect His will. So if you come up on that house, the house is sitting on the earth, but actually what is the real house? Didn't that house, didn't that matter....If you build a house, three stones what not, didn't they come out of the earth? So the walls you build they came out of the matter, the earth. We know the stone dropped from heaven, but the same body, material body like this, it's placed in the corner but the structure was made from the material earth. Then they placed the stone from the heavens to let you know this material is universal. It's not just down here, but this material is up there too. G-d dropped down a comet, dropped down a star from the heaven, it cooled off down here. Say, "Oh, here's another good stone to put in the building."</w:t>
      </w:r>
    </w:p>
    <w:p>
      <w:pPr>
        <w:pStyle w:val="Western"/>
        <w:spacing w:before="280" w:after="202"/>
        <w:rPr/>
      </w:pPr>
      <w:r>
        <w:rPr/>
        <w:t>But since this one came from the heavens, it must have came to mark this spot where we're to build. So let's put it where it can be exposed to view. Let's put it in the corner, made it the corner of the house. And the Bible says then that rejected stone became the corner. Corner mean that stone, that lines up the plan, it lines up the building plan, it sets the building plan the corner. See, in ancient days the masons, the masons, people who knew masonry, they would line up the corner. That's why in buildings now you have what they call the square. And that square is a corner. And you put that square down, you get your first angle and you line the rest of it up with it. Is that not right? Said and the rejected stone shall become the corner, shall become the one that line up the building. What is the rejected stone? The social nature. G-d didn't intend for the social nature to stay up there in the heavens in mystery trying to find his maker.</w:t>
      </w:r>
    </w:p>
    <w:p>
      <w:pPr>
        <w:pStyle w:val="Western"/>
        <w:spacing w:before="280" w:after="202"/>
        <w:rPr/>
      </w:pPr>
      <w:r>
        <w:rPr/>
        <w:t>We are told that Adam was first made in the heavens. Adam, first man. He was first made in heaven, right? Alright. We also told this: That Prophet Muhammad was looking towards the heavens with burdens on his heart, wondering what orientation should he accept or stand upon and guide his people towards or into. He had been looking toward the Temple of Jerusalem. And he had gotten fed up with that or he lost faith in that Qibla, that idea of struggle of goals for man to reach. He lost faith in it because it had too much materialism in it. Too much dictatorship in it. It represented what was once an old empire. And he wasn't an imperialist, he was a common man fighting against that kind of tyranny and imperialism that benefits from the misuse or the abuses of the common person. So he knew that Solomon built the temple right.</w:t>
      </w:r>
    </w:p>
    <w:p>
      <w:pPr>
        <w:pStyle w:val="Western"/>
        <w:spacing w:before="280" w:after="202"/>
        <w:rPr/>
      </w:pPr>
      <w:r>
        <w:rPr/>
        <w:t>But the temple had been corrupted and had been built up and established in time to represent materialism and imperialism and imperialistic power. So when he saw that effect in it, he turned away from it and refuse to turn that way to pray. Then he looked up to heaven. G-d. Oh G-d, where, what kind of community concept could we have and what symbols should we establish for all of us to orient ourselves upon? And G-d says, "And We have beheld you looking up to the heavens in wonderment. Now turn yourselves toward a Qibla that will please you." Turn yourself toward the house in Mecca, Masjidul Haram, the Sacred House. Where there is structured a building like a simple home representing the family life, the social life of man. Orient yourself upon respect for the inherent social nature that G-d has given every man. Respect the social power, the social potential, the social excellence that G-d has given every person and don't deny any of them the freedom to grow into that full potential of social dignity.</w:t>
      </w:r>
    </w:p>
    <w:p>
      <w:pPr>
        <w:pStyle w:val="Western"/>
        <w:spacing w:before="280" w:after="202"/>
        <w:rPr/>
      </w:pPr>
      <w:r>
        <w:rPr/>
        <w:t>Every man is entitled to establish his social dignity. Every man is a ruler responsible for his rule. Let a husband be a ruler in his house. Let his wife and his children respect him. Let him be able to manage his home, his private life. It's sacred before G-d. Don't shame that man in his manhood in his home. Let him have that and if he wants to aspire to the office of leadership in the land, no matter what nationality he come from or what color his face is or what kind of class he came from, poor, rich or whatever, respect that he has the right to aspire to the leadership. G-d said through Prophet Muhammad in the Hadith. Understand that even though Prophet Muhammad's own word is not Qur'an, it's not called revelation as such, G-d inspired him that what he said too has authority next to the Qur'an. And prophet Muhammad told them during his farewell address, it must have been awfully important because he gave it during the farewell address. He said, "If your leader should become a man who hair is nappy, it looks like a raisin, a dried up raisin from the black people, accept him and obey him."</w:t>
      </w:r>
    </w:p>
    <w:p>
      <w:pPr>
        <w:pStyle w:val="Western"/>
        <w:spacing w:before="280" w:after="202"/>
        <w:rPr/>
      </w:pPr>
      <w:r>
        <w:rPr/>
        <w:t>That tells us in Al Islam the person that you despise more has equal dignity and equal freedom to equal right with you. Our Lord is not looking to the color of your faith or to the species or to the hair texture. He's looking to the content that he's put in the man. He's looking at the human possibility, the social possibility, the intellectual possibility, the political possibility that is in man, in every man. It's not restricted to any race. No indeed. So Prophet Muhammad said that if your leader becomes the dried up, nappy headed African, follow him and obey him. Allahu Akbar. This is the religion you need and Allah has blessed us. Allah has blessed up. This is divine, this is divine answer. This is not our doing. This is not the Honorable Elijah Muhammad's plan. This is not WD Fard’s plan. WD Fard, he's mad. He is disappointed because I didn't bring you into his pockets.</w:t>
      </w:r>
    </w:p>
    <w:p>
      <w:pPr>
        <w:pStyle w:val="Western"/>
        <w:spacing w:before="280" w:after="202"/>
        <w:rPr/>
      </w:pPr>
      <w:r>
        <w:rPr/>
        <w:t>This is not his plan. He plans to establish you and then use you. But Allah blessed us. It says, "They pray for a goodly child. And when the child is born, they associate others in his birth. And they plan and Allah plan, and He is the best of planners. So they get together, they say, we going to produce this. We are Creators, we're going to create our man to rule. And the man turn out and they can't use him because he didn't turn out like they wanted him to turn out. So Allah say "And they pray for a goodly child." And when Allah make him really good, then they're in trouble. They're in trouble. Yeah, they didn't want me this good.</w:t>
      </w:r>
    </w:p>
    <w:p>
      <w:pPr>
        <w:pStyle w:val="Western"/>
        <w:spacing w:before="280" w:after="202"/>
        <w:rPr/>
      </w:pPr>
      <w:r>
        <w:rPr/>
        <w:t>Allah did this. They wanted a girl child. See a man got together and got a wife and he wanted a girl baby that he could have some more children by. And Allah say, "No, there ain't going to be no girl baby. You can call him Walasa if you want. I say no. He's Warith Udin Mohammed. Yes. I've met with the big boys and Allah has blessed me to see into their minds and into their thinking, into their language. Allah says He taught Adam the names of things and the angels submitted. So Allah has blessed me to see into that very language.</w:t>
      </w:r>
    </w:p>
    <w:p>
      <w:pPr>
        <w:pStyle w:val="Western"/>
        <w:spacing w:before="280" w:after="202"/>
        <w:rPr/>
      </w:pPr>
      <w:r>
        <w:rPr/>
        <w:t>I was at a big meeting with them overseas. They were introducing me to their people. "Imam Warith Udin Mohammed." I'm trying to sound exactly like them. "Imam Warith Udin Mohammed. Allah has blessed him to leave all the corruption and come upon the Sunnah of Prophet Muhammad. They have left all of the mixed up things now and they are on the Sunnah of Prophet, Sa Ala Alahi Wa Salaam. Now through Imam Warith Udin Mohammed, we're going to bring about the green belt all the way from Africa and the Middle East all the way to America. We want to form a marriage." I say who's going to be the husband? And they understood what I meant. I ain't your wife buddy.</w:t>
      </w:r>
    </w:p>
    <w:p>
      <w:pPr>
        <w:pStyle w:val="Western"/>
        <w:spacing w:before="280" w:after="202"/>
        <w:rPr/>
      </w:pPr>
      <w:r>
        <w:rPr/>
        <w:t>All right, this is above most of your heads, but I think you got my message. So on that let's be strong and let's accept the leader that G-d has blessed you with and let us follow Imam Warith Udin Mohammed and build a great community, a community that respects the purity of the Constitution of the United States. A community that will not let outsiders exploit us for their own benefit and turn us against the United States so that they benefit and leave us over here to be touched by the powers of the United States after they have used us up. Let us not trust these outsiders. Trust Imam Warith Udin Mohammed. There's no Sheik over there. No Sheik, no shaker up that can match your Imam Warith Udin Mohammed for this job here in America.</w:t>
      </w:r>
    </w:p>
    <w:p>
      <w:pPr>
        <w:pStyle w:val="Western"/>
        <w:spacing w:before="280" w:after="202"/>
        <w:rPr/>
      </w:pPr>
      <w:r>
        <w:rPr/>
        <w:t>This is the way we're going to do it. This is the way we're going to have success. But if you turn your head and look toward those who speak Arabic more fluently then me, or those who calm you with their commentaries of Qur'an, you are going to be left behind because we are going forward. They cannot catch us. Allah has put us ahead of them and they will never catch us because Allah word has come to us in this Qur'an and we have the light, we have the insight we don't need no commentators or interpreters.</w:t>
      </w:r>
    </w:p>
    <w:p>
      <w:pPr>
        <w:pStyle w:val="Western"/>
        <w:spacing w:before="280" w:after="202"/>
        <w:rPr/>
      </w:pPr>
      <w:r>
        <w:rPr/>
        <w:t>Let me open the book. May I hold you just a little longer. Let me open, go to Qur'an where I was reading from the notes that I took for the Khutbah are in the Chapter Ali Imran, Surah Ali Imran. And it begins like this "With the Name of G-d, the Merciful Benefactor, The Merciful Redeemer." Now, I gave you the first part. Now here's the last part. We went over the first part in the discussion we had so far in the Khutbah. Now let's come to the last part that I want to bring your attention to here now. It says "And He is the one who revealed to you Oh Muhammad. Prophet Muhammad that is, the Book or the Revelation. Some of it's verses or it' verses are those that are substance or those that represents the foundation of the religion. It says They are the basis of or they are the Mother of the Book or they are the essentials of the Book or the substance of the Book. And the others, those that sit in the other category, they are allegorical, or they are verses that allude to something else or tell something by what you call analysis or by parables or in parables, et cetera, et cetera.</w:t>
      </w:r>
    </w:p>
    <w:p>
      <w:pPr>
        <w:pStyle w:val="Western"/>
        <w:spacing w:before="280" w:after="202"/>
        <w:rPr/>
      </w:pPr>
      <w:r>
        <w:rPr/>
        <w:t>They are to be interpreted. But those who have in their heart some purpose to bring about wrong or wrong intent or to twist or to change or who have in their heart attempting to create divisions, schisms within the community of the Muslim. Says that such person who have such a desire in their heart, idea in their heart, they follow or they prefer that that is allegorical or that is given in parables because they have desire, they have a desire to mislead the community. They have a desire to split the Muslims, create divisions among the Muslims you see, so they favor that that requires a whole lot of interpretation over that that is clear, straightforward, straight to the point represents the basis of the basic structure and substance of the religion. Now there are those who charge me with this. I've had one come to me and said, "Brother Imam, the Qur'an condemns that, you are not supposed to do that. Says no one knows the Ta'weel the correct interpretation of Qur'an but Allah. Says right here in the Qur'an, no one knows but Allah." I didn't even reply. I didn't even reply to it because I knew their heart, I knew their intention. It was obvious to me what they wanted to do. They wanted to discredit me so you wouldn't have a leader.</w:t>
      </w:r>
    </w:p>
    <w:p>
      <w:pPr>
        <w:pStyle w:val="Western"/>
        <w:spacing w:before="280" w:after="202"/>
        <w:rPr/>
      </w:pPr>
      <w:r>
        <w:rPr/>
        <w:t>That's all they wanted so they can take my place over you, get you to follow them. That's all they wanted. I didn't even reply to 'em, but I'm telling you, Allah says in the Qur'an, in the Surah Yusef, it says, "In Joseph and in his brethren are great signs for those who seek understanding," for those who are seeking understanding. And what does it say in that Chapter? Says "And Allah taught Joseph the Ta'weeli. So if only Allah knows the Ta'weeli it means that it's with Him. You can't know it unless He's given it to you. And Allah taught Joseph the Ta'weeli. And that's why it's written like it is in the Qur'an. It says, "And no one knows the Ta'weeli except Allah." And then it says, "And those soundly grounded in knowledge." They saying, you can't get the hint because Allah hasn't guided you.</w:t>
      </w:r>
    </w:p>
    <w:p>
      <w:pPr>
        <w:pStyle w:val="Western"/>
        <w:spacing w:before="280" w:after="202"/>
        <w:rPr/>
      </w:pPr>
      <w:r>
        <w:rPr/>
        <w:t>So what do you mean no one knows the Ta'weeli, no one knows the interpretation of these verses. How come Allah says that He will send one raised up one among them who will teach them the book and the wisdom. What is the wisdom? The wisdom is not just in the plain. That's not where the wisdom is. The wisdom is in the understanding that is written under the Ta'weeli or in the Ta'weeli. That's where it is. Certainly, and those who want to divide the community, they go there too. I go there to bring you the understanding, to bring you the clarity, to show you what is really true, Al Islam, the Sunnah of Prophet Muhammad. But they go there to make you confused, to confuse you and make you have all kinds of crazy ideas and mess with your mind so you can't get understanding. They go in to break up the society of the Muslims, to create division.</w:t>
      </w:r>
    </w:p>
    <w:p>
      <w:pPr>
        <w:pStyle w:val="Western"/>
        <w:spacing w:before="280" w:after="202"/>
        <w:rPr/>
      </w:pPr>
      <w:r>
        <w:rPr/>
        <w:t>Didn't Fard do this, establish a false interpretation of Qur'an. He said that Qur'an is made once every thousand years. The question is who writes the Qur'an and Bible? Says Answer: The son of man they get together and every 25,000 years they study their conditions in the world. Who's satisfied, what's the percentage of satisfied and dissatisfied. And then they go about and they tackle the job of writing Qur'an and Bible. What kind of Muslim is this that's going to give people Qur'an and Bible? The Qur'an says that the Bible is a mix up. It's an adulteration of what G-d originally revealed. That the real Torah and the real Gospel is not even in the present Bible. Now what kind of Muslim is that that's going to tell us that some men get together, not the Almighty G-d, but some men get together every 25,000 years and write for us Bible and Qur'an.</w:t>
      </w:r>
    </w:p>
    <w:p>
      <w:pPr>
        <w:pStyle w:val="Western"/>
        <w:spacing w:before="280" w:after="202"/>
        <w:rPr/>
      </w:pPr>
      <w:r>
        <w:rPr/>
        <w:t>That's an adulteration. And what kind of Muslim is going to tell us that G-d descended from a father who was G-d? And he married a woman to get a child so to continue the godline? What kind of Muslim will give us the Pharaoh dynasty as a concept of G-d? What he gave us, it was exactly what we fired in the Pharaoh dynasty. Pharaoh said, I'm G-d. And then when his son comes, he chooses one of his sons to be the next G-d. When Pharaoh is asked in the Qur'an about his situation, he said, "Oh me, worship's G-d? Their is no Allah, there is no G-d but me. That's what Pharaoh said in the Qur'an. He said he's the one that made mockery of true religious. He said, "Hey workmen skilled in building. Build me a ladder so I can go up into heaven and get a look at that G-d Moses talking about." That's what Allah tells us in Qur'an, right?</w:t>
      </w:r>
    </w:p>
    <w:p>
      <w:pPr>
        <w:pStyle w:val="Western"/>
        <w:spacing w:before="280" w:after="202"/>
        <w:rPr/>
      </w:pPr>
      <w:r>
        <w:rPr/>
        <w:t>And wasn't that the language that Fard gave us, that same kind of mockery language to take lightly the purity of the scripture. Said, "Who are they talking about a mystery G-d? We have been up there, we searched for it for trillions of years and was not able to find Him. And we have decided that the only G-d is the Son of man and not a spook. Just made lightly. That's the Communist. That's the Socialist. But really they're not their own daddy. The Jahcubite, the unfaithful Jews that becomes a renegade in his own Torah, disbelieve in his own Torah. It is those people that set up the Communist, the Marxist and everybody. And give these people these crazy ideas and give them these arguments and distort and mix up religion and change your religion. Take your brand of religion and change it up, mess it up, put it in their language and then put your name on it, put Islam on it and then sell it to people before you get to 'em so those people won't accept your idea of your own religion when you come to 'em.</w:t>
      </w:r>
    </w:p>
    <w:p>
      <w:pPr>
        <w:pStyle w:val="Western"/>
        <w:spacing w:before="280" w:after="202"/>
        <w:rPr/>
      </w:pPr>
      <w:r>
        <w:rPr/>
        <w:t>Yeah, they didn't want this black man coming free to be free. And they know if we learned of our Islamic memory bank, of our Islamic memory, as Dr. Lincoln calls it, if we learn of our Islamic memory and how powerful it is in our genes because of our parents, the slaves, our fathers and mothers being Muslim, if we learn of that, they knew that many of us would turn towards Al Islam because many of us came from that ancestry. And the tendency to go back is in the genes. They know that if I had enough time I could establish scientifically everything I'm saying. Now dear people, so they let Fard come over here and corrupt the religion, put it under false name, give it false identity, mess it up so that when you hear the real religion you won't want it.</w:t>
      </w:r>
    </w:p>
    <w:p>
      <w:pPr>
        <w:pStyle w:val="Western"/>
        <w:spacing w:before="280" w:after="202"/>
        <w:rPr/>
      </w:pPr>
      <w:r>
        <w:rPr/>
        <w:t>And the majority of those who bought that kind of materialistic presentation of the divine order, of G-d and the divine order, they won't be with us, they won't stay with us. They won't join us. They have left the man that the Honorable Elijah Muhammad said is the man. The Honorable Elijah Muhammad said this is the man. I know he alluded and he also spoke clearly of me. He alluded to me being the next leader, but he also spoke clearly of me being the next leader. And he also told people that I won't tell you who the next leader would be. Because if I tell you you will plan on how to prevent him from becoming the leader. He also said that. But many of his followers who were in Chicago at a church where he spoke, I was there myself, he pointed to me, he said, I'm like David. Said David didn't build a house.</w:t>
      </w:r>
    </w:p>
    <w:p>
      <w:pPr>
        <w:pStyle w:val="Western"/>
        <w:spacing w:before="280" w:after="202"/>
        <w:rPr/>
      </w:pPr>
      <w:r>
        <w:rPr/>
        <w:t>He said, my son is like Solomon. He said he will build a house. I'm talking about 30 years ago, approximately 30 years ago in Chicago. Many heard that. They want to know how come the pioneers are still with me. They're still with me because my father told them that I am the one. When I became a grown man and Allah blessed me with my own insight, although I hadn't come into the full knowledge that I have now. But I had a great insight even then. I began to differ with my father. I didn't disturb his peace. I didn't go to him and say he was wrong. I knew the man was fixed in that. So I would come at him in soft ways, easy way, hidden ways. And I never broke peace with him. But it was troublemakers who would bring reports on me to him and then he would call me into question and had to put me out of the Temple because of what they said. Because I couldn't deny it. When they say "So and so say you don't believe in our Savior like we do." I couldn't deny it.</w:t>
      </w:r>
    </w:p>
    <w:p>
      <w:pPr>
        <w:pStyle w:val="Western"/>
        <w:spacing w:before="280" w:after="202"/>
        <w:rPr/>
      </w:pPr>
      <w:r>
        <w:rPr/>
        <w:t>So he said, "Well, you know have to be put out." I said, yes sir, put me out. He said, "You know won't be able to communicate with your family. Don't come around, don't communicate with your mother, don't communicate." I said, yes sir, I know that. I go home, it wouldn't be hardly until two days passed. I write him a letter. How you doing Daddy? Hope everything's okay. He executed me and tried to execute his law on me. I didn't respect it. Said you ain't supposed to communicate with him. What law is that say I ain't supposed to communicate with my father.</w:t>
      </w:r>
    </w:p>
    <w:p>
      <w:pPr>
        <w:pStyle w:val="Western"/>
        <w:spacing w:before="280" w:after="202"/>
        <w:rPr/>
      </w:pPr>
      <w:r>
        <w:rPr/>
        <w:t>I said, daddy, I hear your Convention is coming up. I hope you in good health. I hope you'll be in good condition for the Convention. May Allah bless you all to have a successful Convention. He get enough of those letters, he'd do what? Just what he did. Say, "Tell Wallace to come on back. Tell him he don't have to come up and say nothing. You don't have to confess nothing. Just tell him to come on back." You can't divide me and my father. No you can't. And these people ain't going to follow you. They're going to follow me because they know too. Yes, I lived to see the Honorable Elijah Muhammad come around to my way of thinking right before my mother and before his staff, his top people in his staff. He said, my son has got it. He said, this is what we prayed for. And I asked him, I said, daddy, I said, what do you want me to teach? I'm going all over the country because he told me to go out over the country and preach. He said, "And son, preach that gospel." That's what he called what he heard on the tape that they brought to display to him thinking he was going to put me out again when he heard it. And he said, "And son preach that gospel." And I asked him, I said, is daddy I said, what you want to know because I want to ask you what you would you like me to tell your followers when I'm going around? He said, "Son, when the next man comes in, it is best not to try to tell him what to do or what to say." That's what my father told me, said, "When the next man come in says it's best for the one that's going out not to tell the one coming in what he should do."</w:t>
      </w:r>
    </w:p>
    <w:p>
      <w:pPr>
        <w:pStyle w:val="Western"/>
        <w:spacing w:before="280" w:after="202"/>
        <w:rPr/>
      </w:pPr>
      <w:r>
        <w:rPr/>
        <w:t>So what he was telling me is that he didn't see how to lead you into this freedom that I've led you in. He saw that G-d has blessed me with the insight to lead you into this freedom. And if he tried to tell me what to do, he would messed up. And he would've messed up. I see it now. He said he knew I believed in something beyond this physical life. I believe when I die physically that I'm still existing. I won't be existing like this, but I'm still existing. I believe that Allah ain't limited to preserving me just like this. I believe if He wants to, He can preserve me or create me or birth me again in a higher form or in another dimension. Not no spooky dimension either. Something real in this natural order. I believe that. Give me a high expression in the natural order. I believe Allah can give me that. And my father knew I believed that because he had heard it from others. He told me at the dinner table, he said, "Son, I know there's something after death."</w:t>
      </w:r>
    </w:p>
    <w:p>
      <w:pPr>
        <w:pStyle w:val="Western"/>
        <w:spacing w:before="280" w:after="202"/>
        <w:rPr/>
      </w:pPr>
      <w:r>
        <w:rPr/>
        <w:t>See when death starts coming up on you, you change your story buddy. See he was getting old and sick and death was coming on him. So he had time to think of it, think about these questions in a different way with a different sensitivity. He said, "Son, there must be something after death." I guess he wanted to tell me after all I've done, as hard as I worked to get these donkeys to come out of donkey brains and become intelligent people, and I'm going away here from here son with a bunch of hoodlums and thugs running my operation. There must be something for me beyond this. Because this sure ain't no fitting place for me to see all these groups taking over my work.</w:t>
      </w:r>
    </w:p>
    <w:p>
      <w:pPr>
        <w:pStyle w:val="Western"/>
        <w:spacing w:before="280" w:after="202"/>
        <w:rPr/>
      </w:pPr>
      <w:r>
        <w:rPr/>
        <w:t>Allah can bring you around to your good senses and he was a good man. So as long as you have good intentions and you want to be right, there's hope. And I'm telling you and I have witnesses to this. That the Honorable Elijah Muhammad accepted ideas that he rejected before. And the proof that he accepted is that he made me relieve, what's his name? Yusef Shah. He was the minister in Chicago. He put me over Yusef Shah. Sheik Shabazz, James Anderson, James 3x Anderson. He was the Minister in Chicago. He put me over Sheik Shabazz. Farrakhan, he was the National Spokesman. He put me over Farrakhan and warned me against Farrakhan. He said, "Son, I think he got the same thing in him that Malcolm had in him. I think his popularity has gone to his head, he would like to take my place." That's what my father told me of Farrakhan.</w:t>
      </w:r>
    </w:p>
    <w:p>
      <w:pPr>
        <w:pStyle w:val="Western"/>
        <w:spacing w:before="280" w:after="202"/>
        <w:rPr/>
      </w:pPr>
      <w:r>
        <w:rPr/>
        <w:t>Alright, so don't tell me, you guessing. I got it straight from the horse's mouth. And you guessing, you guessing what goes on. And I'm talking with your leader. Yes, I'm talking with your leader. He's telling me what's going on and telling me what he want me to do. He said don't take no, don't take nothing from them like that. He said, I don't like you sit there all that time while they were talking. He said, "Didn't I tell you didn't teach?" That's what my father told me. But I'm patient. And I wanted to hear what the man had to say. And I'm telling you he was talking man, he just walking up down the aisle. Yusef Shah. "And in the years, this, this this. And in the years, that, that that. And there was the great black man on the rock of Gibraltar and another come to favor, they would pour that little dirt out the blue." He would just run it down. So I was being entertained and I was watching so I would know how to cure the next one.</w:t>
      </w:r>
    </w:p>
    <w:p>
      <w:pPr>
        <w:pStyle w:val="Western"/>
        <w:spacing w:before="280" w:after="202"/>
        <w:rPr/>
      </w:pPr>
      <w:r>
        <w:rPr/>
        <w:t>But my father didn't want me to doing that. My father got on me. He said, "Why you sit there knowing I want you to do the teaching and let him go on like that." And he told Yusef to stop. He said, "Don't you do that anymore." He said, "Don't just sit there and talk. Bing my son on. Don't wait. Don't have him wait long like that." That's what he told Yusef Shah. So don't tell me Farrakhan talking about "He's against his father." My father picked me. And my father picked me because he knew I could take you into the second stage, that I could take you out of that mysticism and bring you to the solid foundation of the Qur'anic teaching. That's why he picked me, because he knew G-d blessed me with the vision to do that.</w:t>
      </w:r>
    </w:p>
    <w:p>
      <w:pPr>
        <w:pStyle w:val="Western"/>
        <w:spacing w:before="280" w:after="202"/>
        <w:rPr/>
      </w:pPr>
      <w:r>
        <w:rPr/>
        <w:t>And don't think he was no faithful follower of Fard. If he was a faithful follower of Fard, he would've left the lessons with you. He took all those lessons out of circulation. You want to know who first changed the community? It was the Honorable Elijah Muhammad. Go ask any of those old timers from the thirties, what they believe in and talk to them and see if they sound like the followers from the fifties and sixties. Two different minds altogether. The Honorable Elijah Muhammad himself brought about change because he thought that the narrowness of the old teachings of Fard Muhammad would keep you in a situation where you couldn't progress in this country. Fard’s teaching was designed to use black people as cannon fodder to bring about revolution in the overthrow of the system. Since that wasn't successful, then the Honorable Elijah Muhammad saw, we can't keep these people in the same mentality. We wasn't successful. That wasn't successful. White man still strong.</w:t>
      </w:r>
    </w:p>
    <w:p>
      <w:pPr>
        <w:pStyle w:val="Western"/>
        <w:spacing w:before="280" w:after="202"/>
        <w:rPr/>
      </w:pPr>
      <w:r>
        <w:rPr/>
        <w:t>They thought with Japan and with Communism, Japan, all these forces coming up against the Western society, they thought that stirring this up in America with the black man would bring about the overthrow of the white man. It didn't bring it about. They used us as cannon fodder but it failed. And now leave us in that mess. Some of you still got a soft spot in your heart for Fard Muhammad, WD Fard. You got a soft spot still. You've got to make him if not a G-d, a angel. He's Jibril if he's not G-dly capable. You've got to make him something. He's nothing but a conspirator. That's what he was. He was a conspirator.</w:t>
      </w:r>
    </w:p>
    <w:p>
      <w:pPr>
        <w:pStyle w:val="Western"/>
        <w:spacing w:before="280" w:after="202"/>
        <w:rPr/>
      </w:pPr>
      <w:r>
        <w:rPr/>
        <w:t>And all of them want to justify their worth, justify the ends, the means pardon me, the method that they use with the end. All of 'em want to do that. They say "Here we point out to you two ways. Take you either this way or that way" But while you accusing we are using, right? Yeah. Here, go to the Qur'an or go to Yakub's history. Stay in Yakub's history and with that or go to the Qur'an. And while you choosing, we going to be using. You think I'm going to come and sanction such a scheme? No, Allah has made me an enemy of Fard. And He blessed me to bring you out of that. And as long as you have affection for Fard, you'll never appreciate this Qur'an. And it should be appreciated. As long as you have affection for Fard, you'll never be a true Muslim.</w:t>
      </w:r>
    </w:p>
    <w:p>
      <w:pPr>
        <w:pStyle w:val="Western"/>
        <w:spacing w:before="280" w:after="202"/>
        <w:rPr/>
      </w:pPr>
      <w:r>
        <w:rPr/>
        <w:t>As long as you have affection for Fard, you'll never be able to progress in this country. No you won't. Those who are leading in that way, they're leading you up a dead end street. They're leading you to a cliff that's going drop you off into nowhere, no man's land, into the abyss, into the bottomless pit. That's where they headed. Just a eternity of confusion, not knowing where to go or how to establish themselves. Be thankful. You that still hold on to that, I ask you as a friend to follow your good conscience and put that mess down. Give credit to where credit is due. The Honorable Elijah Muhammad was innocent and he labored hard to try to dignify his people. So let's give credit to where credit is due. But that man who knew and come here and peddle a false religion and gave us all this false concept of the Qur'an and of G-d, I can't respect him at all. If I had him, I would string him from this tree. Or if you had guns, I would tell you to shoot him. Just put him against the tree and blow him to bits because that's all he deserves for coming here to his country and using G-d's sacred word to take advantage of people who had a receptiveness, who had an openness or accommodation in their heart for G-d, pretending to be G-d to them, knowing that they were bitter with the white man and he played on their bitterness, played on their bitterness, played on their needs to feel dignified, played on all of their sensitivities in order to establish a false concept of Al Islam in this world. Went along with the crooked conspirators in the Western society to block the truth, to block the real movement of Al Islam in the rest of the world. No, I would kill that man outright. If he would confess who he is I could kill him.</w:t>
      </w:r>
    </w:p>
    <w:p>
      <w:pPr>
        <w:pStyle w:val="Western"/>
        <w:spacing w:before="280" w:after="202"/>
        <w:rPr/>
      </w:pPr>
      <w:r>
        <w:rPr/>
        <w:t>And the only reason why I don't kill the man that I think is the man, it's because that he has repented to a great extent. He doesn't fight me. He tries his little devilment, but he respects me. As long as he doesn't come out openly, I spare him. But if he ever come out openly, I will do my best to kill the man. Our life is more precious than that. A leader talking about he'll give you your life and he's free. Don't you know I'm making a sacrifice now. You think this is easy? I'm no show man. I don't enjoy you looking at me. I don't enjoy you calling me your leader. I don't need that kind of stuff. For me to come out here in this condition here and sit with you all and spend all my time with you all. I can have dignity and comfort among people of all classes.</w:t>
      </w:r>
    </w:p>
    <w:p>
      <w:pPr>
        <w:pStyle w:val="Western"/>
        <w:spacing w:before="280" w:after="202"/>
        <w:rPr/>
      </w:pPr>
      <w:r>
        <w:rPr/>
        <w:t>I don't have to have your company. Now for me to spend something and spend time with you and love it. I have to be sincere? To stay with you all and love it. I have to be sincere. Stand up there and talk all these hours. I'm not going along with form. I know the rules for the Khutbah on Jumu'ah day. I'm violating even the form. For what? Because you are here. Keeping the form of the Jumu'ah is for people who know their religion. You don't know your religion. Half of you don't even know what we saying in the prayer.</w:t>
      </w:r>
    </w:p>
    <w:p>
      <w:pPr>
        <w:pStyle w:val="Western"/>
        <w:spacing w:before="280" w:after="202"/>
        <w:rPr/>
      </w:pPr>
      <w:r>
        <w:rPr/>
        <w:t>So my love and my concern is for you, for bringing you up to where you should be. Now don't you know I'll kill somebody over this work? I ain't no fool. I'm a sensible man. I'm an intelligent man and I'm a rational man. I ain't no maniac. I'm no fanatic. I'm no mystic. I'm a practical, rational man. Don't you know I'll kill somebody for messing with my work? Won't you kill somebody if you start building a house here and you spent long hours and many days building it, sweat and toil and they come and start knocking out bricks and tearing it down. Wouldn't you kill that person if they wouldn't leave your property alone? Wouldn't you kill them? Say look, stop doing that. Are you crazy. Wouldn't stop you'd blow his brains out. Now this is more delicate than a house than you that you would build. So can't you understand now that I would put Fard up against that tree and blow his damn brains out?</w:t>
      </w:r>
    </w:p>
    <w:p>
      <w:pPr>
        <w:pStyle w:val="Western"/>
        <w:spacing w:before="280" w:after="202"/>
        <w:rPr/>
      </w:pPr>
      <w:r>
        <w:rPr/>
        <w:t>Sure I would. And you too. I hope we understand Allah is with us, Allah is with us. And it is a big test. We used to have Jesus on our back. It was hard to get Jesus, a lot of our people still can't get Jesus off their back. I'm not talking about the true Jesus. I'm talking about the white imagery that keep us thinking inferior and in a frame of mind to let the white man rule us and unjustly. I don't mind the white man ruling me if he ruled me justly like he rule his own. But they keep us in a frame of mind to let the white man rule us unjustly. And then now here come Fard and he takes Jesus' place. And that's a test from G-d. Now here, G-d bless you through to the son of Elijah Muhammad, who is a innocent man who was just duped by Fard. He blessed you now through his seed, through the Honorable Elijah Muhammad's seed to come into the clear religion, into the clear life. But you have to pay the price.</w:t>
      </w:r>
    </w:p>
    <w:p>
      <w:pPr>
        <w:pStyle w:val="Western"/>
        <w:spacing w:before="280" w:after="202"/>
        <w:rPr/>
      </w:pPr>
      <w:r>
        <w:rPr/>
        <w:t>You say you gave up Jesus for Fard? Now give up Fard for the true Allah. Pay the price. You think you have to give up less now? Now give up your savior again for the true Allah. You gave up Jesus Christ for Fard, who's offering you Black Supremacy, plenty money, et cetera. Now if you sincere for Allah, give up Fard, for the right mind and for the right religion, for the right conscience, for the right moral principles. Give him up now. And that's the only way you're going to get the blessings. You've got to give him up. If you can't give him up, get the hell away from around me. I don't want you. Because you are nothing but worshipers of white people. If Fard had features like me, and you knew he was a so-called negro, you would've gave him up soon as I said he was wrong. But they done planted white worship so much into your feet, your conscience, into your soul that it's harder than hell for us to get you to see that you have to throw a white savior off your back. Straight hair man. Straight hair man. Kinky hair. You don't like nappy hat. You think that's inferior. You don't like African features. You think they inferior. The Nation of Islam used to persecute Africans.</w:t>
      </w:r>
    </w:p>
    <w:p>
      <w:pPr>
        <w:pStyle w:val="Western"/>
        <w:spacing w:before="280" w:after="202"/>
        <w:rPr/>
      </w:pPr>
      <w:r>
        <w:rPr/>
        <w:t>The Honorable Elijah Muhammad put a cartoon on the paper with the African-American and the African shaking hands. But if an African came to the Temple, they would persecute the man. I know this for a fact. Arabs, Indians, anybody could get an audience with the Honorable Elijah Muhammad. Poor African brother couldn't hardly get an audience with the Honorable Elijah Muhammad. Why? Because the same mentality was still there. You took Jesus off, the white image of G-d as Jesus off and put the similar features, the similar image, a image that's close to it, we called it black with a white suit. I got his picture in my pocket. They say his father was black named Alfonso. Well, he must have taken after his mother only. I don't see no African in this man I got in my pocket here. I carry him around just for your sake, to show him to you occasionally. Yes, I'm going to do it. The Lord know if this was a lawless land, I would identify all of you that still believe in him. And I'd put you in straight jackets until you came out of him and accepted the Qur'an and Imam Warith Udin Mohammed, who follows Prophet Muhammad. Don't let nobody fool you. I follow Prophet Muhammad to whom this Qur'an was revealed. I know I got his picture here somewhere if somebody didn't steal it. See, when I get to exposing things like this.</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23:18:00Z</dcterms:created>
  <dc:creator>Les Taha</dc:creator>
  <dc:description/>
  <cp:keywords/>
  <dc:language>en-US</dc:language>
  <cp:lastModifiedBy>Les Taha</cp:lastModifiedBy>
  <dcterms:modified xsi:type="dcterms:W3CDTF">2025-07-13T23:19:00Z</dcterms:modified>
  <cp:revision>1</cp:revision>
  <dc:subject/>
  <dc:title>MM/DD/YYYY</dc:title>
</cp:coreProperties>
</file>