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0/00/0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MUSLIM NEWS MAGAZINE TV- IWDM Powerful Comments</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Solomon, the great wise, king and prophet, peace be upon him. Two women were claiming one child and Solomon had to hear the case. So, since both women were claiming the child, there was no witnesses to favor one or the other, he told them, okay, I will settle this matter for you. He took his sword. He said, I'm going to cut the child in half and I'll give half to one mother and half to the other mother. The real mother yelled out, "no, let her have the child." And that told the wise Solomon whose child it was, he gave that child to that mother. That's how G-d is. That's a sign of how G-d is. G-d gave us free will and He knows possibly you're going to fall under the wrong parent, but He's still going to give you free will. You'll come up under that parent and identify that parent as your mother, the wrong parent. He gave you free will. He's not going to take it back and G-d is not going to half you See, Solomon wasn't going to do that, but he said that to know who was a real mother, G-d is not going to half you. That's what it means. G-d is not going to half you, give you intelligence, but not control. Intelligence, but not control to make me intelligent and then don't give me free will. That's making me a half of a person. How can I benefit from my intelligence if I don't have the freedom to think on my own, the freedom to grow and earn merit by my own efforts? See, that's what human life is. Human life is being free to earn credit, merit achievement, good feeling, by your own efforts, your own works. So, if G-d makes me not to think on my own, whatever I do, the credit doesn't come to me. Does the stone get credit for its existence?</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No, it can't think. It has no responsibility for itself, for its existence. So how can it earn credit or merit? It has to fall in the hands of a thinking person, thinking person polishes up, uses it, shapes it. It goes into a fine building. Now the stone gets praised, but the praise does not belong to the stone. It belongs to the stone cutter, the builder, right? Well, G-d didn't create us to be like that. He created us to earn merit, earn credit because we have free will to make free choices and you have intelligence. He wants us to stay that way, even if he loses us. That's what G-d is telling us in scripture, both the Qur'an and the Bible. G-d is telling us He'd rather have us stay that way and lose us than to cut us off from that freedom and that intelligence. Now, how can we accept slavery to anybody when we know that our G-d loved us so much to be free, that he risked us going away from Him. That's why in the Qur'an says that all of us are the slaves of G-d. All human beings are the slaves of G-d, so that no master will be able to enslave us. Say, "Hey, you nothing but a slave yourself. What you doing asking for me?"</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Why are you asking me to be your slave? We all are slaves. You're a slave too? Yes. And G-d doesn't address us like it's cheap, it's something low to be a slave. He addresses us. He said, ya, ibadallah. Oh, slaves of G-d. That's what it means literally. oh, slaves of G-d. But they translate it servants. Servants of G-d, oh, servants of G-d. And G-d feeling so wonderful, feels so wonderful because of Muhammad, His servant. He said, and it is G-d who took His servant, His slave. That's what it says. Abd, took his servant up into the heavens and on the journey, the night journey to Jerusalem, to the farthest mosque, it is G-d that took up His servant, His slave.</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Yes. So, we are people who were all made slaves. Now we know there are few, maybe in all the numbers, there might be a thousand who came here from some other place during that time and did not come as slaves on a ship with some ship, some captain of the ship or something. But almost better, than 90%, I believe close to a hundred percent of us, we know our circumstances of that of slaves. We came from slavery, we were taken from Africa. And I used to think that we were taken from a great life over there. But after seeing Africa, after seeing Africa again, I said, well, I'm glad I'm here, that's all. Yeah, Like a baby born from his mother, science says that baby experiences excruciating pain to be delivered from his mother, says its skull is almost crushed to be brought through the mother out of the mother. But the baby come here and remembers nothing, remembers no pain.</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And we have that terrible history of slavery. The worst kind ever existed on this planet earth. In the Encyclopedia Britannica, it is described "the Peculiar Institution of slavery", meaning peculiar meaning that there was nothing resembling it in history before. We have come from that time. And really I don't remember any pain. I just have to read about it, be told about it. But as far as me, myself, I don't remember any pain. I remember only joy. Only joy. That's a merciful G-d, very merciful G-d. Now look at what the child is given for the pain it suffered, life in the world of mankind, life in the world of mankind. Entered into the species that's the highest on this planet. But look at the pain it has come through. Now, when I look at my spiritual circumstances, how I have had to evolve spiritually, I look back at that terrible time when we were in spiritual torment as slaves, as second-class citizens of this country, et cetera. And I look at where I am today spiritually and I say, oh boy, I have been born to join humanity, the highest of all living creatures. And now I'm free to rise in the scale of human worth, with all the best that are on this earth in competition. Yes. My knowledge now of my own reality, my creation and my knowledge of my G-d frees me to not to fear to compete with any man, not to fear, to compete with any order of men, political order, whatever. No. And there's something in my soul. I don't know how many of you all got it, but I know some of you got it because you've been selected. You've been selected. In my soul, is not a hunger just to be called a Muslim and accepted by other Muslims. There's a hunger in my soul to be called an excellent human person, responsible for himself, his family, his dependents, his neighborhood, his neighbor, his neighborhood, and the whole of humanity. Something in my soul is telling me, keep improving upon your own life. Keep speaking out, letting people know what's stirring inside of you because there are others who have the same stirring inside of them, so that you all will come together in greater and greater numbers because you have a mission to do more than stand up as a black man. You have a mission to stand up as a universal man and establish a model of human life on this society. A model of how people are to live in community because you were robbed of more than your individual life when they put you in the bondage the slave in the passings of the South. You were lost also from responsibility for community. You once, as a people belong to community and you once as a people had the responsibility for community.</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The question is not what you did with that responsibility. The question is that it was taken from you unlawfully and G-d is giving it back to you. So, G-d that has selected us have not selected us to give us individual life back as much as he have selected us to give collective life back to us, to give community life back to us. We have been chosen to answer that call in the Qur'an. What G-d says, and let there come up out of you, let there rise up out of you, a group of people, a community of people, believing in G-d and not fearing the criticism of any criticizer! Because you're going to be criticized when you start to build a model for society on a pattern that they don't know anything about. They're not going to even wait to see if it's going to be successful or not, just because it's not on the pattern of theirs, they're going to condemn it from the very start. What are you Muslims trying to do? Do you think you can ever achieve that? We ain't listening to you. We are listening to G-d. And again in the Qur'an it says that there are three major tendencies in man that messes with his destiny.</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One is nefsan la’amarwah. That is that compulsive self, that self that wants to do things in haste, that commanding self and demanding self. Like a baby comes here. Most babies come here with that. Babies come here with the nefsan la’amarwah and if they don't get what they want, they cry. If crying ain't enough, they throw a fit. They worry the hell out of you until you either leave them or do something about it. That they won't have their way and they insist upon it. That's that nefsan la’amarwah. And another other major tendency is called nefsan lawwamah. And that's the tendency to be critical. And you know, no matter how much you love some people, they just got to be critical. I thought I could love that out of a person once. This negative stuff, I think I can love that negativity out of this person. I didn't change them a bit, haven't given them up either. Been working on them for about 27 years. I haven't given them up yet, but they haven't changed yet. They have the tendency to criticize everything. No matter how beautiful the work is you're doing, they're looking for some fault in it. "Why didn't you all do it this way? Why don't you call me? I could have saved you some time and money."</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That's okay to say after you recognize what's more obvious, that I've done a beautiful work. First say, hey, wow, you've done a beautiful work brother. And then later tell me, I saw one little thing, I think it can help you. But don't come in as soon as you look at it, and "I could have saved you some time."</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But there's people like that. So, in the arts, in the world of art, in the history of art for human beings, you see these. You see the compulsive self that's creative. It's creative, that compulsive self, creative. And many times it produces great beauty, beautiful things, that compulsive self. But it's not the best and it's not going to get us the society, the world society where G-d wants it to go. And then you see the critical self, the critical self in art. Man criticizing human nature, putting down human nature, saying man is just an animal. He's nothing but another animal. He's just an animal. And if you leave him alone, he'll be nothing but a cheap animal. He loves sex, he loves violence. He loves self-destruction. You're not going to change him. This is his nature, very critical of man's nature. Then you find the third one, nefsan mu'miayna. Father Abraham, is called by G-d in our holy Book, nefsan mu'miayna.</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That's the highest achievement for the human soul, human self. It means the soul or the tendency to want to prove yourself worthy before G-d. You want to prove yourself worthy before your G-d and your nature is to be at peace. You want to perfect your peace. You want to complete your peace so you will have complete peace. So, this is the nefsan mu'miayna. And we find that too in the world of history of art, where the critical person of human being worth is counted by the one who wants to say that man is a great creature. The artist that paints man so beautiful, makes him an angel, makes him so beautiful and looks at only his merits, not as his demerits. The critical one looks only at his demerits and does not look at his merits. So, you have all these existing in the world, these three, these three.</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And I do believe that Ham was one of those and Shem was one, and Japheth was one of those I believe the Bible was talking about same thing. Yes, that's what I'm saying. Identifying the same tendencies in the human nature. These are not black people, red people, white people. These are tendencies in every person, no matter what the color is. Its in every person. Excuse me, white folks. I see a few of my white brothers in here. Excuse me. You'll find the stupid Ham in whites and you'll find the stupid Ham in blacks. You'll find the sensitive Shem in white and in the black, and you'll find the intelligent Japheth in the whites and in the blacks. So, what am I saying here? That it was racist thinking that took these figures and put them in black and white and brown. It was racist thinking that did that. G-d didn't intend for that. G-d is showing all people the tendencies that we all have in us. I used to think white people didn't party. My friend, his mother worked for Argo Starch in Chicago and they asked me to go to the party with them. Most of the workers were white. Oh, they party so hard. I had to leave.</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I mean it was shameful. All right, so I think I have made my case. I've made my case for us. G-d has chosen us. G-d created us, and then the world robbed G-d of us. Now, when the world robs G-d of a people, G-d does not wait for the world to go and correct its error or to make up for its crime. G-d does not wait for the world. G-d, as a parent, when a child, I don't care if he's five years old or 50 years old, if the child of a parent gets in a situation where he's again reduced to helplessness like a baby, that parent is coming for that child, that parent is coming for that child. And that's what happened to us. And the honorable Elijah Muhammad many times over and over, he used to emphasize this more than anything else. He said, we are a 'baby nation.' We are a 'baby nation.' Meaning that the world had reduced us to babies in our mentality, in our responsibility for ourselves and the things that G-d wants us to be in charge of. So, he said, we are 'baby nation.' And I remember him speaking to Muslims from overseas. Egyptians, Turkish people used to come and visit him to inquire about his society, his Nation of Islam, and want to know why aren't they learning what they know to be as Islam?</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And my father would say to them, brother, you have to have patience with us. We are a 'baby nation.' That's exactly what he would say. We are a 'baby nation.' Getting back to my point, if a parent will go to the rescue of a child, no matter how old he is, no matter how strong he is, he could be a superman in strength. But if he has been reduced to a baby in his mind and not using his power, not using his strength, not realizing his adulthood and a parent learns that he's in that condition. And that is really not because of any birth defects in him or anything, but it's because he'd been led wrong, led to think wrong. That parent is coming to that child and get that child. From my understanding of scripture, G-d is just like that. If any of his human beings that He have created fall to such situation or predicament, G-d says He is obligated.</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G-d obligates Himself to go and save them, to go and save them. Yes. So, we had Fard come to us, brother minister, but yes, Fard came to us in his person, in his mind, on his plan. But I know for a fact G-d was coming. G-d is the one that came when Fard came. Fard was just a vessel used and his whole plan and his whole idea could have gone awry. It could have hit the mark and been successful or it could have gone awry. But G-d was not going to stop working toward us until he reached us and got us back as His human beings. Yes, the honorable Elijah Muhammad, his speaker, his minister called Chief Minister, when Fard left, the honor Elijah Muhammad, Supreme Minister, pardon me, he was given the title Supreme Minister by his teacher. When Fard left and left the responsibility to the Supreme Minister Elijah Muhammad, G-d was with Elijah Muhammad just as He was with Fard.</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Whatever Fard was doing somewhere else, G-d was not with him as much as he was with the honorable Elijah Muhammad. Why? Because the responsibility is not on Fard now, the responsibility is on Elijah Muhammad. I'm not hung up on Fard. I'm speaking as G-d. I'm not hung up on Fard. I'm hung up on saving my people, getting my people back to me. When the honorable Elijah Muhammad died, the honorable Elijah Muhammad died and in the grave somewhere, Allah is not there with the honorable Elijah Muhammad. Allah was with his son, Wallace D. Mohammed, who became the next leader, and Allah was going to be with me until the responsibility is passed on to someone else or until some others can come and share in the responsibility. Thank G-d I'm not alone. I have many of you now sharing this responsibility and G-d is with me and G-d is with you. And I can fall by the wayside or die tonight or go looking for that woman in the Bantu Land for some comfort of soul. And I may forget my way back to the United States, but Allah won't be with me, with me in Bantu Land because I won't be with the big picture. I won't be with the major cause. Allah will be with you who will still be here doing this work. So, what am I saying? Allah is not with us as individuals. Allah is with us as a people. Because they stole from him a whole people and obligated Him to rescue them and get them back in the life that they were created for. Now, what has brought me to this Islam? I want you to know me, because to know me is to know what G-d has done because I am a factor in what? In this plan. I'm a major factor in what has happened. Yes. So, what has brought me to Islam, to the Qur'an to follow the tradition of the prophet?</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What has brought me to come one with all the Muslims on this earth to say, yes, my Islam is your Islam. What have brought me to do that? You think they brought me to do that? Man, I'd have been a communist or anything else, but. I'm telling you, honest to goodness truth, I would've been a communist or anything but a Muslim with these Muslims of the world. Now, this is not to say that I don't love you. This is not to say that you don't have great work. Yes, you do. But when it come to loving G-d, you don't prove to me that you love G-d more than the church. You don't prove to me that you love G-d more than America, the American Christians. You haven't proved that to me. You say you've got faith. Your life that you live doesn't tell me you got more faith in the Christian world. The charity that they give, the leadership that they offer, the civilized world? Oh, but look how they drank, and they each smoke ....man, those civilizers, can get drunk on the job for a day or so. It doesn't mean he is not a civilizer. But a sober 'do nothing" ain't going to never get any credit.</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No, I got to give it to you like it is. You remain sober, you don't drink, but you come over here to America to get a drink.</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Now you think people like that can convert me? No! My mother was a Christian lady before she became a Muslim, under the teaching of the Nation of Islam. And she used to sing beautiful Christian songs in the kitchen when she got up to work in the kitchen and she would be working and just s singing beautiful Christian songs. She would change the language so that it would be acceptable as a Muslim, as a Nation of Islam song. She would just change the name where it says Jesus, she would say My Savior, Fard. But I heard in her songs, her soul, I felt her soul in her song. So, I know my mother was not made a believer in G-d by Mr. Fard. She was already a believer in G-d. She was a strong believer in G-d. She sung in the Christian Church. She was a member of the choir. She was a strong believer in G-d, and I am from them. And I go to church and visit the church. I see how those people praise G-d. I see how they love G-d. Now, if you want to come here to America and give the black man the Holy Ghost?</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Don't come buddy. These Christians are better at that than you!</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If you want to come here to make us love Allah, don't come please buddy. Because these Christians are better at that than you! Oh, they really can have people loving G-d, love G-d and all that. Yes. So don't come for that reason. But if you want to come here to tell me I'm a free man, that I'm a right, as Muhammad the Prophet said, peace be upon him, that I've been created with intelligence and I should be respected for my own opinion? If you come here to tell me that, come on buddy. But don't think we actually are starving for you. We just have to have you because this land too respects the freedom of intelligence, free speech. Oh this is the land of freedom, the land of respect for the talents that G-d created every man with. So, you can't compete there either. But if you want to show me how to be a Khalifa and live the religion and build the world, you might get my attention.</w:t>
      </w:r>
    </w:p>
    <w:p>
      <w:pPr>
        <w:pStyle w:val="Western"/>
        <w:spacing w:lineRule="auto" w:line="240" w:before="274" w:after="0"/>
        <w:rPr>
          <w:rFonts w:ascii="Verdana" w:hAnsi="Verdana" w:cs="Verdana"/>
          <w:color w:val="000000"/>
          <w:sz w:val="22"/>
          <w:szCs w:val="22"/>
        </w:rPr>
      </w:pPr>
      <w:r>
        <w:rPr>
          <w:rFonts w:cs="Verdana" w:ascii="Verdana" w:hAnsi="Verdana"/>
          <w:color w:val="000000"/>
          <w:sz w:val="22"/>
          <w:szCs w:val="22"/>
        </w:rPr>
        <w:t>Announcer:</w:t>
      </w:r>
    </w:p>
    <w:p>
      <w:pPr>
        <w:pStyle w:val="Western"/>
        <w:spacing w:lineRule="auto" w:line="240" w:before="86" w:after="0"/>
        <w:rPr>
          <w:rFonts w:ascii="Verdana" w:hAnsi="Verdana" w:cs="Verdana"/>
          <w:color w:val="000000"/>
          <w:sz w:val="22"/>
          <w:szCs w:val="22"/>
        </w:rPr>
      </w:pPr>
      <w:r>
        <w:rPr>
          <w:rFonts w:cs="Verdana" w:ascii="Verdana" w:hAnsi="Verdana"/>
          <w:color w:val="000000"/>
          <w:sz w:val="22"/>
          <w:szCs w:val="22"/>
        </w:rPr>
        <w:t>Discover today's Muslim American on the Muslim News Magazine Television Network. This revolutionary new channel offers award-winning films and documentaries like the Legend of Timbuktu. From breaking news and politics to timeless movie classics. MNM is designed for America's fast growing Muslim community. Muslim News Magazine is available on demand. Catch exclusive interviews and original series such as the World broadcast of Imam W. Dean Mohammed, available only on MNM tv. Amazing television programming streamed 24 hours a day. MNM is America's number one Islamic television channel. Go to Muslim News magazine.tv and start watching now.</w:t>
      </w:r>
    </w:p>
    <w:p>
      <w:pPr>
        <w:pStyle w:val="Western"/>
        <w:spacing w:lineRule="auto" w:line="240" w:before="86" w:after="0"/>
        <w:rPr/>
      </w:pPr>
      <w:r>
        <w:rPr/>
      </w:r>
    </w:p>
    <w:p>
      <w:pPr>
        <w:pStyle w:val="Western"/>
        <w:spacing w:lineRule="auto" w:line="240"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8:31:00Z</dcterms:created>
  <dc:creator>Les Taha</dc:creator>
  <dc:description/>
  <cp:keywords/>
  <dc:language>en-US</dc:language>
  <cp:lastModifiedBy>Les Taha</cp:lastModifiedBy>
  <dcterms:modified xsi:type="dcterms:W3CDTF">2025-06-28T18:31:00Z</dcterms:modified>
  <cp:revision>2</cp:revision>
  <dc:subject/>
  <dc:title>00/00/0000</dc:title>
</cp:coreProperties>
</file>