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ount Zion Temple With Pastor Barret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 xml:space="preserve">Peace and blessings upon His servant, messenger, Muhammad forever. Ameen, I bear witness that there is nothing worthy of worship, but G-d, the One and Only, and that Mohammed is His slave servant and Messenger. Dear beloved Temple, Zion Temple, I greet you in the greetings of all the Prophets from Adam's day until the present time, the greetings of Peace, greetings that have been given in many tongues, but it's still is the greetings of peace and love. As salaamu alaikum. I would like to first say to you that I was really surprised by the invitation that I received a few days ago. It just got to my hands a few days ago, but I read that I was being invited to a temple, Zion Temple to address a group of black people, Bilalian people. I could hardly believe it. I said, well, let me check and see if this information is correct. And we checked it out and it was correct. And I said, Pastor Barrett, say, I know a Pastor Barrett. </w:t>
      </w:r>
    </w:p>
    <w:p>
      <w:pPr>
        <w:pStyle w:val="Western"/>
        <w:spacing w:before="280" w:after="202"/>
        <w:rPr/>
      </w:pPr>
      <w:r>
        <w:rPr/>
        <w:t>I recall some time ago hearing about Pastor Barrett and his good works. So, I said Pastor Barrett invited me out to speak to this congregation. It said, yes. So okay, we've got to go. This is indeed the work of Almighty G-d and we are only acting our part in it, doing whatever we can. But believe me, Pastor Barrett's work and the work of the Nation of Islam is the work of G-d. And we don't know where G-d is going to move us tomorrow. We be moving, that's all. We're trying to move the best we can, but we don't know where G-d is going to move us tomorrow. And here it is, all of a sudden now, here is a leader, a representative of an organization called the Black Muslims now sharing such a wonderful evening with black people that are not called black Muslims</w:t>
      </w:r>
    </w:p>
    <w:p>
      <w:pPr>
        <w:pStyle w:val="Western"/>
        <w:spacing w:before="280" w:after="202"/>
        <w:rPr/>
      </w:pPr>
      <w:r>
        <w:rPr/>
        <w:t>Sharing this great evening here at your Second Holy Convocation. So, this is indeed the work of Almighty G-d. It is something that I wanted, but I didn't know when it would come. If I just saw some sign that it would come after my death, I would've been happy. But here it is in our lifetime, we see brothers and sisters coming together because of what we recognize in each other's hearts and are not separated by the lack of communication that is brought about by different tongues. We all have tongues of our own and every man and every woman speaks with his own or her own tongue. Likewise for groups, religious groups or what have you, we all develop our own tongues. And sometimes when we speak we can't understand ourselves the language that we are speaking. And someone has to come and tell us, say, look, your tongue is different, but the language is the same.</w:t>
      </w:r>
    </w:p>
    <w:p>
      <w:pPr>
        <w:pStyle w:val="Western"/>
        <w:spacing w:before="280" w:after="202"/>
        <w:rPr/>
      </w:pPr>
      <w:r>
        <w:rPr/>
        <w:t>So, we've had a different tongue, but now we are discovering that our language is the same. And that's the language of peace, love, togetherness, work, progress, and these are the things that all of us want. And these are the things that's going to make us happy. Not up in the sky, in the by and by, but right now here on earth, and for the time that I'll be here with you as the guest of our dear brother and friend, Pastor Barrett, and believe me, I feel like I'm one of you. Whenever I go among people who believe in Almighty G-d and who are working to improve the conditions of human beings and who are trying to do that together, not vying with each other with bitterness, but working together and competing with each other, with love in their hearts for the progress of the whole. When I come among people like that, I feel like I'm one of them. So, I don't belong to the Nation of Islam. I belong to people who believe in G-d and who work for righteousness.</w:t>
      </w:r>
    </w:p>
    <w:p>
      <w:pPr>
        <w:pStyle w:val="Western"/>
        <w:spacing w:before="280" w:after="202"/>
        <w:rPr/>
      </w:pPr>
      <w:r>
        <w:rPr/>
        <w:t>And as long as the Nation of Islam supports that, then I'll be with the Nation of Islam. But the moment they indicate that they're not going to support that, then I'll have to go with my people and they'll be somewhere else. And I believe this is the way all of us feel who are really sincere in what we are doing. Now, I had planned to talk on the Bible this evening and I think I will do it because I feel that whatever I say is going to be something that I should say. I don't think I'll say anything that I shouldn't say because I trust G-d every second with every breath. I'm trusting that G-d will hold back those things that I shouldn't say and bury them in me and let them die in me, but only let those things come out that I should say.</w:t>
      </w:r>
    </w:p>
    <w:p>
      <w:pPr>
        <w:pStyle w:val="Western"/>
        <w:spacing w:before="280" w:after="202"/>
        <w:rPr/>
      </w:pPr>
      <w:r>
        <w:rPr/>
        <w:t>So, I thought of on the way to the Temple here, I thought I said, well, I had things to talk about, but I wonder how should I begin? That's the big job. You can have a big idea, but how to get it started right? Okay, well I had a big idea of what I was going to talk about here tonight, but how to get it started. So, before I got here, I was blessed as G-d always does. If your heart is right and you struggle and keep the faith, before the moment comes, He'll give you the answer. So (it) came to me, it says, begin with the Bible saying that G-d created man in His own image and likeness. So, I decided that that's where I will begin. So G-d says, in the Bible it says that the whole world was conceived and G-d said, "Let us make man in our own image and likeness." There are many interpretations of this, but I'm going to give you the understanding that G-d has blessed me with. G-d, with the angels, run the whole world. G-d with His angels run the whole world, heavens and earth.</w:t>
      </w:r>
    </w:p>
    <w:p>
      <w:pPr>
        <w:pStyle w:val="Western"/>
        <w:spacing w:before="280" w:after="202"/>
        <w:rPr/>
      </w:pPr>
      <w:r>
        <w:rPr/>
        <w:t>But He has on earth, a class of people that are spiritual and a class of people that are not spiritual, A class of people that are greedy, hoggish, wicked, violence prone. So, G-d says, let us make man, not one man. When we read Genesis, we read of Adam as a single man and then later on in Genesis we read where the Bible says that. "And in the image of G-d, created He them male and female created He them and named them Adam in the day that He created them. See, so we have G-d spoken of as an individual. Well we might say man, but really I prefer to use the word that is of the nature of the mind. And that is the word that the Pastor used. Conscience. G-d wanted to create the right conscience. Now aren't all of us moved by conscience? And no matter what G-d create beneath our conscience, if conscience is not corrected, then everything else will be out of order sooner or later because conscience is what moves the world. When we go before the court, a good judge is looking for what conscious act was behind this crime. And when he discovers that what conscious act was behind that crime, then he can proceed and bring it about some kind of judgment against the accused. But until he can discover what the conscience did, he can't charge the person.</w:t>
      </w:r>
    </w:p>
    <w:p>
      <w:pPr>
        <w:pStyle w:val="Western"/>
        <w:spacing w:before="280" w:after="202"/>
        <w:rPr/>
      </w:pPr>
      <w:r>
        <w:rPr/>
        <w:t>So because of that, they didn't find me guilty of being a draft dodger. They say, this man is moved by conscience. So, they gave me the classification, conscientious objector and sent me to jail, anyway. So, we find in Genesis it says, G-d says, "Let us make mind, conscience in our own image and likeness." Not just in the image of G-d and in the image of His likeness, it says in "our" own image and likeness. So, if we can see G-d's picture as that picture is given in scripture, we see G-d and He is acting through His angels. He sends His angels to carry His messages and the Bible tell us, and the holy Qur'an tell us that certain of His angels, they uphold the throne, they do all the jobs that is necessary to keep G-d's creation in order. And when there's some trouble, He sends His bad angels out to take care of the trouble.</w:t>
      </w:r>
    </w:p>
    <w:p>
      <w:pPr>
        <w:pStyle w:val="Western"/>
        <w:spacing w:before="280" w:after="202"/>
        <w:rPr/>
      </w:pPr>
      <w:r>
        <w:rPr/>
        <w:t>So when we see G-d and the angels all together working together, we see a picture of G-d's government, G-d's government. And when the Bible says, or scripture says G-d made man a human conscience, a human mind in the image of Himself and the angels, it means more than just moral righteousness and love and all of these other divine attributes of Almighty G-d. It means that G-d made man, conceived man, the design for man as a governmental design and that it was His will that man should come into the form of a righteous government. The book is just not talking about individuals finding some kind of peace and order in their lives because individuals can't live by themselves. Look, I'll never have my heaven until I get some of you into my heaven because as long as all of you are out of my heaven, my heaven is going to be a hell because you're going to see that my heaven becomes a hell for me.</w:t>
      </w:r>
    </w:p>
    <w:p>
      <w:pPr>
        <w:pStyle w:val="Western"/>
        <w:spacing w:before="280" w:after="202"/>
        <w:rPr/>
      </w:pPr>
      <w:r>
        <w:rPr/>
        <w:t>So, G-d didn't have in His plan just to make people happy, just to make people holy minded. In fact, the book tells us that G-d didn't make angels out of human beings. He made human beings to be human beings and he sent angels to them. So, angels speak to our conscience and speaks to our hearts and our minds, but we have to act as human beings because that's all G-d has made us human beings. And isn't a human being a wonderful make? The Bible says that a human being shall become the leader.</w:t>
      </w:r>
    </w:p>
    <w:p>
      <w:pPr>
        <w:pStyle w:val="Western"/>
        <w:spacing w:before="280" w:after="202"/>
        <w:rPr/>
      </w:pPr>
      <w:r>
        <w:rPr/>
        <w:t>A human being shall become the inheritor. A human being shall cultivate the world and populate it. That human being was Adam as conceived in the Bible. And He said that a human being named Christ, a perfect consciousness in the human being, G-d's servant G-d, righteous servant in the human being is going to become the crown of creation. Said, and the angels will serve him. Everything in creation is going to bow and serve that man once G-d finished making him. All praise is due to Allah. Now the Bible starts off showing us how G-d created the heavens and earth. It gives us the picture of darkness and G-d want(s) to bring some creation out of darkness. Says, and the spirit of G-d, moved upon the face of the waters. And G-d said, "Let there be light."</w:t>
      </w:r>
    </w:p>
    <w:p>
      <w:pPr>
        <w:pStyle w:val="Western"/>
        <w:spacing w:before="280" w:after="202"/>
        <w:rPr/>
      </w:pPr>
      <w:r>
        <w:rPr/>
        <w:t>Now we know waters are symbolic of people because people in that nature are like water. Water doesn't have a taste of its own as a thing of taste. It has a taste, less. It is taste- less. It tastes like nothing at all. Water has no taste. And human beings, they don't taste like candy or like rocks or like lemons. Human beings taste like human beings. And if you have never known what a human being is, you have never tasted a human being. (A) Human being has a taste all his own. He's not like anything else in creation. And the human being has a nature all his own. Human nature wants to be at peace. The meanest sucker on the face of earth. He wants to be at peace and that's why he's so mean. He hasn't got any peace.</w:t>
      </w:r>
    </w:p>
    <w:p>
      <w:pPr>
        <w:pStyle w:val="Western"/>
        <w:spacing w:before="280" w:after="202"/>
        <w:rPr/>
      </w:pPr>
      <w:r>
        <w:rPr/>
        <w:t>And that's the nature of water. Water. The winds blow it, make it, stir it up and just upsets the waters. But, as soon as the force's without stop disturbing the water, the water with its own power come to rest. And you know what we say, just put me beside water man and I can meditate. Lead me beside the still waters. That's right, Pastor, right. Beside those waters, you can relax your soul. Just find peace. Well, the ancient wise men of scripture, they knew that water was very descriptive of the human nature itself. And the human, the water has another nature that is really descriptive of the human being's nature. When the sun comes out and shine(s) on water, that water will begin to rise up toward the light of that sun or the heat of that sun.</w:t>
      </w:r>
    </w:p>
    <w:p>
      <w:pPr>
        <w:pStyle w:val="Western"/>
        <w:spacing w:before="280" w:after="202"/>
        <w:rPr/>
      </w:pPr>
      <w:r>
        <w:rPr/>
        <w:t>And because of the rising of water in the form of mist that's so small that our eyes can't see it, we have clouds in the sky. And those clouds rain back down the polluted waters that was taken up from the earth by the attracting power of the great light of heaven. And that water rises up as an invisible mist. People don't see us when we're responding to G-d, do they? We be sitting there quiet, making up our minds. Tomorrow morning I'm going down and see Pastor Barrett. Tomorrow morning I'm going down and talk to the Chief Minister. I'm going down and hear what they talking about. I don't want to be with these other people anymore. And when we're thinking these things over within ourselves, people don't see what's going on, but there's a fine mist rising up to G-d. All praise is due to Allah. And look, when the ball of</w:t>
      </w:r>
    </w:p>
    <w:p>
      <w:pPr>
        <w:pStyle w:val="Western"/>
        <w:spacing w:before="280" w:after="202"/>
        <w:rPr/>
      </w:pPr>
      <w:r>
        <w:rPr/>
        <w:t>fire, the ball of knowledge, the ball of the divine attraction, when that draws you up brother, it doesn't draw up the corruption. The sun never draws up corruption. The rain that comes down is pure water. When it pulls that water up in the form of fine mist, it leaves all the filt and corruption beneath it leaves it right there on the ground. Now nothing is going up into heaven that's unclean or unfit. G-d is going to take up into heaven only that that's fit because He wants it to come down and give life to a dead earth. And it can't give life to a dead earth if it's not pure because life force is purity, the heart is working, the lungs are working. The kidneys are working, the spleen, the liver, all of these things are working to do what?</w:t>
      </w:r>
    </w:p>
    <w:p>
      <w:pPr>
        <w:pStyle w:val="Western"/>
        <w:spacing w:before="280" w:after="202"/>
        <w:rPr/>
      </w:pPr>
      <w:r>
        <w:rPr/>
        <w:t>To preserve the life of the body to see that the filth is checked, to see that the lies are held back. To see that falsehood is kept out of the chambers of the righteous people. Okay. So the forces are working now to bring about the order of G-d and G-d says that let us make man in our own image and in our own likeness, that we are light. And Abraham had a vision. G-d showed him something. He said, Abraham, as the stars, so shall your descendants be. Can you number them? And look at the stars, they are lights in darkness. On that dark scene up there, there are lights shining and penetrating the darkness with their piercing light and serving as guides for men who have lost the sun for 12 hours maybe. But he can look up at those stars and get some sense of direction. So, G-d is saying, Abraham, I'm going to breed from you many lights that will serve as guides for a dark world in the absence of My own image and in the absence of My messenger, in the absence of the prophet Abraham himself, G-d was going to make saints out of his disciples</w:t>
      </w:r>
    </w:p>
    <w:p>
      <w:pPr>
        <w:pStyle w:val="Western"/>
        <w:spacing w:before="280" w:after="202"/>
        <w:rPr/>
      </w:pPr>
      <w:r>
        <w:rPr/>
        <w:t>So that they will serve as lights in a dark world until G-d come(s) back with the light of the sun and the moon. So, this is what the book is saying. And then along comes one who didn't know the whole story and wanted to steal it away, and he said he conceived the vision. And G-d said, your descendants, your seed shall be as the sands of the sea. Now here is a fall. Man has fallen from the heavenly order to the dead physical order. The sands on the sea don't produce grass blades. Not to mention vines bearing fruit and trees, heavy with fruit. That sand on the sea, brother, it can't produce a blade of grass.</w:t>
      </w:r>
    </w:p>
    <w:p>
      <w:pPr>
        <w:pStyle w:val="Western"/>
        <w:spacing w:before="280" w:after="202"/>
        <w:rPr/>
      </w:pPr>
      <w:r>
        <w:rPr/>
        <w:t>You go out to the beach and what do you see? Dead sand. Dead sand. It's clean as it can be, but no life. Clean as it can be, but no life. Done washed itself so clean until it done washed away the human being. Now there's some of us in this world today who call ourselves by different names, even mystic Muslims, who think that G-d want(s) us to become so angelic that we lose all of our human form and essence. And if that happens, if that happens, we become what the deceiver, who tried to steal the plan of G-d and take over the world, that deceiver who wanted to steal G-d's beautiful plan and take over the world, he conceived his disciples, his servants as being sand on a beach. There are many but they have no light. There are many but they can't guide. The heavenly orders guide and they have light. So now, when we look at the progression, the progression of the man out of the ground, but G-d said He made Adam of the dust, out of clay and shaped him and breathed unto him of His own spirit.</w:t>
      </w:r>
    </w:p>
    <w:p>
      <w:pPr>
        <w:pStyle w:val="Western"/>
        <w:spacing w:before="280" w:after="202"/>
        <w:rPr/>
      </w:pPr>
      <w:r>
        <w:rPr/>
        <w:t>Now look, we know of spirit in feeling, but spirit must be seen with the eye also, not with the physical eye but with the mind's eye. For the book says every eye shall see him. And the book says that G-d is not flesh, G-d is spirit and we are supposed to see spirit. Say, how can I see spirit? When you see knowledge that is submissive and in accord with G-d's plan, you see spirit And that's what G-d means when He is talking about He's going to create man in His own image and likeness. He's going to create in man a superior knowledge of Himself in His world order and that knowledge is going to be a light on earth.</w:t>
      </w:r>
    </w:p>
    <w:p>
      <w:pPr>
        <w:pStyle w:val="Western"/>
        <w:spacing w:before="280" w:after="202"/>
        <w:rPr/>
      </w:pPr>
      <w:r>
        <w:rPr/>
        <w:t>And G-d tells us this in the Genesis by giving us a picture of how the heavenly bodies operate. You see it's a sun up there. It is out of your reach, but its light is not out of your reach. See now you can't climb up there and touch the sun. So don't think you're going to touch me as a physical body, but you can bathe in my light. You see the light of the sun and it's something that penetrates the darkness. And it's something that has no weight. Who can weigh light? Who can bring us a pound of light? No one can bring us a pound of light, but we can bring millions and billions and trillions of tons of knowledge that a physical scale can't weigh. So really G-d's light has more weight than the creation itself and knowledge has more weight than gross physical bodies.</w:t>
      </w:r>
    </w:p>
    <w:p>
      <w:pPr>
        <w:pStyle w:val="Western"/>
        <w:spacing w:before="280" w:after="202"/>
        <w:rPr/>
      </w:pPr>
      <w:r>
        <w:rPr/>
        <w:t>All praise is due to G-d. So G-d says, "Let there be light." Says after He had moved upon, the spirit had moved upon the face of the waters. Then He said, let there be light, and there was light, but we can't have light until the spirit moves along the face of the waters. Darkness is upon the deep. What is deep? Mind is deep conscience is deep. Right now when we talk about, when we are describing the activities that go on in our mind and in our core conscience, we use the term deep. Say man, think deep. He's deep. Say, he's deep and if he's shallow, you know what that means? So the book says that the spirit of G-d moved upon the face of the water because something needed to take place in the deep. Darkness was upon the deep. So the spirit had to move first. We can't know G-d first, we can't know truth first, we have to feel it first.</w:t>
      </w:r>
    </w:p>
    <w:p>
      <w:pPr>
        <w:pStyle w:val="Western"/>
        <w:spacing w:before="280" w:after="202"/>
        <w:rPr/>
      </w:pPr>
      <w:r>
        <w:rPr/>
        <w:t>Things must come to us in the form of feeling before they can come to us in the form of understanding. And that's why the book says "Blessed is he who gets an understanding." Because many of us say we know because we feel it. Say I know G-d because I feel Him. I know you love me baby because I feel you. But after enough facts are established, then we stop saying, I know because I feel we say, man, I know because I've observed and I weighed the facts. So G-d says that He's going to make man in the image of Himself and in His angels and He begins the process by saying, "let there be light after the Spirit have moved upon the face of the water." Upon the face of the human nature. If we appeal to the human nature with the message of G-d, it's going to bring about a response in the spirit whether it brings about a response in the mind or not, I don't care how dead, how corrupt, how backwards, how far away you are from truth and righteousness. Let me talk to you for five minutes. Let Reverend Barrett talk to you for five minutes. Let any of G-d's servants talk to you for five minutes,</w:t>
      </w:r>
    </w:p>
    <w:p>
      <w:pPr>
        <w:pStyle w:val="Western"/>
        <w:spacing w:before="280" w:after="202"/>
        <w:rPr/>
      </w:pPr>
      <w:r>
        <w:rPr/>
        <w:t>about the wonders of G-d and you are going to be moved in your heart, or in your moral form if you are not moved in your rational body. So G-d wants to touch us first with His spirit to make us come to Him with love in our hearts. He doesn't want us to come to him looking for something for ourself. See if He touches us in our mind first, most of us will come selfishly. We come looking, looking to Him to give us something to increase our bank account. Something that is going to give us a little superiority over our sister, or our brother, or something that is going to give us a power that we can use to bring our mob into existence. But if we come when G-d touches us in our human form,</w:t>
      </w:r>
    </w:p>
    <w:p>
      <w:pPr>
        <w:pStyle w:val="Western"/>
        <w:spacing w:before="280" w:after="202"/>
        <w:rPr/>
      </w:pPr>
      <w:r>
        <w:rPr/>
        <w:t>then we come as we 're supposed to come, as lovers of G-d, we come loving Him. And a man has to respond to the person who loves him. In his nature to respond. And if we love G-d, G-d is going to respond and give us guidance. So the spirit moves upon the human nature and the human nature began to respond to that spirit, that spirit not up in the sky, that spirit in you, That spirit within yourself, G-d began to make that move and you began to struggle with that spirit, with just the spirit of love, just the spirit of desire and G-d increased that spirit and that increasing of that spirit makes your mind's eye begins to open up. Just as a baby born fresh in the world today, sticky eyes opening up and he sees something he can't understand it.</w:t>
      </w:r>
    </w:p>
    <w:p>
      <w:pPr>
        <w:pStyle w:val="Western"/>
        <w:spacing w:before="280" w:after="202"/>
        <w:rPr/>
      </w:pPr>
      <w:r>
        <w:rPr/>
        <w:t>All he knows is he saw something, he began to scrunch his eyes again. The light's so bright. Hey good G-d, I know it's something out here and it's bad, it's powerful. I got to open my eyes again. And then he'll open them again, a little bit slow this time because he knows its a lot to see and he'll open them up again real slow. You ever notice those little babies when they're just born. Real slow. And after a while, he's looking at it, he's looking at it, he's searching it, he's collecting it into himself. Well this is the way G-d opens us up to Himself and when I'm talking about himself, we can't see him in the flesh. If you want to see him in the flesh, look at yourselves. But we can see, but we can see Him in the spirit. You understand? And when we began to see it, oh buddy, I'm telling you, we say Good G-d Almighty, good G-d Almighty. I'm glad G-d didn't give me two eyes inside, because my sight will be to be divided. Only one eye is needed. Because truth is one truth.</w:t>
      </w:r>
    </w:p>
    <w:p>
      <w:pPr>
        <w:pStyle w:val="Western"/>
        <w:spacing w:before="280" w:after="202"/>
        <w:rPr/>
      </w:pPr>
      <w:r>
        <w:rPr/>
        <w:t>All praise is due to G-d and Almighty G-d though He gives us two physical eyes, He tells us something. Because these two physical eyes, though they exist as physical eyes, they operate as one eye. When we look, we are not conscious of seeing two focus or two scopes. When we look with two eyes, we are looking through one scope. So G-d is telling us though, man, you got two eyes now, you are thinking you are physical in one sense and spiritual in another sense, and the world ought to be divided up between angels and men or between spirits and flesh. But one of these days you're going to get one focus. You're going to wake up and understand that I've given you two eyes that they may agree in one focus. So they can see that My world and My way is one. Now let's go back and look at the Genesis and catch up with our story here again. It says that the man was made out of the earth, physical earth and then formed and the breath of G-d came into him. The breath which is symbolic of the desire, that's all. Symbolic of the desire, came into the man. Where did the desire come from? It came from G-d. G-d has to give us the desire.</w:t>
      </w:r>
    </w:p>
    <w:p>
      <w:pPr>
        <w:pStyle w:val="Western"/>
        <w:spacing w:before="280" w:after="202"/>
        <w:rPr/>
      </w:pPr>
      <w:r>
        <w:rPr/>
        <w:t>Poor man, poor woman. The world has crushed you so much, broken your spirit and crushed you beneath the feet of this cruel world that you just can't get up the desire to do anything for yourself anymore. You just sit at home and die in the destruction that this world has brought into your life. But there's something that's powerful enough to break that destruction, to break the grounds of that destruction and cause the pieces to come together again. That's divine desire. Divine desire. What are we talking about when we're talking about divine desire? We are talking about whole desire. See, when a man is thinking about himself and his children, his desire is broken.</w:t>
      </w:r>
    </w:p>
    <w:p>
      <w:pPr>
        <w:pStyle w:val="Western"/>
        <w:spacing w:before="280" w:after="202"/>
        <w:rPr/>
      </w:pPr>
      <w:r>
        <w:rPr/>
        <w:t>When a man is thinking about America and not thinking about the poor that's suffering in Africa, his desire is broken. But when a man begins to think of the misery that's happening all over and feels it in himself, then his desire is beginning to come together. When a man senses the love that exists everywhere, I don't care if a bear, an ape, a dog, show(s) me love, I respond to that love. Now when a man begins to respond to love, no matter where it's coming from or what image is coming out of, then his desires become whole. So when our desire becomes whole, then G-d is in that desire. That's divine desire. That's divine desire. So the book tells us that G-d breathed from His nostrils. He doesn't want to let you know that this can't come from any place else.</w:t>
      </w:r>
    </w:p>
    <w:p>
      <w:pPr>
        <w:pStyle w:val="Western"/>
        <w:spacing w:before="280" w:after="202"/>
        <w:rPr/>
      </w:pPr>
      <w:r>
        <w:rPr/>
        <w:t>You must conceive of the being. The being of creation, the life of creation. You must conceive that as being a life that is one, one, not two. If you think of it as two or more, more than one, you are going to divide your life. You're going to divide the world because you'll come up with a G-d that's operating here and another one that's operating there and that's going to divide you within yourself and going to divide the world in your vision. So G-d says in the beginning of the book, He says "The Lord your G-d is one and have no other G-ds before me and make no engraving images.</w:t>
      </w:r>
    </w:p>
    <w:p>
      <w:pPr>
        <w:pStyle w:val="Western"/>
        <w:spacing w:before="280" w:after="202"/>
        <w:rPr/>
      </w:pPr>
      <w:r>
        <w:rPr/>
        <w:t>Don't let no image</w:t>
      </w:r>
    </w:p>
    <w:p>
      <w:pPr>
        <w:pStyle w:val="Western"/>
        <w:spacing w:before="280" w:after="202"/>
        <w:rPr/>
      </w:pPr>
      <w:r>
        <w:rPr/>
        <w:t>come into the temple but your own. And when you bow down worship G-d in spirit and not in your own flesh. This is G-d brothers. All right, now let's go on a little more here. Says that G-d says let there be light. Then He separated the light from the darkness. We think He's talking about the physical light and the physical darkness. He's talking through the physical light and through the physical darkness to give us a message that's a little bit more important than that. He's talking about ignorance and sense. As G-d said, "Let there be sense born out of ignorance." Then He said after He had made the man, He looked at the man, saw the man was lonely. (I) have to make him some company. So G-d went back to the man and took out of the man a rib. And with that rib He made that man some company.</w:t>
      </w:r>
    </w:p>
    <w:p>
      <w:pPr>
        <w:pStyle w:val="Western"/>
        <w:spacing w:before="280" w:after="202"/>
        <w:rPr/>
      </w:pPr>
      <w:r>
        <w:rPr/>
        <w:t>So if the man means the light of the human world, which is knowledge and understanding truth, if the light means truth and man means, the mind means that truth or that light and G-d said, let us make man, and He made mind and consciousness in the image of the devine. And then He saw that that consciousness, that mind was lonely and He made for it a woman. What is He talking about? He's talking about the first mind that He makes. The first consciousness that he makes is called a messenger or a prophet, or a servant of G-d, or a Christ. He makes this and then after he makes it, the human being becomes lonely when he takes the form of a messenger of G-d, of a servant of G-d, of a Christ. He becomes lonely.</w:t>
      </w:r>
    </w:p>
    <w:p>
      <w:pPr>
        <w:pStyle w:val="Western"/>
        <w:spacing w:before="280" w:after="202"/>
        <w:rPr/>
      </w:pPr>
      <w:r>
        <w:rPr/>
        <w:t>He's anxious, he can't rest, can't hardly sleep at night. He has to get up before his rest is completed. Why? Because he wants some company, some company like him. Say so G-d made him some company and told him say now here it is. Say, here is flesh of your flesh and bone of your bone. What is it talking about? When the Bible is talking about flesh, it's talking about the flesh that G-d desired to see. For in our flesh we are animals if we don't let the spirit and truth of G-d come into our flesh. So G-d didn't want animals, He had animals. He wanted something a little bit superior to an animal, something above an animal. He wanted a human being. So the human flesh must take on new attributes, new descriptions. The human flesh can't be flesh in the sense of greed and hunger for more flesh, for the flesh creatures are hungering for more flesh. He might eat grass like an elephant, biggest mass of flesh walking the land. He doesn't prey on flesh, he eat grass. But still he's moved by flesh.</w:t>
      </w:r>
    </w:p>
    <w:p>
      <w:pPr>
        <w:pStyle w:val="Western"/>
        <w:spacing w:before="280" w:after="202"/>
        <w:rPr/>
      </w:pPr>
      <w:r>
        <w:rPr/>
        <w:t>That elephant is moved by the heat of flesh and he's satisfied to just have his whole world reduce to nothing but the mixing and the rumbling and the coming together of flesh. As long as he can lay with flesh,</w:t>
      </w:r>
    </w:p>
    <w:p>
      <w:pPr>
        <w:pStyle w:val="Western"/>
        <w:spacing w:before="280" w:after="202"/>
        <w:rPr/>
      </w:pPr>
      <w:r>
        <w:rPr/>
        <w:t>and make some more flesh on the earth, that big old elephant that doesn't eat flesh, is satisfied. Pastor said, make it plain. I got to do it. We've got a world that's ruled over by so-called Christians that's all holy when it comes to not shedding blood. They're not prayers or the kind of prey that go out and tear, flesh and drink blood. They speak of peace and love, but amass, a big body of wealth, big like elephants and never manifest any human love and charity. Keep it all to themselves. Have to be riots, demonstrations, all kind of forces from the people to pressure Christian society into responding to the need to be a little charitable.</w:t>
      </w:r>
    </w:p>
    <w:p>
      <w:pPr>
        <w:pStyle w:val="Western"/>
        <w:spacing w:before="280" w:after="202"/>
        <w:rPr/>
      </w:pPr>
      <w:r>
        <w:rPr/>
        <w:t>So we have an elephant society. This is an elephant society. A society that never eats blood, at least not out in the open. They profess to be grazers on the grass, akin to the sheep, but they become big solid masses, huge and leave the other part of the family lean and starved out. The book says certain people wax fat and because they wax fat, G-d saw fit to destroy them. We know overweight is terrible for the individual. If he continued to eat and just stuff himself, after a while he get(s) out of order. People looking at him and saying, man, you used to look handsome, get ugly to the society. Well if we see that in our physical form, we can gorge ourself, gorge ourselves and stuff ourselves too much and become unattractive and ugly in the physical form, then we should see that as a sign of the divine. That we can gorge ourselves, greed, under the influence of greed. We can become so selfish, snatching at everything for ourselves and not giving any of it out, that we become fat and ugly in spirit, fat and ugly in moral nature, fat and ugly in human form and the world looks at us and say, good G-d I can't stand sister so and so. You know what they say, I can't stand that sister.</w:t>
      </w:r>
    </w:p>
    <w:p>
      <w:pPr>
        <w:pStyle w:val="Western"/>
        <w:spacing w:before="280" w:after="202"/>
        <w:rPr/>
      </w:pPr>
      <w:r>
        <w:rPr/>
        <w:t>Let there be light. Let the light be divided from the darkness. Says and then after He had made the woman for the man, made the woman of his rib. What are we talking about here? Rib. The Bible says</w:t>
      </w:r>
    </w:p>
    <w:p>
      <w:pPr>
        <w:pStyle w:val="Western"/>
        <w:spacing w:before="280" w:after="202"/>
        <w:rPr/>
      </w:pPr>
      <w:r>
        <w:rPr/>
        <w:t>G-d is the first stone or the first rock.</w:t>
      </w:r>
    </w:p>
    <w:p>
      <w:pPr>
        <w:pStyle w:val="Western"/>
        <w:spacing w:before="280" w:after="202"/>
        <w:rPr/>
      </w:pPr>
      <w:r>
        <w:rPr/>
        <w:t>Why is G-d as a rock used as a description, an attribute of G-d? Because rock has firmness and the book gives parables, talking about a man who builds a house on the sand and another one who builds his house on rock. The one who builds his house on sand, the rains come and in time the sand gives away</w:t>
      </w:r>
    </w:p>
    <w:p>
      <w:pPr>
        <w:pStyle w:val="Western"/>
        <w:spacing w:before="280" w:after="202"/>
        <w:rPr/>
      </w:pPr>
      <w:r>
        <w:rPr/>
        <w:t>and his house is swept away. But the one who builds his house on a rock, it stands. So what is the book talking about? It's talking about something firm. A rock is just another name for truth. That's all it is. Another name for truth. Now, men later on, ancient men later on and their playing around and experimenting with terms to see which terms convey their meanings best. They came up with the bones of a man and in the book, the book speaks of the bones of a man as stone. Says, my stones are broken in me. Talking about the Bible, you've read it, my stones are broken in me, meaning my truth is broken in me. Once my truth was whole but not there's a crack in it and it is bringing about sadness and misery through confusion and sin and sadness in my life because my truth is broken. Now G-d made a man in the very image of himself and angels. Truth. That's what he made. Truth, divine mind and divine conscience. Then that man got lost some for someone like himself and G-d made of his own bone, some company for him mean that he made up his own truth, some company for him. Now remember, Adam is the beginning of the making of what G-d wants. In the beginning, the society missed by a long shot</w:t>
      </w:r>
    </w:p>
    <w:p>
      <w:pPr>
        <w:pStyle w:val="Western"/>
        <w:spacing w:before="280" w:after="202"/>
        <w:rPr/>
      </w:pPr>
      <w:r>
        <w:rPr/>
        <w:t>what G-d wanted. So Adam is not what G-d wanted. Adam is the beginning of what G-d wanted. But G-d wanted something complete, not just starting. That's why Christ is spoken of in the book as the second Adam because that man was incomplete and there's a need for one that's complete, for G-d's work has to be finished in the earth. So it says He made him from a rib and now we know a rib don't represent the man.</w:t>
      </w:r>
    </w:p>
    <w:p>
      <w:pPr>
        <w:pStyle w:val="Western"/>
        <w:spacing w:before="280" w:after="202"/>
        <w:rPr/>
      </w:pPr>
      <w:r>
        <w:rPr/>
        <w:t>Rib only represents one bone in the man. Now here is a mate being made to keep him company that's made of just one rib. And a rib is not a complete circle, but it is a start toward a circle. You see a rib it's just a small arc. A rib is a small arc, but G-d wants to make that arc grow until it becomes a circle like His sun, like His moon, like His universe. But He only got an arc with Adam. But that was enough to keep Adam satisfied because Adam, in the sense of the maturity of conscious, divine consciousness, was a baby and the meaning of baby is given in the term clay. Going in the part of the world in the east now where the Semetic language is and ask the people what does (Arabic word) mean and they'll tell you baby clay, they don't know what you're talking about unless you use it in the right construction,</w:t>
      </w:r>
    </w:p>
    <w:p>
      <w:pPr>
        <w:pStyle w:val="Western"/>
        <w:spacing w:before="280" w:after="202"/>
        <w:rPr/>
      </w:pPr>
      <w:r>
        <w:rPr/>
        <w:t>in the right language construction. Then they'll know you when you're talking about baby and when you're talking about clay. We don't have a name for baby over here, that's clay, but they use it. Why? Because clay is manageable, clay is pliable. We can take clay and shape in any way we want to shape it and that's what we are in our human being form, in our conscience, when we come into the light of life as a conscience, we are clay, we are a baby. And the world in its environment will shape us. If we don't put ourselves into the hand of the potter and let G-d do the shaping, the world is going to put all their marks and indentations and whatnot on our form. So G-d, in His great wisdom, guided these wise men to speak a language that is very beautiful and very rich in meaning</w:t>
      </w:r>
    </w:p>
    <w:p>
      <w:pPr>
        <w:pStyle w:val="Western"/>
        <w:spacing w:before="280" w:after="202"/>
        <w:rPr/>
      </w:pPr>
      <w:r>
        <w:rPr/>
        <w:t>says G-d made His man of clay telling us that your mind man, is like clay. Your conscience is like clay. If you don't give it to Me, the world will deform it. So here it is, the man comes into the world with his woman and they don't start doing very much, do they? You don't hear very much from them, they're just as quiet as they can be. All of a sudden, they're walking around in the woods, among the trees, and G-d says, what has happened to you? Why are you covering your parts there with a fig leaf? Don't you know that I'm going to in time, dry up the fig tree and make it wither away? So why have you taken a leaf off that old fig tree that I have in my plan to dry up? For in the New Testament? The fig tree is withered away. So it says Adam had taken a fig, him and his wife had taken fig leaves and sewn them to make aprons to cover their nakedness. Now we know that the leaves of a tree are the part of that tree that receives the light for that tree. And I think, biology, they tell us, that the process of photosynthesis</w:t>
      </w:r>
    </w:p>
    <w:p>
      <w:pPr>
        <w:pStyle w:val="Western"/>
        <w:spacing w:before="280" w:after="202"/>
        <w:rPr/>
      </w:pPr>
      <w:r>
        <w:rPr/>
        <w:t>takes place in the leaves and the breathing is done in the leaf. So here we have the leaf taking in the light of the sun and converting it into sugar and energy for the tree.</w:t>
      </w:r>
    </w:p>
    <w:p>
      <w:pPr>
        <w:pStyle w:val="Western"/>
        <w:spacing w:before="280" w:after="202"/>
        <w:rPr/>
      </w:pPr>
      <w:r>
        <w:rPr/>
        <w:t>Alright, so this is taking place. So the wise men saw that the leaf was a very good description of the knowledge that comes into the mind of the righteous from Almighty G-d. And when that knowledge is compiled, man puts it on paper and he called his sheet leaves. Turn over the leaves of the book. Why? Because this paper now contains our light. It contains our energy, our energy and our light is knowledge.</w:t>
      </w:r>
    </w:p>
    <w:p>
      <w:pPr>
        <w:pStyle w:val="Western"/>
        <w:spacing w:before="280" w:after="202"/>
        <w:rPr/>
      </w:pPr>
      <w:r>
        <w:rPr/>
        <w:t>Thank you, Pastor. All right. Now this young baby society that G-d is trying to bring into existence now, it goes out before G-d can continue to work with it. G-d just started it just whispered a little truth to it. But it can't wait. Gets out there and too weak to stand up to the tempting forces of the world that is strong. A baby society can't stand up against the forces of Satan. You have to be grown. I hope you understand. Alright, so here is G-d's man, the first attempt to make him, He made his man as a baby, nothing but clay. And clay couldn't stand up against the forces of Satan. When the snake came and whispered into the weak flesh into the clay. Didn't whisper into the breast, didn't whisper into the divine desire. When a wicked person, when a crook, when a deceiver, when a con man wants to get you to fall down to his plan, he never appeals to your strength. He appeals to your weaknesses. He never says, G-d said such and such. No,</w:t>
      </w:r>
    </w:p>
    <w:p>
      <w:pPr>
        <w:pStyle w:val="Western"/>
        <w:spacing w:before="280" w:after="202"/>
        <w:rPr/>
      </w:pPr>
      <w:r>
        <w:rPr/>
        <w:t>He tries to, he doesn't mention G-d, he won't mention the law, he won't mention truth and he tries hard to just shut out, out of your ears, anything that will suggest such to you. He's scheming and planning, weaving his knot, knotted at rope together with lies that your flesh is calling for.</w:t>
      </w:r>
    </w:p>
    <w:p>
      <w:pPr>
        <w:pStyle w:val="Western"/>
        <w:spacing w:before="280" w:after="202"/>
        <w:rPr/>
      </w:pPr>
      <w:r>
        <w:rPr/>
        <w:t>Then he speak his lie into your weaknesses. So the book says that the snake spoke to Eve, And this foolish world of gentile mentality, they have been teaching us and had us coming up in the world thinking that this snake spoke to a flesh and blood woman. Had many foolish, foolish reverends thinking that their wives were a different physical creation and that they were just divinely made inferior to them. Well, you know, I don't have to talk to you about that. You know what the book says, Paul, with his misunderstanding. Say the woman's voice shouldn't be heard in the congregation. Yeah, go home and if you want to learn something, go talk with your husband. When we get together, you keep your mouth shut. You know what the Bible says?</w:t>
      </w:r>
    </w:p>
    <w:p>
      <w:pPr>
        <w:pStyle w:val="Western"/>
        <w:spacing w:before="280" w:after="202"/>
        <w:rPr/>
      </w:pPr>
      <w:r>
        <w:rPr/>
        <w:t>You know, the powerful wit that put that bible together? Very, very, very clever. If you catch up with him, he knows how to skate out of the way. He'll say no, the book is correct, but your understanding is wrong. He'll say the women's voice is not supposed to be heard in the congregation, but the woman there represents flesh and flesh is not supposed to speak in the holy congregation. It's the spirit that's supposed to speak. See how he has a way to skate out of it? But he has already done his damage. He has made us to see women as our enemy. Serpent has done his damage and sneaked back out of the way. And if you catch him, he'll defend it by saying, I didn't mean that kind of flesh. I didn't mean woman as a woman, I meant woman as the flesh of anybody. So the book says that G-d took a rib out of the man and made the woman. So He took something that was close to the heart and began the making of his world order What is close to the heart, our sentiments, compassion, love. So G-d appealed first to human beings with the force of love. As you love your mother, as you love your father,</w:t>
      </w:r>
    </w:p>
    <w:p>
      <w:pPr>
        <w:pStyle w:val="Western"/>
        <w:spacing w:before="280" w:after="202"/>
        <w:rPr/>
      </w:pPr>
      <w:r>
        <w:rPr/>
        <w:t>should not, you also love G-d who made all things. So G-d appealed to human beings in the form of love and in their love to bring about some response to him. But eventually He's going to have to reach their minds and give them some knowledge because Satan comes right behind Him, right? And Satan deceives us and says, G-d didn't mean what you thought He meant. No, you got it wrong. Say you should have life. You should live.</w:t>
      </w:r>
    </w:p>
    <w:p>
      <w:pPr>
        <w:pStyle w:val="Western"/>
        <w:spacing w:before="280" w:after="202"/>
        <w:rPr/>
      </w:pPr>
      <w:r>
        <w:rPr/>
        <w:t>And G-d told you that you would die, but he didn't mean you will actually die. You'll die all right? But you won't actually die, meaning that you'll die as a righteous person. But you are not going to die physically just because you disobey G-d. When you disobey G-d, it's only your righteousness going to die. It is your moral form is going to die. It's your good spirit is going to die, but physically you'll live. So man, don't worry about that. Go on and disobey G-d. You're going to still have some food tomorrow. You'll be able to sit up and eat. You'll be able to drink tomorrow. You'll be able to lay with your woman tomorrow. Don't listen to G-d, listen to me man. Come on out here in this play thing with me. Is that right? This is what the snake is saying, the deceitful mind. The wicked mind is speaking to the G-d conscience.</w:t>
      </w:r>
    </w:p>
    <w:p>
      <w:pPr>
        <w:pStyle w:val="Western"/>
        <w:spacing w:before="280" w:after="202"/>
        <w:rPr/>
      </w:pPr>
      <w:r>
        <w:rPr/>
        <w:t>Telling the G-d conscience disobey G-d. Look how G-d made you deny yourself. You</w:t>
      </w:r>
    </w:p>
    <w:p>
      <w:pPr>
        <w:pStyle w:val="Western"/>
        <w:spacing w:before="280" w:after="202"/>
        <w:rPr/>
      </w:pPr>
      <w:r>
        <w:rPr/>
        <w:t>walking around here waiting on G-d to tell you when you ought to get some more clothes. You're naked. Come on, I'll show you how to weave together something so you can wear something. You're hungry. Come on, I show you you can get plenty of food.</w:t>
      </w:r>
    </w:p>
    <w:p>
      <w:pPr>
        <w:pStyle w:val="Western"/>
        <w:spacing w:before="280" w:after="202"/>
        <w:rPr/>
      </w:pPr>
      <w:r>
        <w:rPr/>
        <w:t>Alright. So the snake is speaking to the G-d conscious to bring it down, but it's entering through the weakness of the flesh. For man and his flesh is no stronger than an animal, and if we ever reach man's mind or his conscience with lies, he's easier to trick than an animal. We have to beat animals to make them go against the nature that G-d has put into them. But we don't have to do anything but speak to a weak man in his flesh and he'll follow us right down a hill to destruction. So G-d allows his particular form to be tempted and tested. Why? Because He wants it to grow stronger. And what is better for developing muscles than opposition? Alright, so this is exactly what G-d is doing for us. G-d put us in the world weak, but He gives us a test. And if we come up against that test and speak with it, we develop muscles and strength. We die, we go into the ground. But what we have done is left back here in the earth as a lesson and as encouragement for the next baby that rises up. The next baby rises up with our experience, with our encouragement. He's a little bit stronger than the first one, right?</w:t>
      </w:r>
    </w:p>
    <w:p>
      <w:pPr>
        <w:pStyle w:val="Western"/>
        <w:spacing w:before="280" w:after="202"/>
        <w:rPr/>
      </w:pPr>
      <w:r>
        <w:rPr/>
        <w:t>He rises up and he battles. Pretty soon Satan overcomes him and he goes down into the earth. Here, another one rises up. He rises up now with the experience of two and with the encouraging wisdom and with the encouraging victories of two.</w:t>
      </w:r>
    </w:p>
    <w:p>
      <w:pPr>
        <w:pStyle w:val="Western"/>
        <w:spacing w:before="280" w:after="202"/>
        <w:rPr/>
      </w:pPr>
      <w:r>
        <w:rPr/>
        <w:t>And here he moves now with two and he becomes even stronger. And in time G-d say, yes, Satan, you're going to come against and knock down many of my servants, but in time I'm going to raise up</w:t>
      </w:r>
    </w:p>
    <w:p>
      <w:pPr>
        <w:pStyle w:val="Western"/>
        <w:spacing w:before="280" w:after="202"/>
        <w:rPr/>
      </w:pPr>
      <w:r>
        <w:rPr/>
        <w:t>one that you can't knock down. He's going to develop so much experience and so much strength and he's going to have so much knowledge in him that I have been building up in the world since I stood the first conscience up. And when you come against him, he's going to chase you. He's going to chase you with the light of truth.</w:t>
      </w:r>
    </w:p>
    <w:p>
      <w:pPr>
        <w:pStyle w:val="Western"/>
        <w:spacing w:before="280" w:after="202"/>
        <w:rPr/>
      </w:pPr>
      <w:r>
        <w:rPr/>
        <w:t>He's going to burn you with the light of truth and you're going to disappear and vanish as a thing that never existed as a vampire dying under the light of the sun. We have come to that day and time. We have come to that day in time when the truth of G-d is so bright. It is so full, brother, it's not a new moon or a half-moon, it's a full moon now. The whole moon has taken its form and it's reflecting the light of G-d in this dark world and they can't do nothing with it. They come against it with all their evil forces and they can't hold back one ray, one ray of the light. So they sit in their dens and they weep, they weep. As the book says, the Quran story goes like this.</w:t>
      </w:r>
    </w:p>
    <w:p>
      <w:pPr>
        <w:pStyle w:val="Western"/>
        <w:spacing w:before="280" w:after="202"/>
        <w:rPr/>
      </w:pPr>
      <w:r>
        <w:rPr/>
        <w:t>It says, when the G-d consciousness was born, say that the people passed through the land and they saw the devils standing with their head drooped and they said, why are all the devils standing today with their head drooped.? The son of man was born this morning. The devil is sad because the son of divine mind was born this morning. He doesn't know how to deal with it. He can deal with that, that he has artificially made. He can deal with grafted mentality and grafted consciousness, artificial humanity. He can deal with that because that's the work of his own hand. But once G-d formed His truth in the land, the devil is sad. His head is hung low, he just doesn’t know how to attack it.</w:t>
      </w:r>
    </w:p>
    <w:p>
      <w:pPr>
        <w:pStyle w:val="Western"/>
        <w:spacing w:before="280" w:after="202"/>
        <w:rPr/>
      </w:pPr>
      <w:r>
        <w:rPr/>
        <w:t>Alright, getting ready to close out. But I'm going to something that's very important in the book. The book says that G-d's man is made to be the crown of creation. Now who wears a crown? A ruler wears a crown. So G-d is made to be the ruler, G-d's man is made to be the ruler in creation. So if the object of G-d's work has been all the time to make His mind, His consciousness in the human world and that mind, or that consciousness is a ruler with a crown on his head. A crown symbolizes authority. It means authority given to him by G-d the creator. Now, if that's the kind of man he's bringing about, then what does that tell us? That tells us that a king must have a kingdom, and Jesus said the kingdom is within you. The kingdom is within you. So Jesus was telling the people of his day and time, said, look, "As long as I am in the world, I'm the light of the world, but I must go away and you see me no more. And then again you shall see me."</w:t>
      </w:r>
    </w:p>
    <w:p>
      <w:pPr>
        <w:pStyle w:val="Western"/>
        <w:spacing w:before="280" w:after="202"/>
        <w:rPr/>
      </w:pPr>
      <w:r>
        <w:rPr/>
        <w:t>What he means here, you're not going to see me as a fresh body, but you are going to see this same consciousness, this same divine mind that G-d has been moving forward since time began. You are going to see this again one day. It may be in another society, it may be on another continent, it may be in a new flesh. In fact, he didn't say it may be a new flesh. He said it's going to be a new flesh because he said the flesh he was speaking to had been condemned and the fig tree was going to be dried up. So he says the kingdom is within you.</w:t>
      </w:r>
    </w:p>
    <w:p>
      <w:pPr>
        <w:pStyle w:val="Western"/>
        <w:spacing w:before="280" w:after="202"/>
        <w:rPr/>
      </w:pPr>
      <w:r>
        <w:rPr/>
        <w:t>Now the book gives us a picture in Genesis, a picture of an order, a world order, a sun ruling that order, a moon reflecting the rule of that sun or the light of that son and stars holding their position, giving the picture of an orderly world.</w:t>
      </w:r>
    </w:p>
    <w:p>
      <w:pPr>
        <w:pStyle w:val="Western"/>
        <w:spacing w:before="280" w:after="202"/>
        <w:rPr/>
      </w:pPr>
      <w:r>
        <w:rPr/>
        <w:t>Obeying the law, moving in accord with the law of G-d in creation. Now G-d showed us that to show us what He wanted to make in the human society, I want you to have a sun, not a physical sun, but a bright light in your world and I want you to have a moon that reflects that light and doesn't reflect itself. The moon does not reflect anything of itself. The moon only reflects sunlight to us at night. So when G-d's truth is taken from the world, then G-d wants people or man, to reflect that truth as much as he possibly can until G-d re-appears with His divine light that will be recognized by every eye. Until G-d manifests His truth so plain that every eye can see it, G-d wants a G-d-fearing man to reflect His light without any selfishness. Reflect it just as he received it. This is what G-d is telling us. I want a sun in your midst. The sun shall be My truth. I want a moon to reflect My truth. The moon reflecting My truth shall be your righteous servant. Then I want stars. I</w:t>
      </w:r>
    </w:p>
    <w:p>
      <w:pPr>
        <w:pStyle w:val="Western"/>
        <w:spacing w:before="280" w:after="202"/>
        <w:rPr/>
      </w:pPr>
      <w:r>
        <w:rPr/>
        <w:t>want people who will testify, who will give witness, who will bear witness that. My truth is still in the sky though the sun is not yet manifest before your eyes. So the stars, they light the sky letting us know that though the sun is down, light is still the rule, light is still the order. Darkness is here, but light is still penetrating it. Just wait a little while. The sun is going to rise in the morning. This is what the stars are telling us. So we need some witness from the saints. So G-d says that I want you to have an order like the heavenly order, a sun, a moon and stars. All praise is due to G-d. Now look, says in the Lord's prayer, "thy kingdom come, thy will be done." This tells us that G-d is not just looking for holy spirited people. In order for G-d's will to be complete, we must have a kingdom. So people as Bilalian, people, as blackened people, and I choose to say blackened people, G-d blackened us with the sun. But this world has saddened us with their wickedness.</w:t>
      </w:r>
    </w:p>
    <w:p>
      <w:pPr>
        <w:pStyle w:val="Western"/>
        <w:spacing w:before="280" w:after="202"/>
        <w:rPr/>
      </w:pPr>
      <w:r>
        <w:rPr/>
        <w:t>Bilalian people, no people on the face of the earth or at any time in history has been more in need of government in their lives than you and me. And that is why today the sun of truth is making his presence felt in us. You and me, because we are the ones who have been robbed more thoroughly than any other people. We are the ones who have been starved more and longer than any other people. We are the ones who have been emptied out as vessels of G-d more thoroughly than any other people. You look into us and you see nothing, nothing. The world emptied out, the human mind, emptied out our knowledge, emptied out our traditions, emptied out our connections with the ancient glory that our fore-fathers once had. Do you know that Shem, the first son of Noah, is known in the East as a so-called African? But here, he's known as a Jew? And Ham is known as one who have mixed blood, African in some foreign blood, and here we are known as Ham, because they made us Ham. But originally we were Shem and Shem or in Western English today it is called Sam. It means Sam. They laughed at us, they mocked us. Come here, Sam. Talk to some of the older men. They'll tell you. Your name didn't have to be Sam, and they call you Sam. Hey Sam, come here. Making a mockery at you, rubbing it in, rubbing salt into the sore. Say yes, Shem, you used to be the chief, you're the one that started the society toward G-d and righteousness and civilization. But now look at you, now. I got you sitting in the watermelon patch with nothing to be happy over but a watermelon that I let you have. Sambo and his watermelon. Alright, but look, Sam has stood up now in America.</w:t>
      </w:r>
    </w:p>
    <w:p>
      <w:pPr>
        <w:pStyle w:val="Western"/>
        <w:spacing w:before="280" w:after="202"/>
        <w:rPr/>
      </w:pPr>
      <w:r>
        <w:rPr/>
        <w:t>And Sam is telling him that, look, you call me by my nickname, man, don't call me Sam, call me Shem or call me Samson. And not that old Samson, but a resurrected Samson whose hip to Delilah in her deceitful ways. Peace be unto you, As 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22:44:00Z</dcterms:created>
  <dc:creator>Les Taha</dc:creator>
  <dc:description/>
  <cp:keywords/>
  <dc:language>en-US</dc:language>
  <cp:lastModifiedBy>Les Taha</cp:lastModifiedBy>
  <dcterms:modified xsi:type="dcterms:W3CDTF">2025-07-13T23:05:00Z</dcterms:modified>
  <cp:revision>1</cp:revision>
  <dc:subject/>
  <dc:title>MM/DD/YYYY</dc:title>
</cp:coreProperties>
</file>