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Calibri" w:hAnsi="Calibri" w:cs="Calibri"/>
          <w:color w:val="000000"/>
          <w:sz w:val="36"/>
          <w:szCs w:val="36"/>
        </w:rPr>
      </w:pPr>
      <w:r>
        <w:rPr>
          <w:rFonts w:cs="Calibri" w:ascii="Calibri" w:hAnsi="Calibri"/>
          <w:color w:val="000000"/>
          <w:sz w:val="36"/>
          <w:szCs w:val="36"/>
        </w:rPr>
        <w:t>Material and Spiritual  Concerns</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Imam WD Mohammed:</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directly to Muslims. However, we are aware of the fact that what Allah has revealed for Muslims is also for the whole world if the world will accept it. The topic we've chosen is the management of spiritual and material concerns. By putting these two concerns together a lot is to be gotten. The big problem for most of us is that we separate these two concerns and we think that the spiritual concern is left for the preacher and the material concern is left for us, when both these concerns burden everybody equally. Everybody is brought to his success or to his doom because of the mismanagement of these two concerns, the spiritual concern and the material concern. I'm not speaking of spiritual concern in the sense that it is commonly understood. I'm not talking about religious rituals, spiritual values, religious rituals and things like that. I'm talking about the tendency in us to favor certain things and not to favor certain things. For example, some of us have a tendency to favor good times, and good times in our mind is going to a dance and a party and listening to music and dancing and having good time on the weekends. To us that's good time and many of us just live just for that. Go out on the weekend, party and dance, and for us that's a good time. The tendency in you is spiritual. The tendency toward that, the tendency in you is spiritual, and that's what I mean by spiritual, spiritual concer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don't have this idea in our religion of spiritual life separate from material life. For Muslims, the life is whole, it's one life, the life is whole. I have a physical body, but I don't function just as a physical body. I also have a mind in here that's abstract, and I have a spirit in this body. And all these things work together. The whole works for me has to be told in terms of all three. In terms of my physical body, my mind, and my spirit. Now most of us are trying to use our minds, but our spirit getting in our way. And that's the main thing that I hope to bring to your attention today is the need for us to manage our spirit. People who try to manage their spirit developed powerful muscles, powerful muscles, the best muscles for survival in the world, not these, and I'm pretty good with this too, especially when I was young, I was pretty goo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t these muscles. The best muscles for survival in the world are the spiritual muscles, the spiritual muscles, but not in that strict religious sense that most of us think of spiritual. Again, I'm talking about the tendency to be pulled in one direction and in another direction. If you can discipline yourself so that you don't allow influences to take you to the things that you know will bring you down, then you'll be successful in life. But if you can't discipline yourself in that way you assure to fail. Now we go and look at what Allah has revealed to us in Qur'an about the person, the self. And Allah, G-d says, of the success and failu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will certainly be successful, who invest in his soul, who spends on his soul, his own soul. And his soul is talking about that same concept that I'm trying to bring to you. The concept of the person as a person pulled by influences and tendencies. And the one who fails to do that G-d says is certainly to fail. The one who neglects to invest in his own soul is certain to fail, for sure he'll be a failure. We could just close with that. You could go home with that and it would be enough. That's it. That's all of it. I the Imam, my associate in this work. I told him, I said, well, I know they're expecting a big deal. I said, well, it will be a big deal, but it's so simple I can do it in two minutes if we will accept th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ever, we know that Allah has not left us with that alone. He has given us the guidance, the guidance, al Huda. And Allah Most High says in the Qur'an, This is the book, speaking of the revealed Qur'an, the last revelation. "This is the book and in it is no defect, no mistakes, no doubt. Guidance for the upright, guidance for the regardful. "The G-d-fearing, it's translated in many, many different ways. It means guidance for the people of conscience, guidance for the people of conscience. And for Muslims, conscience begins with G-d. We must first be conscious of Allah. Itaqalah, be conscious of Allah, be regardful of Allah. And it goes on to things important, other things in their importance according to their importance. It includes even regard for our family relations, our family relations. It says "Wal al harm." And the family ties or the family relations. The family relations. Many mistakes have been made in translation into English by people, intelligent, well-meaning good Muslim scholars but who didn't have the command of English, especially for American people. So they have given good translations, but those translations need improvement now and that's why sometimes we take one term and we have to explain it in several ways before we can see it as we should see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anagement of material and spiritual concerns is only possible for us if we have something directing us, a deciding authority in our life, an authority in our life that decides everything else The only successful ones will be those who acknowledge an authority in their lives above everything else. If you are not acknowledging any authority in your life above everything else, you are going to be a failure. Even the man who looks, or the woman who looks at their life in a very practical sense in almost oblivion, unconscious of what should be the authority of G-d in their life or anything. They're not thinking about religion or church or Mosque or Synagogue or anything like that. All they thinking about is being successful in their life, being successful as an employer, being successful as a business person, as a career pers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re just thinking about being successful. If they don't have an overriding authority in their life, they're not going to be successful. Now, understand this. Allah in our religion does not close the door of material things and benefits to people because they don't acknowledge Him. Allah says in our holy book, the door those things are open to all. You can make money. Allah's not going to say, oh, did he take the shahadah? Is he a follower of Muhammad My last Prophet? Well, I'm not going to let him get rich. No, He said the doors of those things are open to all, but My special blessing is only for My devotees. So He has a blessing that's better than all that. And you can't get that without being devoted to Him sincerely. What does it mean in just simple words? It means you can have the material world whether you respect G-d or no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can have much of that, but you'll never be really happy. You'll never be satisfied. You'll never be pleased. If you want to be at peace and satisfied and feel good about yourself, you have to put Allah, you have to put your creator before the world. You have to value the goal of having satisfied your creator more than you value your ambitions in the world. That's the simple answer to that. However, we have to understand too that for Muslims we are not bothered with the problem of seeing material requirements in our life as something by nature in opposition or against the real human life. In other words, no matter how saintly we become in this religion, we should never take on spiritualism in that sense. We should never take on spiritualism to the degree that we began to fear material involvemen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aterial involvement or work in the material field should never be a threat to us or to the life that we choose for ourself. The answer is simply to serve Allah, the G-d of both the spiritual and the material. And He require of us in our life as Muslims, He requires us that we progress spiritually and in every other way. No matter how good I am spiritually, no matter how good I am morally, no matter how good I am intellectually, if I have no material progress in my life, that's a sin on m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ay, well, how is that Brother Imam? Allah says, Seek with what He has made available to you, by what He has made available to you, your intelligence, your muscle, your strength, everything you got to make progress. Seek with all of that the hereafter. Now let us slow down right here. Look, G-d tells me to seek to the the end, the paradise, with everything that He has made available to me. That means even to gain the promise of the hereafter or to be in good shape with G-d in the hereafter, I have to use my moral nature, my moral force, my spiritual force, my intellect, my physical force, everything in my possession. I should be marshaling everything in my resources to make progress toward the hereaft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 person in our religion working for the hereafter, he wants to make a good showing in school, he want to make a good showing in education. He wants to make a good showing in science. He wants to make a good showing in physics, whatever. He wants to make a good showing in business. He wants to make a good showing in culture. He wants to make a good showing in everything that he's involved in, everything that he's attracted to. He wants to make a good showing there because G-d has told him to make good use of whatever I have made available to you for the hereafter. Make good use of it for the hereafter. Our Prophet, Peace and Blessings be upon him, we know that he said, "Live today as though today is going to be the end of you." That means don't say, oh, I have tomorrow. I have next year. I'll take care of it then. Don't put off for tomorrow what you can do today. That's another way of saying what he said. And then he also said, "Live as though you're never going to die." So now if I know I got many years in the future to go, I should have some long distance plan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o this is the way the Prophet has taught us. And we know that he has warned us against the pitfalls of material appetite and we are to keep a balance. We are not to let our material appetites hurt our moral nature or any other aspect of our nature, and we are not to let our spiritual life deny us progress in the material world or in any other avenue of life. We are not hermits. We don't withdraw from the world no matter how holy we want to be. We never withdraw from the world and leave the world to those who want business and we take to the hills and levitate somewhere, we don't do that. Our religion, our religion is a complete religion. Our way of life is a complete way of life. It is called a comprehensive religion, comprehensive religion requiring that we devote attention to all important matters for the human, natural human being. We are saved from extremism. We are saved from extreme of materialism. We'll be saved from the extremes of spiritualism. We'll be saved from that. Because Allah for us is a G-d that ask of us obedience to H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he also asks that we fulfill all obligations, that we fulfill our obligation to our parents. We fulfill our obligation to our families. We fulfill our obligation to those who have assisted us, to those whom to whom we are indebt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fulfill our obligations to society, to society, and it begins with your neighbor next door. So if we accept Allah, knowing what Allah has asked of us, if we accept to obey Allah to come under his authority, how can we go into these extremes? Our religion is so plain, our religion is so plain and so complete in its instruction to us that we will never go into these extremes. You find any Muslims going into extremes, becoming materialistic, they have stopped worshiping Allah as Allah is to be worshiped in Qur'an and as Prophet Muhammad demonstrated to us, they have left that they have left the idea of their relig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have left the motivation that should be in all Muslims and that motivation is first of all to recognize the authority, the overriding authority in your life, that is Allah your creator, and follow the guidance, the book the Qur'an, as lived and demonstrated to us, to the Muslims by the Prophet that He chose to give that revelation to for all the worlds Muhammad, the Peace and the Blessings be on him. It is very simple. If we are having trouble in Chicago, Los Angeles, New York or Detroit or anywhere else, if we are having trouble succeeding with our life it's because we are not established in that lif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irst we have to be established in that life. To be established in the Muslim life, you have to do more than just hear what it is to be a Muslim, you have to make a decision to be a Muslim. And to be a Muslim is not just coming here and praying with us or praying together and saying Asalaam Alaikum, Wa Alaikum Asalaam. That's small. Being a Muslim is obeying Allah. Being a Muslim is being conscious of the requirement on you, the requirement in your life to obey Allah, not just to read the Qur'an, you have to obey Allah. You have to feel bad when you miss your pray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have to feel hurt inside when you miss your prayer. If you can go on missing your prayer, you don't feel no hurt, it doesn't bother you, you'll never be successful as a Muslim. But if it bothers you that you have to miss your prayer today or that you miss your prayer at Mahgrib, or you miss your prayer at Fajr time, at dawn time in the morning before the sun comes up. If it bothers you, then you have the religious spirit of the Muslim. If it bothers you that you are not eating halal meat, you are eating animals that are not killed properly or you're eating things that may be contaminated for a Muslim with the pork or pork essence or something, if it bothers you that you have to be in a situation like that, then you are in a good situation spiritually for the Muslim life. But if that doesn't bother you, we don't expect for you to be successful as a Musl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believe me, many of us haven't got acquainted yet with the teachings of the Qur'an, the last revealed book from Allah, the Lord creator, we haven't got acquainted with it enough yet. We haven't got acquainted with the life of the Prophet enough yet, Peace be upon him, to really understand the seriousness of these things that Allah has asked of Muslims. That you don't take intoxicants. That means whether it's in the liquid form or drug form or substance or material, what they call dope, whatever form it's in. If it takes your senses away, you're not to take it. It's a great sin. And it's a sin of the works of Satan himself. Amala Shaitan, the Qur'an says, from the works of the Satan himself. So you're not to do that. It's a very serious matter. You're not to lie. If you call yourself Muslim and you go on in the habit and lying doesn't bother you. All of us will lie occasionally, but some of us got a conscience. If you have no conscience, forget about it. You are not going to be successful as a Muslim. We have to acknowledge Allah as the uppermost authority in our life, the deciding authority in our life. See, we needed an authority to manage other authorities. And if there's no deciding authority in our life, management is poor or not to be found. Don't you know that people that have the greatest difficulty managing life in the world, in the modern world is the African-American peop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other people that I know according to my knowledge of it, I'm going by what I know and I think I'm pretty well up on it. The people with the greatest problem managing their life in the world is the African-American. Now, why? We are not stupid. We are bright, we are brilliant people. We are very intelligent people. So how come we have this big failure, this big, ugly, ugly thing? It is because we do not accept an overriding authority in our liv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hate to criticize Christianity, but Christianity is the most risky, risky religion I know of. It has its superior points, but it's the most risky religion I know of. It leaves the average person to face too many risks, too many dangerous risks. You can't succeed without rational guidance in your life. You can't be successful with people that have intelligence and people that respect the power of reason with people that think logically and plan on the basis of what is sound logic. You can't be successful in competition with those people, trusting that the spirit going to save you and deliver you and you don't have to do nothing but just say, I believe in Christ. You ain't going to make it with that. If people could make it with that, the African American would be in contro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we begin by stressing the way we ought to at our life if we are to be successful. That is look at the life as one cooperate hold. Everything works together and everything should be working together. When things are working separate in you, you have problems. If your mind is in one kind of discipline, going after one thing and your moral life is in another one, or your spiritual life at another, you in trouble. We need something that address the whole of our life and give direction to the whole of our life and brings the whole of our life under authority one, one authority. That accounts for success. You may say, well, how come you Muslims ain't doing so well? And the Muslim may say, well brother, how come those Muslims in Africa ain't doing so well? I've told you already. We've gotten out of contact, lost contact with what we should be following. We are not in touch with what we should be following. We are not in touch with the guidance. Those who are in touch with it are successful. If they're in touch with it, they stay with it,they're bound to be successful, they have to be successful. No other way. And Allah says that doesn't He? he says, "And the believers must triumph." He says, the believers must triumph. That mean that this is guarante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you are sincere and faithful and true to what He ask of you, He says you must triumph. And we have a history of those who are faithful to what Allah asks of them. And we have a history of triumphant people, very successful people, people who are now being looked at again after centuries of darkness being over the picture. They're being looked at again and you may have saw on public television or some other channel, some other network, you might have seen them telling the American people of how the American civilization is indebted to the first followers and the community of the Prophet. Peace and the Blessings be on him. Ther studious scholars, their research people, their scientists, how they brought about a reawakening of the mind and intellect of the scholars, and guided them toward the revival of the sciences and the revival of civiliz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are hearing that now, not from Muslims only, but you're hearing that now from the western people themselves. I've seen some very, very excellent programs on television. No one even told me about it. I just happened to be there and the television was there and the channel was there on the right channel and excellent program, where the truth was being told about the excellence of Muslims and what they contribute to bring about the Renaissance, the reawakening of civilization and intelligent pursuits in the western world and made possible what we have here now. Advances in civilization, appreciation for moral and ethical life. I read myself a book, in part of a book by a writer, a western writer where he said that, and he documented these things, that the Crusades, where it has to be seen as an ugly thing, but a lot of good came out of it because he said that those wars brought Christians and Muslims in direct contact with each oth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said that when the Christian soldiers saw that the Muslim soldiers could fight the war very effectively and still take a bath and shave regularly, they decided to do the same. I'm not making jokes of anybody, I'm just telling you what he said. See, and really I don't look down on the European people for that. When you see where the European people came from, and even in medieval times, if we know where they came from ancient times, how they lived in ancient times before civilization, before even the Greek knowledge dawned on this planet, when we study their life, their superstitious life, oh they were really something. The north can scare you more than the south. Yeah, the environment in the north is more scary than the environment of the south. Can you imagine being up there, hearing all those spooky winds up there and all that ice and snow and huge, huge hills of nothing but ice and snow, big white hills of death. You know cold is death. And all of those mountains of death standing all around and it gets old dark up there sometime they experiencing some parts of the north, they experience six months of darknes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ere the expression midnight sun come from. It'd be dark in the daytime pardon me, then they experience six months of day. It'd be nighttime, but they still can see the sun. Now you know people that live like that in that environment like that for hundreds and thousands of years, they can be spooked up some terrib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read about the spirituality of the Germans and certain other European people before e,nlightenment came to them, how spooky and how superstitious they were and they were given to savagery, savagery. Their superstition just allowed them to be savage and some of the horrible things that they would do, just like animals. They can trace their own history back to a state where they were just like crazy, enraged animals. Even their idea of G-d was an intoxication that fed violence and insanity in them. Their G-d was a mad thing. The idea of G-d was a mad creature. Fcor many of them. Now, I'm not saying that other parts of the world didn't experience the same thing, but I think the north is more spooky than the south. That's what I'm saying. The north is more spooky than the south. See the south shows organic development, righ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Go to south, you got organic development there and that organic anti-development, it communicates with the intellect. And if you don't believe this has some bearing of you who want to study, you scholars, you pretenders. Scholars already know. I say you pretenders for you guys who want to play scholars, go and study for yourself. Just study the past history, ancient history, before they got enlightenment and civilization. See what they're believing in, see what their behavior was. Study the environment there and you'll come to the same conclusion. If you're intelligent, you'll come to the same conclusion. And they didn't make progress until they met with people outside of that environment. Study their history. They didn't make any progress until they met with people outside of that environment. And the more they came south, the more they liked it. Now you find 'em all over the south.</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over the south. That's not the natural home for the European man, not for the strict Caucasian man. That's not the natural home for him. His home is not the tropics. He likes it there. And now it is his home because by choice, now it is his home. But the pure European stock, that so-called pure white man, he came from the north. It's the environment that colors you like it is. White environment, snow, ice, white environment, white man. Yeah, you got the dough, you don't put it in the oven, white dough. you take the biscuit, put it in the oven of Africa, black dough.</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Someone called me up on the radio, that's why I have to talk like this. And they say some things that make me feel so hurt and embarrassed. I was talking on the phone to the radio station here and one sister said something I did this in the seat. I had to pull myself back up and lean on the desk and try to keep talking without them knowing that I had suffered a setback. I said, boy, oh boy, the Honorable Elijah Muhammad made so much progress and here they took him back to the most primitive days of his leadershi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like to follow the line of progress, that's intelligent. Follow the line of progress. Don't go back to where the man in kindergarten, don't go back to his kindergarten days and then project him. You put that little 6-year-old boy up there. That's my leader, Elijah when he was six years old. That's my man. Not the Elijah when he was grown up and felt good about his achievements and was talking tough and had the courage to tell you to shape up. Even get rid of a lot of your false pride and conceit. Yeah, that's a real leader. A leader that'll tell his people to put down what you had years ago. Put that down. Time is out for it. That's a sincere leader. That's a strong leader too. It takes a strong leader to tell you to put down something that he was once telling you to pick up. As they say, wise men change and you know the rest of it. The biggest challenge for the human being is to manage his life spiritually. Spiritually, not materially. "The greatest threat is the material things on us." No, no, no, no. The greatest threat to you is spiritual because that's working against you and it's too powerful for you. Spiritual influences are too powerful for us. We cannot manage spiritual influences without Allah.</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you have to have Allah. He's given us a body. This own body will defeat me if I'm not careful. You see some people, they become so vain, so much love with their own body, the physical body, that the body sends them to, the shrink, the psychologist. Some the love of the body sends them to the grave. You hear of them dying with that disease where they want to stay so thin and they love that beautiful thin self and get that disease. Few of 'em have died with it. What they call anorexia or something like that. Yeah, they get it and die because they just so obsessed with that body looking good. Well, our religion saves us by protecting for us that relationship upon which all other relationships depen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shows the role of the individual, the great role of the individual in this religion. We are not to look at people and say because he doesn't have wealth or because he's not a scholar or because he's not in position of authority we don't have to listen to him. No. His authority is that he knows what G-d said. That's his authority. He knows what Allah said. He knows what the Prophet said, that's his authority. Yes, so praise be to Allah. I return now to the religion itself. That is the religion of Al Islam. That is the comprehensive religion, it is a religion that address the total life and the total needs of man and does not bring about dichotomy or separation in the life of man where one side is working against the other or threatening the other. We know that anytime we give ourselves to extremism, that's going to be a thre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we give ourselves to extremism in spiritual, spiritual life, that's a threat. We give ourselves to extremism in material life, it's a threat. In our religion all extremism is bad. Allah says guardd against extremes. And again, Allah says the devil invites you to extremes. So we can't close this address without mentioning the big danger that is presented to us and the Satan himself, the devil. We know that when Allah created everything, He created it perfectly suitable to the best condition and the best opportunities for the human being. He made it the best. We call it paradise, right? He created paradise for us and we know as Muslims what the Prophet has told us, that it was Satan who changed it. He changed it from paradise to a very perilous creation for man. He put enticement and what you call, things to lure you. Lure you from what Allah want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put enticements, attractions to lure us from what Allah wants. So he made the world very unsuitable and very dangerous for the servants, obedient servants of G-d. The Satan did this. But it doesn't mean that we should see these things in their nature as being bad. No, they're not in their nature as being bad. They're bad only in our misconception of those things, we misconceive them. We misconceive the things. We misconceive the purpose for these things and there lies the danger for us. Everything, even the pig. The pig is an animal. G-d says, don't eat the pig. So we can't raise pig for somebody else to eat. That's it. No pi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look, even that pig, Allah created him. He's of Allah's creation. You leave him alone, he's a good pig. Yeah, he's only a bad pig when you start eating him off your plate or selling him to somebody else for consumption. He's a good pig. Just leave him alone. He's a good pig. Now, I know that's difficult for some of you because we once make that pig more important than Allah. Boy, a lot of us, we forget about Allah, but you mention that pig, you get our mind back. "No man, I never touched any pork. How in the world could he eat pork? We never say how in the world could he stop believing in Allah? No. How in the world could he eat pork man after knowing all the tricanas and trichinosis and germs in that worm, that naked worm, man?" I done heard him talk like that you know. "I don't see how that brother could go eat pork. I could do anything man but I don't think I could ever eat any pork." That's changed now though. That was when we had a strong desire for moral strength in our life. But the atmosphere has changed now you know. It's loose morals. So with loose morals, that same brother now, he say, "Oh man, it ain't going to kill you to eat a little piece of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ear Muslims, I'm sure that all of us are aware of the burden on us as a people. No matter how successful we are individually, I'm sure all of us are aware of the burden on us as a people. We waste our resources. We fear to invest wisely. We are inclined to gamble more so than to use our intelligence and good logic and plan a successful business or something. We'll give our money to a risk situation that's pure risk. We'd rather gamble than to invest wisely. I pray Allah that the Muslims will accept the Muslim responsibility to work for the life hereafter and also work for the life here and now. And don't be afraid to invest. We are not going to always be successful. If we believe in Allah then if we see an investment that is proper for Muslim and it looks like a good investment to us, according to our own intelligence, we have studied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re not afraid. We know nothing is guaranteed. If we fail there, we will try again and try, try again as the expression go. Yes, we never give up. Don't be foolish. Make calculated moves with knowledge. Get knowledge before you move. And be sure, be sure that you've done all the preliminary work, that you researched the matter, you studied the matter, you looked into it. Go on and have the courage to invest. Look, success belong to the people who have courage to invest. You invest nothing you get nothing. Isn't that common sense? Isn't that what we've been told? You putting nothing in you're getting nothing ou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some of us can't even be farmers anymore. We afraid the seed won't come up. Witj our fathers and mothers, they had faith at least that the seed would come up. Yeah, they plant and expected it a harvest and worked for a harvest. We have to be the same today. Put something, invest something in the world to get something out of the world. And if you're not in a position to invest, then work at getting your self into a position to make an investment. You know when Allah tells us over and over again in the Qur'an to spend, you know most of the time what that means? Invest. Invest in the world of today for the good future tomorrow.</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do it loving Him and trying to obey Him. Do it in obedience Allah and he assures us that we will be successful. Look at the money that comes through our hands. Those who study our financial situation as a people, they are saying that we are spending as a race or as a group in America, much more than all the other groups are spending. No other group that we know of is spending like we are. We are great consumers, great spenders. We are spending great wealth. So you know what we are doing? We are giving business opportunity to other people. That's all we are doing. We are just giving business opportunity to other people. We are making other people rich. Just going out just buying. We are scared to put the dollar into the economy. Put the dollar into the financial workings of society. So we just, I'll buy that car. That's new. Yeah, that's goo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give me that coat. Give me two or three of those. You got to spend that money because you don't even trust the bank with it. So everybody getting rich and we staying poor. I remember a time I was talking once on the need for us to invest and try to establish ourselves financially. And one brother said, "Well brother, we ain't supposed to give ourselves to materialism." I said, Lord, have mercy. I corrected it though. I went back and got the evidence from Qur'an and the life of the Prophet to show him. A lot of us think the Prophet was a poor man. Do you know our Prophet, Peace be upon him was no poor m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ven before he was missioned as a Prophet he was a businessman. Businessman, working in the employment of Lady Khadija. Yes, may G-d be pleased with her. Working in her employment. And he was such an asset that she put him over her business because he was so successful at what he did. She put him over her business. So our Prophet, even before he became a Prophet, he was a businessman. So you should think about that. Say, "Oh, the Prophet didn't have any money. He slept on a little thin mat." Yeah, you sleep on one too. I would like to see us sleeping on a little thin, thin mattress where you can feel a little small pebble under it and if you turn over on it and you say a little small pebble is up under this mattress. Yeah, that's the kind of mattress he slept on, so thin that if a little small pebble was under it, he could feel it pressing his skin, pressing against his sk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like for you to sleep like that too if you like. That's very good. But when you wake up, let me see you ask what is the financial situation of the good believers. Say, come we want to improve it. Here you take this. Go invest that. Invest this, help the community. Prophet Muhammad had so much wealth, he just passed it out to bright and industrious and good minded people. Just a lot of it. He would say, go and invest it. Help to make money, help to invest, increase the wealth of the Muslim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and that's what I'd like to do. I just got to follow my Prophet all the way. Yeah. One day I see myself, I see myself sitting there, tell them to open up vault number two. Yeah. Say, how many of those Mercedes dealerships I got now? Thank you very much. Tell 'em I want to buy one of the new electric trains that they got out here. I want a train. I want to have my own train. Yeah, yeah. I'd like to see that day. Say, Well, how many employees we got in that bank? He say, oh, 200. Well, we got more money here in the bank. It's just laying up here and we don't have any good investment opportunity right now except to invest in employment. Build another bank that size and just so we'll have more employees. You see how righteous money can be?</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40:00Z</dcterms:created>
  <dc:creator>Les Taha</dc:creator>
  <dc:description/>
  <cp:keywords/>
  <dc:language>en-US</dc:language>
  <cp:lastModifiedBy>Les Taha</cp:lastModifiedBy>
  <dcterms:modified xsi:type="dcterms:W3CDTF">2025-07-12T18:43:00Z</dcterms:modified>
  <cp:revision>1</cp:revision>
  <dc:subject/>
  <dc:title>Material and Spiritual  Concerns</dc:title>
</cp:coreProperties>
</file>