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lcolm X Introduces Imam Mohamme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inister Malcolm X:</w:t>
      </w:r>
    </w:p>
    <w:p>
      <w:pPr>
        <w:pStyle w:val="Western"/>
        <w:spacing w:before="280" w:after="202"/>
        <w:rPr/>
      </w:pPr>
      <w:r>
        <w:rPr/>
        <w:t xml:space="preserve">All of my brothers and sisters. Very good. In the name of Allah, the All Wise true and living G-d to whom All praise is due, whom we forever thank for giving us as our beloved leader and teacher here in North America today who's in the person of the most honorable and humble Elijah Muhammad. Brothers and sisters, were happy to have you out today. And as you know, And as you know, Minister Louis who just sat down, did a very wonderful job in trying to show you the importance of getting this magazine. And the reason we want you to have it is so that you will be able to see for yourself what the Honorable Elijah Muhammad is doing. This magazine actually has within it the work that and the progress that we've made after following the teachings of the Honorable Elijah Muhammad and it also offsets much of the present propaganda that has been turned loose against him by the enemies of your and my progress. </w:t>
      </w:r>
    </w:p>
    <w:p>
      <w:pPr>
        <w:pStyle w:val="Western"/>
        <w:spacing w:before="280" w:after="202"/>
        <w:rPr/>
      </w:pPr>
      <w:r>
        <w:rPr/>
        <w:t>Since we know that many of you have been exposed to the propaganda that has been turned loose here in America for the past two or three weeks, we would like you to do yourself a favor by getting this magazine and seeing for yourself what this great, bold and wise black man is doing here in North America and why his work and accomplishment is causing so much consternation among your and my enemy. And at the end of our meeting today, we're going to let you know that any of you and all of you who are able to see for yourself that the message of the Honorable Elijah Muhammad is what the black man in America needs in order to come together in unity and that his work is that which will put you and me on top. Any of you who want to contribute to the progress and success of Mr. Muhammad's program, we want you to keep it in your mind that before we leave here today, you'll be given an opportunity to do so. We don't want you to think that we have come to teach you something and it costs you nothing. Anytime you get something for nothing, you'll absolutely get nowhere. But what the Honorable Elijah Muhammad is doing today, he needs the help, the financial help of every black man, woman, and child in North America. Since he has so much opposition and you see that opposition, you should be willing to back up and support a man who will stick his head where you wouldn't stick your head. Do you understand? So keep that in mind. And at this time, I'd like to present to you the Minister of Muhammad's Temple of Islam in Philadelphia and the son of the Honorable Elijah Muhammad, Minister Wallace D Mohammed, who will open our meeting at this time. Asalaam Alaikum. Brother Minister Wallace Mohammed is going to open with prayer in Arabic and after in Arabic, he will explain it to you what it means. Asalaam Alaikum.</w:t>
      </w:r>
    </w:p>
    <w:p>
      <w:pPr>
        <w:pStyle w:val="Western"/>
        <w:spacing w:before="280" w:after="202"/>
        <w:rPr/>
      </w:pPr>
      <w:r>
        <w:rPr/>
        <w:t>Minister Wallace D Mohammed:</w:t>
      </w:r>
    </w:p>
    <w:p>
      <w:pPr>
        <w:pStyle w:val="Western"/>
        <w:spacing w:before="280" w:after="202"/>
        <w:rPr/>
      </w:pPr>
      <w:r>
        <w:rPr/>
        <w:t>Can you all stand now.</w:t>
      </w:r>
    </w:p>
    <w:p>
      <w:pPr>
        <w:pStyle w:val="Western"/>
        <w:spacing w:before="280" w:after="202"/>
        <w:rPr/>
      </w:pPr>
      <w:r>
        <w:rPr/>
        <w:t>Minister Malcolm X:</w:t>
      </w:r>
    </w:p>
    <w:p>
      <w:pPr>
        <w:pStyle w:val="Western"/>
        <w:spacing w:before="280" w:after="202"/>
        <w:rPr/>
      </w:pPr>
      <w:r>
        <w:rPr/>
        <w:t>With your hands outstretched in this manner facing East, your hands outstretched in this manner. Your feet at a 45 degree angle. Your heads slightly bowed, facing East. Follow us silently in the Muslim prayer.</w:t>
      </w:r>
    </w:p>
    <w:p>
      <w:pPr>
        <w:pStyle w:val="Western"/>
        <w:spacing w:before="280" w:after="202"/>
        <w:rPr/>
      </w:pPr>
      <w:r>
        <w:rPr/>
        <w:t>Minister Wallace D Mohammed:</w:t>
      </w:r>
    </w:p>
    <w:p>
      <w:pPr>
        <w:pStyle w:val="Western"/>
        <w:spacing w:before="280" w:after="202"/>
        <w:rPr/>
      </w:pPr>
      <w:r>
        <w:rPr/>
        <w:t>In the name of Allah, the one true G-d, the Beneficent, the Merciful to whom all Praise is due for giving us a divine leader and teacher the messenger of Allah, the Honorable Elijah Muhammad. We are thankful to Almighty G-d for being able to unite here today as brothers and sisters to hear more about the life giving message to the darker people of America coming from our bold and honorable leader, the Honorable Elijah Muhammad. I've been given the honor and I consider it a pleasure to teach you in a short lecture more about the, I would say religious side of the Honorable Elijah Muhammad's teaching. Religion is a thing, a way of life that is as old as humanity itself.</w:t>
      </w:r>
    </w:p>
    <w:p>
      <w:pPr>
        <w:pStyle w:val="Western"/>
        <w:spacing w:before="280" w:after="202"/>
        <w:rPr/>
      </w:pPr>
      <w:r>
        <w:rPr/>
        <w:t>Almighty G-d, in the beginning, if there was a beginning of man, gave the first man the right religion or the right way of life. From this religious way of life came our political way of life. And the social system or the society. G-d is the originator, and from Him came all things that are beneficial to mankind. But today we seem to separate politics from religion, and education from religion, and social life from religion. But this is not the original way of our Creator Almighty G-d. In the beginning He was as a father to mankind and He laid down for mankind everything he needed to give him a beautiful, peaceful and well-protected life. So today we would like to briefly go through the significance of the opening prayer or the meaning of the opening prayer. And then we'll go into the history, I would say the religious history of the Messengers of G-d and close it out with the Honorable Elijah Muhammad as being His messenger to the darker people of America today called Negro.</w:t>
      </w:r>
    </w:p>
    <w:p>
      <w:pPr>
        <w:pStyle w:val="Western"/>
        <w:spacing w:before="280" w:after="202"/>
        <w:rPr/>
      </w:pPr>
      <w:r>
        <w:rPr/>
        <w:t>The prayer that I just recited in Arabic, the first portion of it was the Fatiha, which means in English The Opening. It is the first chapter of our Holy book, the Holy Quran. Now remember that our book, the Holy Quran, it's a religious book and it is the Revelations of Almighty G-d to all of the Prophets, not one Prophet, but all of the Prophets, and not the Revelations of one people or one nation, but the Revelations of all of the people and all of the nations. We are taught in Islam by the Honorable Elijah Muhammad, and that's what I would like to make known to you. I'm not a Muslim because an Arab came over here and taught me to be a Muslim. I'm not a Muslim because the Negroes wanted me to be a Muslim. I'm not a Muslim because the American white man wanted me to be a Muslim. I'm a Muslim because the Honorable Elijah Muhammad met G-d and G-d gave him this way of life to give it to us. And I'm fortunate to be alive in this day and age to give this message. All praise be to Allah.</w:t>
      </w:r>
    </w:p>
    <w:p>
      <w:pPr>
        <w:pStyle w:val="Western"/>
        <w:spacing w:before="280" w:after="202"/>
        <w:rPr/>
      </w:pPr>
      <w:r>
        <w:rPr/>
        <w:t>And the reason why this chapter is the opening, because in this chapter, mankind ask of G-d first for guidance, since there are many paths in which mankind is walking in. Some of these paths are contrary, or paths that leave mankind astray and not in the direction of G-d. So there is one path of Almighty G-d. And the Bible I think beautifully describes that path as being the straight and narrow path. All Praise is due to Allah. Anything that's straight and unique, you have to be straight and unique to follow that straight thing. Is that right? All praise due to Allah. Now we ask in the prayer for Allah, we say, "Ihdina Siratal Mustaqeem." Guide us on the right path. "Aladhina An Amta Alayhim." Which means, The path of those upon whom You favored. All Praises due to Allah. "Gharil Magdubi Alayhim." Not on the path of those who disobeyed You and walk astray from Your path. "Wa lad Dauleen." And not of those who go astray after you guide them.</w:t>
      </w:r>
    </w:p>
    <w:p>
      <w:pPr>
        <w:pStyle w:val="Western"/>
        <w:spacing w:before="280" w:after="202"/>
        <w:rPr/>
      </w:pPr>
      <w:r>
        <w:rPr/>
        <w:t>So in the prayer we are asking G-d to guide us first. After He guide us, then protect us because the downfall of generations before our time was for this reason. After G-d had guided them and gave them what they needed to protect them in His straight path, then they let a sneaky whisper come into the past and whisper evil thoughts into their mind. And these evil thoughts led them out of the straight path of G-d. And then G-d had to send a reminder again to remind them of their mistakes. Is that right? So with the Muslims, religion is one. That religion is peaceful submission to the will of the Almighty G-d, the Creator. We don't say this is our religion. This is the religion of the Chinaman, the religion of the Indian, the religion of the African, the religion of the European, the religion of anybody who wants to accept this religion. And whether they accept this religion today or not, if we trace their ancestry, we'll find deep back into history that at one time they were submitting to the will of one divine supreme being and they were Muslims. Their religion was Islam. See strange things that we hear sometimes confuses us. If you say, Mr., would you like to be a Muslim? He say "No, I don't want to be a Muslim" before he even consider what a Muslim is. But what is a Muslim? A Muslim is a person who willfully submit their will to the superior will, the will of almighty G-d. Is that right? So it is nothing wrong with being a Muslim if you live up to the principles of Islam given by Almighty G-d to the Muslims. The Messengers of G-d now. If they all came with the same religion, and we can easily see that. Because they all came from the same source. If they were Messengers of one G-d, then the message of that G-d should have been the same to all people.</w:t>
      </w:r>
    </w:p>
    <w:p>
      <w:pPr>
        <w:pStyle w:val="Western"/>
        <w:spacing w:before="280" w:after="202"/>
        <w:rPr/>
      </w:pPr>
      <w:r>
        <w:rPr/>
        <w:t>That's right. Is that right? If G-d gives me a law and I'm a Chinaman, he should give the same law to the Negro or to the African or to the Indian or to the European. Why? Because if I can walk out of Africa and run into a new law, I might get messed up. Is that right? But if I walk out of Africa into another country and I find the same law, I know how to live by it because this is the law of my land too. Is that right? All Praise due to G-d. Now from this we see that G-d is one, He never changes Whenever He gives the law, that law remains the same. The principles of the religion remain the same throughout the age. We are taught in the Holy Quran that there never was a people that G-d refused to give a guide to. Says that Allah meaning the one true G-d, He sends a guide to every man and every woman to every people and every nation no matter where they are on this earth. That's a G-d that believes in freedom, justice and equality. But if G-d will choose one people and give all of His messages and all of His messages and revelation to that people and refuse revelations to the other people, then we can't say He's a just G-d. Is that right? So we don't represent the G-d of Israel. We don't represent the G-d of Egypt or the G-d of China. We represent the G-d of the world. We call Him "Rabbil Al Amin," which means the Lord of all the World, which means not in the large sense that some people understand it, but in this sense. The Nourisher, the Creator, after He created then he merges what He created into the best shape or into perfection. Then after bringing it into perfection lays down definite laws, positive laws for His creation to live by. And this law is a protection for His creation. If His creation follow these laws, they'll always be protected and they'll never have to cry for freedom, justice and equality. But it seems as though someone neglected the powerful laws of G-d and now today there are many subjected people crying for freedom, crying for justice, and crying for equality. All praises due to Allah. The best Knower.</w:t>
      </w:r>
    </w:p>
    <w:p>
      <w:pPr>
        <w:pStyle w:val="Western"/>
        <w:spacing w:before="280" w:after="202"/>
        <w:rPr/>
      </w:pPr>
      <w:r>
        <w:rPr/>
        <w:t>We are taught as Muslims that everything G-d orders us to do is not a rose on His chest or a medal on Him, but it is a rose on our conduct, and it is a medal on us. In other words, the orders of G-d benefits us and not G-d. Some people consider the way of G-d a burden. They say pick up the burden of Christ and walk on little children. But look at me. If G-d didn't come to burden anybody, He came to take the burden off. Is that right? All Praise be to G-d. So today we would like to know the straight way of G-d, the true way of G-d. We want to know what Jesus taught. Any time a race or a nation of people will discriminate in textbook, well, you can expect for them to discriminate in religious books. Is that right? I'm careful. I have to be careful in this world, All Praises due to Allah. So we are taught, pardon me, that G-d gave His religion to Adam, to Abraham, to Noah, to Moses, to Lot to Jesus, and to Muhammad Ibn Abdullah. And also to Elijah Muhammad. Now we get big arguments when we say that, but we are going to say it anyway because Muhammad Ibn Abdullah, he got a big argument when he said it. Jesus got a big argument when he said it. Moses, he got a big argument when he said it. So we expect a big argument. Is that right? All Praise is due to Allah.</w:t>
      </w:r>
    </w:p>
    <w:p>
      <w:pPr>
        <w:pStyle w:val="Western"/>
        <w:spacing w:before="280" w:after="202"/>
        <w:rPr/>
      </w:pPr>
      <w:r>
        <w:rPr/>
        <w:t>Now, what is politics? Politics is a science that protect the citizens or the subjects of a government. Is that right? That's a protection for the politicians. He's a protector for the other people who haven't learned this political science. Is that right? All Praise be to Allah. Now, Almighty G-d established great politicians in the land and today the world, if they study the history of these men, they will learn that they was great politicians. So what I'm trying to tell you, you don't have to walk out of the Church to get an equal break in the White House or to get an equal break in the government of America. You can do it right in the Church. The only thing you need is the right instructions or the true revelations of G-d. Now, where did Elijah Muhammad, this Negro as the world called him.</w:t>
      </w:r>
    </w:p>
    <w:p>
      <w:pPr>
        <w:pStyle w:val="Western"/>
        <w:spacing w:before="280" w:after="202"/>
        <w:rPr/>
      </w:pPr>
      <w:r>
        <w:rPr/>
        <w:t>Many, they are so bitter against Negroes, they call him plain nigger. Is that right? But we'll ignore that because we know the actions of niggers. Is that right? So we'll just ignore that. Now, where did this man get this power from that is uniting Negroes, making them to love and respect themselves and their kind. Where did he get this power from that is enabling him to set up businesses for the Negroes, enabling him to combat with the wise politicians who would like to stand on the neck of the Negro. Now, where does this Negro, as we call him, from Georgia, with only four years of grade school education, where did he get this knowledge of politics? Some of us may say, "Oh, he is not a politician." But if he's not a politician, I say, where did he get this following? Where did he get all these people to back him in the north and in the south and all over the United States of America? If he's not a politician, if he's not a politician, then why is the politician hollering and crying s when the Honorable Elijah Muhammad stands up in the land. Some people say he's ignorant, he's illiterate, he's not an educator. If he's not an educator, then why is he troubling the educator? All Praise is due to Allah. Some people say, "Well, the man don't know nothing about society. He's a fool. He can't better our society." Why is this society crying? Why are they trembling? Why are they trying to use everything as a weapon to fight against this man? He must know something about the society. All Praise be to Allah. So today, this little man, insignificant man, meek and sheepish looking man, have met with a superior power, the all knowing power. "Oh, I can't believe that." Oh, just study yourself, brother, and you'll come to conclusion that that negro met with a power more superior to the power that we know of. Is that right? All Praise is due to Allah. Because of him, now, I love myself, I respect myself and I don't even consider this Wallace myself. This is only a small atom speck of myself. Myself. Is every black man and woman, every black child looking like myself. Is that right? That's myself.</w:t>
      </w:r>
    </w:p>
    <w:p>
      <w:pPr>
        <w:pStyle w:val="Western"/>
        <w:spacing w:before="280" w:after="202"/>
        <w:rPr/>
      </w:pPr>
      <w:r>
        <w:rPr/>
        <w:t>All praise due to G-d. So that for the first time a Negro know himself, love himself, respects himself and is willing out of the love of G-d to protect himself with his blood, with his brain, with his voice, with every muscle in his body. Is that right? All Praise is due to Allah. So because I know myself so well, All Praise is due to Allah. Because I know myself so well, I love myself. Is that right? And because I love myself so much, I don't want nobody mistreating myself. Is that right? All Praise is due to do Allah. So the cry of Muhammad's followers to G-d is a cry of something for self. Say G-d, if you have a Bible for the Negro send it on. But if it is not for the Negro, turn back. All Praises due to Allah. All praise to G-d, the best Knower. Is that right? G-d is the best Knower. We can jump up here and say what we know all night long and never get anywhere.</w:t>
      </w:r>
    </w:p>
    <w:p>
      <w:pPr>
        <w:pStyle w:val="Western"/>
        <w:spacing w:before="280" w:after="202"/>
        <w:rPr/>
      </w:pPr>
      <w:r>
        <w:rPr/>
        <w:t>But once we come to a conclusion on what G-d knows, brother, we will get somewhere. All praises due to Allah. So we find the Messengers of G-d being great politicians. Look at Moses. He was a religious man sent by G-d. He was sent to contend with a great ruler of the land, a master of the land. Is that right? Pharaoh and the mighty Egyptians who were well schooled and trained in warfare. Is that right? All Praise due to Allah. And who thought themselves the best educators and they thought they were the best politicians. But when this little Moses came up there in the land and began to speak the words of G-d, he troubled the Egyptians. He troubled old Pharaoh, who had presented himself to the world as G-d. Look, that man got so much knowledge out of the chemical laboratories and out of the political science until he thought he was no more on the level of human beings.</w:t>
      </w:r>
    </w:p>
    <w:p>
      <w:pPr>
        <w:pStyle w:val="Western"/>
        <w:spacing w:before="280" w:after="202"/>
        <w:rPr/>
      </w:pPr>
      <w:r>
        <w:rPr/>
        <w:t>He thought he was G-d. And 'ol big, brave, bad Pharaoh, he stood up and he told Moses to get out of my face, the G-d you represent is not G-d. I Pharaoh is G-d of this land. Is that right? And he had his magicians around there and his big doctors all around there to back him up. But Moses, with his teaching of love, his teachings of unity, his teachings of salvation for the subjected Hebrew. With these things plus a knowledge of science, he gathered the people together and troubled old Pharaoh. Why? Because Pharaoh lived off of the ignorance of the Hebrew. Is that right? That was the protection for Pharaoh, the ignorance of the Hebrew and the disunity of the Hebrews. Is that right? By them being divided and ignorant of Pharaoh and his way of life, they were easy prey for Pharaoh and the Egyptians.</w:t>
      </w:r>
    </w:p>
    <w:p>
      <w:pPr>
        <w:pStyle w:val="Western"/>
        <w:spacing w:before="280" w:after="202"/>
        <w:rPr/>
      </w:pPr>
      <w:r>
        <w:rPr/>
        <w:t>But once G-d, the All-Knowing one, now remember this. G-d is the All-Knowing one. He knows your enemy. He knows your friend. Is that right? He knows what is hidden and He knows what is out in the open. Is that right? Now if something is troubling you, if it's in the opening, G-d knows it. If it's hidden, G-d knows it. Is that right? So if you ever can reach that source of knowledge, then you can ask it. G-d, where is the obstacle that I have been tripping over? He can point it out to you and you'll walk around it. You won't trip over it no more. Is that right? G-d is aware of that enemy that have been misleading me and corrupting my life. He knows where the enemy is. He can point him out to you and you can avoid him. Is that right? Now look, if G-d is that mighty and powerful, don't you know your enemy, if it be an individual or if it be a race, don't you know his sole desire is to keep you from that source of knowledge. Is that right? So the most dangerous thing in the world to a slave master or to a people who would like to keep other people under their foot is G-d Almighty. Once they meet G-d, then all the problems are solved. Is that right? The Honorable Elijah Muhammad is a man who met G-d not in a dream, not in a vision, but in the reality. All Praise is due to Allah.</w:t>
      </w:r>
    </w:p>
    <w:p>
      <w:pPr>
        <w:pStyle w:val="Western"/>
        <w:spacing w:before="280" w:after="202"/>
        <w:rPr/>
      </w:pPr>
      <w:r>
        <w:rPr/>
        <w:t>Going further into this, I would like to say this, that we are not a people who discriminate. We are not a people who hate. We are people who love first. And because of our great love for ourselves, we hate those who hurt ourselves. Is that right? We are not our people who would like to discriminate and segregate. But if someone else has already discriminated, then in order to get integrated in G-d's way, we must also discriminate. Is that right? All Praise be to Allah. I don't see how the world can blame a Negro for segregation. I can't see that. That's a joke. That's a big universal joke. All Praise be to Allah. Now at this time I'd like to go on through the beautiful prayer service in Islam that I've learned from a Negro who didn't ask for it, it was given to him. Everything that we have, we asked for it or beg for it. But here is a so-called Negro named Elijah. He didn't ask for anything. Somebody loved him so well and loved us so well until it just walked up and gave him something. And that something they gave him. Boy oh boy.</w:t>
      </w:r>
    </w:p>
    <w:p>
      <w:pPr>
        <w:pStyle w:val="Western"/>
        <w:spacing w:before="280" w:after="202"/>
        <w:rPr/>
      </w:pPr>
      <w:r>
        <w:rPr/>
        <w:t>Negro don't need to be taught to love the ancient people of the world. A Negro don't need to be taught love of his enemy. Because he has been a good and willing servant of his enemy and everybody else's enemies for nearly 400 years. All praise is due to Allah. So because we have loved everybody else and everything else, we have neglected ourselves. So now this leader is from G-d and he must be a just leader. He can't be a man that tell me to go do the same thing I've been doing all the time and haven't been making any progress. When common things fail to give me progress, then I need something strange. Is that right? All praise due to Allah. That's right. The best weapon in the hand of a Negro is a strange weapon, because the world knows about these common weapons, these everyday weapons. Is that right? They have the jump on us. They have been trained for years, for hundreds and thousands of years with the weapons we know. We need a new weapon, a strange weapon. We need a new pistol that the other people have to learn how to fire. You know what I mean. Something strange. Hey look here it's a strange weapon. We don't know how to use it. Then the Negro, every time he needs it, he can pick it up and boom. Is that right? All Praise is due to Allah.</w:t>
      </w:r>
    </w:p>
    <w:p>
      <w:pPr>
        <w:pStyle w:val="Western"/>
        <w:spacing w:before="280" w:after="202"/>
        <w:rPr/>
      </w:pPr>
      <w:r>
        <w:rPr/>
        <w:t>So I thank G-d for blessing me and my kind with a weapon. I know it's a weapon because all the enemies are shaking. See, when you don't have a weapon, your enemy don't shake. That's right. And the stick up man come and he don't see a gun in your hand, he don't shake. But if he start going his pocket and he pull out a 45, you enemy shake. Is that right? So if the world is shaken, I know why. The Honorable Elijah Muhammad's G-d has blessed us with a weapon. All praises due to Allah. And we are going to use it, but not as a hater. All praise is due to Allah. But we are going to use it to administrate love in the land. All praises due to Allah. So he have stood me upright for the first time. He has connected me with my brothers and sisters of the Far East, the Middle East and Near east, Northwest and south for the first time.</w:t>
      </w:r>
    </w:p>
    <w:p>
      <w:pPr>
        <w:pStyle w:val="Western"/>
        <w:spacing w:before="280" w:after="202"/>
        <w:rPr/>
      </w:pPr>
      <w:r>
        <w:rPr/>
        <w:t>And the world is nervous because they know when brothers come together that's power. All Praise be to Allah. The Honorable Elijah Muhammad say everything that G-d ordered us to do is something to help keep us in good shape and in good condition to carry on works of G-d. The best work is a work of G-d. Is that right? And how do you know the work of G-d? The work of G-d is a work that benefits you, your kind in every way. The work that tears down you and your kind, brother is not the work of Almighty G-d. All Praises due to Allah. Now going through this prayer briefly, I won't take up much time.</w:t>
      </w:r>
    </w:p>
    <w:p>
      <w:pPr>
        <w:pStyle w:val="Western"/>
        <w:spacing w:before="280" w:after="202"/>
        <w:rPr/>
      </w:pPr>
      <w:r>
        <w:rPr/>
        <w:t>The Honorable Elijah Muhammad say this Islam, according to the Holy Qur'an, is not a new religion. It didn't come with Muhammad Ibn Abdullah, but Muhammad Ibn Abdullah was the best servant of G-d to deliver this message to a dark world who had refused to live by this way of life. So every time the people go astray from the life that gives us complete submission to G-d, then G-d sends His Messengers. The Holy Qur'an say He sends him as a reminder and as a Warner, what does that mean? Not with a new thing to establish in the land, but to remind them of the thing that G-d gave them in the beginning and warn them against going astray from that thing. All Praises due to Allah. So the Honorable Elijah Muhammad, say Negro, get up off your knees. Stop slopping in the streets. Stop slumbering in the pulpit. Stop waddling in the fields of the land. But stand up as a respectable man before G-d, as you stand up before the judges of the land. And show him that He's the judge of all judges. And after the judges come to their conclusion, this is the best conclusion. Is that right? All praise is due to Allah.</w:t>
      </w:r>
    </w:p>
    <w:p>
      <w:pPr>
        <w:pStyle w:val="Western"/>
        <w:spacing w:before="280" w:after="202"/>
        <w:rPr/>
      </w:pPr>
      <w:r>
        <w:rPr/>
        <w:t>So he said, you don't need to dance and shake through the prayer service. Just stand up and go through the step ordered to us by the divine supreme being. He said, raise your hand up and call out to the East, the land of the Prophets. Many people don't know that. Every time G-d got ready to get a man to do anything, where did He go? To the Middle East. Moses was from the Middle East. Jesus was from the Middle East, David was from the Middle East. All of them was from the Middle East. Now that tells me that G-d loved the Middle East. If He didn't, He wouldn't have dug in that land to get His goodness out of the people. Is that right? All praise is due to Allah.</w:t>
      </w:r>
    </w:p>
    <w:p>
      <w:pPr>
        <w:pStyle w:val="Western"/>
        <w:spacing w:before="280" w:after="202"/>
        <w:rPr/>
      </w:pPr>
      <w:r>
        <w:rPr/>
        <w:t>When I wake up in the morning out of the night, Almighty G-d shows me the way. The sun is facing me right in the East. Is that right? All Praise is due to Allah. And the Holy House of G-d. An old house established long years, many years ago by Abraham and his son called the Ka'aba. Even the Bible speaks of this house, a house with four humble walls. Is that right? It's an Exodus I say. All praise is due to Allah. And it speaks of the stone inside that house, an unused stone. Is that right? All Praise be to Allah. A holy house that Abraham stood up for the people in his day and times. Abraham was a fighter and he fought against idol G-d's. The tribes had many members and they had put their idol G-d's into the Holy House of Almighty G-d. The one true G-d.</w:t>
      </w:r>
    </w:p>
    <w:p>
      <w:pPr>
        <w:pStyle w:val="Western"/>
        <w:spacing w:before="280" w:after="202"/>
        <w:rPr/>
      </w:pPr>
      <w:r>
        <w:rPr/>
        <w:t>They were calling G-d Ila, which means just plain G-d. They say, "Well, the Greek G-d, he say His G-d is G-d." But we know his G-d is not G-d. The Indian. He say his false G-d is G-d. The Chinaman who say his Buddha is G-d. Is that right? Some men put up themselves as G-d. Is that right? So through the straight teachings of Almighty G-d, the Muslims found a better word. They say in the beginning there was one true G-d, but since now man has fashioned many false G-ds, we need to stop using the same old name. Because we might call on G-d and the false G-d might stand. So we need to let the false G-d know who we are talking to by calling on the one true G-d with all of the divine attributes of the Almighty. So they say Allah is His name. All Praises due to Allah.</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49:00Z</dcterms:created>
  <dc:creator>Les Taha</dc:creator>
  <dc:description/>
  <cp:keywords/>
  <dc:language>en-US</dc:language>
  <cp:lastModifiedBy>Les Taha</cp:lastModifiedBy>
  <dcterms:modified xsi:type="dcterms:W3CDTF">2025-07-12T18:51:00Z</dcterms:modified>
  <cp:revision>1</cp:revision>
  <dc:subject/>
  <dc:title>MM/DD/YYYY</dc:title>
</cp:coreProperties>
</file>