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on Sams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hat does this mean? This is more than Trinitarianism. This is the psychology of the mentality that Trinitarianism has produced. He has now learned that there is certain weaknesses in the mentality that Trinitarianism has produced. And he knows that he can appeal to their emotions. And he can push in two opposite directions at the same time. Make one people given to emotion and the other people given to logic. Push them so that some will become highly emotional and some will become highly logical. And in doing this, the logic will act against the emotion and the emotion will act against the logic. The emotional makeup will kill the logic and the logic will offend the emotion. And the society will be divided against itself and the pillars will fall. Don't you know that's the strategy that's used in this society. Whenever the hidden evil in the structure is about to be exposed, they begin to fire up the society with emotional sentiments. Flower children, love for everybody, crazy kind of sentimentality and emotionalism. They fire up a strong emotional wave. Now when he does it, it's going to drop the whole thing. If he can be successful and bring in sentimental and emotional elements against the logic, it's going to destroy the whole thing. But he's already blind wasn't he? The once you bring it down, he'll start up all over again. Do, Re, Mi, Fa, So, La, Ti, To.</w:t>
      </w:r>
    </w:p>
    <w:p>
      <w:pPr>
        <w:pStyle w:val="Western"/>
        <w:spacing w:before="280" w:after="202"/>
        <w:rPr/>
      </w:pPr>
      <w:r>
        <w:rPr/>
        <w:t>Just in the few years that has passed dear people, that scheme had tried to destroy America. But by the grace of G-d through me, America was not destroyed. Why do I say through me? Because I was the only one that came out when the trend was to become emotional, highly emotional, and give one side to dry logic, I came up in the middle of that action and said, there's a scheme going on. There's a trick going on. This whole thing is designed to fire up your sentiments and your emotions and topple the society. Ans somebody must have heard me and believed others who had been talking before I started and it all came together to save America. See they didn't believe others who were saying there's a scheme, there's a hidden scheme. But when I began to speak they said look, now we know this boy. We've been watching this boy since his father raised him up. We know that this boy ain't no tool of no outside influence. And so if he says these things that ring a bell, where did he get it from? We believe maybe G-d is inspiring Wallace D Mohammed. So they went back to the desk, and they begin to pulling from the old files, and they studied history all over again. And they said Wallce D Mohammed is an inspired man, he sees something. What he's saying is what we heard before, their might be something to it. How else did he get it? Oh no, let's test this thing.</w:t>
      </w:r>
    </w:p>
    <w:p>
      <w:pPr>
        <w:pStyle w:val="Western"/>
        <w:spacing w:before="280" w:after="202"/>
        <w:rPr/>
      </w:pPr>
      <w:r>
        <w:rPr/>
        <w:t>You've heard that old story of Simple Simon … "Simple Simon met a pie man on the way to the square. I think it goes," … said Simple Simon to the pie man, "would you have a sixpence to spare?" And I think he said, "If I was selling sixpence, I wouldn't be selling pies! "Well, that's another one of the conspirators' riddles. And I will tell you what it means. Sixpence means the knowledge behind the scheme. It's said the man was made on the 6th day. The sixpence is the knowledge behind the scheme. Simon was given seven (7), not six (6). He couldn't see 6, six (6) was ruling seven (7). But he wanted the six (6)."What is the secret in this? Will you tell me please, Mr. Pie man?" You know what Pi is? 3.1416, I think it is; it's a formula for finding the circumference of the earth. It's a formula for world dominance. Now I'm not saying anything that I didn't want to say, I know it's a formula for finding the circumference of a circle. It's also a formula for world dominance. If I was selling my own secrets do you think I'd be selling pies? And Peter, the Catholic Church wanted it. But the conspirator wouldn't give it to them. He said "if I was selling my own secrets do you think I'd be selling pies? Do you think I'd be telling you how to get the world, if I was selling the secret of how to get it? Do you think that I'll just tell you how to get it; I'm not going to tell you my secret. You get it from me through a bargain". Yes. All Peter got was some magic beans; he did manage to get those didn't he? You remember that riddle? Nursery rhyme, whatever you want to call it; Jack and the beanstalk. Yeah. He had Jack, which is nothing again, but Peter, or the Western society. Pardon me, I shouldn't say Peter, not Peter, Jack is not the Catholic Church, it's the Western society, Protestant society. Catholic Church headquarters is in Rome. This is typical American. Jack is talking about typical America. That's why we call each other Jack. You know, hey jack, what's happening Jack?</w:t>
      </w:r>
    </w:p>
    <w:p>
      <w:pPr>
        <w:pStyle w:val="Western"/>
        <w:spacing w:before="280" w:after="202"/>
        <w:rPr/>
      </w:pPr>
      <w:r>
        <w:rPr/>
        <w:t>Yes, so, it was Peter, the Pope who asked them for his sixpence. But Jack, the American Christian society, they asked for magic beans. Well really they didn't know what to ask for. All they wanted was really to be rescued, because their cow had got so lean, it was about to die. Everything was going bad. And they wanted to know how to bring back life. How can my cows get fat again? How can the society thrive again? So, while they were (wandering) wondering, this funny looking thing jumped out in the road. And he made himself visible and he said, "Magic beans want to buy some magic beans, like to buy some magic beans?" And Jack agreed to give his cow up for the magic beans. I'm showing you that this is not only in Scripture. If it is only in Scripture that means that what I'm talking about may not be existing in the world today. Or maybe it was just a story that was only in Scripture, maybe it was just fiction. But if it's in the world too, we should listen. What do the magic beans represent? Now, says this little funny thing---a man who jumped out, and he talked Jack into giving up his cow for these magic beans. Right. Some of you remember it. He went away with his cow. What do the magic beans represent? A way to again come into the secret knowledge in Christian religion; it is a way to the secret knowledge in Christian religion. And dumb Protestant society gave up their lean cow for this heavenly knowledge. What is the lean cow? The lean cow represents what they had before. What did they have before? They had rational growth. The Protestant movement began with an interest in rational growth. Is that right? Yes. Our knowledge is weak, our cow is lean. They wanted to pursue knowledge. The Catholic Church had suppressed enlightenment, had suppressed education. The people weren't allowed to learn. The masses couldn't learn and educate themselves. So a thirst for knowledge came with Martin Luther. Right. And they began to want knowledge to develop their minds. Here comes Jake---Jack, pardon me, feeling himself desperately in need of help. We have the interest in rational development of our society, but our knowledge is weak, our cow is lean.</w:t>
      </w:r>
    </w:p>
    <w:p>
      <w:pPr>
        <w:pStyle w:val="Western"/>
        <w:spacing w:before="280" w:after="202"/>
        <w:rPr/>
      </w:pPr>
      <w:r>
        <w:rPr/>
        <w:t>We haven't yet produced anything. We need help. Who would help us? "Oh Lord Jesus, help us. We have this logic. But Rome is powerful. We have this logic and Rome is powerful. G-d help us please!" Ding, ding, Jahcubite conspirator: "I will help you"! Would you like to have some magic beans? If I give you my magic beans you'll have to give me your lean cow". In effect he was saying the same thing that Samson said. "I'm going to give you a new world, but you're going to have to give me the one that you have now". And if you give him the one you got now, when it becomes fat, who does it belong to? It belongs to him. He got it. He got it in exchange for the magic beans. Over the heavenly kingdom was a mean old giant. So he (Jack) went home and planted. He went home and he didn't know the value of them right? But I think accidentally one fell into the ground right? The thing grew up and it went up, up, up. He saw it going up past his window, he ran out and jumped on it, and the thing took him up into heaven. It took him up on the plane of clouds, into a castle that was in the clouds. Right? Yes. There he found a nice old woman that befriended him. But over that heavenly kingdom was a mean old giant. Is that right? Yes.</w:t>
      </w:r>
    </w:p>
    <w:p>
      <w:pPr>
        <w:pStyle w:val="Western"/>
        <w:spacing w:before="280" w:after="202"/>
        <w:rPr/>
      </w:pPr>
      <w:r>
        <w:rPr/>
        <w:t>He said "fee, fi, fo, fom, I smell the blood of an Englishman, be he live or be he dead, I'll grind his bones with my bread; with my bread". Remember bread is of two kinds. Leaven and unleavened. "I'll grind his bones with my bread." So, he managed to escape with the help of this woman up there, an old woman who was nice. He managed to escape. Who is the old woman who was nice? It means people in the religious knowledge of the secrets of religion that weren't corrupt. They didn't have evil designs on the world like the conspirators. They shared with him after he got up there. They shared with him some knowledge, helped him to get the golden knowledge down from heaven. The Golden knowledge came from the hen right? The hen that laid golden eggs. But the hen couldn't lay any golden eggs without music playing. When music played the hen would lay the eggs. When the music stopped, the hen stopped laying the golden eggs. Which means that the wisdom is tied to music. Do, re, mi, fa, sol, la, ti, do. Do, ra, mi, fa, sol, la, ti, do. Now when he got the musical scheme, he came back down with the hen and the music harp plus the knowledge, and he tied them together. Then he had wisdom. He had wisdom to bring back down with the hen, and the music harp right, according to the story. From heaven, he brought back with him, they don't say heaven, but it is the heaven of religious symbolism — Biblical symbolism. He came back down with the music maker and with the egg layer. You needed both in order to get the wisdom. The golden egg means wisdom. All right.</w:t>
      </w:r>
    </w:p>
    <w:p>
      <w:pPr>
        <w:pStyle w:val="Western"/>
        <w:spacing w:before="280" w:after="202"/>
        <w:rPr/>
      </w:pPr>
      <w:r>
        <w:rPr/>
        <w:t>The giant fell from heaven. Is that right? He was so big and heavy that when he fell he knocked a big hole in the earth; he left there a big hole in the earth. The giant was finished. Who was finished? Who is the big giant that was finished? They were the people in the secret religion---the Pope. The Pope and certain others that I don't care to name right now, that hoard the secrets of religion. When the Protestants were given the secret way to get it, and when the Protestant leadership got it---got their share, don't think they got it all---they got their share. The Catholic got his share yes. And Protestants got their share. The conspirators got the whole share. When they got it the position of superiority of them over American Christian leadership fell. When it fell, it knocked a big hole in the ground. What is that symbolic of? Actually they were not spiritual people, they were material people. And when they fell, a big part of the material that they had before was taken out. So much of the material wealth that was under Catholicism, and under other secret conspirators in religion, fell to Jack, to the American Christian Society. Is that right? Yes. Then they began to rise.</w:t>
      </w:r>
    </w:p>
    <w:p>
      <w:pPr>
        <w:pStyle w:val="Western"/>
        <w:spacing w:before="280" w:after="202"/>
        <w:rPr/>
      </w:pPr>
      <w:r>
        <w:rPr/>
        <w:t>But they only had magic beans. Magic beans is not knowledge, it is magic. The only way you can get it is through magic. You have to have the knowledge of the magic to know how to work them. And, they were secret, so only a few of the Jack people can have them. Jack, the American Christian society. Let me quickly tell you what Jack represents in the American Christian Society. It represents the intelligent leadership; Jack represents the intelligent leadership. Now Jack is not as long as Jacob. So their knowledge is shorter than Jacob, you see? Jack is a derivative of the word Jacob. Jacob is the origin; Jack is a derivative, derived from Jacob. So Jack is just a shortened form of Jacob…. they don't have Jacob that is a longer name. But they do have enough to enable them to keep this same rhythm going. Rotating events, with a seven note scale, or is it eight. Yes, an eight note scale that goes to seven, and comes back to where it started. Right? Do, ra, mi, fa, sol, la, ti, do, it comes back to where it started. So they were given knowledge of how to keep society going through these changes, psychological changes.</w:t>
      </w:r>
    </w:p>
    <w:p>
      <w:pPr>
        <w:pStyle w:val="Western"/>
        <w:spacing w:before="280" w:after="202"/>
        <w:rPr/>
      </w:pPr>
      <w:r>
        <w:rPr/>
        <w:t>So America unknowingly, has been going through these changes. Look at the trends, one fad behind another. Pretty soon you are wearing what you wore 20 years ago. Right? Pretty soon you're dancing the way you danced 20 years ago. You are talking the way you talked 20 years ago. You are thinking the way you thought 20 years ago. So they keep rotating. They have the Jahcubite scheme, but they have only that pie that Jahcubite wanted them to have. Jahcubite sells pies all over the world. Jahcubite sells pies all over the world! They sold the Pope a pie. They sold Protestant America a pie. They sold Communists in the East a pie, called it the red pie. Yes, the red pie. I'm getting ready to let you go now. What does the red represent? What do they mean red? You say passions? That's to trick you. Yes, red means passions in the other octave. It has been played. It's another octave. It takes on another color, it takes on another dress. It don't keep the same dress, it says I will sell you changes. You see? Yes, it meant passions in one place, but not passions in Communist Russia, although passions are involved. It means the social life. Red means the social life. What ties me together with my brother? Blood. Blood is red. See? So people, as a social group are tied together first by blood. And they call each other brother, you see? So that's blood. Red stands for blood. What blood? Human blood. Human blood, according to the Bible, New Testament in particular, should combine with water, which is human spirit, symbolic of human spirit. So people should be spiritual, as well as social, according to the New Testament teaching. You shouldn't just be blood.</w:t>
      </w:r>
    </w:p>
    <w:p>
      <w:pPr>
        <w:pStyle w:val="Western"/>
        <w:spacing w:before="280" w:after="202"/>
        <w:rPr/>
      </w:pPr>
      <w:r>
        <w:rPr/>
        <w:t>Christ Jesus says, "I come not of water only, but of blood also." What does this mean? It means that before him, the people were all spiritual, but were neglecting the social development of society, the development of the relationship of person-to-person, people to people, communities to communities. He came to bring the blood, means to bring the social life up too, with the spiritual life. This is in the Scripture. So now, if the East has become red, it means that they now have gone to another…. See the world was spiritual, and then it became religious. Now they are trying to get it to become all red. No spirituality, take the spirituality out of it. Make it all red, that we are social group and we are born out of materialism, so that material concepts should govern us; we shouldn't have spiritualism in our life; Give up, give out the water, only the red.</w:t>
      </w:r>
    </w:p>
    <w:p>
      <w:pPr>
        <w:pStyle w:val="Western"/>
        <w:spacing w:before="280" w:after="202"/>
        <w:rPr/>
      </w:pPr>
      <w:r>
        <w:rPr/>
        <w:t>That's why Christ is called a mystery in Christianity, a great mystery. And Satan is also called a mystery in Christianity. A great mystery. You're familiar with that? I know Sheik Shabazz is. He had to go to another occasion. Very good, don't worry. He's taking care of good business. Now for Muslims it's very, very important that you not confused the role of Prophets in Al Islam. And I say Al Islam because the Qur'an gives us the word Al Islam, never Islam, always Al Islam. Speaking the English language make us cut things short for the convenience. Certain things should be shortened. But if Allah revealed to Muhammad Al Islam, we should say Al Islam. Some of you think your friends know more than me, so you refuse to say Al Islam. You refuse to give the greetings as I give the greetings. We all are known by our marks. Now once we know that the Bible doesn't represent holy scripture for Muslims, it does not represent pure scripture. It represents symbolic, even corrupt scripture. And the Prophets as we see them in the Bible are not in the proper image that we should see them. G-d as we see Him in the Bible is not in the proper concept, not in the proper role. When we understand that maybe we'll stop confusing our religion with Bible, thinking that G-d should disguise Himself. Why should G-d hide from us. You can't see Him anyway unless He reveal Himself to you. Why should He hide Himself when He's already hidden?</w:t>
      </w:r>
    </w:p>
    <w:p>
      <w:pPr>
        <w:pStyle w:val="Western"/>
        <w:spacing w:before="280" w:after="202"/>
        <w:rPr/>
      </w:pPr>
      <w:r>
        <w:rPr/>
        <w:t>Because of the limited power of the human being to conceive the divine reality. He's already hidden. He doesn't have to disguise Himself. "Oh, Allah is a black man but He had to disguise Himself as a Pakistani or as a Turk or as a Caucasian." Silly talk in this day and time. When I was a boy in the Nation of Islam, that talk was okay. But now that the light is on and an argument is out here that even the fool can understand, it's silly to talk that kind of talk. We put on Ihram, two white sheets or white cloth. With no dye, natural fabric, not fabric made artificially, but the natural fabric as G-d made it in nature. We put on that, one piece around the lower part of our body and the other piece around the upper part of our body. And the color of that fabric is white. White.</w:t>
      </w:r>
    </w:p>
    <w:p>
      <w:pPr>
        <w:pStyle w:val="Western"/>
        <w:spacing w:before="280" w:after="202"/>
        <w:rPr/>
      </w:pPr>
      <w:r>
        <w:rPr/>
        <w:t>Why? Because white is comparable with light. Light is of whiteness or brightness. And white, even without a light, gives off a brightness. That right? Yes. Don't worry if you are black, you got the white I'm talking about if you a decent human being. Now let's continue. Some of us have gotten so black we don't think we have white teeth. We forget we have white in our eyes. I'm telling you. We had gotten to the place that we thought nothing white should be accepted by us. You eat white sugar, ah brother, what's wrong with you? Won't white sugar. Won't eat white rice. Don't eat white bread, many of them stopped eating white cake. . I'm not joking, I'm not making fun of nobody. I'm telling you the truth. One of the poor scientist he couldn't see that milk was white. He went on a cold milk fast, he drank nothing but milk. Refused to eat anything else or take anything else. Taking all white, nothing but white milk. But his mind had become so warped with an artificial black consciousness that he couldn't even recognize that the milk was white. Black and white is necessary for vision. The pupil of the eye is black. And the field around that pupil is white. Without whiteness there is no vision, and without blackness there's no vision. Black is symbolic of perception. White is symbolic of learning. White is symbolic of learning and morals come with learning. Is that right?</w:t>
      </w:r>
    </w:p>
    <w:p>
      <w:pPr>
        <w:pStyle w:val="Western"/>
        <w:spacing w:before="280" w:after="202"/>
        <w:rPr/>
      </w:pPr>
      <w:r>
        <w:rPr/>
        <w:t>Yes. We don’t say the cat acted morally because the cat cleaned itself, or buried its waste. We don’t say it acted morally. We charge that and attribute that to nature. Is that right? But if a human being does something properly, we say, he’s a moral person. Right. Because learning was involved. So we have to understand that morals and learning are tied together. Morals don’t come before learning. Learning and then morals. You see. Yes. Knowledge is symbolic of light. And this knowledge is symbolic of light. And the whiteness of it is symbolic of the morals that develop in our knowledge. Yes. And the black is symbolic of the conscience, before the knowledge comes in. It’s sustained by nature. Is that right? By nature. So black is nature. Black is natural spirit. Black is nature. Black is consciousness before knowledge starts coming in. Yes. And Black is memory. Because often the light goes out. And we have to get the facts back from the darkness. From memory. Is that right? So don’t think that you’re bad because you’re black. You’re good. And the white man should be proud that he’s white. Black and white are beautiful symbols in nature. And they can’t work without each other. When the eye becomes all white, we call that state glaucoma. That’s blindness. And I’m sure you wouldn’t want that pupil to just keep growing and the whole eye becomes black. Now that would terrify everybody. So the pupils should stay black shouldn’t they? Yeah. He shouldn’t leave nature. I’m going to make it plain to you. I’m not going to leave you in the dark. The pupil should not leave nature, but it should embrace the whiteness of moral knowledge, that comes with learning. Dyed garments represents this world’s knowledge. Now, let’s continue this talk. Dyed garments represent this world’s knowledge. This world’s knowledge is made artificially. The garments made as G-d made it is speaking of the natural knowledge. The natural knowledge, created by G-d Himself. Our moral excellence, our moral purity, should not be determined by human thinking alone. It should be determined by human reflection seeking the guidance of G-d. Yes. So we wear those two simple white garments, white pieces of cloth. One on the lower part, representing the earlier development of the human society. Human society is more, socially oriented in its early development. It’s more conscious of mom and daddy. Right and wrong in the family. Simple morals. Good and bad. Clean and dirty. Right? Yes. This is the baby language. And we need that cleaning, in this region below the naval, in the early development of the baby. It is momma that cleans the diaper, cleans the fanny. Is that right? And keep you nice down there. And it’s momma who gives you your first sense of proper spirit, proper attitude toward the members of your family and the society. And it’s momma who gives you your first knowledge of cleanliness and morals. Is that right? First knowledge should be natural as G-d developed it.</w:t>
      </w:r>
    </w:p>
    <w:p>
      <w:pPr>
        <w:pStyle w:val="Western"/>
        <w:spacing w:before="280" w:after="202"/>
        <w:rPr/>
      </w:pPr>
      <w:r>
        <w:rPr/>
        <w:t>So that first knowledge, it should be natural as G-d developed it through the human conscience. Then we come up to this higher knowledge, after man grows up and gets on his own. The pangs of sex development in him, puberty starts to irritate and aggravate him, and he becomes a passionate creature. He’s wild after the girls or wild after something else. The wild spirit comes in him and he just gets wild, becomes a little hoodlum maybe, a little vandal. Tearing down everything or maybe he’s beating up on everybody. All of this outburst of energy comes with the puberty, is that right? And he’s just aggressive, he’s going after the girls. Pressure on the mind to save itself. This development in us puts pressure on the mind to save itself from. So with this comes mental maturity, emotional maturity, mental development, and higher learning. Is that right? So the elementary development, the home knowledge should be natural as G-d developed it. Academic pursuit and its rewards also should be natural as G-d has developed it in the creation. That’s what this is saying. And we shouldn’t leave off the moral substance. We should keep the moral substance of our early development, and we should crown that with a higher moral intelligence. And the two should look alike. They should come from the same natural source. Yes. The two pieces of garment, they look alike. They’re not different. And they can’t be sewn. I can’t sew it. That’s me. That’s my knowledge influencing it. How does it come to us? G-d shows the way through His great Prophets. And G-d has revealed to us what is moral excellence for society and for leadership. Yes. The same morals that we use to judge the home should also apply to the leadership. If it’s wrong for us to behave a certain way in our family life, it’s wrong for our government to behave that way, because they represent a family, in leadership. Yes. See how wonderful the signs are? How they give us such a rich knowledge of the human development and how it's to be maintained in the form created by G-d. Yes. Says, “Who did they come down to see? Someone in dyed garments?” You don’t have to follow me to the promise land. Look again to the scripture. When the followers of Moses were grumbling.</w:t>
      </w:r>
    </w:p>
    <w:p>
      <w:pPr>
        <w:pStyle w:val="Western"/>
        <w:spacing w:before="280" w:after="202"/>
        <w:rPr/>
      </w:pPr>
      <w:r>
        <w:rPr/>
        <w:t>He said, “If these are the things you want, go to any city. You don’t have to follow me to the promise land.” You niggas need to go in another direction. Now he didn’t call them niggas. I’m just using that to bring you down to earth again. He said “What they come to see? Someone in dyed garments.” Did you come expecting this leadership to be wearing the colors of your society, to be wearing the colors of your appetite? No. They should wear the colors of the appetite that G-d inspired man, not the colors of your appetite, your taste for the worldly things. And if we follow G-d, we’d get both. It ain’t no big thing to get the material goods. G-d says of the material goods, that those things He has made open, available to all, the good and the bad people. But He says His special blessings are only for His devotees. Only those that are devoted to Him. You want physical money, you want good homes, you want a Cadillac, and you want a Rolls Royce? Go to any old city. But we are going to the promised land.</w:t>
      </w:r>
    </w:p>
    <w:p>
      <w:pPr>
        <w:pStyle w:val="Western"/>
        <w:spacing w:before="280" w:after="202"/>
        <w:rPr/>
      </w:pPr>
      <w:r>
        <w:rPr/>
        <w:t>This brings us now to the present problems that this world is faced with. And I hope that now we can see and understand the problems that this talk will, from this point on, be pointing out or addressing. Keep in mind the nature of the Muslim life. Keep in mind the aspirations of a Muslim society and the balance. One is more important that another, but the other is a requirement of life. Material growth, material goods are a requirement of life. But, peace with your maker is more important than comfort in the material world. And it is G-d that has taught us that, with the Qur’an and scriptures before. Here comes Moses, after he led the people to the Promised Land, he stayed back and left the people with Joshua, according to the Bible. After Joshua, there came problems. A great leader rose up. Great, strong leadership grew up and I think, in Gideon I believe it is. Is it Gideon? Gideon I believe. Gideon. Yes. Gideon that’s right. And later trouble came up again. Right? And then went down again. Finally, here comes Samson. Samson came. Now let’s look at Samson. And we’re going to try to connect this with what’s happening now. Alright? Samson came up with great strength. Great strength. Samson, because of certain problems that he had, fell into the hands of the Philistines. And they made a beast of burden out of him. They harnessed him up, hooked him up like you do a mule, a work horse, or ox. And he had to grind the wheat for them. Is that right? Let’s look at this and see what is here. We’re looking at it in the light. Not like the church has been looking at it. The church has been looking at it in the dark. The Qur’an is Allah’s light. Nur-Allah. And that light will correct our interpretation, if you understand. Now let’s go on. Good G-d Almighty, he was a bad man. Samson began his great career by showing his great strength. He meets a lion, a fierce lion, head on. The strongest part of the lion is his jaw you know that. Samson showed that he was the lion’s boss. He took the lion’s jaw and pried it open. Unhinged his jaw. That’s a bad man, wasn’t he? Good G-d Almighty, he was a bad man! Samson after this gave a riddle to the Philistines. Pardon me, he had married first, married one of the Philistines, and had gotten engaged to one of the Philistines, one of their women, against the advice of his people, his parents. Is that right? Samson referred to this woman as his heifer. Now listen to this. And the woman that he loved of the Philistines was really an unfaithful woman. So Samson referred to this woman as his heifer. And we know heifer is a cow. He referred to this woman as his cow. Now what is a cow? A cow is something that gives us milk for our grain right? We give the cow grain, the cow gives us milk. The cow runs out of milk, if you are not a worshiper of the cow, you eat its grain, that is you eat its flesh. You have steak, sirloin, porterhouse, chop, and all the other parts that we eat of the cow.</w:t>
      </w:r>
    </w:p>
    <w:p>
      <w:pPr>
        <w:pStyle w:val="Western"/>
        <w:spacing w:before="280" w:after="202"/>
        <w:rPr/>
      </w:pPr>
      <w:r>
        <w:rPr/>
        <w:t>But if you are a worshiper of the cow, the cow just dies, and you don’t get anything but milk and dung. Don’t forget the dung, it has usefulness. Fertilizer and it is also a sealer. They use it to seal cracks, at little mud huts. It helps hold the mud together and the straw together. And after, it stinks for a while, like a lot of this paint, and chemicals that we use, but after it dries out, the scent goes away. The dung doesn’t stink forever. After so long, the scent goes out, by chemical change gases leave, and then it doesn’t smell any more than the mud smells. But they have used the dung to help hold the mortar together, as mortar, to help hold the straw and everything together. And some people go so far as to plaster their walls with it, even if the wall doesn’t need to be sealed. These are the people who worship the cow; because they think it has some strange holy powers or something. This is in India, maybe in some other parts too of the world. Okay, so he marries this woman and this woman he refers to her as his cow, and he was advised by his parents not to marry that woman. Alright. So let’s explain these things as we go. Cow represents a spiritual society, a spiritual order, religious society, or religious order, which is like, what you call it, the Agnostics? The Agnostics, their main feature was their interest in the science of religion. Am I correct? I believe I’m correct. Okay, I believe that the word is Agnostic. I’m talking about those people in the early history of the Church, who were all excited over the secret knowledge in their religion. And for three hundred years, they were studying and working. What is it? Not Agnostics. Gnostic? Yes, that’s right, now we got it. It’s not Agnostic. It’s Gnostic. Yes, that’s it. The word is Gnostic, it means science, is that right, science or knowledge. That’s the word we want, now we got it. Gnostic society.</w:t>
      </w:r>
    </w:p>
    <w:p>
      <w:pPr>
        <w:pStyle w:val="Western"/>
        <w:spacing w:before="280" w:after="202"/>
        <w:rPr/>
      </w:pPr>
      <w:r>
        <w:rPr/>
        <w:t>And the early church was of this characteristic. They were busy trying to find the secrets in the religion. Studying what this mean, what three persons in Christ means, what the three natures means. Are there three persons, are there three natures. What does this mean, what does that mean? So those people who are drawn to the wisdom in the religion are the Gnostics. Is that right. Now I have it right, I believe. The Gnostics. Yes. And the cow is symbolic of the Gnostics. Milk means simple moral purity. Cows just like to eat, chewing all the time. Even when it’s not eating it’s still chewing, and it has two stomachs. The cow has two stomachs. He eats one time, and then he stores something in the other stomach, and when there is no more grass to be eaten, he is back somewhere waiting, he starts eating all over again. He brings that up out of storage, and start chewing it all over again. So you know this is a feature of our intelligence isn’t it? When we are really engrossed in something. We will take so much of the knowledge, and we will ponder on it. Later on when we are far away from the school, we not even in school anymore, we are out on the job, or maybe playing in baseball, and the knowledge will come up again, and we will start chewing that knowledge all over again, right? We are not in school now, we are playing baseball. The other kids are playing baseball, but this particular kid is chewing the cud. Right. So we have people like that in the religions, who chew the cud. But that’s all they do is chew the cud. That’s all they do is eat and chew the cud and give you milk. Milk means simple moral purity. Simple moral purity. The first moral teaching that you get. The milk from your mother’s breast. Milk. It means the first moral teaching you get. Don’t lie, don’t swear, be good, obey your momma, obey daddy, that kind of moral teaching. So there is a certain kind of religious society that does nothing but chew the cud, eat all our grains, chew the cud, and give us that simple moral teaching that any child can get from his mother’s breast.</w:t>
      </w:r>
    </w:p>
    <w:p>
      <w:pPr>
        <w:pStyle w:val="Western"/>
        <w:spacing w:before="280" w:after="202"/>
        <w:rPr/>
      </w:pPr>
      <w:r>
        <w:rPr/>
        <w:t>If that isn’t the church, you tell me what the church is. There are some churches that differ, but that’s most churches. Am I right or wrong? Alright. So we aren’t talking about Samson’s day only, we talking about right now aren’t we? Alright. I don’t talk to you much. You don’t mind staying six hours do you? Well, it’s not going to be six hours; it’s not even going be three. We’re going to cut it short. This cow order of leadership. Now, let’s continue. So this wife that his parents didn’t want him to get was really something that disobeyed the guidance of G-d. That’s why his parents didn’t want him to get that woman, because it was against their religion to do this thing. But they did it. It’s against Judaism to secretly support the establishment of the western church. But they did it. They instigated it. They inspired the ideas, and they are the ones who gave the church the cow, the cow order of leadership. They are the ones who gave Christian people, Western society, this cow order of leadership. And it was a terrible sin. It’s against the teachings of their Prophets. But they did it. A priest class that hoards all the knowledge, and give us nothing but milk from a mother’s titty. Titty morals. That’s all, just titty morals. What about business morals, social morals, political morals, academic morals. What about all the other morals, you don’t get that. They chew the cud.</w:t>
      </w:r>
    </w:p>
    <w:p>
      <w:pPr>
        <w:pStyle w:val="Western"/>
        <w:spacing w:before="280" w:after="202"/>
        <w:rPr/>
      </w:pPr>
      <w:r>
        <w:rPr/>
        <w:t>Eat all the knowledge up. The priest order of Aaron, whose beard was so long he almost tripped up on it. Got all the wisdom of religion, and giving people nothing. Yes. Samson is really enlightenment. So Samson gets his start now. Let us look at the very word Samson. What is this word Samson? You know Shem? Shem was the oldest son of Noah. Shem. And back then in that day the pronunciation was closer to the Arabic word, which is the purest of all the Semitic languages. In fact, the purest of all languages is Arabic language. Shams. Shams mean sun. And sun is symbolic of knowledge, learning, enlightenment for a spiritual world, spiritually dark world. So this Samson is really enlightenment. Knowledge. They put it in a figure, personifying that knowledge. A person now has become the image of the knowledge. You understand? Yes. So instead of telling us knowledge, they give a role to knowledge, in a nursery kind of environment. Nursery rhyme kind of environment. Alice in Wonderland kind of environment. Picture, picture language. The knowledge now has taken on the picture or the image of a person. Samson. So understand now, that this is not a man now that we are talking about, this is a body of knowledge we are talking about, and they have taken the body of G-d’s knowledge, that is G-d’s Revelation, and they have altered it, and they have made a Samson out of it for achieving crooked ends.</w:t>
      </w:r>
    </w:p>
    <w:p>
      <w:pPr>
        <w:pStyle w:val="Western"/>
        <w:spacing w:before="280" w:after="202"/>
        <w:rPr/>
      </w:pPr>
      <w:r>
        <w:rPr/>
        <w:t>So they create, the first thing that they did with this crooked knowledge is create without the permission of the original leaders, without the permission of the Prophets, Samson’s parents, the Prophets. Without the permission of the Prophets, they formed this crooked order, priest order, hoarding the knowledge and giving the people titty morals, in exchange for their money, their loyalty, their devotion and even their physical lives. Isn’t that terrible. Out of the eater. Let’s go on now. Says that Samson, before he married this woman, he gave a riddle to her people. Is that right. His riddle went like this. Out of the eater, e-a-t-e-r, eater, one who eats, out of the eater, comes forth meat, and out of the strong comes forth sweetness. Now let us think on this riddle. This was I think, the first riddle that he gave them. He gave them another riddle, we going to get to that. Out of the eater, the one who consumes food, comes meat. That is a riddle, that is a riddle, I’m telling you. The knowledge is so disordered, it is so taken out of proper arrangement, that it is really baffling, it befuddles you, and it just throws the approach out. You can’t approach it. It defeats the approach to get some understanding out of this. Out of the eater comes meat. We think of people that are putting meat in their mouths, to eat. Out of the eater comes meat. Yes, out of the cow that eats the grain comes not only milk, but meat. And what did the New Testament say. Says milk is for those, who are babies. The meat is for those who have grown up in the knowledge. Isn’t that Paul speaking in the New Testament. Oh Yeah. So he said out of the eater comes meat.</w:t>
      </w:r>
    </w:p>
    <w:p>
      <w:pPr>
        <w:pStyle w:val="Western"/>
        <w:spacing w:before="280" w:after="202"/>
        <w:rPr/>
      </w:pPr>
      <w:r>
        <w:rPr/>
        <w:t>Not only milk. This cow that’s eating up everything, it don’t produce only milk, it produces meat too. And he says out of the strong comes sweetness. What was he telling them? He was giving them a blueprint, a scheme for rule, for mighty rule. Thirty sheets and thirty garments. Let’s go on now. When he explained the riddle to them. And I believe that he did explain the riddle. You Bible students, perhaps you know better than me on this. I don’t know if the Bible said if he explained the riddle or not. But I do know that it was explained to them. When he explained the riddle to them, they readily consented to give him what he wanted. Now what did he want in exchange? If they were not able to break his riddle, and he had to give it to them, he wanted something in exchange. What he wanted was thirty sheets and thirty garments. He wanted the same thing that he promised them if they were able to break his riddle. Is that right? This was a bargain for their society. Yes. Some of you are not familiar with it. But his promise to them was that he would give them thirty sheets and thirty changes of garments, thirty fresh changes, new changes of garments, if they were able to break it. And he said if they were not able to do it, they should give him the same. This was a bargain for their society. He was bargaining with them for their society. Say now, I am going to give you a secret knowledge, a secret scheme, but if you accept this, then you give me your society. My scheme is going to give you thirty sheets, and thirty new changes of garments. Now I want you to give it to me, the same. Meaning that we are going to be equal partners in this. Actually, I am giving you nothing. Listen. You’re going to have it, but it’s going to be mine. That’s what he’s saying. You are going to have it, but it’s going to be mine. Now I hope a whole lot of people get this tape, because it is talking about what is happening right here on earth today. He gave them a special knowledge. Dear people listen very carefully at this riddle. He promised them thirty changes of garments, new changes of garments, and thirty sheets. And he said, if you can’t break my riddle, you give me the same.</w:t>
      </w:r>
    </w:p>
    <w:p>
      <w:pPr>
        <w:pStyle w:val="Western"/>
        <w:spacing w:before="280" w:after="202"/>
        <w:rPr/>
      </w:pPr>
      <w:r>
        <w:rPr/>
        <w:t>This is what that means. It means that he gave them a special knowledge. They didn’t know that that special knowledge was symbolic. That it had a riddle to it. The language doesn’t tell you this that I am saying now. But this is the truth. They didn’t know that it had a riddle to it. That it had to be interpreted farther than what was interpreted to them by the giver. And what he is saying is that you will get it, but I am going to be the possessor of it, because I know the answers, you don’t. I am going to give it to you, but you are not going to know the answers, I know the answers, so you are going to have because of me, thirty fresh changes of garments and thirty sheets, but they are going to belong to me, because I know the riddle and you don’t. What is it saying dear people? It’s saying that a crooked movement in Israel gave Europe the Western order of society. Gave them Christian society, but did not give them the riddle … the secret knowledge in the Christian doctrine.</w:t>
      </w:r>
    </w:p>
    <w:p>
      <w:pPr>
        <w:pStyle w:val="Western"/>
        <w:spacing w:before="280" w:after="202"/>
        <w:rPr/>
      </w:pPr>
      <w:r>
        <w:rPr/>
        <w:t>Through that Christian secret knowledge in the Christian doctrine, they manipulate the behavior, the mind, the total makeup of western society, and whatever western society gets belongs to that secret minority, that hidden bunch of conspirators. Now what I am telling you is not from the Protocols of Zion, this is from the understanding that G-d has blessed me with. And I stand on it with my life. I know it to be a fact. This is no guess work about a conspiracy; this is a fact about a conspiracy. Now, let us continue. I hope we are still on the telephone hookup, the operator should hear this. Thirty sheets means a written book. What are 30 sheets? What do you call these pages? You also call them sheets. Thirty sheets mean a written book, book materials. What are garments? Garments are the use of that knowledge in the book. We wear the knowledge, we use the knowledge, we protect ourselves with the knowledge of the book. So sheet means the knowledge. The garments that he would give them are the equal number of the sheets, meaning that they would get the knowledge to wear that knowledge.</w:t>
      </w:r>
    </w:p>
    <w:p>
      <w:pPr>
        <w:pStyle w:val="Western"/>
        <w:spacing w:before="280" w:after="202"/>
        <w:rPr/>
      </w:pPr>
      <w:r>
        <w:rPr/>
        <w:t>He would give them the knowledge, and then tell them how to wear it, how to use it for their protection. Alright. Let’s continue now. Out of the eater comes forth meat. So he told them that there are more than morals in religion, there is more than milk in religion; there is high science in religion. You can’t get it out; I know how to get it out. If you will accept for me to give it to you, I will give you a kingdom that will last. I will give you an eternal tree; I will give you eternal life. You will become as the gods, knowing both good and evil. But I am going to interpret it for you. So you will have weaker knowledge than what I am going to keep for myself. What I am going to give you is going to be something to contain you too. It’s pitiful, but it’s funny too. How the whole European world was tricked, given an ideology that was designed to keep them in the slave grip of the hidden conspirators of Judaism, while at the same time giving them secret knowledge that will enable the Gentiles to hold us in slave grip of a weaker knowledge.</w:t>
      </w:r>
    </w:p>
    <w:p>
      <w:pPr>
        <w:pStyle w:val="Western"/>
        <w:spacing w:before="280" w:after="202"/>
        <w:rPr/>
      </w:pPr>
      <w:r>
        <w:rPr/>
        <w:t>So the Pope milk is richer than our milk. He drinks a richer milk than our milk. Nevertheless, he drinks milk. The Pope’s milk, the Pope’s, pardon me, meat is processed like our meat, but only his is aged a little longer, so it costs more. What does this thirty represent now? Thirty represents a complete phase. In other words, he told them, I am going to give you a reign, a government, a rule; I’m going to give you a rule for a duration. But they don’t understand it. What kind of rule it’s going to be? Sheets and changes of garments. Why do you have to have all these changes of garments? A change for each sheet. It’s because that your rule shall be deceitful, it shall be crooked. It shall give different dress for different people. Some will wear a moral dress, some will wear a murderer’s dress. Some will represent religion, some will represent dry logic. I am going to give you a dress of many changes. Thirty changes. One for every period. Whenever a change comes, a new day comes, a new sun, every morning a sun rises up. When every new sun rises up, you are going to have a new garment. One for each day. The sun will go down on you, but I will show you how to have eternal life. You step out of one dress right into another. The next morning the one that they condemn won’t be the one that they will see you in. I’m going to show you how to have eternal life. Yes. So they stand up today in the name of white supremacy. Stand up next month, or next years or ten years later in the name of democracy. Long time ago, it was in the name of Christ. Later on it’s in the name of Karl Marx.</w:t>
      </w:r>
    </w:p>
    <w:p>
      <w:pPr>
        <w:pStyle w:val="Western"/>
        <w:spacing w:before="280" w:after="202"/>
        <w:rPr/>
      </w:pPr>
      <w:r>
        <w:rPr/>
        <w:t>Yes. Now it’s in the name of Dr. Martin Luther King. In the name of Hitler. Yes, don’t you know the church supported Hitler? I’m not talking about America’s church. But church people, Church leadership supported Hitler. Yes. So we’re going to give you garments of thirty changes. Thirty is the normal days of the month. And it also is the time that it takes the moon to go through complete phase. Moon represents your social life, spiritual, social life. The moment you become spiritually hip to something, here comes a new moon. But only thing this is not a new moon, this is a new sun. The time that it takes the moon to make, to go through its phases, you get approximately thirty suns. Is that right. Thirty suns. Thirty bodies or thirty concepts of knowledge. Every time they catch you in one and the light go out on that one, I will show you how to bring a new knowledge, a new concept, and you will come out in a different dress, and they’ll accept you. This is the kingdom of the devil. This is Satan giving the western world the kingdom of the devil. But actually, he is not giving them anything, because through his hidden tricks and knowledge, he is really the possessor of it. Let’s continue now. Thirty sheets, thirty changes. The jawbone of an ass. Another time we see Samson in his great role. He has the jawbone of an ass in his hands. And he’s battling the army of the Philistines with the jawbone of the ass. All the meat is off the jawbone, nothing but the bone.</w:t>
      </w:r>
    </w:p>
    <w:p>
      <w:pPr>
        <w:pStyle w:val="Western"/>
        <w:spacing w:before="280" w:after="202"/>
        <w:rPr/>
      </w:pPr>
      <w:r>
        <w:rPr/>
        <w:t>Now you understand that meat is higher knowledge. There was no higher knowledge, just lip power. Tell me don’t these dumb preachers have a whole of lot of jaw power. “God said it. Huh Huh. I saw myself in a vision and I came out to preach the gospel of the Lord, thank you Jesus.” They got some powerful jawbones with no meat of knowledge, and they are dumb asses. And leave that on the wire, it is not as hot as it sounds. Yes, they are the dumb asses. Now you see how come there was a jawbone of an ass. The donkey is called a stupid animal. Stubborn, stubborn as he can be. The leadership in the church aren’t they stubborn. You can come to them will all kinds of clear arguments. Oh, they don’t want to move a jot. Oh, I’m not going to hear it. You are wrong. Where do you get the authority? Whose interpretation is that? Won’t budge, not a jot, just like stubborn donkeys. But look, there is a Samson, knowledge, a knowledge body that has gone off from the original knowledge body. There is a Judaism that has gone off from the original Judaism, and it is now leading this jawbone war. So the stupid preachers are really acting in accord with the tricks in the knowledge. They are serving the purpose of the riddle, the purpose of the secret knowledge, and they are out here stubbornly resisting the light of truth. But look how mighty that body of knowledge was using those dumb preachers.</w:t>
      </w:r>
    </w:p>
    <w:p>
      <w:pPr>
        <w:pStyle w:val="Western"/>
        <w:spacing w:before="280" w:after="202"/>
        <w:rPr/>
      </w:pPr>
      <w:r>
        <w:rPr/>
        <w:t>He just slew the army of the Philistines. Beat them down mercilessly. Yes. Why? Because they had knowledge that the Philistines didn’t have. And even though the knowledge was in riddle form, and could be used by dumb preachers, it was so loaded, with invisible arrows that fire out into the mind, fire out into the human sentiments, that you could defeat an army with something that really is nothing but stupidity. And when you look closely at the so called Trinitarian doctrine in the way that they give it to the common people, its stupidity. It is nothing but stupidity! But look how powerful it is, it brings kings and queens down to believe in it. Conquerors, generals, kings and queens, bring all of them down, with nothing but the jawbone of an ass. The cow from which you get the milk, has meat. Now he said, “Out of the eater comes meat.” Letting them know that I am going to show you that in this religion that you’re eating, is more than milk. The cow from which you get the milk has meat, and I am going to make you the cow society. That wasn’t the first time. Early in the history of these same people, didn’t they worship the cow, and it’s called the golden cow. Say they erected, they had Aaron build for them the golden calf.</w:t>
      </w:r>
    </w:p>
    <w:p>
      <w:pPr>
        <w:pStyle w:val="Western"/>
        <w:spacing w:before="280" w:after="202"/>
        <w:rPr/>
      </w:pPr>
      <w:r>
        <w:rPr/>
        <w:t>That was before this introduction. So, it was just a repeat, it was simply repeating an old trick that had been used before, that came out of Egypt. They used to be a lion. Now, we go on. It says, “out of the strong comes forth sweetness”. This jawbone that I am going to give you, this stupid doctrine that I am going to put into your hands as knowledge, as a new Samson. It is going to make you strong, but no strength is going to come out of you. Sweetness is going to come out of you. I am going to make you western people the sugar diabetes people. I am going to make you the sweetest people on earth. You are going to be strong for my cause, and sweet to my taste. And the western people, the western power, they became strong for the hidden conspirator’s aim and objective. But as a mighty nation their strength is not in knowledge, their strength is in their sweetness. We love everybody, we must defend human causes, and we must fight for human dignity, wherever it is threatened on this earth. Whether it be the Communist that threaten it, or the Muslim that is threatening it, no matter who is threatening it, we the American people, our role is to come to the rescue — Johnny on the spot.The Red Cross, White Cross, Peace Corps. Wars fought to defend the dignity of strangers thousands of miles across the waters from the homeland. Is that right? Yes. They even made you and me slaves in the name of human dignity. They didn’t say that they were reducing the African by putting him in chains, they said by putting him in chains, we are introducing him to Christianity. To Christ! We are going to make a Christian out of him. Sweet people. But look at the kind of sweetness they got.</w:t>
      </w:r>
    </w:p>
    <w:p>
      <w:pPr>
        <w:pStyle w:val="Western"/>
        <w:spacing w:before="280" w:after="202"/>
        <w:rPr/>
      </w:pPr>
      <w:r>
        <w:rPr/>
        <w:t>They used to be a lion — used to be a lion. See first, Samson destroyed the lion. He breaks his jaw. After he breaks his jaw, then he begins to introduce this bargain to the people that he had already defeated. Conquered the knowledge of the European’s greatness. What does it mean when it says it broke its jaw, broke the lion’s jaw, and defeated the lion? It means that he conquered the knowledge of the European’s greatness. Their greatness was like the greatness of a lion. The strength of a lion is in his jaw and in his roar. He has a mighty roar. He uses his roar as a battle tactic. Like the lion that digs a hole with its paws, a deep hole, and then put his head down to the hole, mouth to the hole. And he roars in the hole and it makes a great, like a horn sound comes back out of the hole, like a horn and it echoes, it roars, makes the lion sound like he is the size of the moon, or the size of the heaven. The big old elephant hear him roar and start running, because he wonders what in the heck is that, what kind of creature can make this kind of roar. And if you study the history, I know you are tired, but this is good for you. If you study the history of the European warrior, they used the strategy of fear. They tried to provoke fear in you to weaken you so they could defeat you. The Roman army, they would beat with the sound of their march. Boom, boom, boom, boom. And when they come at their enemy, their enemy could hear in the distance they are coming. Boom, boom, boom, boom. Boom, boom, boom, boom. Boom, boom. They were frightened even before they saw the soldiers. So the conspirators from the so-called Jewish people, they studied the Gentiles, and they found that they were more mouth than muscle. They found that they were a people like savage, savage people. That they showed their teeth. Grrr, grrr…But really, if you just used human psychology and just take it easy, and say oh, little doggie, I’m not going to hurt you. Here’s two dog biscuits for you. Grrrrrr. And you see, his lip start coming down, the growl started reducing. Grrrrr. Pretty soon, you are patting him on the head.</w:t>
      </w:r>
    </w:p>
    <w:p>
      <w:pPr>
        <w:pStyle w:val="Western"/>
        <w:spacing w:before="280" w:after="202"/>
        <w:rPr/>
      </w:pPr>
      <w:r>
        <w:rPr/>
        <w:t>After a while you are walking him down the street on a harness and leash. They call the Gentile world the dog. The dog. Say there’s nothing to him but his bark. I’m telling you. Out of the strong comes forth sweetness. Now let’s go on. “Out of the strong comes forth sweetness”. They saw that this Gentile people if given a strong powerful subtle doctrine or ideology, that they could become a great strong people, because they had the warlike nature. And they were people who were by habit given to make threats, to strike terror into people. So they picked them because of many other attributes too, they had. We don’t have time to go through all these attributes that attracted these conspirators to the Gentile world. The main thing that attracted them was that the Gentiles had already taken over their land and government. Jerusalem was defeated by the Gentile. So, here is their way of fighting the Gentile. They didn’t have armies to fight the Gentile. They were too few. Their only weapon was tricks. Psychology. Schemes. Tricks. Psychology through tricks. So they use that to usurp the powers of the Gentile people and got into power. The earth belongs to G-d. So they weren’t really seeking a place. In fact, Jerusalem never was established by the conspirators. It was established by good people too. But the conspirators never established Jerusalem to serve as any geographic line for them.</w:t>
      </w:r>
    </w:p>
    <w:p>
      <w:pPr>
        <w:pStyle w:val="Western"/>
        <w:spacing w:before="280" w:after="202"/>
        <w:rPr/>
      </w:pPr>
      <w:r>
        <w:rPr/>
        <w:t>It was never to serve as a physical geography marking where they are supposed to be. And I can show you in scripture what I’m saying, if you had time. But this is not in this talk. And I’m going off from the talk now. They always plan to take over the whole world. Their plan from the very beginning was to take over the whole world. Jerusalem was just a little place there serving a purpose in their whole strategy. And Muslims that support that idea of them having any legal right, religion giving them a right to land, are not Muslim. Why? Because Allah says to us, “The earth belongs to G-d.” The earth is G-d’s. The earth belongs to Allah and He makes inherit it whomsoever He pleases. And He says that “Only my righteous servants shall inherit it." Aaron’s beard got him in trouble. Hair again is symbolic of knowledge. What kind of knowledge? Religious knowledge. The hair of the human being comes one color and with age it becomes white. It’s symbolic of religious knowledge. Religious knowledge comes to us to form in us light of understanding and moral excellence, which is symbolic of white. Light and moral excellence, you see. But it should not turn white in the end should it? This kind of knowledge should come to you first like this.</w:t>
      </w:r>
    </w:p>
    <w:p>
      <w:pPr>
        <w:pStyle w:val="Western"/>
        <w:spacing w:before="280" w:after="202"/>
        <w:rPr/>
      </w:pPr>
      <w:r>
        <w:rPr/>
        <w:t>But the hair is used to show, that this is not the divine, the revealed knowledge, this is the human way of coming into moral development. The human being comes into the world and he gets his good advice from his mother. But if he’s lucky, it’s with age that he matures spiritually and morally and become a truly spiritual and moral person. So white hair comes with age doesn’t it? White hair comes with age. And it’s generally those people who have grown old that really become serious about G-d, about spiritual devotion and about moral excellence. The young follow it because they fear the wrath of the law. They fear to disobey what the society or what their immediate society has established for them. But the old accept it because they love it. I’m talking about the true ones. When they become with age they learn that this fast life is not all that’s to it. They learn that there are higher values. And they take on the whiteness of spiritual knowledge and high morals. Is that right? But does G-d want us to wait until we get old to do that? G-d wants us to do that early. So this hair symbolism is really a Jahcubite symbolism. Yes. Aaron’s beard is what got him in trouble. So he had led the people astray. When he had led the people astray Moses came down in anger and he seized him by the hair of his head. Is that right. Which meant that it was his hair that got him in trouble. Well there is a lot to it; we don’t have time to go over all of it. Seven locks: do, re, mi, fa, sol, la, ti. Let’s keep trying to move on with it. Seven locks. L-O-C-K-S. You need a key to open a lock. His strength was in this, that his knowledge was locked up. Seven locks of hair. His knowledge wasn’t exposed to other people. And the moment he exposed it to Delilah whom he trusted, he lost his strength. Is that right. Yes. All right let’s continue now. Seven locks. Yes. So the locks you understand is a secret knowledge, secret knowledge that runs the course, it’s a knowledge that runs the course and it’s to be repeated. Because once it runs a course, it can’t be…. can’t keep going, you have to start it back over again.</w:t>
      </w:r>
    </w:p>
    <w:p>
      <w:pPr>
        <w:pStyle w:val="Western"/>
        <w:spacing w:before="280" w:after="202"/>
        <w:rPr/>
      </w:pPr>
      <w:r>
        <w:rPr/>
        <w:t>You start with doe, re, mi, fa, sol, la, ti. When you get to ti, that’s the cross, now you can’t keep going with the cross, you have to bring in doe again. So you bring in Communism, or something else and you start the world all over again — do, re, mi, fa, sol, la, ti and you bring them to worship the Jahcubite again. And when they caught him, when they catch up with him, can’t keep the tee going, got to stop the worship of the Jahcubite. But start the world all over again with a new knowledge, do, re, and all the way up to ti again. So you keep going from one knowledge that is invented by the Jahcubite conspirators that lead you to the worship of the Jahcubite. Once you catch onto them that you’re worshiping them, they create another knowledge that brings you right to the same place again. So this is the seven locks of Samson that was his strength. Samson fell in love with the hell he created and got weak but he fell in love so much with Delilah, Delilah is sin and darkness. Samson got weak. He fell in love with the hell he had created for the Gentiles. Delilah wasn’t meant for him to fall in love with. He wasn’t supposed to love Delilah; he was supposed to marry a different girl. So he ends up falling in love with Delilah that he didn’t really want. He didn’t want Delilah. But Delilah kept putting herself in his way. Why because he was raising a whole lot of hell in the world, and hell got so thick in the world, that even Samson couldn’t escape it. So sin and corruption came even against Samson … and the Jewish boys starts getting in the filth and the Jewish girls start going astray, and pretty soon the Jewish community gets disordered. Oh yeah. In love with the corruption that they created for other people. So what they got to do now? Well. Too late. Once the Jewish conspirators get weak for the sins of the wicked environment that they themselves formed, then they began to let out secrets to the people in the sinful environment. They become drunk with the corruption that they created.</w:t>
      </w:r>
    </w:p>
    <w:p>
      <w:pPr>
        <w:pStyle w:val="Western"/>
        <w:spacing w:before="280" w:after="202"/>
        <w:rPr/>
      </w:pPr>
      <w:r>
        <w:rPr/>
        <w:t>And they lose mental fortitude or composure, they lose the composure, they lose the ability to hold in, what they shouldn’t let out. And they began to let out, not by word all the time, by their actions, by the mannerisms. The dark society began to peep their hole card. Ooooh, I see something. Yes, you get too intimate somebody is going to see something. You see? So the people see. When the people see, then they expose the Jahcubite scheme. When the Jahcubite scheme is exposed, they have no strength. They become like ordinary people. Have no supernatural strength anymore. And their knowledge then is just on a level with our knowledge. So they are in the dark with us. They see no more than we see. So he becomes blind. Samson became blind. He had no superior eyesight. It was no more than the blindness of the society, because they had gotten his special knowledge. You understand? All right. Samson can produce more fine flour of enlightenment. He’s blind now, and the world begins to use him. Not because they forced it on him. It looks like Samson was forced to do this. That’s all tricks. No, he has no other recourse, he has no other way, no other alternative. They know my secret now. My secret wisdom is of no power to me. Now what I’ll do is show them that I am stronger than an ox. I can grind more corn than their ox. I am going to get at the wheels of their economy. I’m going to get at the wheels of their academic knowledge, schools of thought. I am going to show them, I can produce more fine flour of academic knowledge. I can produce more fine flour of enlightenment.</w:t>
      </w:r>
    </w:p>
    <w:p>
      <w:pPr>
        <w:pStyle w:val="Western"/>
        <w:spacing w:before="280" w:after="202"/>
        <w:rPr/>
      </w:pPr>
      <w:r>
        <w:rPr/>
        <w:t>I will show them that I can produce what they want, and they won’t kill me, they will keep me as their workhorse, their ox, to grind the fine flour. So he goes from one conspiracy to another one. He goes underground like the Mafia and the Ku Klux Klan sometimes. And you say, “Oh I don’t see him anymore, they must be gone”. He’s not gone. He’s just grinding flour; he’s going to make bread all over again. And when he makes his bread, he will start again with do and he will go to re, mi, fa, sol, la, ti. So he can’t see any more than you, but he knows how to grind the flour and he has the strength of the ox. So he grinds the flour of knowledge and he works with you in your blind world, in the darkness, right with you. But in time, he rises to the superior position. He has made him some flour that is special. Oh yes. And he is going to make him some dough that is special. And pretty soon he’s going to have all the bread. And when he gets the bread, he’s going to have the power. And then he will bring in re. And then after he brings in re, the world will come back to him, he would have mi again, and he will bring it on back up to fa, sol, la, ti, and when he gets to ti, he’ll have the world worshiping the Jahcubite again. And this thing continues over and over again, an endless circle. This is the true knowledge of the secret Jahcubite conspiracy. Not from the protocols of Zion. This is straight from the horse’s mouth. And you will find four horses in the Bible. When Jesus was crucified he lost his robe.</w:t>
      </w:r>
    </w:p>
    <w:p>
      <w:pPr>
        <w:pStyle w:val="Western"/>
        <w:spacing w:before="280" w:after="202"/>
        <w:rPr/>
      </w:pPr>
      <w:r>
        <w:rPr/>
        <w:t>Now, let’s continue here. What is the robe symbolic of? Do you recall? Symbolic of the way you use the knowledge, the dress, symbolic of the way you use the knowledge. The sheet is the knowledge, the pages, the script. Remember now, when Jesus was crucified, he lost his robe and they gambled to see who would possess his robe. Now if you understand the meaning of robe, then you should understand that this world doesn’t have the true knowledge, the true use of the knowledge that Jesus gave them. The knowledge was lost from Jesus’ body and it fell in the hands of crooked sinners. They gambled for it. Not only that, the silver cup, the special cup, it was lost too. Which tells us not only the proper use of the knowledge was lost, but also the moral cleanliness was lost from the religion. Silver chalice I think they call it. Is that what they call it? I think it is called Silver chalice. It was lost from Christianity. So how would they explain this? Ask the preacher next Sunday morning at 11 o’clock. Ask him. Say preacher- Please tell me what it means in Christianity when they say that they lost the Silver chalice, the silver cup. Ask the preacher, how they can have the shroud of Jesus in this city that is called Turin when the Bible says that his robe fell into the hands of sinners and they gambled to see who would possess it. So how can they have his robe there? If they have it, sinners gave it to them and if the sinners gave it up, it wasn’t fit to wear. That’s right. That robe wasn’t fit to wear. After it fell into the hands of sinners, who would want to wear i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47:00Z</dcterms:created>
  <dc:creator>Les Taha</dc:creator>
  <dc:description/>
  <cp:keywords/>
  <dc:language>en-US</dc:language>
  <cp:lastModifiedBy>Les Taha</cp:lastModifiedBy>
  <dcterms:modified xsi:type="dcterms:W3CDTF">2025-07-12T18:48:00Z</dcterms:modified>
  <cp:revision>1</cp:revision>
  <dc:subject/>
  <dc:title>MM/DD/YYYY</dc:title>
</cp:coreProperties>
</file>