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blis And Mans Purpose</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In the Western language. I hate to even say Bible. In the Western language, we have the story told in this way. G-d forms Adam of the ground and cause a mist to come from heaven and wet the ground. And then He made, fashioned man. He formed him, gave him form. So, Adam was formed of the ground, but the ground was dry. So, G-d, Allah, He caused a mist, this is their version. He caused a mist to come down and wet the ground. And then He formed the man, right? So He formed the man of what? What was Adam formed of? Earth and water. Earth and water. He was formed of land and water.</w:t>
      </w:r>
    </w:p>
    <w:p>
      <w:pPr>
        <w:pStyle w:val="Western"/>
        <w:spacing w:before="280" w:after="202"/>
        <w:rPr/>
      </w:pPr>
      <w:r>
        <w:rPr/>
        <w:t>And then from Adam, he got descendants, according to their report, their version. Able and Cain, right? Now note the language. When Cain was born to Eve, according to that report, she says, "Now I have gotten a man from the Lord. Now I have gotten a man from the Lord." So that means Abel in her mind was not from the Lord. Abel in her mind must not have been from the Lord. She had gotten Abel, hadn't she? But she didn't say that of Abel. But when she got Cain, she said, "Now I have gotten a man from the Lord." What is the meaning of this? What Lord?</w:t>
      </w:r>
    </w:p>
    <w:p>
      <w:pPr>
        <w:pStyle w:val="Western"/>
        <w:spacing w:before="280" w:after="202"/>
        <w:rPr/>
      </w:pPr>
      <w:r>
        <w:rPr/>
        <w:t>She says, "Now I have gotten a man from the Lord." Now we can say a man from Allah, a man from G-d, and it may mean one thing or the other. A man, that's a man who was gotten from Allah may mean that Allah, he's gotten in the shape or in the form and everything that Allah wants him in. And it also can mean you got him off the track. You got him away from G-d. So, she says, "Now I have gotten me a man from the Lord." So, it could be a double, it could be a double message, a double directed message directed to two different kind of references. One reference is that she got a man away from G-d. And another reference is she got a man for Satan.</w:t>
      </w:r>
    </w:p>
    <w:p>
      <w:pPr>
        <w:pStyle w:val="Western"/>
        <w:spacing w:before="280" w:after="202"/>
        <w:rPr/>
      </w:pPr>
      <w:r>
        <w:rPr/>
        <w:t>Not Lord G-d. Lord Satan. But Satan is also Lord over his people, over his creatures. Yeah, Satan is Lord over his creatures. So, she says, now I have gotten a man from the Lord. Now let's see if what I'm saying holds up. Cain does not get instructions from Adam. Cain is seen going on his own. He's out in the field working the land. He loves to work with the land. And his brother, Abel, he loves to work with the herd. And Cain gets jealous of his brother Abel, and he strikes him from behind and hits him and causes him to fall dead, spills his blood in the soil.</w:t>
      </w:r>
    </w:p>
    <w:p>
      <w:pPr>
        <w:pStyle w:val="Western"/>
        <w:spacing w:before="280" w:after="202"/>
        <w:rPr/>
      </w:pPr>
      <w:r>
        <w:rPr/>
        <w:t>So he took over not only his, but also his brothers by the act of murder. With the act of murder. Now look at the name of his brother. His brother was called Able, that's potential. His brother was called Able. That's potential. So he kills the potential in his brother and then he takes over and what is he trying to do now? His brother was trying to cultivate the womb. He was presenting the fruit in the words of the Bible, the fruits of the womb. But Cain, he was trying to cultivate the land, he was producing the fruits of the land. Farm products, right? One herds what you call animals. And the other one material. Cain, he was producing out of material and his brother was producing out of animals.</w:t>
      </w:r>
    </w:p>
    <w:p>
      <w:pPr>
        <w:pStyle w:val="Western"/>
        <w:spacing w:before="280" w:after="202"/>
        <w:rPr/>
      </w:pPr>
      <w:r>
        <w:rPr/>
        <w:t>He was delivering the fruit of the womb of the animal, and Cain who killed him, according to their story as it goes, he was producing the fruit, fruit of the material earth. And he spilled his brother's blood in the earth. He spilled his brother's blood in the field that he works. And the Bible says the blood is a life. So, he spilled his brother's life in the field that he works. See, I'm not changing anything, I'm giving it to you just as it is in the Bible. He spilled his brother's blood and the Bible says, and the blood is the life. So, he spilled his brother's life in the field that he works.</w:t>
      </w:r>
    </w:p>
    <w:p>
      <w:pPr>
        <w:pStyle w:val="Western"/>
        <w:spacing w:before="280" w:after="202"/>
        <w:rPr/>
      </w:pPr>
      <w:r>
        <w:rPr/>
        <w:t>What do we have here? We have here a sacrifice, an expedience. But this time it's not the sacrifice of Jesus. It's before him, according to their story. It's the sacrifice of Abel. And we have Abel's life being fed into Cains interests. Now Abel's life was managing, caring for sheep, herds, animals, right? Okay. So, his role was the role of a social administrator. A social leader. And Cains life was the role of a materialist and an industrialist. So here you have figures representing the Socialists and the Industrialists. And the Industrialist kills the Socialists and feeds his life into his interest.</w:t>
      </w:r>
    </w:p>
    <w:p>
      <w:pPr>
        <w:pStyle w:val="Western"/>
        <w:spacing w:before="280" w:after="202"/>
        <w:rPr/>
      </w:pPr>
      <w:r>
        <w:rPr/>
        <w:t>Isn't that what we have had for the last 20 or more years? Cain killing Abel and feeding his life into his interests. Yes, the social life of the citizens of the big cities of America have been fed into the material interest, into the industrialist life. Our life right now is strained and constrained because of industrialist investments and industrialist interest, the interest of the Industrialists. In fact, our life is completely taken over by the Industrialists. They're the developers. They are the developers. They come into an area and develop the area. And your future's already set and you can't do nothing about it. You have to then try to fight the trends that they have brought about if you expect to hold on to the future that you want for yourself.</w:t>
      </w:r>
    </w:p>
    <w:p>
      <w:pPr>
        <w:pStyle w:val="Western"/>
        <w:spacing w:before="280" w:after="202"/>
        <w:rPr/>
      </w:pPr>
      <w:r>
        <w:rPr/>
        <w:t>So that's their story, how they give it. Now that's given in the Qur'an in a different way, but nevertheless, the same things are pointed out by both scriptures. Now, Allah says, I'm going to put in on the earth a Kalifah. Now Adam, he slipped. He was seduced. He got out of his form. Now, according to the Bible's report then of the same story. If we want to see how Adam got out of his form according to the Bible, then we will see the separation of the two concerns, the separation of the social concerns and the material concerns. That's how Adam was lost.</w:t>
      </w:r>
    </w:p>
    <w:p>
      <w:pPr>
        <w:pStyle w:val="Western"/>
        <w:spacing w:before="280" w:after="202"/>
        <w:rPr/>
      </w:pPr>
      <w:r>
        <w:rPr/>
        <w:t>Yes. Cause Adam was lost. Adam was lost even to create Eve. Adam was lost. He caused the man to go into a deep sleep and then He formed the woman from a rib of the man. So, Adam was out of function when Eve was made. To create Eve, according to their story version, Adam had to be put out of function. He had to be put out of commission in order to make Eve. So, what is this Eve now, what does she represent? What is this Eve that was made from whom came Abel and Cain? The Eve that is made is the world of darkness. How do we know? It says in the evening, pardon me. In the evening in the morning, the first day. The evening in the morning was the first day, darkness and light. Started with darkness right and then light and then comes Eve. Not that there's anything wrong with darkness and light, there's nothing wrong with that. That's the order that it came. Darkness and light. But then here a woman comes now and her name is Eve and she's made from Adam. Evening in morning, the first day, evening in the morning, the second day. And it's repeated for seven days. And then here now comes a woman made from Adam and her name is Eve. Darkness.</w:t>
      </w:r>
    </w:p>
    <w:p>
      <w:pPr>
        <w:pStyle w:val="Western"/>
        <w:spacing w:before="280" w:after="202"/>
        <w:rPr/>
      </w:pPr>
      <w:r>
        <w:rPr/>
        <w:t>Well, the woman He made from the rib of man. What's the rib of man symbolic of? The rib is a protection for the lungs. Your lungs are encased in your ribs. Am I right or wrong? The lungs are encased in your ribs. So, the rib bone is a protection. It's a bar. It's part of the enforcement there to hold the lungs in some kind of shape and position. So, the lung is a breathing organ, the lung. The lung is a breathing organ and the rib is a bone to protect that breathing organ, to keep it holding its form and to protect it from without, right? That's the rib. So, we may say then that the rib is symbolic of, if we follow this reasoning, the rib is symbolic then of a spiritual principle, a spiritual law, because we know breath stands for the spiritual life, right?</w:t>
      </w:r>
    </w:p>
    <w:p>
      <w:pPr>
        <w:pStyle w:val="Western"/>
        <w:spacing w:before="280" w:after="202"/>
        <w:rPr/>
      </w:pPr>
      <w:r>
        <w:rPr/>
        <w:t>Breath stands for the spiritual life. And the rib then must be a bone protecting the vital spiritual organs, which would be a spiritual principle or a spiritual law, a law for protecting the spiritual life. Now, the order that raises up as its leader, because Eve, she became the mother or the leader of her society, didn't she? The mother is a Church and her law is a spiritual law. Her principle is a spiritual principle. The principle of a Church is a spiritual principle. The law of the Church is a spiritual law. It does not come over into the world, right or wrong. I'm talking about the Church. It does not come over into the world. And that's why the Church was in darkness all for a thousand years. And this world was in darkness for a thousand years. Eve was in darkness for a thousand years because it kept to that belief that it was to serve the spiritual life.</w:t>
      </w:r>
    </w:p>
    <w:p>
      <w:pPr>
        <w:pStyle w:val="Western"/>
        <w:spacing w:before="280" w:after="202"/>
        <w:rPr/>
      </w:pPr>
      <w:r>
        <w:rPr/>
        <w:t>All right. Now, so if my reasoning is correct, if Eve is the Church, you say, well, that was way before, that's the beginning of the world you're talking about. The beginning of the world for the Bible is the beginning of Christiandom, Christianity, all hidden behind symbols. Alright. Now if I'm correct now, then Adam is the original word of G-d. First word of G-d. Adam is the first word of G-d. And then from the first word of G-d, somebody extracted their own ideology and didn't take the whole word of G-d, but just took a rib out of that whole anatomy, one little rib out of that total anatomy. And they took that and then built their society, their order, their life. And their life and world was ruled by that rib, huh? Yes. Adam was in a deep sleep. How was he ruling?</w:t>
      </w:r>
    </w:p>
    <w:p>
      <w:pPr>
        <w:pStyle w:val="Western"/>
        <w:spacing w:before="280" w:after="202"/>
        <w:rPr/>
      </w:pPr>
      <w:r>
        <w:rPr/>
        <w:t>So, the world was ruled by that order, and then out of that order was born two sons, Abel and Cain. One was the Socialist, the other one was the Industrialists. The Industrialists killed the Socialists and spilled his life into his own field of interest, fed his life into his own field of interest. And there came Jubal Cain and Tubal Cain, makers of pipes and instruments and weapons of war, et cetera. Huh? That's what came from Cain, right? From his line. And that power took over and it took root. Isn't that what happened? Can't you see the history now, isn't it clear as day? That's what happened. Cain killed Abel, spilled his life into his own industrial field for the sake of industrial achievements, industrial progress and accomplishments. That's what he did. But then along comes way down the line, here comes Jesus Christ, purported to be the son of G-d. He comes now and he gives his life willingly. He gives his right life consciously. He is prepared for his sacrifice. But Abel, Cain caught him while he wasn't looking and hit him from behind.</w:t>
      </w:r>
    </w:p>
    <w:p>
      <w:pPr>
        <w:pStyle w:val="Western"/>
        <w:spacing w:before="280" w:after="202"/>
        <w:rPr/>
      </w:pPr>
      <w:r>
        <w:rPr/>
        <w:t>Yes, but Jesus Christ, he comes prepared. He knows the world is under the devil. He tells the world it's not on me. He knows that they're going to reject him, but he's going to do whatever he can, go the way of the martyrs. But now this time the sacrifice is different. When Jesus life is taken, Jesus is dead, according to their version, he's dead. He's on the cross dead. And while he's dead, they speared him in his rib, in his side, right? And their version says that when they speared him out came water and blood. He said, "I come not only of water, but of water and blood." And when he died, when they got him on the cross in their grip and under their power, they speared his body and they took out his water and blood.</w:t>
      </w:r>
    </w:p>
    <w:p>
      <w:pPr>
        <w:pStyle w:val="Western"/>
        <w:spacing w:before="280" w:after="202"/>
        <w:rPr/>
      </w:pPr>
      <w:r>
        <w:rPr/>
        <w:t>So, if Jesus went to G-d, who got his life? If Jesus went to G-d when he died, according to their version. If Jesus went to G-d, who got what he came in or what he came to be for the life of the world? He said, "I came not only of water, but of water and blood." And when he died, his enemies got his water and his enemies got his blood, according to their version. It didn't say blood came out or bloody water came out, said and out came water and blood. The language tells us that the water and the blood was separated, the water and the blood were separated. Okay, so what does it mean? The separation of Church and state, that's what it means. The separation of Church and state. The passions of man, the social life and passions of man, because all our passions are socially based. You know that? All your passions are socially based. Another symbol for passion is blood. A symbol for social life is blood. So here, the social life and the passions of man, social passions of man, community, passions of man, are taken one way. And the spiritual life and the spiritual aspirations of man taken another way.</w:t>
      </w:r>
    </w:p>
    <w:p>
      <w:pPr>
        <w:pStyle w:val="Western"/>
        <w:spacing w:before="280" w:after="202"/>
        <w:rPr/>
      </w:pPr>
      <w:r>
        <w:rPr/>
        <w:t>One is a Church life and the other one is the world's life. You see? Now, in the earlier time, here you have the social life being separated from the material life. Then in the latter time you have the spiritual life being separated from the social life. And that's the end of the New Testament. That's the end of the Bible. Am I right or wrong? That's the end of the Bible. We have something else happening after the crucifixion of Jesus according to that story. But it's all around the crucifixion of Jesus. Whatever happens afterwards, it's all around the crucifixion of Jesus. So that's the end of the Bible. The beginning of the Bible is the Cain and Abel, Adam and his two sons. The end is with Jesus Christ. Right? So, in the beginning, the social life is separated from the industrial life. And in the end, the spiritual life is separated from the social life.</w:t>
      </w:r>
    </w:p>
    <w:p>
      <w:pPr>
        <w:pStyle w:val="Western"/>
        <w:spacing w:before="280" w:after="202"/>
        <w:rPr/>
      </w:pPr>
      <w:r>
        <w:rPr/>
        <w:t>And if you look at what they are trying to make us conform to right now, it is a separation of the spiritual life from the social life. They don't like me. They wish I would die. Why? Because I won't allow the spiritual life and the social life to be separated. We want to have social dignity. Allah didn't create us to be spiritual vessels. He created us to be social vessels with spiritual life. The vessel is a social vessel with spiritual life in it. So that's just like taking you, telling you to become spirit and no body, become spirit and no body. Don't worry about families. Don't worry about keeping your children disciplined. Don't worry about getting jobs for your young men.</w:t>
      </w:r>
    </w:p>
    <w:p>
      <w:pPr>
        <w:pStyle w:val="Western"/>
        <w:spacing w:before="280" w:after="202"/>
        <w:rPr/>
      </w:pPr>
      <w:r>
        <w:rPr/>
        <w:t>Don't worry about the family life of your young women. Don't worry about preparing them to head families and to head households. Don't worry about that. Leave that to our schools and leave that to our institutions. You all teach redemption, repentance and redemption, and we'll like you. But if you try to take on responsibility for the community life, we are going to give you all the hell you can stand. Yeah, that's their attitude. But we refuse to have the separation of social life and industrial life. We refuse to have the separation of spiritual life and social life. We refuse.</w:t>
      </w:r>
    </w:p>
    <w:p>
      <w:pPr>
        <w:pStyle w:val="Western"/>
        <w:spacing w:before="280" w:after="202"/>
        <w:rPr/>
      </w:pPr>
      <w:r>
        <w:rPr/>
        <w:t>Jesus didn't tell nobody they were saved when they were half. He said, go on. You have been made whole, you're save. So, if they separated his life, which was water, symbolically, water and blood, if they separate the two and make it water separate from blood, then anybody who takes the water have only half of it. And anybody who takes the blood have only half of it. And you only have the whole when you have both water and blood working together properly as G-d intended for them to work. You must have a living Christ, not a dead one. Yes, I just want you to understand the world. You should understand your religion, but also understand the world because you have to live your religion in the world. And if you don't know what they have out here in this environment, what they have on high up in their heavens, you are in trouble. Thank you very much. Asalaam Alaikum.</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8:38:00Z</dcterms:created>
  <dc:creator>Les Taha</dc:creator>
  <dc:description/>
  <cp:keywords/>
  <dc:language>en-US</dc:language>
  <cp:lastModifiedBy>Les Taha</cp:lastModifiedBy>
  <dcterms:modified xsi:type="dcterms:W3CDTF">2025-07-12T18:39:00Z</dcterms:modified>
  <cp:revision>1</cp:revision>
  <dc:subject/>
  <dc:title>MM/DD/YYYY</dc:title>
</cp:coreProperties>
</file>