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MM/DD/YYYY</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Eid Khutbah</w:t>
        <w:br/>
        <w:t>Durham NC</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Opening prayer/du'a, in Arabic) Praise be to Allah, Cherisher, the sustainer of all the worlds. Seek Him for assistance, we seek Him for forgiveness. We put off complete trust in Him. I bear witness that nothing deserves to be worshipped except the one Lord, creator. There is nothing like unto Him and I bear witness that Muhammed, to whom the Qur'an was revealed, is His servant and His messenger. Allah (swt), Most High, the glorified says in sura ........ in the Qur'an (Arabic) "The book of Revelation is from Allah, the mightiest and Wisest. He did not create the heavens and the earth and whatever there is between them except in truth and for an appointed time and for an appointed time. Allah (swt), the Most Hish says (Arabic) whoever puts his complete trust in Allah, believes in Allah and his deeds are righteous. He does righteous deeds, Allah shall remove from him, (Arabic) and shall enter him into paradise beneath which rivers flow, abiding therein, eternally.</w:t>
      </w:r>
    </w:p>
    <w:p>
      <w:pPr>
        <w:pStyle w:val="Western"/>
        <w:spacing w:before="280" w:after="202"/>
        <w:rPr/>
      </w:pPr>
      <w:r>
        <w:rPr/>
        <w:t>That is the great reward." Praise be to Allah, the one Lord, the creator, who has no sons, no daughters, no relationships, but He is one long alone. (Arabic) There is absolutely nothing like Him. Allah, Most High, reveals in Qur'an to Muhammed, ibn Abdullah, (saw), in a time when the world was in darkness, when the world had lost its way and was in ignorance and sin and corruption. The Arabian peninsula, where there is now Muslims making umrah at this very time, in the sacred precinct. However in the time of our prophet, peace and blessings be on him, that sacred precinct that becomes ............ because of ignorance, because of the prevalence of ignorance, the dominance of ignorance. The age as you know Muslims know is called for the Muslim as Jahiliya, . the ignorant, They had lost the knowledge and respect for the sacred precinct and the idolators were circling the Kaaba but in the wrong way with the wrong object in mind.</w:t>
      </w:r>
    </w:p>
    <w:p>
      <w:pPr>
        <w:pStyle w:val="Western"/>
        <w:spacing w:before="280" w:after="202"/>
        <w:rPr/>
      </w:pPr>
      <w:r>
        <w:rPr/>
        <w:t>They were worshiping false G-ds. And the strong had taken over the precincts that is the wealthy, the more welcome and they had a penalty for the poor, poor persons who could not come there and do business and spend their money. They have to make that circles around the Kaaba in the nude, as a penalty. Praise be to Allah, who always comes to the rescue of His creatures when they are any single one of them worthy. And Prophet Muhammad who lived most upright life before prophethood in that situation, in that environment, was that worthy one, and through him, through his excellence because of his excellence, because of his purity, because of his excellence, G-d gave again as ........... the guidance to correct the ignorance, to remove the ignorance and correct the mistakes and correct the wrong and things that were done. And again the house of G-d, ...................... the first house built for the worship of G-d in Mecca, was restored to its proper respect. The house was cleaned up of G-ds, false idols. And it was Prophet Muhammad who led the restoration of the house and cleaned it of its false worship.</w:t>
      </w:r>
    </w:p>
    <w:p>
      <w:pPr>
        <w:pStyle w:val="Western"/>
        <w:spacing w:before="280" w:after="202"/>
        <w:rPr/>
      </w:pPr>
      <w:r>
        <w:rPr/>
        <w:t>And then, as we know, in time the light of learning (grew) from that precinct. and spread from that point, to Africa, to Iran and even in Europe. We have many books written by fine scholars in this religion, from across the waters and some here in the United States, ...(inaudible) different places. And they tell us of the great contribution to science from Muslims like (inaudible).......... and (inaudible)....,as they called him then, ............ being great titles. Before the dawning of Al Islam and understand that the dawning of Al Islam was impossible without the Qur'an. The dawning of Al Islam is actually the Qur'an. Prophet Muhammed came with the light and the light is the Qur'an. Allah sent the life down. The life is the Qur'an, its the Qur'an, and Allah gave us Prophet Mohamed as an example of the life, as an example of how the life is to be lived by human beings in the world And Prophet Muhammed has said that he leaves us two authorities, peace be on him, two authorities and as long as we keep these, we will not go wrong.</w:t>
      </w:r>
    </w:p>
    <w:p>
      <w:pPr>
        <w:pStyle w:val="Western"/>
        <w:spacing w:before="280" w:after="202"/>
        <w:rPr/>
      </w:pPr>
      <w:r>
        <w:rPr/>
        <w:t>They are the Qur'an and his sunnah., the Qur'an and the religion Qur'an, as he lived it. His wife Aisha (ra) may Allah be pleased with her, she said, of Prophet Muhammed, she said, if you would know what it was of his life, say, he lived the Qur'an, he lived the Qur’an. Praise be to Allah. So dear beloved Muslims, the sacred precincts there represents an environment, and a symbol of what Allah created and the order that He protects, that He himself protects. Allah has created our life and he wants our life in the right faith and He has preserved for us, with the guidance and with Muhammad, with the prophet and with the wisdom, the wisdom that's in the symbol, He has preserved for us. What is the order that He wants for the human being. We (inaudible) to keep of the Qur'an, keep to the sunnah of Prophet Muhammed, keep to the purity of this religion.</w:t>
      </w:r>
    </w:p>
    <w:p>
      <w:pPr>
        <w:pStyle w:val="Western"/>
        <w:spacing w:before="280" w:after="202"/>
        <w:rPr/>
      </w:pPr>
      <w:r>
        <w:rPr/>
        <w:t>I believe it is a sign that Allah has brought a community of people who were farthest from the essence of Qur'an, farthest, from the pure teachings in the Qur'an and the pure example of the sunnah of Prophet Muhammad. People who were following Christians from the religion of Al Islam. Allah has brought those people by His grace, He has brought those people now to the sunnah of the prophet. Now who would dislike that, but a devil? Allah has now brought those people to the sunnah of the prophet and they are preaching the religion as it is preached by the best Muslims in Saudi Arabia, in Egypt, in Palestine, in all the precious centers of the Al Islam ......... Again ,I say who would not appreciate that but a devil. This is a great blessing in America, that Allah has brought people who will farther from the religion than Christians, than Jews but were calling themselves Muslims that had the Qur'an in their hands.</w:t>
      </w:r>
    </w:p>
    <w:p>
      <w:pPr>
        <w:pStyle w:val="Western"/>
        <w:spacing w:before="280" w:after="202"/>
        <w:rPr/>
      </w:pPr>
      <w:r>
        <w:rPr/>
        <w:t>They were calling Elijah Muhammad, the prophet of the Qur'an, the Muhammed of the Qur'an.. The Muhammad of the Qur'an. And they're calling a man named ............ calling him Allah. They were turning toward the sun, not , not the qibla. They were turning toward the sun, during prayer. They were preaching that there are nothing after death. that this life is false. And were preaching that every white man is born devil by nature. He created devil. Those people now, within a few years, few years have turned round to the sunnah pf Prophet Muhammed and preaching the religion in the right way and they have faith. The old ones, the old women, the old men that was there with this man who taught that, my father, may G-d forgive his sins because he was very, very frustrated. He was a victim. He was not (inaudible), he was a. victim.</w:t>
      </w:r>
    </w:p>
    <w:p>
      <w:pPr>
        <w:pStyle w:val="Western"/>
        <w:spacing w:before="280" w:after="202"/>
        <w:rPr/>
      </w:pPr>
      <w:r>
        <w:rPr/>
        <w:t>Now those people, we call them the pioneers, because they started out a long time ago. Though not going the right way in the beginning, they started out believing and they tried their best to be the best. Now, not only their hearts are right but their vision is right. And we have them honoring into (inaudible) , Detroit, Chicago, New York, Philadelphia, all over, Atlanta, all over, and they're still coming faithfully to the call of Islam. That's a miracle. That's like a miracle. We don't have examples like that often in history. Our divine example like that where people have been so often the way and so devoted to a one kind of worship, so faithful to a wrong way and then someone comes and says this is wrong, this is right. And they just turn to goodness and leave the old bad way or that wrong and follow the right.</w:t>
      </w:r>
    </w:p>
    <w:p>
      <w:pPr>
        <w:pStyle w:val="Western"/>
        <w:spacing w:before="280" w:after="202"/>
        <w:rPr/>
      </w:pPr>
      <w:r>
        <w:rPr/>
        <w:t>We have joined Muslims of Pakistan, the Muslims of Saudia Arabia, the Muslims of Africa, Asia, Europe and America. We have joined the Muslim here in the United States, joining the sunnah of Prophet Muhammed. if anyone is like that, (inaudible) that’s what he called himself, Muslim. No one can call himself a Muslim, and dislike that. No, he must be happy about that. If he's not happy about that, his heart is horrible. So brothers, don't be ignorant. Celebrate. This is the greatest thing that has happened in Islam in a long, long, long time. We know that religion has reached, to many corners of the world and brought people, but who was saying that they were Muslim (inaudible). And so uninformed so (inaudible). We are not scholars, we come from poor people. Our parents were poor. We are not the rich class. Our parents were poor. We are ........... people, our parents were ............... My father only had three years of grade school. (inaudible) He barely could read. He learned how to read by struggling with books.............. Thats how he learned to read.</w:t>
      </w:r>
    </w:p>
    <w:p>
      <w:pPr>
        <w:pStyle w:val="Western"/>
        <w:spacing w:before="280" w:after="202"/>
        <w:rPr/>
      </w:pPr>
      <w:r>
        <w:rPr/>
        <w:t>We should be very happy. We must understand that this religion is a religion that require us ............ It requires of us faith. Faith. This is the religion of the faithful. This is the religion of the sincere. No matter how much we learn, there are some learned people in this religion, they can write volumes of books, volumes of scholarly works, but if they do not believe the enlightenment............ they are not believing. What is this (inaudible). Believe without all of my scientific proof, believing, without all of my rational support believing on the strength of faith in G-d. Did they not believe in the life? All of that (inaudible)</w:t>
      </w:r>
    </w:p>
    <w:p>
      <w:pPr>
        <w:pStyle w:val="Western"/>
        <w:spacing w:before="280" w:after="202"/>
        <w:rPr/>
      </w:pPr>
      <w:r>
        <w:rPr/>
        <w:t>Understand how often Allah says (Arabic) in the Qur'an (Arabic) And then recall how many times Allah says in the Qur'an (Arabic) "Oh people of faith". Praise be to Allah. Dear beloved Muslims, we pray Allah's blessings on Prophet Muhammed and on his descendants, on his companions, on the righteousness all, and on us here in America and throughout the world. And we pray Allah, that He grant us the blessings that ......... in this month of Ramadan. Give us more blessings. Ramadan Mubarak, Ramadan Kareem, and give us the great Eid with high and pure spirits for the Muslims in Al Islam. Ameen. (Arabic) Dear beloved Muslims, Allah, Most High, says in the Qur'an, that in the ................... you find blood flow and tracks for blood, track for excretion. Tracks for the blood that we think of the blood as being the life of the (inaudible) of the ................. of the biological ............... The tract of blood ..................tract and also tracks for excretion or waste. And in the midst of that is also ................... blood. The blood, neither the blood, not the milk, nor the waste, contaminate the milk.</w:t>
      </w:r>
    </w:p>
    <w:p>
      <w:pPr>
        <w:pStyle w:val="Western"/>
        <w:spacing w:before="280" w:after="202"/>
        <w:rPr/>
      </w:pPr>
      <w:r>
        <w:rPr/>
        <w:t>These things don't mix. The blood and the waste, they're not mixing. The milk and the blood, they're not mixing. These three are not mixing. They're not contaminating each other. They're not ............... each other. They're systems that Allah has designed. Dear beloved Muslims, look at our society. Prophet Muhammad has told us , as he and Qur'an tells us that believers supposed to feel for the believer, not for the disbeliever,........................ He supposed to feel for the believer. His heart should go out to the believer. He should love the company of believer. He should prefer the company of the believer to the disbelievers. That's the Muslim. And he should be, as Qur'an says, he should be gentle with the believe and rigid with disbelievers.</w:t>
      </w:r>
    </w:p>
    <w:p>
      <w:pPr>
        <w:pStyle w:val="Western"/>
        <w:spacing w:before="280" w:after="202"/>
        <w:rPr/>
      </w:pPr>
      <w:r>
        <w:rPr/>
        <w:t>See how wonderful Allah ............. how wonderful................... When we consider the life that we have in the world without conforming strictly to the balance, G-d, Qur'an and the sunnah of Prophet Muhammed? When we consider it as we see it just grows. It may go nicely for a while, but whenever it likes, it goes, a.w.o.l. It comes all apart and undo all of its goodness, all of its good works. I remember when I was a child in America, I remember that little boy. I remember the little boy telling each other, stop it, don't do this. (inaudible) I remember the fear of G-d being in the little children. I was a little child and I remember the fear of G-d bringing in little children. Now, just 30 years later, I find the little children have no fear of G-d. The average child has no fear of G-d, especially in the big city. (inaudible) The average child has no fear of G-d. The average parent shows no fear of in their conduct in their daily life, the way they live. I remember the culture being protected. I remember them being careful, not to allow certain cultural influences to come and dominate .............. People would get on radio and they would talk about some cultural innovation that had come in, a spiritual.................or something and then criticize and let the public know that that's not our accepted standard. Thats when I was a young man. But now those people are so few, we don't even hear that voices.</w:t>
      </w:r>
    </w:p>
    <w:p>
      <w:pPr>
        <w:pStyle w:val="Western"/>
        <w:spacing w:before="280" w:after="202"/>
        <w:rPr/>
      </w:pPr>
      <w:r>
        <w:rPr/>
        <w:t>They're so overpowered by so many that don't give a care that you can't hardly hear their voices. So this is the vision, or the mission of the dung and the blood and the milk. The milk of good morals for good behavior is now mixed with the dung, with the waste of excretion and the social life is all mixed up. Social life confused, moral life confused. The kindness, the social kindness that you expect is gone. The ethics are thrown out the window and all of this is confusing. How can that be G-d's way? I agree with Khomeini to this extent. To this extent, we are the devil. This country, I mean, this way of life is the big Satan. That's not G-d's way. G-d didn't create the animal to be ........ The animal has a sense of some kind of discipline in his life. I've seen my dog. I have a dog in Chicago and my dog, when that dog gets dirty, he's uncomfortable with the dirt. He wants to rub against the stone, the wall or rub against our fence to get the dirt off of him. He will rub in the grass and turn over the grass and clean himself. He .......................... he's a dog.</w:t>
      </w:r>
    </w:p>
    <w:p>
      <w:pPr>
        <w:pStyle w:val="Western"/>
        <w:spacing w:before="280" w:after="202"/>
        <w:rPr/>
      </w:pPr>
      <w:r>
        <w:rPr/>
        <w:t>The water gets dirty, the water gets dirty. He won't drink it, its dirty. I pour the water out and put clean water in, then he drinks it. (inaudible)and it is not mixing with this education. So there's no way to justify this play life that we have, this life that we do as we like. Oh, that's okay. Well it's just a season. It's just a time. We’re In this time we're in this mood, its going to change. Muslims shouldn't wait for the change. Soon as we detect it, we start fighting it. We don't accept that. We don't accept the world to take us into the seasons of G-d consciousness, seasons of taqwa, that take us out of the season of taqwa and put us into the season of perversion, the season of permissiveness. No, we don't accept that. Muslims have to follow the Qur'an.. And this is very important for us. We must live in the context of our book. We don't live in the world. We're in the world, but we are not of the world. We're in the context of our book and we have Prophet Muhammad, a human model like ourselves, as our leader.</w:t>
      </w:r>
    </w:p>
    <w:p>
      <w:pPr>
        <w:pStyle w:val="Western"/>
        <w:spacing w:before="280" w:after="202"/>
        <w:rPr/>
      </w:pPr>
      <w:r>
        <w:rPr/>
        <w:t>That's what saves us. That's what saves us. Nothing else can save us. If we forget to live in the context of our own book and to follow the mortal human being because we can be in the context of the book. But if you don't have a mortal human being that ................................... just like you, bleeds like you, looks like you, ................................... And he was not an angel. He couldn't transform himself in life and just disappeared. He could do no magic like that. As long as you accept that, then you're safe, but if you can ........... the Qur'an, but if you don't know the realities in human life that G-d knows that, ............(inaudible.) They would look at the mortal body as despicable (inaudible). But Allah says that that's the model that He chose. He made it. The devil didn't make it.</w:t>
      </w:r>
    </w:p>
    <w:p>
      <w:pPr>
        <w:pStyle w:val="Western"/>
        <w:spacing w:before="280" w:after="202"/>
        <w:rPr/>
      </w:pPr>
      <w:r>
        <w:rPr/>
        <w:t>He made that model and made it in the most excellent mode and (Inaudible) design and ............. and He made excellence, His design. Praise be to Allah. (inaudible) This is the month of Ramadan, month of strenuous drills, strenuous discipline for the sake of what, Allah's pleasure, Allah says "Fasting is for Me." You don't fast to loose weight. Not in Ramadan. Although I appreciate (inaudible) For Allah's pleasure. Allah says fasting is for Me. And He loves the strenuous discipline, He loves so much that He said the breathe of the fasting one is like the fine perfume. Isn’t that wonderful. In the ninth month of the Islamic calendar we are going through this strenuous discipline to please Allah in our flesh, in our minds, in our spirit, in our appetite, in our whole being. We struggle to be please Allah. We submit and we hold down all of our urges, (inaudible) for Allah's sake. When you come out of that kind of strenuous practice for 30 days, you are a blessed person.</w:t>
      </w:r>
    </w:p>
    <w:p>
      <w:pPr>
        <w:pStyle w:val="Western"/>
        <w:spacing w:before="280" w:after="202"/>
        <w:rPr/>
      </w:pPr>
      <w:r>
        <w:rPr/>
        <w:t>We have now been practicing the fast month for about eight years. And every year I believe, that our community gets in this height in goodness, in right sensitivity, in good spirit. We get at our height during Ramadan and it carries us on sometimes for weeks, many of us for months, a few of us until the next Ramadan. So this is what we want and Allah is blessing us with it. So dear beloved Muslims, I'm happy to be with you here in this area. I've had a wonderful time studying and reciting Qur'an and improving our Islamic acknowledge with the Imams of this area and a few from outside the area. And we pray Allah keeps us united as Muslims, first of all, as Muslims. For those who came from the honorable Elijah Muhammad, (inaudible)</w:t>
      </w:r>
    </w:p>
    <w:p>
      <w:pPr>
        <w:pStyle w:val="Western"/>
        <w:spacing w:before="280" w:after="202"/>
        <w:rPr/>
      </w:pPr>
      <w:r>
        <w:rPr/>
        <w:t>He did teach us that. (inaudible) that he was fishing. (inaudible) So let's look at something else he said. He said identity. What is our identity? He said who is your own self? Answer (inaudible) My own self is a righteous Muslim .And we know that he told us that this man Fard, was G-d. And he said that there (inaudible) he's the only G-d. And he inherited the G-d ............. from his father a long time ago. . We know that. We know He said all that. But he also said, Surely I turn myself to thee Oh Allah, who originated the heavens and the Earth and I'm not of the polytheists.. Surely my prayer and my sacrifices, my life and my death are all for Allah. .......................the Lord of all the worlds. He taught us that too. So it's like the experimenter. He says, oh, I'm sick of the world. I'm not G-d. I'm not an angel. I'm not a prophet, but I sure would like to do something to change this thing. So he experimented. He said, okay, come to this.</w:t>
      </w:r>
    </w:p>
    <w:p>
      <w:pPr>
        <w:pStyle w:val="Western"/>
        <w:spacing w:before="280" w:after="202"/>
        <w:rPr/>
      </w:pPr>
      <w:r>
        <w:rPr/>
        <w:t>This is what you want. Come to this. Come to black power. Come to black dignity. Come to black militancy. Forget about faith. This is (inaudible) forget about faith. Their's nothing.............................. world, in this is material world. And then he leaves the other role too. Why? And then you make the choice. Which one (do) you want? Do you want the one that appeals to your ego, to your selfishness? Or do you want the one that leads you to Qur'an (inaudible) . if they're good, we will say this - surely. I turn myself to you ,Oh Allah, who originated the heavens and the earth. (inaudible) This G-d and this G-d now, he said he's not the one who created the heavens and earth (inaudible) And when he prayed, he didn't pray to this G-d, now, the one who was born in 1877. No, he didn't say that. He said like Muslims say all over the world. (Arabic) That's what he said, but he said in English. Praise be to Allah. So dear beloved Muslims, If you understand this great experience that Allah has blessed us to come through, and come now into, sincere.................... of religion. Prophet Muammed (saw) he said religion is sincerity. if we were sincere and to (inaudible) their reward for their sincerity even though their making mistakes. Now G-d has blessed us to come into the Qur'an and the sunnah of Prophet Muhammed. He blessed us for what? For our sincerity. Praise be to Allah. So dear beloved Muslims let us pray......(Arabic) tashahud.</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2T18:19:00Z</dcterms:created>
  <dc:creator>Les Taha</dc:creator>
  <dc:description/>
  <cp:keywords/>
  <dc:language>en-US</dc:language>
  <cp:lastModifiedBy>Les Taha</cp:lastModifiedBy>
  <dcterms:modified xsi:type="dcterms:W3CDTF">2025-07-12T18:21:00Z</dcterms:modified>
  <cp:revision>1</cp:revision>
  <dc:subject/>
  <dc:title>MM/DD/YYYY</dc:title>
</cp:coreProperties>
</file>