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Resurrection Of Human Spirit-Black Stone, Stations Of Heaven Pt1</w:t>
      </w:r>
    </w:p>
    <w:p>
      <w:pPr>
        <w:pStyle w:val="Heading1"/>
        <w:spacing w:before="360" w:after="520"/>
        <w:rPr>
          <w:rFonts w:ascii="Cambria" w:hAnsi="Cambria" w:cs="Cambria"/>
          <w:sz w:val="52"/>
          <w:szCs w:val="52"/>
        </w:rPr>
      </w:pP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All Praises due to Allah, the Guardian Evolver, Keeper and Sustainer of all the world. We ask for His guidance. We ask for His mercy and His forgiveness. We ask that He bless us to be a community of Muslims upholding the banner of Al Islam as it was upheld by the companions of Prophet Muhammad, Sa Alah Alahi Wa Salaam.</w:t>
      </w:r>
    </w:p>
    <w:p>
      <w:pPr>
        <w:pStyle w:val="Western"/>
        <w:spacing w:before="280" w:after="202"/>
        <w:rPr/>
      </w:pPr>
      <w:r>
        <w:rPr/>
        <w:t>Go back to Melchizedek. Yes, dear people, this is Al Islam. Al Islam did away with organized religion. Al Islam advocated an organized, civilized society and did away with a monopoly on religion. It destroyed priesthood, no priesthood in Al Islam. The man that preaches to you is a human being of your class. He can't establish for himself any particular exclusive class and say that G-d speaks to me on a level higher than that level on which He speaks to you. That you have to respect me because I'm born of the family of Levi, that you have to respect me because I'm a Levite, or respect me because I'm a son of the Rabbi, that I'm a Rabbi's son. No, it's not based on that. Those who best eat what G-d gave human beings in the beginning. Those who best respect what G-d put in human nature from the very beginning, they're the ones who qualified to stand on the pulpit and preach to the others. Whether they be the sons of beggars or whether they be the sons of ignorant people, whether they be themselves ignorant, if they speak best and reflect best what G-d has put into nature, then they should be on the platform. And those with the big doctrines and all the degrees should shut down and listen to the ignorant preach to them. Yes, because while we are ignorant in the subtleties of their diabolical system, while we're ignorant in the knowledge of their industry and in the knowledge of their political sciences, we are wise in human science. So we should be the human minister to lead human beings.</w:t>
      </w:r>
    </w:p>
    <w:p>
      <w:pPr>
        <w:pStyle w:val="Western"/>
        <w:spacing w:before="280" w:after="202"/>
        <w:rPr/>
      </w:pPr>
      <w:r>
        <w:rPr/>
        <w:t>Yes. That's why G-d said, "When I have breathed into Him of My spirit, you submit." G-d said, "Come liking it and disliking it." Terhan or Telhan, come liking it and disliking it. You can't help it. You've got to come. Now, that doesn't mean that everybody's going to take the Shahadah and say Ash Hadu An La Ilaha Il Allah Ana Muhammadan Rasul Alah. Everybody's not going to take the declaration of Islamic faith, but everybody is going to have to one day pretty soon, put down all of your racist banter, put down all of your nationalistic banter and raise the banner of human dignity and respect that as the center of society. Yes, whether we like it or not, the human being, human nature, natural nature of the human being is going to be placed in the corner of the Ka'ba as a center for the focus of all men in all nations. You want to look at something? There it is. There it is. The black stone of the Ka'ba. That's where you should look.</w:t>
      </w:r>
    </w:p>
    <w:p>
      <w:pPr>
        <w:pStyle w:val="Western"/>
        <w:spacing w:before="280" w:after="202"/>
        <w:rPr/>
      </w:pPr>
      <w:r>
        <w:rPr/>
        <w:t>Say, oh, what is that black stone? Is that a heathen G-d? No. It is no heathen G-d. It's a symbol. A symbol of what? A symbol of human beings. A symbol of human dignity, a symbol of the human potential, that the human being goes down into the earth and dig up the minerals, dig up the worth of the earth. And he establishes great monuments, great cities. He chokes himself out with the work of his own hands. And he cried to G-d saying, "Materialism is destroying me Oh Lord." And he goes up to heaven and becomes so spiritual that he says, "Oh G-d, asceticism is destroying me. I have become a monk separated from my family, the earth is neglected because we are all up in heaven. Please G-d save me." And G-d brings him down out of the heavens and drop him back down on earth and he find that he's black again.</w:t>
      </w:r>
    </w:p>
    <w:p>
      <w:pPr>
        <w:pStyle w:val="Western"/>
        <w:spacing w:before="280" w:after="202"/>
        <w:rPr/>
      </w:pPr>
      <w:r>
        <w:rPr/>
        <w:t>He's black again. Then G-d says, "Now you are just what I wanted you to be. I didn't want you to have the white light of angel existence. I want you to have the black nature of human mystery. Accept that you have human nature, that your nature is blackness to you. You can't see through it. And I'll bring light into that blackness." Then G-d gives guidance to human nature. And He gave guidance to Prophet Muhammad and Prophet Muhammad took the symbolic stone representing human dignity and he placed it into the corner of the Ka'ba fulfilling the scripture.</w:t>
      </w:r>
    </w:p>
    <w:p>
      <w:pPr>
        <w:pStyle w:val="Western"/>
        <w:spacing w:before="280" w:after="202"/>
        <w:rPr/>
      </w:pPr>
      <w:r>
        <w:rPr/>
        <w:t>It took guidance to bring human nature back to its proper place of respect. Prophet Muhammad was guided by G-d and he took the symbolic stone representing you and me, representing human nature, and he placed it into the corner of the Ka'ba. Now you who understand something about the history of masonry. You know that in ancient times they didn't have the tools that we use now, but they would make one block or one stone in the proper dimension and they would use that stone as a guide for the whole structure. So, what is this saying again? It is saying that once we identify what is original human nature, we can take that cornerstone and use it to set the pattern for the structuring of the whole society.</w:t>
      </w:r>
    </w:p>
    <w:p>
      <w:pPr>
        <w:pStyle w:val="Western"/>
        <w:spacing w:before="280" w:after="202"/>
        <w:rPr/>
      </w:pPr>
      <w:r>
        <w:rPr/>
        <w:t>The scripture says that that rejected stone shall become the corner, shall become the guiding stone in the building. Isn't that what scripture says? I'm talking about Bible. Says that that rejected stone shall become the guiding stone in the building. You who have never been to school, the theological schools or theological seminaries, you have never even listened to a lot of sermons from the preacher. You know that in Western Christian society, the human flesh, human beings in his nature is the rejected stone. Adam was created but was found unworthy. He couldn't prove the test. He couldn't survive the test. So he was rejected for Jesus. Flesh was rejected for spirit. Is that right? Flesh wasn't good enough. Flesh was rejected. Oh, flesh is bad. So they tell us that flesh is sinful and they made many of us very crippled in our minds. We even thought sex was something of the Satan side of creation and not of G-d's side of creation. We looked at sex of filthy things. "Oh, I got to get into this, but it's nasty."</w:t>
      </w:r>
    </w:p>
    <w:p>
      <w:pPr>
        <w:pStyle w:val="Western"/>
        <w:spacing w:before="280" w:after="202"/>
        <w:rPr/>
      </w:pPr>
      <w:r>
        <w:rPr/>
        <w:t>Isn't that the mind you've had? "Oh, that's nasty." Everything has been corrupted. All of the concepts, the natural concepts have been corrupted because the original concept was corrupted. Yes. If we completely go into a history of Islamic religion, go back to the one whose called Father Abraham. Let us take a quick look at the story of Father Abraham. And in this story you will see the development of our religion. Not that it began with Abraham. No, it was before Abraham. But Abraham's life is a good picture of how that religion can developed. Abraham had started being disturbed by the idol worship of his father's society. And he would leave his father's society and go off to himself to meditate, to think, free of the influences of his father's idolatrous society.</w:t>
      </w:r>
    </w:p>
    <w:p>
      <w:pPr>
        <w:pStyle w:val="Western"/>
        <w:spacing w:before="280" w:after="202"/>
        <w:rPr/>
      </w:pPr>
      <w:r>
        <w:rPr/>
        <w:t>And the Qur'an gives us a story while Abraham was sitting meditating, his searching for what is true. So, he observes the moon in its splendor. And he said, "What a wonderful G-d." But as the moon began to go away, to die out in the sky, he said, "No, that can't be a G-d." When he observed truth, the sun, before then pardon me, he observed the stars. He saw the stars and he noticed that they fall, he saw one fall. "That can't be G-d." Lastly, he observed the sun as it began to rise. Now if you study this, Abraham began to observe the order of creation during the night, not during the day. It was during the night. And when day broke, he saw the sun come up. Very beautiful, very beautiful scripture. And as the sun began to rise, oh he was more impressed by that than by the stars and the moon. He said, "Oh, what a splendidly bright, glorious G-d."</w:t>
      </w:r>
    </w:p>
    <w:p>
      <w:pPr>
        <w:pStyle w:val="Western"/>
        <w:spacing w:before="280" w:after="202"/>
        <w:rPr/>
      </w:pPr>
      <w:r>
        <w:rPr/>
        <w:t>But as he remained in thought in observing creation, the sun began to set. And he said, "Oh no, that cannot be G-d." He said, "No, that's not my Rabb. That's not my Lord." So, he said that "I submit myself, I yield my will. I give my whole life to He who created, to Him, who created all of this, associating nothing with Him." Finally, he came to the right concept of G-d. Now let us again give some thought to the experience of Abraham in his search for the true concept of G-d. Abraham thought objects in the sky were G-d.</w:t>
      </w:r>
    </w:p>
    <w:p>
      <w:pPr>
        <w:pStyle w:val="Western"/>
        <w:spacing w:before="280" w:after="202"/>
        <w:rPr/>
      </w:pPr>
      <w:r>
        <w:rPr/>
        <w:t>And he kept faithful to those objects as long as those objects showed no sign that they had any defect in them. But the moment he saw an imperfection, the moment he saw an imperfection in the object that he thought to be G-d, he said, "No, that's not my Rabb, that's not Lord." Was Abraham a religious man? Did Abraham receive help from G-d? Wasn't Abraham accepting false things as G-d? But he was sincere. He was sincere. The moment he saw that his G-d didn't measure up to the standard of perfection, he said, "No, that's not my Lord."</w:t>
      </w:r>
    </w:p>
    <w:p>
      <w:pPr>
        <w:pStyle w:val="Western"/>
        <w:spacing w:before="280" w:after="202"/>
        <w:rPr/>
      </w:pPr>
      <w:r>
        <w:rPr/>
        <w:t>He was sincere and faithful. And truthful. He was truthful. He didn't say, oh, I have been with you all day long. Me and you have been sitting here and I've been adoring you all day long. I've fallen in love with you sun. And even though you set, you still my G-d. No. He said, "Oh, how you fascinated me from the beginning. How you lured my sentiment to you, how you endeared me to you beautiful sun. And I thought you were the greatest of all G-ds. I thought you were the G-d, but now you are declining.</w:t>
      </w:r>
    </w:p>
    <w:p>
      <w:pPr>
        <w:pStyle w:val="Western"/>
        <w:spacing w:before="280" w:after="202"/>
        <w:rPr/>
      </w:pPr>
      <w:r>
        <w:rPr/>
        <w:t>And my intelligence that the G-d gave me tell me not to accept anything as G-d that is short of perfection. Sincere man, sincere Prophet. Because of his sincerity, he is made Father of the faith. Father Abraham. We have two fathers, Father Adam and Father Abraham. What makes Adam our father? Adam accepted without rational proof. Adam accepted on faith alone. Is that right? Yeah. Adam accepted on faith alone. Abraham because of his faith, he was able to rationally examine faith and his faith was the faith of Adam. Adam had died in the generation, but Adam had come back in Abraham. In Abraham's faith. And because Abraham had the original faith of Adam, that faith endured the test of logic. Logic revelation was not too shaking to shake that faith.</w:t>
      </w:r>
    </w:p>
    <w:p>
      <w:pPr>
        <w:pStyle w:val="Western"/>
        <w:spacing w:before="280" w:after="202"/>
        <w:rPr/>
      </w:pPr>
      <w:r>
        <w:rPr/>
        <w:t>So, he said, "Oh yes, these things are great, but they don't measure up to the standard of perfection, so they can't be a G-d." And the man grew in knowledge and understanding of religion and grew to be so wise that G-d assigned for him the highest plane in the heaven. Abraham, according to Prophet Muhammad, Peace be upon him, is given the highest plane in the heaven. Isn't that wonderful? Oh yes. Good G-d almighty I'm ready to shout now. I have to hold myself. What I see beyond what I'm saying make me want to shout and jump to the top of the house.</w:t>
      </w:r>
    </w:p>
    <w:p>
      <w:pPr>
        <w:pStyle w:val="Western"/>
        <w:spacing w:before="280" w:after="202"/>
        <w:rPr/>
      </w:pPr>
      <w:r>
        <w:rPr/>
        <w:t>Now, dear people, look, here comes Prophet Muhammad who goes up to to see the heaven. Not in a day vision, in a night vision. He goes up in the night taken up by G-d, and G-d shows him the heaven and he visits Adam. He greets Adam says, "Asalaam Alaikum Adam, my father Adam." Yes, but mind you, the Prophet didn't know he had to be told himself. The Prophet came up to the station of heaven and someone was there. The angel was there, said, "Meet your father, Adam." Do you think he was cursed? Did you think your father Adam, that G-d created was cursed because of sin?" Look at him Muhammad. Here he is in the foundation of heaven. He is at the very base of heaven, station number one. Yes. Well come on up now we are going to take you up a little higher. And Muhammad was taken on up a little higher into the heaven and he came to station two. "Oh, did you think they killed Jesus? Did they tell you they crucified him? Prophet Muhammad, let me introduce you to your brother Jesus. "Asalaam Alaikum Ahki Isa." He said "Asalaam Alaikum my brother Jesus."</w:t>
      </w:r>
    </w:p>
    <w:p>
      <w:pPr>
        <w:pStyle w:val="Western"/>
        <w:spacing w:before="280" w:after="202"/>
        <w:rPr/>
      </w:pPr>
      <w:r>
        <w:rPr/>
        <w:t>And there he saw that the one they said they beheaded. John was not beheaded. There he was true. Standing with Jesus. Jesus and John standing together on station number two. Well, come on, let us show you something. G-d has ordered us to show you these things Muhammad. We have to take you on up to station number three. And when he got up there he saw the Prophets who enlightened the world as to language, writing, the Prophet of the scribes. Did you know that G-d missioned more than people of faith and spirit Muhammad? Did you know that G-d also missioned the leader of the scribes? Meet your brother. Pardon me, we missed one on the third level. It wasn't him. It was Yusef, Joseph. But at the fourth level, he met the leader of the scribes. "Meet your brother Idris." And he met his brother Idris. "Asalaam Alaikum Ahki Idris."</w:t>
      </w:r>
    </w:p>
    <w:p>
      <w:pPr>
        <w:pStyle w:val="Western"/>
        <w:spacing w:before="280" w:after="202"/>
        <w:rPr/>
      </w:pPr>
      <w:r>
        <w:rPr/>
        <w:t>Peace be unto my brother Idris. And Idris replied to the Prophet as all the others did. "Wa Alaikum Asalaam Rasul Allah." Oh Messenger of G-d. Yes. And he went on up to the fifth plane. "Did you think the minister that G-d assigned to Moses was despicable man? Did you think he flirted with the idolaters? Greet Brother Aaron." "Asalaam Alaikum Ahki Harun." Peace be unto you my brother Aaron. Do you think that Moses was not permitted to go into the paradise? Do you think that he was held out of the promised land because he had killed the man in Egypt? Greet your brother Moses Muhammad the Messenger of G-d. He said, "Asalaam Alaikum Ahki Musa." Peace be unto you my brother Moses." And he was taken on up to the highest heaven. And there he met the father of the faith, Prophet Abraham. "Greet your father Abraham." And he said, "Asalaam Alaikum my Abbi Abraham." What do we get from this?</w:t>
      </w:r>
    </w:p>
    <w:p>
      <w:pPr>
        <w:pStyle w:val="Western"/>
        <w:spacing w:before="280" w:after="202"/>
        <w:rPr/>
      </w:pPr>
      <w:r>
        <w:rPr/>
        <w:t>Here were men at different stations of the heavens. And here is a Prophet being taken to every station. And then lastly, after visiting all the stations, Haya Al Salat- A call was made that the Prophets should come to prayer. And all the Prophets from the different stations gathered together in prayer. And Prophet Muhammad went ahead of them and he led them in prayer. Each one of them represents a natural development in human original nature, a natural development in human original nature. And a development that G-d had himself inscribed into our growth patterns. But Prophet Muhammad was himself a unique person in the Prophethood. What is his unique place? He doesn't represent a step in human development. He represents what Jesus is a sign of. Reconciliation. Reconciliation. Once G-d has ordered human growth as it should be ordered, and the tempter has broken that order and separated what G-d had made together and put some of us in one spiritual bag and others in a material bag, some in a rational bag, some in a agnostic bag, some in some other bags, then Prophet Muhammad was sent to bring the clear light of understanding back so that the heavens will be honored and reconcile with the earth once more.</w:t>
      </w:r>
    </w:p>
    <w:p>
      <w:pPr>
        <w:pStyle w:val="Western"/>
        <w:spacing w:before="280" w:after="202"/>
        <w:rPr/>
      </w:pPr>
      <w:r>
        <w:rPr/>
        <w:t>So, G-d said to the heavens and the earth, "Come you together." That's what He said in Prophet Muhammad. He said to the heavens and the earth, "Come you together." And through Prophet Muhammad, they are brought together. Balance, agreement, reconciliation. He is the Prophet of revelation. The others are the Prophets of development. Let us understand that. All the other Prophets lead up to Prophet Muhammad. Development leads up to revelation. Once the society is developed properly, then the revelation is manifested. But first that natural chain of development must be completed. And the one who completes that ca is the one who comes with revelation. So, we think of the Prophets in earlier days as Prophets of the revelation. Those were Prophets of the development and they were coming pointing to the Prophet of revelation. The Prophet of revelation, he comes to reveal the order that has been established. G-d has ordained a certain order to be established. He has preordained pardon me, that a certain order be established. Those Prophets came one behind the other to establish that order Then He promised that one day He would show himself to the people.</w:t>
      </w:r>
    </w:p>
    <w:p>
      <w:pPr>
        <w:pStyle w:val="Western"/>
        <w:spacing w:before="280" w:after="202"/>
        <w:rPr/>
      </w:pPr>
      <w:r>
        <w:rPr/>
        <w:t>The hope of the Jews was that G-d would show Himself to them. The hope of the Christians is that G-d will show Himself to them. The hope of the Muslim is to see the face of G-d. Oh yes. What does this mean? That you are going to behold a limited model, a limited structure that you'll identify as the Almighty being? No indeed. It simply means that you are going to see with your own good rational senses, the thing you have only been able to feel with your spiritual sense. You are going to see with your own mind's eye, the thing you are only able to sense with the eye of your soul. It means that we are going to see the plan of G-d. We are going to see the plan of G-d. We are going to see and know for sure with clear vision, with rational sense what is the plan of G-d.</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3:06:00Z</dcterms:created>
  <dc:creator>Les Taha</dc:creator>
  <dc:description/>
  <cp:keywords/>
  <dc:language>en-US</dc:language>
  <cp:lastModifiedBy>Les Taha</cp:lastModifiedBy>
  <dcterms:modified xsi:type="dcterms:W3CDTF">2025-07-13T23:08:00Z</dcterms:modified>
  <cp:revision>1</cp:revision>
  <dc:subject/>
  <dc:title>MM/DD/YYYY</dc:title>
</cp:coreProperties>
</file>