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8/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Excellence In The Best Tradition Of</w:t>
      </w:r>
      <w:r>
        <w:rPr>
          <w:rFonts w:cs="Cambria" w:ascii="Cambria" w:hAnsi="Cambria"/>
          <w:sz w:val="52"/>
          <w:szCs w:val="52"/>
        </w:rPr>
        <w:br/>
      </w:r>
      <w:r>
        <w:rPr>
          <w:rFonts w:cs="Cambria" w:ascii="Cambria" w:hAnsi="Cambria"/>
          <w:sz w:val="44"/>
          <w:szCs w:val="44"/>
        </w:rPr>
        <w:t>African Americans</w:t>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Muslims from overseas have asked, why is your Islam so different? People came, they believed in his sincere, they heard him, they saw what he was doing to clean us up. So they were learning. I'm talking about highly learning. Men from the Islamic world came to my father's house. I've been there, saw him there, saw him sitting there, table, saw him asking him questions, heard them asking questions, and they would ask him, why is your Islam? Why is it so different? And they weren't angry. They weren't attacking him. They believed that he could give him some answer to believe. So, they going back home and said, well they going to be alright, (inaudible) The honorable Elijah Muhammad said, well, our savior came to clean us up and he left me here to clean my people up and that's what I'm doing, and we are trying to be upright, in Islam, and he said, we are a "baby nation." A baby nation. Now I don't think it means a government of laws legality with that criminality and legality and all these things. No, because American people long before we had anything, knew anything about it, the American people had called all the tribes of the Indians, nations, the Sou's......, the Seahawk nation, called 'em all nations. When the honorable Elijah Muhammad came and he said, pardon me, Fard came and the honorable Elijah Muhammad told us that we are a baby nation in the time of honorable Elijah Muhammad, we are a baby nation. So, when he said that to those learned men from overseas, they understood from (inaudible) and the Middle East, wherever they come from, Pakistan, India and Palestine, wherever they come from Egypt, he told them, this is a baby nation.</w:t>
      </w:r>
    </w:p>
    <w:p>
      <w:pPr>
        <w:pStyle w:val="Western"/>
        <w:spacing w:before="280" w:after="202"/>
        <w:rPr/>
      </w:pPr>
      <w:r>
        <w:rPr/>
        <w:t>They understood what he was saying, admit that what you're looking at now looking is something that is not developed into the form that Allah wants us in. But it's in progress toward developing into that form. Like a baby is in progress toward becoming an adult. It doesn't come out with characteristics internally, neither externally that an adult has yet, but it is in progress taught having all of that. It doesn't even have the physiology yet of an adult. It can't even produce another human being. It can't mate with a female and produce, reproduce itself. But in time the physiology will change and the child will have sexual power and become sexual(ly) potent. And if he mates with a girl too, who has become the same, he can reproduce life himself.</w:t>
      </w:r>
    </w:p>
    <w:p>
      <w:pPr>
        <w:pStyle w:val="Western"/>
        <w:spacing w:before="280" w:after="202"/>
        <w:rPr/>
      </w:pPr>
      <w:r>
        <w:rPr/>
        <w:t>So the Honorable Elijah Muhammad, is a baby nation. that means we can't even reproduce ourselves yet, but we are on the way. It's a child growing up. Often in history people suffer a set-back. They're dominated by people who care nothing about their lifeline, as a people, Life - line of a people, I'm speaking of your living history, your life in your history that lives. So, they care nothing about that lifeline, the life-line of a people and they seek to destroy it. And even people have scripture, they know the psychology for destroying a people by destroying their life-line. And in the Bible, it has some words like this in the Bible, like these in the Bible says, "let us go down and confound their language so that when they speak no more, and only babble.". You hear that? I know some of you hear it. I wish every one of you heard it, except those who came to just be tormented by our presence.</w:t>
      </w:r>
    </w:p>
    <w:p>
      <w:pPr>
        <w:pStyle w:val="Western"/>
        <w:spacing w:before="280" w:after="202"/>
        <w:rPr/>
      </w:pPr>
      <w:r>
        <w:rPr/>
        <w:t>(Inaudible) Anyway, then again it says in the Bible also, "let us cast their bands asunder, let us cast their bands asunder, so that they become, so that they be people no more, so that they be a people no more." Isn't that what the keepers of the plantation slaves or life system did to us? They cast our bands asunder so that we would not be a people anymore. What bands, social bands. Break their social ties. Don't just let them band together socially as family and knowing that family tradition. Let's destroy all those family traditions that they have so that they won't have any social bands holding them together as a people. Let us destroy their spiritual bond. Make sure they have no knowledge of their religions that they had in the continent of Africa. Make sure that all that's wiped out of their mind, raise the children,</w:t>
      </w:r>
    </w:p>
    <w:p>
      <w:pPr>
        <w:pStyle w:val="Western"/>
        <w:spacing w:before="280" w:after="202"/>
        <w:rPr/>
      </w:pPr>
      <w:r>
        <w:rPr/>
        <w:t>make sure they don't have that anymore. So, they thoroughly destroyed all of our bands that held us together as one type or content for a whole people. They destroyed our people content and never us suggest (inaudible) life. That's reducing you to lower than an animal. Because dogs of a certain family, they know how to communicate with the dog of their family. They know how to live with the dogs of their family and they keep the characteristics of the dog of their family. But you know something about dogs, and I guess that's why they say you've gone to dogs, you just freaked out. Aww, he just went to the dogs.</w:t>
      </w:r>
    </w:p>
    <w:p>
      <w:pPr>
        <w:pStyle w:val="Western"/>
        <w:spacing w:before="280" w:after="202"/>
        <w:rPr/>
      </w:pPr>
      <w:r>
        <w:rPr/>
        <w:t>Dogs, aren't like other animals, they'll mate with a tree If they could. Sexually, they're confused. I had one that tried to mate with my leg. (Inaudible) And they got you off guard. I'm sitting in the room three of us are going to sit in the dining room trying to enjoy a movie.....roof roof! Okay, so we are talking about the life of people. We have a single soul that's mine. It is mine only. That's the soul of Wallace D. Mohammed. That's my soul. It's different from all other souls. It's like my fingerprint is different from all other people, but I also have a family soul. That's the soul I have with Clara Muhammad, Elijah Muhammad and my brothers and sisters. I have (inaudible) family soul. That's what you feel, that feeling that you feel, to be family. That's your soul. Your soul have developed a soul again, soul multiplies too. Your soul has developed another soul. That's your family soul. Jesus Christ said "in my house, are many mansions, in my soul are many quarters."</w:t>
      </w:r>
    </w:p>
    <w:p>
      <w:pPr>
        <w:pStyle w:val="Western"/>
        <w:spacing w:before="280" w:after="202"/>
        <w:rPr/>
      </w:pPr>
      <w:r>
        <w:rPr/>
        <w:t>Now as I go on, you'll see the full picture of what Jesus Christ was talking about. So, I am in my soul. I must first care about myself. G-d has put me in charge of myself. By virtue of Him creating me to live in the privacy of my own world. G-d has made me responsible in my private world for myself and the proof that He wanted me to be responsible for myself, I can't pass it on to mama Now when I get old enough, when I learn enough, I can't charge mama, daddy, brother, sister, nobody, neighbor, nobody. I can't hold anybody solely responsible for the condition of my life inside of my own private world. And that's my soul. That's my individual, my private soul. But now I'm a part of my family. I belong to my family. We all share one life.</w:t>
      </w:r>
    </w:p>
    <w:p>
      <w:pPr>
        <w:pStyle w:val="Western"/>
        <w:spacing w:before="280" w:after="202"/>
        <w:rPr/>
      </w:pPr>
      <w:r>
        <w:rPr/>
        <w:t>Even genetically I'm tied closer to them more (inaudible) than anybody else. So now I have a family soul. A family soul too. There's a second room in the house, right? Okay. I found friends. Some people make such a collection of friends until friends form one spirit coming from one soul. Now another soul has been formed. It's the spirit of my associates. the soul and spirit of my associates. And it keeps multiplying. It keeps getting bigger and bigger. It should continue to grow until you wake up in your head with your heart knocking on the door, you should wake up in your head and open your heart to every human being walking the face of this earth and you should say to yourself, G-d made me them and made them me. We are one human type. We are one human life and no matter how bad or ugly they look or how bad they become; I should never throw them out of the rooms of my heart.</w:t>
      </w:r>
    </w:p>
    <w:p>
      <w:pPr>
        <w:pStyle w:val="Western"/>
        <w:spacing w:before="280" w:after="202"/>
        <w:rPr/>
      </w:pPr>
      <w:r>
        <w:rPr/>
        <w:t>That's difficult for many people, difficult for many people. But when G-d created Jesus, He created a man who had enough room in his heart for every person on the earth. And Muhammad was raised up not in a religious community like Jesus Christ, peace beyond him on them, he was raised up in a tribal situation and he was a child of the most honorable tribe, in the tribes of Arabia, or among the tribe of Arabia. But he didn't have knowledge of the world, especially the spiritual world, because he was not favored or privileged to have scripture and knowledge that would open his heart and mind for all of that. So he was, I'm sure he was looking at mostly the social dimension like Moses was when started out. He was looking at mostly the social dimension, how his people were socially organized and how tribal rivalry was preventing them from developing better, a social community for the Arabs.</w:t>
      </w:r>
    </w:p>
    <w:p>
      <w:pPr>
        <w:pStyle w:val="Western"/>
        <w:spacing w:before="280" w:after="202"/>
        <w:rPr/>
      </w:pPr>
      <w:r>
        <w:rPr/>
        <w:t>He was not looking so much I think, I don't think at their spiritual life, I don't think he was looking at that at all. I think he was looking at their social life, how they were treating each other as members in a social context, as flesh and blood, as families and tribe. That's what he was addressing. But when he went up to get the answer, G-d gave the whole answer. G-d doesn't give you the half answer If you ask for something G-d don't give, if G-d answers you, we going to give you the whole answer for your situation, not just what you see. He's going to give you the whole answer for your situation. If G-d gave it to him, the whole answer for his situation and Allah speaks of this in Qur'an, of him. (He) says" have not be expanded for you, your breast", means heart. (inaudible) your heart have not we expanded for you, your breasts, your heart?"</w:t>
      </w:r>
    </w:p>
    <w:p>
      <w:pPr>
        <w:pStyle w:val="Western"/>
        <w:spacing w:before="280" w:after="202"/>
        <w:rPr/>
      </w:pPr>
      <w:r>
        <w:rPr/>
        <w:t>So, Allah educated him, taught him, revealed to him, educated him and showed him the things and in religious knowledge that Jesus was just born (inaudible) He was born among people of scripture, Zacharias, the mother of Jesus, they were all following the house of Aaron, peace be upon them. So they had knowledge, they were knowledgeable of scripture. Now if Muhammad's heart was expanded, why was it expanded? It was expanded so that he would have room in his heart for the whole of mankind. Hence, G-d said, "you are a mercy to all the worlds," not just to one people, one nation. No, you are mercy to all the worlds. Getting back to us now. You see what I'm doing?</w:t>
      </w:r>
    </w:p>
    <w:p>
      <w:pPr>
        <w:pStyle w:val="Western"/>
        <w:spacing w:before="280" w:after="202"/>
        <w:rPr/>
      </w:pPr>
      <w:r>
        <w:rPr/>
        <w:t>It's plain teaching. I hope, and thank you. Okay. Alright. Getting back to us now. We as a people, as the saying goes, up from slavery, that means up to formation zero. Listen, speaking of a people being developed, where did we start? From zero. Those who were enslaved were no people. People doesn't mean human being. People mean organized human beings. People mean(s) organized human beings. We were no organized human beings. Our bands were cast asunder and we were a people no more. So, we started from formation zero or the new baby coming from the mother. Honorable Elijah Muhammad said we are baby nation.</w:t>
      </w:r>
    </w:p>
    <w:p>
      <w:pPr>
        <w:pStyle w:val="Western"/>
        <w:spacing w:before="280" w:after="202"/>
        <w:rPr/>
      </w:pPr>
      <w:r>
        <w:rPr/>
        <w:t>You could start earlier than that. In fact, I do believe I know, according to honorable Elijah Muhammad, he didn't have what is available to us now of knowledge and understanding. He didn't have, not of scripture, he didn't have it and you have to accept that. Even his teacher, I believe his teacher had it but his teacher couldn't give it to the honorable Elijah Muhammad. (It would) take too much time. He was in a hurry and that's what he said. Hurry, that's in the lesson. (Third) word, hurry! But he had three years to stay among us, nearly four. He had his time among us was limited and you (inaudible) too. Limited time, limited of time.</w:t>
      </w:r>
    </w:p>
    <w:p>
      <w:pPr>
        <w:pStyle w:val="Western"/>
        <w:spacing w:before="280" w:after="202"/>
        <w:rPr/>
      </w:pPr>
      <w:r>
        <w:rPr/>
        <w:t>So, he was in a hurry. He couldn't do it. He even told the honorable Elijah Muhammad, don't you try to teach them the Qur'an. You leave that for your children. Some of them will learn Arabic. Say of your children will do that. You just do what I've left for you to do right here. Do that. Okay. So it's a great plan. So, I do believe Ms. Fraud understood what I'm telling you right now, but really we were not in any different form from the mother. A child delivered from a mother is in the Bible too. We were in this form that's in the Bible.</w:t>
      </w:r>
    </w:p>
    <w:p>
      <w:pPr>
        <w:pStyle w:val="Western"/>
        <w:spacing w:before="280" w:after="202"/>
        <w:rPr/>
      </w:pPr>
      <w:r>
        <w:rPr/>
        <w:t>The people whose life had been taken away from them by empires and they had then made subject in territories ruled over by the empires, Roman empire was one that you most familiar in the Bible. We (inaudible) in the Bible. They described their own life at the time when they first got help from G-d and they are crying to G-d and thanking him for saving them, for saving their life from the pitiful state that it was in. And the person in the Bible says, and you found me, wallowing in my own blood, wallowing in my own blood. So, what is that describing? A light but not a person. Yes, of people. But in the picture here its saying that, when you look at the graduations of life from the time of inception or pregnancy to its full development, I was a little more than semen. I was blood. Blood. Had not yet (inaudible), had not yet congealed to form a fetus lump, a lump, a morsel, red morsel of meat that's mostly blood inside. I had not even reached that stage but the blood was fluid and I was wallowing in my own blood.</w:t>
      </w:r>
    </w:p>
    <w:p>
      <w:pPr>
        <w:pStyle w:val="Western"/>
        <w:spacing w:before="280" w:after="202"/>
        <w:rPr/>
      </w:pPr>
      <w:r>
        <w:rPr/>
        <w:t>That's how to describe it. Now these stages are given in the Qur'an. I'm not teaching you anything that doesn't have a likeness in the Qur'an. We as a people trying to form ourselves as a people after slavery and the real sense, we were no people because we had no organization, no social organization that would make us qualifiers to be called a people, technically speaking. Even our spiritual life had not been rationally structured. We had no rational order for our spiritual life. So, we started it from day zero. I didn't have this knowledge that I have now, when I was preaching for the honorable Eijah Muhammad, in Chicago 5357 Greenwood and in Philadelphia where I went, where I was sent by him to go. In "58", "59", "60", I didn't have any knowledge like this. But something moved me to say to his followers, to us, to me too. I listen to what I say too. If you're intelligent you will too. Listen to what you say. Don't just say it for other people to hear. Be sure you hear or you might want to correct it. So anyway, I said to them, we are not like other people. We are new people on this planet earth.</w:t>
      </w:r>
    </w:p>
    <w:p>
      <w:pPr>
        <w:pStyle w:val="Western"/>
        <w:spacing w:before="280" w:after="202"/>
        <w:rPr/>
      </w:pPr>
      <w:r>
        <w:rPr/>
        <w:t>Our beginning is not in Africa. We lost our life and we cannot connect back with it to continue it. Our beginning is as slaves in America. So, our beginning is the beginning of a new people. We are forming our thinking as a people. We are forming our spirit as a people. We are forming our life plan as a people on this continent that we were brought to where we lost that lifeline and any possibility of bringing it back together, putting the pieces of the puzzle back together and having it i(inaudible). You should think about that. That's what I want to impress upon you today. And if there are some non-Muslims here, good. You should be here my brother. This is not for Muslims, this is for black people. What I'm giving you today, for all black people, for all here in America. If you're not here, you're missing something and I'm telling you, G-d is giving you what I'm giving you now more than He has given you anything else. G-d gave you a chance in this land after you lost or hope maybe or lost your life, G-d gave us a chance in this land to have life again. Thank G-d for good people, for constitution that had the power to help us get where we are. Thank G-d for that. For the founding fathers who wrote the truth that will make us free. Yes they did. They wrote the truth that will make us free. I am not going to leave you guessing what I'm talking about. "We hold these truths to be self-evident</w:t>
      </w:r>
    </w:p>
    <w:p>
      <w:pPr>
        <w:pStyle w:val="Western"/>
        <w:spacing w:before="280" w:after="202"/>
        <w:rPr/>
      </w:pPr>
      <w:r>
        <w:rPr/>
        <w:t>that all men are created equal and endowed by their creator", recognizing G-d, the creator, "with certain inalienable rights or inalienable rights, among these, life, liberty and the pursuit of life." That's the truth that will make you free, but you have to be educated in that truth. You just can't hear it. The ring of truth is not enough to stand the man up. He has to be structured, he has to receive edification, as the Bible. New Testament says. He has to receive education where he sees the logic, how it's connected as Ezekiel said. And the hip bone (is) connected to the thigh bone. He has to see how everything is connected and structured. Then he understands what the founding father are talking about and he's in a position now to lead his people to freedom. Once he understands he can lead people to freedom.</w:t>
      </w:r>
    </w:p>
    <w:p>
      <w:pPr>
        <w:pStyle w:val="Western"/>
        <w:spacing w:before="280" w:after="202"/>
        <w:rPr/>
      </w:pPr>
      <w:r>
        <w:rPr/>
        <w:t>Wonderful. So, my dear brothers and sisters, this, what I'm giving you has been stirring in the souls of our people, since eternity in the souls of all people, that’s what's stirs in your soul. The hunger for the complete person that G-d created you to be. The hunger to have your people live and be an example of the complete human type that G-d created us to be. That's the hunger and the soul of every human being of all people. That's what make a drunk who never had any sense, but one day maybe he's drunk. "I know I am not supposed to be doing this". Now he isn’t even his normal mind. He's not in his clear mind. Dropped the soul speech, (inaudible) Couldn't reach him when he was sober. His mind was just too far away from him.. This sucker is closer to me drunk than he was when he was sober!</w:t>
      </w:r>
    </w:p>
    <w:p>
      <w:pPr>
        <w:pStyle w:val="Western"/>
        <w:spacing w:before="280" w:after="202"/>
        <w:rPr/>
      </w:pPr>
      <w:r>
        <w:rPr/>
        <w:t>But G-d has put it in every human being soul and we will never be happy until we come to the complete light that G-d created us for. There isn’t no need of looking to no particular leader. Think no leader is going establish us. None of them can establish us unless they're tied in with the traditional life that was under the fear of G-d, seeking to edify the African-American people. One history is finished. Yes, it’s finished because we will die physically before we ever let any people treat us like they treated us. We all died physically. I know we did. We all died physically. We would rather be dead, than have anybody reduce us to what they reduced us to in slavery and they couldn't have done it, If they hadn't taken the children, little babies, from the mothers and fathers and raised them as animals, raised them as domestic animals. They couldn't have done it. If they had left us with our parents, our parents could have fed the children, fed the babies and kept the babies with awareness of their human values.</w:t>
      </w:r>
    </w:p>
    <w:p>
      <w:pPr>
        <w:pStyle w:val="Western"/>
        <w:spacing w:before="280" w:after="202"/>
        <w:rPr/>
      </w:pPr>
      <w:r>
        <w:rPr/>
        <w:t>It'll never happened again. So, one history is finished. The sacred history is a life of slaves who took upon themselves to have a meeting with their creator, their Lord, and they had a meeting with G-d and they believed firmly that G-d was not a G-d that approved of what was being done to their life in the south on the plantation. Their meeting was a meeting of questions, questions of human value of blacks lost among whites. That sacred life brought Frederick Douglas up from being a child in captivity into the role of an orator, a statesman, advancing a powerful argument against slave masters. That statement of life brought the slaves up to high regions and moral thinking to question the moral thinking of the white race. Do we have any evidence of that? Yes. Frederick Douglass says, "you claim Jesus Christ and you claim democracy but your behavior is such.</w:t>
      </w:r>
    </w:p>
    <w:p>
      <w:pPr>
        <w:pStyle w:val="Western"/>
        <w:spacing w:before="280" w:after="202"/>
        <w:rPr/>
      </w:pPr>
      <w:r>
        <w:rPr/>
        <w:t>that would shame a nation of savages." Great moral challenge he gave to the white establishment with the power to move mountains. Mountains of troubling things, holding souls down, cheating them out of their inheritance. No amount of money is worth more than vast inheritance. No fun enjoyed during slave time in one life America. That sacred life brought Malcolm to want a meeting with Elijah before seeing his family, after being locked up 14 years in prison. That sacred history made the light brighter for those men and women, giving their life of blood, sweat and tears to have their children freed up! Free one day to get on about the business of life as a people and acquire education, the necessary tool for reaching the destination. Free one day to walk through the neighborhoods and not fear being killed by a white. But today we fear being killed by one of our own kind.</w:t>
      </w:r>
    </w:p>
    <w:p>
      <w:pPr>
        <w:pStyle w:val="Western"/>
        <w:spacing w:before="280" w:after="202"/>
        <w:rPr/>
      </w:pPr>
      <w:r>
        <w:rPr/>
        <w:t>These days are days of good times, we say. Good times spending money and, on a lifetime, yes a whole lifetime. A lifetime with sex for fun and play on the mind of these children. Young children, old children, teenagers, balding and graying children. Today the children, the children of those honorable parents are lost. They know life as fun. They do not know work as...... they know love as sex. They do not know love as family. They know spending on play. They do not know spending on neighborhood to grow up in business, in business. knowledge or savvy, financial status.</w:t>
      </w:r>
    </w:p>
    <w:p>
      <w:pPr>
        <w:pStyle w:val="Western"/>
        <w:spacing w:before="280" w:after="202"/>
        <w:rPr/>
      </w:pPr>
      <w:r>
        <w:rPr/>
        <w:t>They don't know these lost children, no members of their race that are millionaires and a billionaire or two. Lost from their human inheritance. These children do not know a single neighborhood of theirs, in all these states and cities of this great America, not one neighborhood of their own. The businesses and tax dollars are the responsibility of other people. The life of their neighborhood is not their life. These lost out of their inheritance children, have space for meals, space for sleep, space for sex. The lost do not have space for business in their neighborhoods. They do not have space for industry. They do not have industrial space for their neighborhoods. These children are working, pardon me, these children of working parents during the time of slavery and immediately after, who are paving a way to a life of moral strength and communities must today get back our inheritance.</w:t>
      </w:r>
    </w:p>
    <w:p>
      <w:pPr>
        <w:pStyle w:val="Western"/>
        <w:spacing w:before="280" w:after="202"/>
        <w:rPr/>
      </w:pPr>
      <w:r>
        <w:rPr/>
        <w:t>A lifetime of play fun is not the choice of human hearts unchained. To gain possession of man's human inheritance, the hearts of the children must be united in the "father" and I've got father in quotations. This requires a renewal in the content for American public leaders. Leaders united in the father and formed of man's human inheritance will impart to the sweeping mass of people the sacred spirit of Adam's human inheritance and the lost memory will come back and awake the children for responsibility. Responsibility and freedom in community. Passions must be more for strong families and strong neighborhoods than for sex, socially alienated. New leaders to unchain and set us free must become our leaders for this time. New leaders must become our leaders in order to beat the challenges of this time. Man's human inheritance is described in scripture, that's in the Qur'an, as being a life similar to that of plant life. If you think about an automobile, a truck or vehicle that will transport you, carry you if you get in it. It's not like organic life, it's not like living matter, but it is made to resemble the workings of life as living matter.</w:t>
      </w:r>
    </w:p>
    <w:p>
      <w:pPr>
        <w:pStyle w:val="Western"/>
        <w:spacing w:before="280" w:after="202"/>
        <w:rPr/>
      </w:pPr>
      <w:r>
        <w:rPr/>
        <w:t>So, if you have a flat tire, you can't continue to drive. The ride is too bad, too bumpy and costly, you can get a tire fixed or get another tire. Carburetor goes bad or something or water pump or whatever. You can replace those things, your fan, whatever you can replace all those things and get your car back in shape and it continues to go, continues to run. Human life is not that simple to be put in good condition for serving your purpose, once it starts to go bad. When we lose the knowledge, skills of how to manage human life in a world that threatens human life from all sides, it is not enough to go to college and take psychology or to take sociology or physiology or whatever or politics, government, whatever. None of those areas of knowledge that represent human life, how it's constituted and itself or even taken all together can get life back for you, once human life is lost. Only G-d can inspire an</w:t>
      </w:r>
    </w:p>
    <w:p>
      <w:pPr>
        <w:pStyle w:val="Western"/>
        <w:spacing w:before="280" w:after="202"/>
        <w:rPr/>
      </w:pPr>
      <w:r>
        <w:rPr/>
        <w:t>awakening in the depths of your soul.</w:t>
      </w:r>
    </w:p>
    <w:p>
      <w:pPr>
        <w:pStyle w:val="Western"/>
        <w:spacing w:before="280" w:after="202"/>
        <w:rPr/>
      </w:pPr>
      <w:r>
        <w:rPr/>
        <w:t>To pull from the depths of your soul, the picture and clarity that you need to order your life upon again</w:t>
      </w:r>
    </w:p>
    <w:p>
      <w:pPr>
        <w:pStyle w:val="Western"/>
        <w:spacing w:before="280" w:after="202"/>
        <w:rPr/>
      </w:pPr>
      <w:r>
        <w:rPr/>
        <w:t>And G-d says in our holy book, this is the religion of origin. That pattern on which He established societies. Let there be no changes in the nature G-d created by G-d.</w:t>
      </w:r>
    </w:p>
    <w:p>
      <w:pPr>
        <w:pStyle w:val="Western"/>
        <w:spacing w:before="280" w:after="202"/>
        <w:rPr/>
      </w:pPr>
      <w:r>
        <w:rPr/>
        <w:t>When we look at a plant, in concluding this for you, when we look at a plant, especially a huge plant, or even a small plant has so much in it as a message to the mind of human beings to help our thinking. Help us get closer to G-d as we walk with our life. In service, in service to him, in service to mankind, under Him. And the gospel. Pastor mentioned trees and everything but even a little mustard seed is mentioned and the (inaudible) in the Bible, he says, "if you only had so much faith as a grain of mustard seed, you could do wonders." Wonders. And you know how the saying, the song and the saying goes, "faith can move mountains."</w:t>
      </w:r>
    </w:p>
    <w:p>
      <w:pPr>
        <w:pStyle w:val="Western"/>
        <w:spacing w:before="280" w:after="202"/>
        <w:rPr/>
      </w:pPr>
      <w:r>
        <w:rPr/>
        <w:t>I 've studied and reflected on these things as G-d suggests to us in the scripture that most people don't heed, they don't pay no attention to the signs that are all around them as well as we (inaudible). I reflected on it. My mother made me a gardener when I was about 11 years old or so, maybe younger, when I started. She put me over a garden. She planted, she did it, worker in it. My father was in prison. She planted that garden and she told me, she said, Wallace take care of the garden. She had the brothers build a hen house. (She) said Wallace, take care of the hen house. I took care of the hen house and the garden, with some other chores.</w:t>
      </w:r>
    </w:p>
    <w:p>
      <w:pPr>
        <w:pStyle w:val="Western"/>
        <w:spacing w:before="280" w:after="202"/>
        <w:rPr/>
      </w:pPr>
      <w:r>
        <w:rPr/>
        <w:t>So, I know mustard seeds. My mother planted some mustards. I know the seed. I remember that mustard seed is so small that if a little breeze come, not a wind, just a little breeze can move the mustard from his place. Little mustard seed from its place. But that one little mustard seed, there has so much of faith as the grain of mustard seed, that one little mustard seed can produce a bush that big, that high two, three feet tall or more. A bush, heavy bush from one little mustard seed. Now let's look at a tree. Let's take an apple tree.</w:t>
      </w:r>
    </w:p>
    <w:p>
      <w:pPr>
        <w:pStyle w:val="Western"/>
        <w:spacing w:before="280" w:after="202"/>
        <w:rPr/>
      </w:pPr>
      <w:r>
        <w:rPr/>
        <w:t>We could take any tree. It could be oak tree. But let's take an apple tree. You know the size of an apple seed, I'm sure because you cut 'em yourself, you see the seed. That one little seed, apple seed, doesn't take two, never two seeds, always one. The fruit may give many seeds for all you need is one to reproduce that thing. One little seed put in the earth.. If it's given the right environment, the right land content or constitution and favorable weather, heat, temperature and water, sunshine. If it gets the right thing, circumstances for its life to be born again, that seed will respond to the moisture, the water, and the soil, and open up and start releasing the plan for its life. Now remember what G-d said, "the parable of your life is the parable of a plant."</w:t>
      </w:r>
    </w:p>
    <w:p>
      <w:pPr>
        <w:pStyle w:val="Western"/>
        <w:spacing w:before="280" w:after="202"/>
        <w:rPr/>
      </w:pPr>
      <w:r>
        <w:rPr/>
        <w:t>It will start releasing the plan for its life. And it grows in the darkness before it grows in the light like the fig. But then it gets the strength to push the earth up that's holding it down. There's a weight of the earth on it. It pushes that crust up and breaks through to seek sunlight, light freedom. Freedom from captivity. It breaks up and comes into the light and begins growing more and more into the complete plan created for it by the Lord, creator of everything G-d. And it gets up to be a big tree and it's bearing apples now. And in each apple are several seeds. From one seed. Many apples on the tree and each apple have several seeds. Look how it has multiplied itself. But look what it had to do before it produced apple. It had to break through the crust of earth that was holding it back and it had to grow up big, structured. Had to get strong body, strong body. Then they had to branch out from his center. It didn't want be too self-centered. They had to branch out from his center, put his arms out in all directions, east, west, north and south. He had to raise his arms up to the heaven and recognition of that that's bringing it up.</w:t>
      </w:r>
    </w:p>
    <w:p>
      <w:pPr>
        <w:pStyle w:val="Western"/>
        <w:spacing w:before="280" w:after="202"/>
        <w:rPr/>
      </w:pPr>
      <w:r>
        <w:rPr/>
        <w:t>And then and say, oh I know man thought I was doing this all for me, but let him come and look at the world I have built. I got a home here for birds, birds of all kind. They can come and make their home right here in this tree., Squirrels can come in here, make their home. I'm supporting life that's not even mine. Praise be to Allah. So, when G-d says your parable, the likeness of your life is a parable of a plant, you should think about these things. G-d says think and faith will certainly produce for you. That's what G-d says.</w:t>
      </w:r>
    </w:p>
    <w:p>
      <w:pPr>
        <w:pStyle w:val="Western"/>
        <w:spacing w:before="280" w:after="202"/>
        <w:rPr/>
      </w:pPr>
      <w:r>
        <w:rPr/>
        <w:t>Now here, a human being, he couldn't build a nest in the tree. He couldn't put a home on a branch, but he takes the body of the tree and he cuts it up and makes lumber and he builds himself a house. Now the apple tree can look at him and look at that fine house. That ungrateful damn black man, but I furnished that I furnished the material and even gave him a hint on how to structure his house. If you want it to stand, you've got to go down at least one third of the height. So, the tree extends a root down, goes almost one third of the height or one fourth of height, the whole tree, to anchor itself so it won't fall. And then it branches out in a symmetry, so they have balance. (If) you send too much over this way to fall on the other side.</w:t>
      </w:r>
    </w:p>
    <w:p>
      <w:pPr>
        <w:pStyle w:val="Western"/>
        <w:spacing w:before="280" w:after="202"/>
        <w:rPr/>
      </w:pPr>
      <w:r>
        <w:rPr/>
        <w:t>(It) taught him how to build and gave him the material. And Allah said "If all the trees could be made pens, .and the seven seas multiplied over, to be made into ink, they all would be used up before you use up the words of G-d." Now people, in my conclusion, we have to get back to the job, to the responsibility of a people, to build up their own life and not leave the best that was given to them by their forefathers. We have to get back to the best life that we have inherited from our forefathers. Not in Africa. We can't go back that far. On this continent, we have to go back to the best life we've inherited from our forefathers, men and women too on this continent. Go back to the best and let us as students of history, our history, let us collect the best and see that it never is left buried, or without dust on it and no black child can get it.</w:t>
      </w:r>
    </w:p>
    <w:p>
      <w:pPr>
        <w:pStyle w:val="Western"/>
        <w:spacing w:before="280" w:after="202"/>
        <w:rPr/>
      </w:pPr>
      <w:r>
        <w:rPr/>
        <w:t>Let us get pure. We need more than "Jet Magazine and Ebony". We need more than Lerone Bennett. He's doing a good job as a historian. But we need people who think it maybe a little deeper than Lerone Bennett because he leaves out too much when he writes the history of our people. We need those who have become students of this history, take the best of it and don't separate the life. Whatever we achieved as slaves, I don't care who it was, Frederick Douglas, even those before him, that's the life. Those who communicated to their people a spirit, a determination, an aspiration, a hope, a dream, whatever communicated something to their people that strong interest and made the soul happy. We have to get what they left, keep what they left and keep adding to it according to what we see as real growth for that life. Real growth for that life. You can't take the honorable Elijah Muhammad out of the black man's life. No, you cannot!</w:t>
      </w:r>
    </w:p>
    <w:p>
      <w:pPr>
        <w:pStyle w:val="Western"/>
        <w:spacing w:before="280" w:after="202"/>
        <w:rPr/>
      </w:pPr>
      <w:r>
        <w:rPr/>
        <w:t>G-d does not shape man by sweetness alone, sometimes soft, not by tenderness alone. Sometimes an earthquake. an (inaudible) shake you up and make you think about yourself and your family and make other people looking at you and feel human control again, become human again. "So oh, we have to help these people.” So, G-d has a way of awakening us up, sometimes that's not okay. He loves to wake us up in the gentle way, but sometimes He lets you sleep too much, too sound asleep or too crazy in the head. And He has to shake up the house. Turn it upside down, drive you out in the streets, homeless, to get you to turn back to your original self and remember your Lord. This is G-d. So, the Honorable Elijah Muhammad and his teacher, they were a strange invention in the life of the world, but G-d permitted it and it is G-d's way. G-d's providence has to be understood by our leaders. G-d's providence. G-d has His own plan for our world to be ruled. And man will take us away, off course. But G-d in time, by forces of nature, or by the soul of enlightened men and women, He will get us back. And today you find more the force of nature work to get us back than you find men inspired by G-d. In fact, force of nature is just working so well. I say I don't even know if I should go out today and talk to them, (inaudible)</w:t>
      </w:r>
    </w:p>
    <w:p>
      <w:pPr>
        <w:pStyle w:val="Western"/>
        <w:spacing w:before="280" w:after="202"/>
        <w:rPr/>
      </w:pPr>
      <w:r>
        <w:rPr/>
        <w:t>In my conclusion, the Jews understood it this way, they say keep the ...... whole. Keep that that you need for life, whole, the sacred life that G-d created for us. Keep it whole. Don't be satisfied with a fraction of it. You want the whole thing. And for us it says that Abraham was chosen as a leader for us and he gave himself to G-d wholly. He didn't keep any part of himself from G-d. Thank you very much.</w:t>
      </w:r>
    </w:p>
    <w:p>
      <w:pPr>
        <w:pStyle w:val="Western"/>
        <w:spacing w:before="280" w:after="202"/>
        <w:rPr/>
      </w:pPr>
      <w:r>
        <w:rPr/>
        <w:t xml:space="preserve">I saw him. Can't say anything after that. We're going to do three things very quickly. We said earlier we wanted to pronounce, give money for the Moss cares, Mr. Ministry the man Muhammad. So there'll be ladies handing out buckets and envelopes we pass through to collect the money upstairs and downstairs. </w:t>
      </w:r>
    </w:p>
    <w:p>
      <w:pPr>
        <w:pStyle w:val="Western"/>
        <w:spacing w:before="280" w:after="202"/>
        <w:rPr/>
      </w:pPr>
      <w:r>
        <w:rPr/>
        <w:t>For moment I thought was listening to a Baptist preacher here then that's just us way of working with us and through us regardless of our faith, persuasion, truth is truth. Amen. Muhammad Wallace Muhammad, I have a gift here for you from my pastor Reverend Dr. John Ray Young, the pastors in Paul Community Baptist Church. And as I shared earlier with the brothers and sisters here, Brother Wali and myself have been prayerful and patient and waiting for G-d to bring about the day when we can bring you and our pastor together. It was a vision; it was something that was in his heart. I, for one, have always believed that we should transcend our differences and come together and look forward for the days when we as Christians and Muslims can just sit down and share and break it right with each other.</w:t>
      </w:r>
    </w:p>
    <w:p>
      <w:pPr>
        <w:pStyle w:val="Western"/>
        <w:spacing w:before="280" w:after="202"/>
        <w:rPr/>
      </w:pPr>
      <w:r>
        <w:rPr/>
        <w:t>Small differences in our face to come in the way of us sharing with one another. So, to you. Here's a copy of Upon This Rock, which is a book written about our ministry, miracle of a black church by Samuel treatment. And then here also is a brochure of our generation of the, which is going on now as St. Paul Community Baptist Church. And when you spoke about our experience as enslavement and our oppression and not how G-d's wills to bring us up out of that, that's precisely what the commemoration is all about. Once again, as I said before, there's been a joy, a pleasure, and to be your presence on this day. I read so much about you and fathers, your works and for me, this is a day that I not forget to come to Paul Baptist Church. Next year on May 19th, 2005, we'll do our annual celebration of the life and spirit of representative is scheduled to be with us on the third of this year, which is the first Sunday of our celebration. This coming?</w:t>
      </w:r>
    </w:p>
    <w:p>
      <w:pPr>
        <w:pStyle w:val="Western"/>
        <w:spacing w:before="280" w:after="202"/>
        <w:rPr/>
      </w:pPr>
      <w:r>
        <w:rPr/>
        <w:t>Yes. If you'll, it's more important for us to be one in humanity and one in spirit under G-d than for us to be one in religious identity. We are one.</w:t>
      </w:r>
    </w:p>
    <w:p>
      <w:pPr>
        <w:pStyle w:val="Western"/>
        <w:spacing w:before="280" w:after="202"/>
        <w:rPr/>
      </w:pPr>
      <w:r>
        <w:rPr/>
        <w:t>This is to promote health on CPC. 50% of the products shirts outside south goes to the mosca. A quick presentation to promote CPC.</w:t>
      </w:r>
    </w:p>
    <w:p>
      <w:pPr>
        <w:pStyle w:val="Western"/>
        <w:spacing w:before="280" w:after="202"/>
        <w:rPr/>
      </w:pPr>
      <w:r>
        <w:rPr/>
        <w:t>This t-shirt of this is a picture of a drawing that I had, a concept I asked my younger brother Ahman to draw it from. And it came out of a talking ham on economics. And what it says is the CBC vision and says the son of the army, Muhammad and the sun rays are displaying each economic program for CPC. And as Iman was straight out the plant, the plant here is expressing material wealth that's going to come from each expression and each leap, it displays the productivity from these expressions. And the black man said the industrious African American. So, I learned to empty manner this as a token of our appreciation for teaching us this for all these years growing up in this community. And this is for him. This is a poster for him to hang very much to. And I hope that he has pleased with this and I'll give you to him.</w:t>
      </w:r>
    </w:p>
    <w:p>
      <w:pPr>
        <w:pStyle w:val="Western"/>
        <w:spacing w:before="280" w:after="202"/>
        <w:rPr/>
      </w:pPr>
      <w:r>
        <w:rPr/>
        <w:t>Thank you. The appropriate place will be at the home office on the wall of C-P-C-L-C. That's where we go. We'll go on the wall to show them. Keep in mind the workers and personnel staff that keep them with the result of a company developing, developing. And far as I'm concerned, we should always be developed. We should never be satisfied with our approach on accomplishment. Now the only thing, the plant needs a transformation when it represents us.</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44:00Z</dcterms:created>
  <dc:creator>Les Taha</dc:creator>
  <dc:description/>
  <cp:keywords/>
  <dc:language>en-US</dc:language>
  <cp:lastModifiedBy>Les Taha</cp:lastModifiedBy>
  <dcterms:modified xsi:type="dcterms:W3CDTF">2025-07-09T23:47:00Z</dcterms:modified>
  <cp:revision>1</cp:revision>
  <dc:subject/>
  <dc:title>09/18/2004</dc:title>
</cp:coreProperties>
</file>