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13/198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Dunbar University</w:t>
        <w:br/>
        <w:t>Washington DC</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Praise be to Allah, Guardian, Evolver, Cherisher and Sustainer of all the Worlds. Dear beloved Muslims and supporters. We greet you with peace in our religious language Asalaam Alaikum. Imam Sultan Muhammad and all of the staff workers here, of the hard workers, the Pioneers. To all of you we express our appreciation for your efforts again, to make it possible for us to address you here in Washington DC in numbers like I'm seeing. And there is no reason why we shouldn't always gather like this for such occasion,</w:t>
      </w:r>
    </w:p>
    <w:p>
      <w:pPr>
        <w:pStyle w:val="Western"/>
        <w:spacing w:before="280" w:after="202"/>
        <w:rPr/>
      </w:pPr>
      <w:r>
        <w:rPr/>
        <w:t>We did it before when we were sincere. And if we are sincere now, we'll do it now. So we see that if we are very sincere we can get results. Praise be to Allah we're very happy to see this and we really feel really good about Imam Sultan Muhammad. He's the grandson of the late leader Elijah Muhammad. And the son of my brother Herbert Muhammad, whose called Jabir Muhammad. And he worked very close with the workers, national workers of Chicago during the leadership of the Honorable Elijah Muhammad. As some of you perhaps know, he was an aide, a close aide to the Honorable Elijah Muhammad during the last years of his life. Stayed with him day and night most of the time. He and his brother, his brother Esau. And also he was a pilot and he flew the plane, the private plane that the Honorable Elijah Muhammad went around in occasionally. And he got his learning, his education as you know in the community, the University of Islam as it was called, the elementary and secondary school there in Chicago.</w:t>
      </w:r>
    </w:p>
    <w:p>
      <w:pPr>
        <w:pStyle w:val="Western"/>
        <w:spacing w:before="280" w:after="202"/>
        <w:rPr/>
      </w:pPr>
      <w:r>
        <w:rPr/>
        <w:t>So it makes us feel good to see him now. He was a shy youngster and he's still a youngster and I think he's still a bit shy, but he covers it up pretty well. He looks pretty brave and courageous, he's looking real good. But actually he's a shy person. He doesn't like to be out front too much and we really appreciate what he's doing. And we saw what he was doing in Chicago and that's what made me believe that he was a good person for Washington DC. In Chicago, he worked with there with senior citizens in Chicago for less than a year I think it was. And the results was really amazing. Senior members, Pioneers and new members were reciting surahs, whole surahs from the Qur'an. And now he's here. And we knew that he had that desire to work close with Muslims personally with them. to help their children and to help the senior members of the community who wanted to learn the Arabic language and learn to recite Qur'anic verses. So we are very happy with that. And as I suspected that if a man can do a good job at that, he also should be able do a good job as an Imam.</w:t>
      </w:r>
    </w:p>
    <w:p>
      <w:pPr>
        <w:pStyle w:val="Western"/>
        <w:spacing w:before="280" w:after="202"/>
        <w:rPr/>
      </w:pPr>
      <w:r>
        <w:rPr/>
        <w:t>And with your support, he's doing an excellent job, and with your support, he will continue to do an excellent job here. Praise be to Allah. It's not enough to have education and to have organizational experience, experience with organizations. That's not enough. You have to be sincere. Your efforts have to be sincere. You have to love your work and you have to love everybody in your community. You can't put certain people at a distance. You can't have that kind of class mentality where if you're not in my class then I don't care for your company. You can't have that kind of mentality, not when we're working with religious people. Religious people are different and they don't expect to see people treat 'em that way. Now I'm not saying that the former Imam Alim was that way, but from what I've heard it indicates that he might've been that way. I don't have any facts, but it indicates that he might've been that way. And I know one thing that when I came here, it was a little bit too tight for me. Every time I came here before, before Imam Sultan, everything was just so tight and I wondered, was somebody threatening to blow your place up or what was it? But everything was just too tight. Now I find that things have loosened up a lot and I like that that's human.</w:t>
      </w:r>
    </w:p>
    <w:p>
      <w:pPr>
        <w:pStyle w:val="Western"/>
        <w:spacing w:before="280" w:after="202"/>
        <w:rPr/>
      </w:pPr>
      <w:r>
        <w:rPr/>
        <w:t>So we like it like that. Praise be to Allah. Dear beloved people, Muslims, first I want you to know that we represent nothing small in this country. We represent something very large, something very important, something very big in this country. In fact, we represent the most significant group or most significant movement if you want to call it that, of Americans in this country, not just blacks. We represent the most significant movement of Americas in this country. Because where do you find a leader of the uneducated people with the kind of support that we have? You don't find it. You don't find it in this country. Dr. King was able to get hundreds of thousands of people behind him. But Dr. King had the credentials of this world. He was a doctor and a PhD man. I don't have those credentials. I'm like my father, a man without credentials from the world. But look at the power that's with us whenever we speak without even pushing people to come, without even spending money for promotion, without spending money on advertising, without having a popular singing group, a great musical show of extravaganza. Without that we're able to get people, to attract people. This is a sign of G-d. Don't think I'm bragging "Oh look at this man bragging," but you couldn't help but come here either could you? That's your attitude towards me. But you couldn't help but come back again because that's not me, that's G-d. That's the power of the Allah. That's the power of Almighty G-d showing you and showing the world that this is His work, His work. And we talk to the Sun Times daily paper, popular daily paper in Chicago, the second of the two most popular daily papers in Chicago really, just before the rally in Chicago for the protection of our property by drawing public attention to the situation for our properties in the court, probate court. And the representatives from the Sun Times, he asked me, he talked to me three hours. One was an agent. Both of 'em came as representative of the Sun Times. But I know for sure one was an agent, an intelligence agent, and the other one was a legitimate worker for the Sun Times. So we talked to them for a long time and he said, how many do expect to come out for the rally, for the march? He said, how many do you expect to come out for the march? I said well we don't like that language, march.</w:t>
      </w:r>
    </w:p>
    <w:p>
      <w:pPr>
        <w:pStyle w:val="Western"/>
        <w:spacing w:before="280" w:after="202"/>
        <w:rPr/>
      </w:pPr>
      <w:r>
        <w:rPr/>
        <w:t>I said it's not a march, it's just a demonstration at what's going on in the court. So he said, well, how many you expecting? I said, well if we get 250 or 300, I said, we'll be happy. I said, we just want enough people so they'll be visible. And so this message will come to the public's conscience. So I'm sure they took those notes. And the same paper along with the television came out and said later it said 5,000 another report, 6,000, another report, 8,000. About 8,000 people were out there. I told him when he was talking, I said, I'm no Prophet, I'm nothing but a man. I couldn't predict this. Praise be to Allah.</w:t>
      </w:r>
    </w:p>
    <w:p>
      <w:pPr>
        <w:pStyle w:val="Western"/>
        <w:spacing w:before="280" w:after="202"/>
        <w:rPr/>
      </w:pPr>
      <w:r>
        <w:rPr/>
        <w:t>More efforts are made by people and elements in the country and society that are committed to just hold little people down. More efforts are made by these people to keep this community down than any other efforts they're making. They are not working against the KKK or anybody or any other group or the Socialists or the Communists. They're not working against anybody like they're working against us. They're watching us. They have people among us. They do their best to surround us with people that don't have our interests at heart to stifle, to suffocate us, to make us miss our target, to confuse the minds of the community so our programs won't hit target. They're doing so many devilish things. 1,001 devilish tricks they play to get us, to prevent us from progressing and prevent us from establishing ourselves as we intend to establish ourselves. And they'll pay money, they'll spend time, they'll spend hours and money just to see that we don't establish ourselves as we intend to establish ourselves. They would love to see us call ourselves Muslims and be in content, be just another spiritualist group, anything but what we are. So they work hard. They're laboring like hell among us as disguised people, infiltrators, hypocrites working like hell to keep us from coming into what we desire for ourselves. And believe me, that's making us stronger. You think that's weakening us, that's making us stronger. They don't know what this pressure is doing. Most of the believers that they think are stupid, most of those believers are aware of that. They're aware that a lot of these people around them are not genuine and they are really trying to hurt the programs and hurt the efforts of this community instead of help. They're aware of that. But these stupid people, they played the game of I Spy so long that they think nobody was I Spying them.</w:t>
      </w:r>
    </w:p>
    <w:p>
      <w:pPr>
        <w:pStyle w:val="Western"/>
        <w:spacing w:before="280" w:after="202"/>
        <w:rPr/>
      </w:pPr>
      <w:r>
        <w:rPr/>
        <w:t>And the common people now are able to see them. We know them and the common people know them and they wonder they say, "All of this work we've done and eight years now we've been working against this direction. And when this man come out, whenever the people ever get a chance to come out to see him, they respond. It look like our work was fruitless." You ought to read our Holy book. You reading the wrong book. Our Holy book says "Tell them they can't frustrate the plans of G-d." Praise be to Allah. So we're happy. And I thank Allah that He has blessed us with a sincere person like Imam Sultan Muhammad to come here and give support and give friendship, a hand of friendship to the sincere people that's still here in Washington DC. A marvelous thing has happened. A marvelous thing has happened. In fact, something has happened that would be recorded by Jews or other people as a miracle from G-d. The son of a man, as the Imam told you, who preached something, just the reverse of what we preach. The son of a man has succeeded that man, has become the leader behind him and have with him the great majority of the followers of that man. That's a great miracle. And what many of you don't know, I'm not talking about the believers. I believe the believers, even if I hadn't told you this, I believe you feel it in your heart. But what many people don't is that the Honorable Elijah Muhammad pushed me away times and brought me back without me having to really apologize for what I did. Really what he put me out for was differing with him on the idea of G-d. And he would bring me back and never insist that I say, well now I believe as you daddy. I believe that man is the G-d. Never did he ask me to do that. And he would bring me back. I was out about two or three, four times, yes for that. And never did he put me out for that. Never did he initiate the process. It was always somebody else that charged me before him. And when they charged me before him, then he asked me and I had to tell the truth. If he asked me, I told him the truth. He said, son, I heard that you say that our Savior is not G-d.</w:t>
      </w:r>
    </w:p>
    <w:p>
      <w:pPr>
        <w:pStyle w:val="Western"/>
        <w:spacing w:before="280" w:after="202"/>
        <w:rPr/>
      </w:pPr>
      <w:r>
        <w:rPr/>
        <w:t>I said, yes sir. And I would be put out. So that's how it was. So every time I reported he asked me, I'd tell the truth. I said, yes sir. And he'd put me out again. But I think I wasn't like some people would be I think. "Oh he put me out so forget that. He won't let me talk to him. He won't let me come back and see him." You know hen you put out you couldn't see your mother, you couldn't see anybody in the community. You couldn't call them. You weren't supposed to write them. But see, I disobeyed. I was just so disobedient. I disobeyed the teaching. So I disobeyed that rule too. I would write him anyway. He wouldn't answer. I'd write him anyway. Savior Day come. I send him good wishes for Savior Day and wish him a successful Savior Day. He said, what kind of boy is this? He don't even believe in our savior and he writing me wishing me a successful Saviors Day. So I'm sure that this had an effect too on the heart of the Honorable Elijah Muhammad. And he would invite me back and accept me. Praise be to Allah. I saw the Honorable Elijah Muhammad accept or I believe admit, I don't think accept, perhaps who knows how long this had been in his heart. But I heard him, I lived to hear him and he lived to tell me with his own mouth things that satisfied my heart and my soul. And when he passed, I didn't see him as the man that I had been seeing all those years. I saw him as another man. The Honorable Elijah Muhammad was a very wise man. He told me, he said son, among other things, he said, "Son, a man who has been for these many years in the image that I'm in, and the people have seen him for these many years standing, taking the position that I take. If you would change, the people would be confused saying he was a liar all the time." That's what my father told me. And I accepted that. And just before my father left Mexico, I went down Mexico to see him as I promised that, he promised that he would see me. So I went down to Mexico, I'm back in the community now. I went out, I was back in. In fact he had me back teaching. So he didn't bring me in and say sit down. He would bring me in from the streets. He'd say, "Okay brother Ministers, my son is back. He's going to be the Minister in the Masjid. Put me over Chicago. Right, just back, just come back right the same day. This is the truth. Yeah, we have plenty witnesses. He called the Minister. He said, "My son is back. He said, I want you all to give my son all the time he wants. So he's the Minister, he will do the teaching down there." That's what he told him, said he'll do the teaching. Okay, so that's Yusef Shah, James Shabazz, they still around. You could ask them. Or ask a hundred people, a thousand people that came and saw that.</w:t>
      </w:r>
    </w:p>
    <w:p>
      <w:pPr>
        <w:pStyle w:val="Western"/>
        <w:spacing w:before="280" w:after="202"/>
        <w:rPr/>
      </w:pPr>
      <w:r>
        <w:rPr/>
        <w:t>The Honorable Elijah Muhammad in Mexico, he was sick, but he was doing pretty well. He was sitting up pretty well. I said, well daddy, I said, I want you to give me something from yourself. I said, what would you like to see me teach? I said, what would you like to have me teach? Because at that time he was sending me around the country. I was going around the country teaching, teaching to his followers, not public meetings, to his followers. So I said, what would you like me to teach? And he thought and he looked, he said, "Son, he said, it's best not to tell the next man what to do. So you might confuse him." That's what my father said. Now if he tells me, my father tells me it's best not to tell the next man what to do. Now how am I supposed to read that? I'm the next man. That's the only way to read that. So I went to New York, I went to New York as Minister Representative of the Honorable Elijah Muhammad. And I knew that there was some movements against me as there are now many movements against me. But they're not successful just as those weren't successful. So I knew there was some movements against me. And I knew Farrakhan was one of 'em. I knew he was planning to be the leader of the Nation of Islam. And I was a threat. I was an obstacle in his path. So I said, and even if Farrakhan does not accept me, it wouldn't make a difference. I said I will sit him down and I don't care if all of you support him, he will stay down, he will never come back up.</w:t>
      </w:r>
    </w:p>
    <w:p>
      <w:pPr>
        <w:pStyle w:val="Western"/>
        <w:spacing w:before="280" w:after="202"/>
        <w:rPr/>
      </w:pPr>
      <w:r>
        <w:rPr/>
        <w:t>Now I shocked a lot of people. They said, "Who in the world is this talking to Aaron like this?" You know Farrakhan was calling himself Aaron back then. "Who is this man coming talking to Aaron like this?" He got upset. And from then on trouble started. Now my strategy was to bring the trouble out as soon as possible so we could deal with it right away. Why let something that exists just sit around and wait until it build itself up more and more and more. If you see something you know is threatening your community bring it out right away. So I put him on the spot and he couldn't pass the test.</w:t>
      </w:r>
    </w:p>
    <w:p>
      <w:pPr>
        <w:pStyle w:val="Western"/>
        <w:spacing w:before="280" w:after="202"/>
        <w:rPr/>
      </w:pPr>
      <w:r>
        <w:rPr/>
        <w:t>Now he says he's the spokesman for the Nation of Islam and he's representing the Honorable Elijah Muhammad as G-d, I read in the Gary paper he says, Elijah Muhammad is G-d, Jesus, and he's coming back. He's coming back from death as Jesus did. And he's going to judge the people and punish the wicked. That's what Farrakhan said. It was reported in the Gary paper that he said at his last Saviors Day meeting. We don't worry about that as long as he's out there, we don't worry about him. He can do his thing out there. He's free to do his Trinitarian thing out there just as everybody else is free to do that Trinitarian thing out there. And if he wants say G-d is a black man, then he's just as free to say that as the rest of the people are to say G-d is a white man, that's his business. But we ain't going to stand for it in here. If you with this, you're going to have to be with this. We won't stand for it in here. And I think just standing up for what we know is right and living this religion as we know it should be lived is good enough. We don't have to worry about these people that's doing that thing out there. Let 'em do that thing out there. Good. And I hope he lives a long time. I hope he lives to see us grow more and more. Live to see more and more dignity and more and more respect, more and more progress to this community. I hope he live to see that because I know his situation and who knows, perhaps living to see us as we practice this religion and grow will bring him back on the right path. Who knows? Or will bring him for the first time to the right path. I don't think he ever was on the right path. A sincere, heart, they're able to make changes. Look what religion suggests. Religion suggests a total change, a new life. That means a new mind. A new mind. Well, if religion suggests a new mind and a new life for people, then we shouldn't expect real changes to be shallow changes. It shouldn't be just superficial changes, it shouldn't be just cosmetic change. They should be real serious changes. So dear beloved people, those who have sincerity of heart and have been able to change even from the idea of G-d, the idea of worship, they are evidence of the power of G-d to bring the people who are sincere to come around to beliefs that are like night and day in their differences. But they're able to turn from one belief that is very different from the present belief, that accept the present belief, and continue on in their sincerity. And for them it's as though there was no change. For many of us, we have come into this change that the world called a drastic change. That's how news people refer to it. There has been a drastic change.</w:t>
      </w:r>
    </w:p>
    <w:p>
      <w:pPr>
        <w:pStyle w:val="Western"/>
        <w:spacing w:before="280" w:after="202"/>
        <w:rPr/>
      </w:pPr>
      <w:r>
        <w:rPr/>
        <w:t>When they talk about it they say, will you tell us about it Imam? Well, we have been able to come through this drastic change many of us and for us, we haven't felt that it was any drastic change. Why? Because that wasn't our problem. Our hearts were sincere. We were after righteousness and if we believe turning this corner is righteousness, we do it. So look, how was you able to turn this corner man, when you were going that way? Say, oh, very easy. I was going that way for righteousness sake. And now righteousness sake points this way. So it's very easy for the righteous. Yes, we were going that way for righteousness sake. And then we convinced now that righteousness is not that way. Righteousness is this way. How you made an about face, how you did something so drastic? For righteousness sake. Praise be to Allah. So it's easy on the heart of the well-meaning people, those who intentions are good, who came to the Honorable Elijah Muhammad's for righteousness, it was very easy for them to keep in the path of righteousness, in spite of the changes or despite those changes. So dear beloved people, I have a theme to bring to you today and I think you'll see it as we go on.</w:t>
      </w:r>
    </w:p>
    <w:p>
      <w:pPr>
        <w:pStyle w:val="Western"/>
        <w:spacing w:before="280" w:after="202"/>
        <w:rPr/>
      </w:pPr>
      <w:r>
        <w:rPr/>
        <w:t>But first I would like to read some verses from the Qur'an. This is one of the chapters of the Qur'an and it's the 33rd chapter of the Qur'an. I'd like to begin with the sixth section. Is it possible to stop that noise back there? Can we cut that fan off? Do we have to have that fan on? Oh, I see it's the wind. I see. It's the way the ceiling is made up there I guess, it causes that noise. So it is a disruption. It's a terrible annoyance. But G-d put us in these situations for a purpose and I believe that it will even strengthen us being in this situation because it requires more concentration. That means you're going to have stronger mental muscles after it's all over. Praise be to Allah. So let's look now, the sixth section of the Qur'an, sixth section of this chapter, the 33rd chapter of Qur'an. We read here where it says, "Oh you who believe." And this is the way Allah addresses us, Almighty G-d addressed us in the Qur'an. "Yaa Ayu Aladhina Aminu." It means "Oh you you who have faith." Mu'min the believer, a faithful person. ,Amanu one who practice faith, who believes and practice faith Amanu, plural, the plural sense. "Oh you who believe or Oh you people of faith." Says celebrate the praises of Allah. Who is Allah? Almighty G-d. Qur'an makes it very clear that Allah is the one who created Adam and missioned every Prophet. That Allah is the one who created the stars above the heaven and the earth, us and everything, every single thing. So let us right away start off knowing who we're talking about when we say Allah. That's the Almighty one Lord, Creator for all of us. Says "Oh you who believe, celebrate the praises of Allah and do this often, morning and evening. And glorify Him morning and evening."</w:t>
      </w:r>
    </w:p>
    <w:p>
      <w:pPr>
        <w:pStyle w:val="Western"/>
        <w:spacing w:before="280" w:after="202"/>
        <w:rPr/>
      </w:pPr>
      <w:r>
        <w:rPr/>
        <w:t>Now we know, some people start off with an idea plan to advance something, to advance some cause. And they will start off in the early part, in the beginning of an operation is like the morning of that operation. So they'll start off in the morning of that operation, praising and glorifying something other than Allah. And in the latter part of the operation or in the latter part of the plan, then they'll come out and say, "Oh, this was to praise and glorify G-d." They correct it later, right? They bring the truth out later. Well that's not right. The believers are to glorify G-d in the morning and in the evening or in the latter part of the day. So some people start out again with a plan or with a program and they glorify G-d in the morning. And in the evening they hide G-d's role.</w:t>
      </w:r>
    </w:p>
    <w:p>
      <w:pPr>
        <w:pStyle w:val="Western"/>
        <w:spacing w:before="280" w:after="202"/>
        <w:rPr/>
      </w:pPr>
      <w:r>
        <w:rPr/>
        <w:t>They hide G-d in that. You see? So we have these two different kinds of people in the world, don't we? Some who come out in the early part of their operation and they say, "Oh this is G-d, G-d, this is for G-d, this is for G-d." And as they begin to be successful and establish wealth and et cetera, they begin to play down G-d, put G-d down in the evening. And then there are those that don't acknowledge G-d in the morning. Say, "Hey, come on, let's get together man. Let's get together here. We going to do something great. Great cause. Support us for this cause. Let's get together, great cause. This is for land, this is for the nation, this is for wealth, this is for the economy, this is for this, this is for that. No G-d, no G-d, this is us. Let's do something for ourselves. This G-d crap, this spiritual religion stuff, that's out. We don't want that stuff, that's for somebody else, that's slavery."</w:t>
      </w:r>
    </w:p>
    <w:p>
      <w:pPr>
        <w:pStyle w:val="Western"/>
        <w:spacing w:before="280" w:after="202"/>
        <w:rPr/>
      </w:pPr>
      <w:r>
        <w:rPr/>
        <w:t>And they build and they build and they build without G-d. And then they run into serious trouble and they find out that that thing ain't strong enough to keep it going. Then they sneak in G-d in the evening. "For G-d's sake, let us do this. For G-d's sake, let us push forward people." They bring him out at their convenience. So those are the people that cheat G-d. They use G-d, don't they? Those are the ones that use G-d, you see? But the right believer, he starts out in the morning right. He's right in the noon time. He's right in the afternoon, he's right at sunset, he's right at night, still right. Whatever he started out with, that's what he ends up with. He's consistent. He's consistent. Now we know that the world have their plans and G-d has His plans. The Messengers of G-d, they're not two faced people. The Messengers of G-d are not two faced people.</w:t>
      </w:r>
    </w:p>
    <w:p>
      <w:pPr>
        <w:pStyle w:val="Western"/>
        <w:spacing w:before="280" w:after="202"/>
        <w:rPr/>
      </w:pPr>
      <w:r>
        <w:rPr/>
        <w:t>The Messengers of G-d have one faith. They come with one faith. They come purely from G-d and they deliver what G-d inspired them to deliver, and they're sweet and caring and kind and generous and wholesome and pure and truthful in the morning. And they're that way in the evening. Praise be to Allah. And they give G-d the credit in the beginning of their work, and they give G-d the credit in the evening of their work. Praise be to Allah. Dear beloved people, as we read these verses on in the Qur'an, next verse or the 43rd verse says, speaking of Allah, "He it's who sends blessings on you as also do His angels. That He may bring you out from the depths of darkness into light. And he is full of mercy to the believer." The next verse, "Their salutation on the day they meet Him will be peace. And He has prepared for them a generous reward." Now remind you now it's talking about the morning and the evening. So their salutation on the day they meet Him will be peace. Now we know we meet Him when? In the evening. We work in the morning and then when the latter state comes, we meet G-d, right? The meeting with G-d comes in the latter state, in the end. Says that when they meet G-d, their greetings is peace. What does it mean? They start off their work with sincere hearts. Their well-meaning, their intent manifest in the end. Their intent was always peace. Maybe they had to fight to get peace. They had to do battle with the enemies of peace. But in the end, when that work is finished, what you see, a ring of peace. You don't see no signs in them that they want to set man against man, races against races, classes against classes.</w:t>
      </w:r>
    </w:p>
    <w:p>
      <w:pPr>
        <w:pStyle w:val="Western"/>
        <w:spacing w:before="280" w:after="202"/>
        <w:rPr/>
      </w:pPr>
      <w:r>
        <w:rPr/>
        <w:t>When they accomplished their works, you see that their intent was to make peace, to bring races together, to bring man and man together to eliminate unnecessary class distinction and class discrimination. But to bring people together, respecting each other and functioning as a whole, as one creation under one Lord. Is that not right? You see the beauty of this, what G-d is saying, how beautiful it is. In the end, what you see as evidence of what the intent was is peace. Now what do we see in the movements that we see all over this world? Movements, religious movements. We see them grow and become divided. They divide up, they divide up, they start out G-d in the morning and then divide up. My sect is better than yours. My philosophy is better than yours. So we see more and more divisions as they grow, but as Al Islam grow, you see it unifying more and more, more and more people unifying coming into it.</w:t>
      </w:r>
    </w:p>
    <w:p>
      <w:pPr>
        <w:pStyle w:val="Western"/>
        <w:spacing w:before="280" w:after="202"/>
        <w:rPr/>
      </w:pPr>
      <w:r>
        <w:rPr/>
        <w:t>Look at the kind of divided minds we had among ourselves in the Nation of Islam. We had spiritualists, we had Trinitarians, we had atheists, we had black masons, we had all kind of factions following Elijah Muhammad. But look how now those factions can't even express themselves. Their mouth have I guess, solid brass in there or something. Their mouth have been filled up with solid brass or something. They can't even open their mouths now because the life of unity and peace is so clearly on this community that those factions can't manifest themselves. They can't affect themselves. They have to go underground like the worms and the other creeping things. When the sun come out, they go underground. Oh this is the wrong environment for me. They start going underground, looking for a rock to get under there. Say hey, where they go, where all the creeping things, they gone, the lights out. Yes, when the light of truth come out baby, you see all those dark dwelling creatures, they go underground, they looking for cover, they get out of sight. Praise be to Allah. So let us understand that G-d calls on believers and He always call on believers. We are called Muslim, we know Muslim is our name. But you read the Qur'an and see how often G-d say, "Oh Muslims," very seldom. What is G-d saying over and over again? "Oh believers," because there's a difference. You can be a Muslim and not be a believer. Just because you say you are a Muslim doesn't mean you are a believer.</w:t>
      </w:r>
    </w:p>
    <w:p>
      <w:pPr>
        <w:pStyle w:val="Western"/>
        <w:spacing w:before="280" w:after="202"/>
        <w:rPr/>
      </w:pPr>
      <w:r>
        <w:rPr/>
        <w:t>Praise be to Allah. If you say you are a Muslim and you give us the greetings, we can't say you're not a Muslim. And your matter is between you and your G-d. Just like our matters between us and our G-d, right? But let us all understand that G-d wants us to be people that stand upon faith. No individual knows everything. You have to believe in something. You don't know everything. I don't know everything. You don't know everything. I don't care where you came from. You don't know everything. So we have to stand up on faith. Allah is bigger than us. Allah is too big for us. We have to stand on faith. In the matter of our relationship to Allah, and the many mysteries that He has promised us, or the many things of the afterlife that He has promised us, in matter of those principles of faith, we stand upon faith. And we know the house of G-d that Allah points out to us. That is the house fitting for Muslims to pray in.</w:t>
      </w:r>
    </w:p>
    <w:p>
      <w:pPr>
        <w:pStyle w:val="Western"/>
        <w:spacing w:before="280" w:after="202"/>
        <w:rPr/>
      </w:pPr>
      <w:r>
        <w:rPr/>
        <w:t>It's a house built on what? Not built on making money, not built on black consciousness, not built on racism or classism or nationalism. G-d says the house, in the Qur'an, Allah says the house that is built on piety, the worship of G-d, spiritual, sincere spiritual faith, that house is the proper house. And Allah says in the Qur'an, the house that's not built on that is not fit for you to pray in. Say don't even stand in such a house, speaking of a Mosque, right? The two Mosques that He points out are the difference between the Mosque. He points out one Mosque, He says that it is built on what? Taqwa and Taqwa is the fear of G-d in your heart, love and reverence and fear of G-d in your heart. Say that Mosque built on Taqwa. Say the first house built for Allah is that house built on Taqwa, piety, faith, spiritual faith. Says the house that not built on that say, don't even stand in that house.</w:t>
      </w:r>
    </w:p>
    <w:p>
      <w:pPr>
        <w:pStyle w:val="Western"/>
        <w:spacing w:before="280" w:after="202"/>
        <w:rPr/>
      </w:pPr>
      <w:r>
        <w:rPr/>
        <w:t>Don't stand there. Don't pray in that house once you know this. When you didn't know that was different. I didn't know. I followed a way for 40 years almost and I didn't know. But once we know the difference, we had to stand on what is correct. We had to practice what is right. We have to be true once we know you see. So anyone belonging to this religion following the path of Prophet Muhammad, accepting this Qur'an as the book and understanding the clear teaching that we are giving you from this Qur'an and from the life of Muhammad, Peace be on him, you should know that you are putting yourself in a bad, terrible situation when you move back and forward. When you move in and out of this particular community. In here one day and next day we see you somewhere in Silas X place or Joseph X place or Louis Farrakhan X place.</w:t>
      </w:r>
    </w:p>
    <w:p>
      <w:pPr>
        <w:pStyle w:val="Western"/>
        <w:spacing w:before="280" w:after="202"/>
        <w:rPr/>
      </w:pPr>
      <w:r>
        <w:rPr/>
        <w:t>You don't know what jeopardy you are putting yourself in before G-d. We're not going to bother you. We can't see you. G-d sees you. You are putting yourself in a terrible situation. So why go to thieves and robbers? Why not come to people that are truthful to you? I don't hide it. Can anyone call me a hypocrite? I don't lie to anybody. I didn't hide what I believed in. I told you all what I believe in and then I let you gradually to see that I was right with the help of G-d. And on the strength of your good intentions, your good nature, right? We progress gradually to see yes the Imam is right. So you know the first year of those eight back then 76, I'm sure it was difficult. The next year, 77, I'm sure it's still difficult. 78 it was still difficult but I think it was getting a little bit easier. 79 still difficult. It's still easier. I feel a little more comfortable with Wallace D Mohammed. Okay, 80 even still a little bit more easier. "Oh, I think I'm going to really be able to sit here for a long time with this man." 81, even better. "Oh, this man is looking better and better every year." 82, "I think I'm here to stay." 83, "I'll never turn back."</w:t>
      </w:r>
    </w:p>
    <w:p>
      <w:pPr>
        <w:pStyle w:val="Western"/>
        <w:spacing w:before="280" w:after="202"/>
        <w:rPr/>
      </w:pPr>
      <w:r>
        <w:rPr/>
        <w:t>Praise be to Allah. No, no turning back. You see how Allah has blessed us. And what the scripture say? For after all scripture is nothing but a sign of something that happens universally, something that happens continuously. It's a sign of Allah's eternal truth. It worked this way today, million years from now, it's going to work this way. You see? So what does the scripture say? The scripture say G-d brings about changes and He ushers forward the night in its turn, and the day in it's turn. And He causes the night to go before the day. And He causes the day to go before the night. And He raises the living out of the dead and He raises the dead out of the living. How wonderful that is, how wonderful that is. So the way of G-d is eternal. The way of G-d is eternal. And weren't we in a night when the Honorable Elijah Muhammad died? Didn't night fall on us again? And look how He made night go before light. You didn't know where I was going. "Hey, where the Imam taking us?" Night was going before day wasn't it? And now you're seeing day. I think I seen where he's going. I think I see now.</w:t>
      </w:r>
    </w:p>
    <w:p>
      <w:pPr>
        <w:pStyle w:val="Western"/>
        <w:spacing w:before="280" w:after="202"/>
        <w:rPr/>
      </w:pPr>
      <w:r>
        <w:rPr/>
        <w:t>So day is coming in it's time right? From the very start, you say, "I see the light." The Honorable Elijah said, "Jesus ain't G-d." I see the light! And you went following the light, right? And then it got dark. You see, sometime we come in the light, we see the light. "Oh I see the light. I know he's right. This is what my heart's been waiting for. I have always believed that something was wrong with this church. Something was wrong with this Christianity." Elijah Muhammad is the only man that, "Oh my, I see the light." Evening came, it ain't going to stay that way all the time. So noon came, it's bright, too bright for my eyes. G-d said, "Okay, let the sun go down a little bit. Oh it's getting better now."</w:t>
      </w:r>
    </w:p>
    <w:p>
      <w:pPr>
        <w:pStyle w:val="Western"/>
        <w:spacing w:before="280" w:after="202"/>
        <w:rPr/>
      </w:pPr>
      <w:r>
        <w:rPr/>
        <w:t>"Oh, it's dark now." He can't see. And then He blessed us with one to come out in the darkness. And I'm sure many of you now you can see the light. You are not in the dark like you were a few years ago. Praise be to Allah. And Allah is going to give us more and more light. How did Allah start the world? Did He start it from day? According to the Bible that was the evening, and then the morning. Read the Genesis. You'll see that He started the process from darkness then light, the evening. And the morning was the first day the evening and the morning was the second day. So you find darkness preceding light in the Genesis, right? What does the Qur'an say? And He made the darkness and the light. Not the light and the darkness. The darkness and the light. So darkness preceded light. That's why the Honorable Elijah Muhammad said, and I don't know what kind of language metaphor, symbolic I don't know, it's hard to understand language. You can only understand it's physical application. Though he said the black man was the original man, he meant this black skin man was original. He was going deeper than that I believe. I believe he was aware that he was speaking of something deeper than that. In fact I know he was aware before he passed because I have the tape of a speech he gave a year before he passed. And his language on that tape, I went back and listened to it. His language on that tape clearly says that black is not black skin, black is something else.</w:t>
      </w:r>
    </w:p>
    <w:p>
      <w:pPr>
        <w:pStyle w:val="Western"/>
        <w:spacing w:before="280" w:after="202"/>
        <w:rPr/>
      </w:pPr>
      <w:r>
        <w:rPr/>
        <w:t>Alright. So the Honorable Elijah Muhammad said what? The original man is the black man. The original man is the black man. The first man is the black man. Now many of us can't understand that when scripture is talking about the generation of the world, even though it's talking about the bringing of the sun, the moon, light out of darkness, et cetera, the separation of water and the presence of land or making of the land and water raining down upon the earth, plants, fish and everything. Most of us, when we read these things, we think that this is a generation of the material universe or material world about us. Most of us can't see that it's also talking about the generation of human life. That all of these things are just symbols, pointing to the generation of the human life. But if you notice the Bible gives a story of the generation of the external world and also the human world running parallel almost. But in the Genesis of the Bible, you don't see them running quite parallel because G-d creates the world out of void or out of darkness. And then He says He made everything male and female, made all the people, everything, male and female. And then the Genesis begin all over again talking about how He made man. And it says then there was no one to till the ground. So He caused the rain to come, mist come down and wet the ground. And He formed the man right, formed the man of the ground. That's the beginning of Adam. So we think that really Adam starts after the generation of the external world, but the New Testament comes and corrects that, but we can't understand the New Testament unless we get the help of G-d or we taught by someone who has it. The New Testament says of Jesus who's supposed to be the second Adam. Not that he's a second Adam, he is just a figure reinterpreting Adam. You see? So he's called the second Adam. And we know all the many names and many connections with Jesus. We're not talking about that. We're talking about the major things,</w:t>
      </w:r>
    </w:p>
    <w:p>
      <w:pPr>
        <w:pStyle w:val="Western"/>
        <w:spacing w:before="280" w:after="202"/>
        <w:rPr/>
      </w:pPr>
      <w:r>
        <w:rPr/>
        <w:t>Not all the extra things that were brought in. Okay. So of Jesus it says, he was before the world, before the world I am, before the world I am. And if he was before the world and then the world manifest after him, what is it saying? That before the world, before the world of knowledge, before the world of enlightenment, there is the potential man. There is the potential man. And as that potential begins to manifest, G-d has made that potential to manifest by His will. Under His will that potential comes out and it begins to manifest. It turns the light on and the processes begin to go, begin to move and the world of man begin to manifest. But where's that process coming out of? It's coming out of the potential that G-d created already in the mist. So what we see as an unfolding of the world is actually an unfolding of human potential. And we can't understand it because it's put into so many metaphorical terms or in symbolic language. Praise be to Allah. So when we understand this dear people, now you can get away from those concrete terms. You can get away from that narrow thinking say, oh, where's the original man? The original man is not the blackness of your skin. The original man is the blackness of your intellect. You start off knowing nothing and light begins to dawn there. The black man is not the black emotional man, the black emotional man, the black man or the original man is the original spirit that was in accord with that nature. So we have here blackness and blackness don't we? We have black potential before it manifests as enlightenment. And we also have a black will or a black spirit that's in accord with that potential. So we have a spiritual black man and a potential black man, a potential black man that has a chance for growth in the material world. Can you follow this? Oh, it's clear as you all can get it. Look here. G-d never put a man in your midst like this one. This is the first time nobody can talk to you this clearly. I'm not bragging, I'm not bragging. I'm telling you what G-d has done for us.</w:t>
      </w:r>
    </w:p>
    <w:p>
      <w:pPr>
        <w:pStyle w:val="Western"/>
        <w:spacing w:before="280" w:after="202"/>
        <w:rPr/>
      </w:pPr>
      <w:r>
        <w:rPr/>
        <w:t>Praise be to Allah. So let us see now what it says. Oh yes, I wish I could live with you day and night, I do. Because I have a lot to tell you and it ain't mine, it's yours. It's all of ours belong to me and you and I just would like to give it to you. Goes on to say, "Oh Prophet"- This is the verse following. The last verse I read was 44. This is the next verse. "Oh Prophet, truly we have sent thee as a witness, a bearer of glad tidings and a warner." The next verse. And as one who invites to Allah's grace by His permission. And as a lamp spreading light. Now when we think of a lamp spreading light, what do we see about that lamp? Darkness. That's the picture that comes in mind. If you think of a lamp spreading light, then you see about that lamp darkness and the light of the lamp is dispelling the darkness. Removing the darkness so you can see in that vicinity, right? Praise be to Allah. As a light lamp, spreading light. Then the next verse says, then give tidings to the believers, then give glad tidings to the believers. What's going to make the believers glad? When they can see! That's when they get glad. If the world cheat us and hold us back from the knowledge and give us a lot of symbolism and a lot of Sunday school language, a lot of fantasy, that doesn't make our heart glad. But when light comes into those mysteries, that's when the heart of the believer gets glad!</w:t>
      </w:r>
    </w:p>
    <w:p>
      <w:pPr>
        <w:pStyle w:val="Western"/>
        <w:spacing w:before="280" w:after="202"/>
        <w:rPr/>
      </w:pPr>
      <w:r>
        <w:rPr/>
        <w:t>So that tells us that G-d's intention is not to leave us in darkness. G-d's intention is not to leave us carrying the burden of mysticism on our backs. G-d's intention is to let us see what the wise have been hoarding and keeping away from the illiterate people or from the masses on this earth. And this is true freedom. This is true freedom. Believe me, the freedom of having the chain taken off the slave who was chained physically so he wouldn't run off the plantation, or who was shackled so he couldn't run away from the plantation or get too far. That kind of freedom is nothing compared to the freedom that comes to the intellect when you see into things that have been brought your mind ever since you were a baby. Things about G-d. Don't you know nothing is more precious to a believer than G-d. And when people have shrouded G-d in lies and you finally see G-d as He is baby, that's the best freedom that anybody can give.</w:t>
      </w:r>
    </w:p>
    <w:p>
      <w:pPr>
        <w:pStyle w:val="Western"/>
        <w:spacing w:before="280" w:after="202"/>
        <w:rPr/>
      </w:pPr>
      <w:r>
        <w:rPr/>
        <w:t>And everywhere that freedom has come, it has resulted in total progress for those people. That's the key to progress. Whenever that freedom is found results in total progress for those people. Those people begin to grow intellectually. Though they were ignorant masses, they began to come into the knowledge of sciences, et cetera. They begin to grow materially. They begin to grow politically. They begin to grow in every way. They become the leaders of the world. As G-d say, the bottom rail becomes the top. Praise Be to Allah. And believe me, this is true. This is no preaching. I'm just excited and I'm emotional because I'm so glad. But look here, this ain't no preaching. This is a lecture, this is the wisdom that the people on top don't want us to have down here.</w:t>
      </w:r>
    </w:p>
    <w:p>
      <w:pPr>
        <w:pStyle w:val="Western"/>
        <w:spacing w:before="280" w:after="202"/>
        <w:rPr/>
      </w:pPr>
      <w:r>
        <w:rPr/>
        <w:t>Praise be to Allah. Then give the glad tidings to the believers that they shall have from Allah a very great bounty because of the light. And it goes on, "And are they not the wishes of the unbelievers and the hypocrites?" See G-d to tell us, G-d has to tell us that don't follow the suggestions of the unbelievers and the hypocrites because spiritual people who love G-d, they're so vulnerable. They're so vulnerable. A man can come up and pretend that he's believer too in G-d, and before we know it, our innocence following him. In our innocence we follow him. G-d has to protect the sheep, G-d has to protect the innocent. "Be mindful, don't follow the behest of unbelievers and the hypocrites."</w:t>
      </w:r>
    </w:p>
    <w:p>
      <w:pPr>
        <w:pStyle w:val="Western"/>
        <w:spacing w:before="280" w:after="202"/>
        <w:rPr/>
      </w:pPr>
      <w:r>
        <w:rPr/>
        <w:t>I still can see pretty good, but I need a little help. As you get older, you see things, a distance better and things close you don't see 'em as well. And I think that's good. We should stop seeing ourselves so clearly and start seeing what's out there that we've been missing. Some people just can see right here or they can see good right here. But isn't that a sign from G-d that most people as they get older, they can't see from you right here? But they still can see very well out there. That's a sign G-d wants you to want your eyes to stop focusing so much on the present. Oh, I can't see that so good. It's too close to me. Can I hold it back a little bit? Well that's what G-d wants you to do. Get back a little bit from yourself so you can see what's out here. That's a sign of G-d. And Allah says in the Qur'an that He has many signs, His signs are in the heavens and in the earth and as well in you. All right don't forget that</w:t>
      </w:r>
    </w:p>
    <w:p>
      <w:pPr>
        <w:pStyle w:val="Western"/>
        <w:spacing w:before="280" w:after="202"/>
        <w:rPr/>
      </w:pPr>
      <w:r>
        <w:rPr/>
        <w:t>Goes on to say "And heed not their annoyances." Listen please. "And heed not their annoyances, but put thy trust in Allah for enough is Allah as a disposer of affairs." Oh, what's this problem? How should this issue be solved? How should this conflict be solved? Maybe they're right, maybe we're right. Allah is enough to solve that problem. Allah is enough to settle the dispute. He'll dissolve, He'll dispose of the affairs. So put your trust in Him. Put your trust in Him and don't heed the annoyances of the unbelievers and the hypocrites. Once we become comfortable with our faith, we're comfortable in the Qur'an, we're comfortable with the universal Messenger Prophet Muhammad, we're comfortable with Imam Mohammed. And the unbeliever sees this. The hypocrite sees this and they can't stand that. Oh that just have them in all kind of trouble. Oh, their insides are turning upside down. They ooh, they hate that. Then they come in, they sneak this way and they sneak that way. They come in all kind of ways. They transform themselves into a form that looks like an angel. Look like your son. Look like your daughter. Come at you like your lost mother. You never know how they going to come and you say, "Oh come on mama, come on. I haven't seen you in 50 years. Mama, mama." And you know next thing mama gone and you bit by snake. That wasn't mama, that was a snake.</w:t>
      </w:r>
    </w:p>
    <w:p>
      <w:pPr>
        <w:pStyle w:val="Western"/>
        <w:spacing w:before="280" w:after="202"/>
        <w:rPr/>
      </w:pPr>
      <w:r>
        <w:rPr/>
        <w:t>Isn't that their way? Yeah, that's their way to come in on your security, to come into your security when you made up your mind and you are right with Allah and you know everything is okay, you are following the Imam, you ain't worried about nothing no more. Then they hate that peace. They hate that you solidly set yourself upon faith and you are standing now for Allah's sake and you don't have no problems with the Muslim community. You don't have no problem with the imam. They hate that. Come in, and before you it they done tricked you. Come through your innocence, come through your innocence and before you know it tricked you and walked out with a part of your faith. "You know, I didn't use to feel uneasy, I was feeling pretty calm, but now so and so and so come to my life and got me all upset, got my mind all confused. I wasn't like that before." Well Allah will hip you to him so you'll see him in advance. Say, "Hey you said Asalaam Alaikum, but what you said behind it wasn't right. See you later." Let darkness and light part, let the filthy waters be separated from the clean waters.</w:t>
      </w:r>
    </w:p>
    <w:p>
      <w:pPr>
        <w:pStyle w:val="Western"/>
        <w:spacing w:before="280" w:after="202"/>
        <w:rPr/>
      </w:pPr>
      <w:r>
        <w:rPr/>
        <w:t>Let's go on. It says, "Oh you who believe. When you marry believing women and then divorce them before you have touched them, no period of Idha, that means certain number of days that you have to wait to make sure that they're not pregnant with your own child. No period of Idha have you to count in respect of them. So give them a present and set them free in a handsome manner. Now look how you divorce, are you to divorce. If you have to divorce, you divorce in a decent way. You divorce as a human being. Look at how people act when they get divorced in the society. Get aggressive with each other, and spitting at each other and going before a common enemy whose not Muslim, going before him tearing up each other and throwing stones and rocks and everything at each other in the court. Letting everybody see your hate. No. If this must be then "Asalaam Alaikum" and here's something to help you until you can find another husband or find some means. See how wonderful this religion is? Okay, much more to that than that. But we just keep going.</w:t>
      </w:r>
    </w:p>
    <w:p>
      <w:pPr>
        <w:pStyle w:val="Western"/>
        <w:spacing w:before="280" w:after="202"/>
        <w:rPr/>
      </w:pPr>
      <w:r>
        <w:rPr/>
        <w:t>So give them a present and set them free in a handsome manner. The next verse says, "Oh Prophet, we have made lawful to you thy wives to whom thou has paid their dowry, and those whom thy right hand possesses out of the prisoners of war whom Allah has assigned to you. And daughters of thy paternal uncles and aunts and daughters of thy maternal uncles and aunts." These are cousins on both sides. It continues "Who migrated from Mecca, who migrated with thee, with you. And any believing woman who dedicates herself to the Prophet, if the Prophet wishes to wed her. This is only for thee and not for the believers at large. We know what we have appointed for them as to their wives and the captives whom their right hands possess in order that there should be no difficulty for thee and Allah is Forgiving and Most Merciful." Now this requires much discussion, but from the way it opened up how you should divorce, you should understand that this is quite the contrary to what comes later. It doesn't seem to be consistent with what came before.</w:t>
      </w:r>
    </w:p>
    <w:p>
      <w:pPr>
        <w:pStyle w:val="Western"/>
        <w:spacing w:before="280" w:after="202"/>
        <w:rPr/>
      </w:pPr>
      <w:r>
        <w:rPr/>
        <w:t>So much kindness, so much love and everything for the women. And now you get a picture, I'm talking about people in this society, in a monogamous society. You live in a society where have one wife. Now look at how the spirit of the book changes now, what you call it, polygamy. Polygamy seems to be allowed here, the Prophet allowed so many wives and the Prophet had permission, a right to have more wives than the common people or the ordinary man. So what is this, this polygamy? Alright, how are we to understand this? We are to understand this in its history, in its time. And we're also to understand it as a sign. The sign is even more important than the history. But the history is also important. This religion came not to break up families and turn the society into chaos, social chaos, just to enforce a law that some holy or righteous person may conceive in his mind. Say "Oh, a man is only supposed to have one wife." Our Qur'an doesn't say that. Says one wife is best, but it doesn't say a man cannot have more than one wife.</w:t>
      </w:r>
    </w:p>
    <w:p>
      <w:pPr>
        <w:pStyle w:val="Western"/>
        <w:spacing w:before="280" w:after="202"/>
        <w:rPr/>
      </w:pPr>
      <w:r>
        <w:rPr/>
        <w:t>Our Holy book says a man can have as many as four wives. And we know when this kind of teaching came in that particular environment, in the war environment for that matter, men were having as many wives as they could afford, as they could take care of. And many poor men because they were muscle men, they just took women by force and they had wives, I don't know how many numbers. You all read the Bible, this shouldn't be no great problem for you. Some of those Prophets in the Bible had hundreds of wives and then so many hundreds concubines plus the wives, mistresses and wives. So we know that in the Old Testament, but the New Testament comes and with the New Testament, the Christian society, accept that there's only one wife, it becomes monogamous. But let's see, we want to look at this thing. We read this in the Qur'an, and we are trying to understand it. We want to look at this thing now. Is it true that we are really monogamous? How many of you all here have had only one wife and one husband? How many have never touched but one woman or one man in your life? Let's see the hand. Look how polygamous you all are.</w:t>
      </w:r>
    </w:p>
    <w:p>
      <w:pPr>
        <w:pStyle w:val="Western"/>
        <w:spacing w:before="280" w:after="202"/>
        <w:rPr/>
      </w:pPr>
      <w:r>
        <w:rPr/>
        <w:t>So that must be still the reality. The reality is still there. That human nature is still polygamous. You just want poly, you want poly, you want many sex, you don't want one. So see, I'm a man. I'm a man that G-d has blessed. I can stand in the old and the new. So every now and then I step back into the old. The Bible says that if you live in glass houses, don't throw stones. See, a lot of us don't get the message. I'm just saying. You live in a glass house, you start throwing stones at other people and they throw stones back, your house start falling in on you and the house becomes the sword, the dagger, the switchblade, the acid, everything. Yeah, all that glass start dropping down on you man. Your own house become the instrument to kill you. So we have to hear these things and pay some attention to 'em. And look at our situation. Most of the people are in dark as to their own sins. They can see everybody else's sins. But when it comes to their own, they in the dark. Say "Oh the Imam is getting ready to kick on another wife. He ain't been talking about this polygamy like that." Allah says in some suspicion, to avoid suspicion, for some suspicion is a sin.</w:t>
      </w:r>
    </w:p>
    <w:p>
      <w:pPr>
        <w:pStyle w:val="Western"/>
        <w:spacing w:before="280" w:after="202"/>
        <w:rPr/>
      </w:pPr>
      <w:r>
        <w:rPr/>
        <w:t>Praise be to Allah. Now let's go on reading. Because we going to educate this world. We going to educate these people. These ain't no donkeys out here. These are human beings. And we going to use what G-d gave for the human being. And you'll see the human being is no donkey. Every human being has a great intellect Just been robbed, buried, misguided, et cetera. The next verse says, Thou mayest defer the term thereof of any of them thou pleases. And thou mayest receive any thou pleases. And there is no blame on thee if thou invite one whose turn thou has set aside. Now what is this talking about? This is talking about his wives. So if you have these many wives, now this is for the Prophet only mind you. For a man the limit is four, but if you have different wives, you know that you are going to have a problem. That's a hell of a problem, but some of us just can't resist it. Okay. So if you got many wives now, so here's Sister Mary Lou and here's Sister Roberta Shah, and now this is Sister Roberta Shah night for me to sleep with her. And Sister Lou now she say, "Well she can't even go with you tonight if she wanted to. Say, "Well it was your turn Sister, but because you can't go with me tonight even if you wanted to, is it alright if I just stay with her tonight?" "Alright brother, you got the best of me. I can't fight you alright. i can't go with you tonight, it's forbidden." Because you can't go in the blood, you see?</w:t>
      </w:r>
    </w:p>
    <w:p>
      <w:pPr>
        <w:pStyle w:val="Western"/>
        <w:spacing w:before="280" w:after="202"/>
        <w:rPr/>
      </w:pPr>
      <w:r>
        <w:rPr/>
        <w:t>Alright, shouldn't we be able to read the Qur'an, that's all we doing. Let's go on finish reading it. This is near to the cooling of their eyes. This is expression, this is Arabic idiom you see, Arabic expression. and it's so poetic, so beautiful. This is near to the cooling of their eyes, the cooling of their eyes. When you get angry, your eyes get hot. And when you are hurt and you start sobbing and crying, your eyes get hot. So when there's a lot of emotions, the eyes get hot. But when it cool down, cool the emotions down, then that cooling brings peace, relaxing, right? So that's what the expression means. Say this is the nearer, this is closer to cooling of the eyes. The prevention of their grief and their satisfaction, the prevention of their grief and receiving of satisfaction. That all of them, with that which thou has to give them. And Allah knows all that is in your heart. And Allah is All knowing and Most forbearing, All knowing and Most forbearing. So the word for forbearing is Halima, Halima. Allah is Halima. Now, what is Allah? Allah is perfect. Allah is G-d. Some of us want to be G-d, we want to be perfect. G-d know that you want something too much for yourself, so He feel sorry for you down here wanting to be G-d. You want to be perfect. "Oh, isn't that wrong that he touched another woman. He said he loved me but he going into bed with that other woman." But that ain't human.</w:t>
      </w:r>
    </w:p>
    <w:p>
      <w:pPr>
        <w:pStyle w:val="Western"/>
        <w:spacing w:before="280" w:after="202"/>
        <w:rPr/>
      </w:pPr>
      <w:r>
        <w:rPr/>
        <w:t>But now if you want that man, that woman's man, you don't say that. You say "She got that man. I''m gonna get him if I have to trick him in my bed.". You see, you see. And I've seen women that swear up and down, I'll never stand for my man messing around with no another woman." I've seen women like that, see a man that they want and then they go and try to get that woman's man. So what's the difference? It's wrong when it's directly affecting you, but it's right when it's to your advantage, when it's going to aid you it's right. If they would make a law in this country, no woman can go with any man after she touched that one, these women would tear the place down. It's good to see the light.</w:t>
      </w:r>
    </w:p>
    <w:p>
      <w:pPr>
        <w:pStyle w:val="Western"/>
        <w:spacing w:before="280" w:after="202"/>
        <w:rPr/>
      </w:pPr>
      <w:r>
        <w:rPr/>
        <w:t>So G-d know the burden that we take upon ourselves. G-d know the burden we take upon ourselves so He bears with us. Now, don't think that I'm saying here that we ought to be polygamous. We should not. What I'm saying here that we should be monogamous. One wife, one husband, one wife and one husband. But I'm saying here that we shouldn't still turn our nose up at people throughout the world just because they don't have one wife or they have more than one wife. Don't turn your nose up. And I heard some women say, "Okay, now, look here. If you can have more than one wife, what about us having more than one husband?" Well, you think about that some more and if you don't come to our conclusion, go to school. You need to be educated.</w:t>
      </w:r>
    </w:p>
    <w:p>
      <w:pPr>
        <w:pStyle w:val="Western"/>
        <w:spacing w:before="280" w:after="202"/>
        <w:rPr/>
      </w:pPr>
      <w:r>
        <w:rPr/>
        <w:t>Alright, let's continue here. I'm reading section six, the last verse of section six. It is not lawful for thee to marry more women after this. So here the order comes from G-d forbidding the Prophet from taking on any more women after this. Nor to change them, or otherwise. He was disallowed to divorce anyone and take on another wife, was disallowed to. So he was to keep that same number and not to add to it and not to exchange them or divorce them and take on new ones. The number couldn't be increased and he couldn't divorce any and take on new ones. Even though their beauty attract thee. G-d say even though their beauty attract thee, except any thy right hand should possess as handmaidens and Allah does watch over all things. So now he was allowed to marry more but not from the free women. Why was this? Oh, isn't that terrible? You don't know. You can't judge like G-d. This is a mercy, a great mercy. These women are captives. They have no husbands. They've lost their husbands in the war. Some of them have children, who going to take care of them? It's a mercy that G-d will tell a Prophet to marry these captives. They have no station in society. Most of you, if Jabber or some big shot with a lot of money would say, I would like to marry you. You be flattered. It won't be no sin no more."Oooh, do you really?"</w:t>
      </w:r>
    </w:p>
    <w:p>
      <w:pPr>
        <w:pStyle w:val="Western"/>
        <w:spacing w:before="280" w:after="202"/>
        <w:rPr/>
      </w:pPr>
      <w:r>
        <w:rPr/>
        <w:t>Now here's the Prophet and G-d allowed him to marry not free women, but he could continue to take on more wives from the captive women. If these women wanted to marry him and they couldn't find men out there in the society, then the Prophet would come to those women rescue. That's what you don't understand. The Prophet was actually coming to the rescue of these women because there were no men to take them. And most of the men, they had the social sensitivities of that particular time and they thought it beneath them to marry an inferior woman or a woman from another class or another or an inferior tribe. They had a lot of social problems. So the Prophet was given permission to marry these women knowing that many of the free men would not want to marry these women even though the Holy Qur'an, Allah in the Qur'an encourage the free men to marry such women. Says, "And a slave who believes is better for you as a wife than a free woman who does not believe." This is the Qur'an.</w:t>
      </w:r>
    </w:p>
    <w:p>
      <w:pPr>
        <w:pStyle w:val="Western"/>
        <w:spacing w:before="280" w:after="202"/>
        <w:rPr/>
      </w:pPr>
      <w:r>
        <w:rPr/>
        <w:t>So that was to encourage the Muslim men to marry these slaves of their community. This is to save the dignity of the community. Now how many of us are like that? How many of our men will step down and marry a woman beneath him rather than marry a Christian or a Jew or somebody else out there on his level? If we see a sister here, we frown at her and we go out there and marry a woman that's not even of our faith and neglect that poor sister in our community that's looking for a husband. So you have to understand this. You ain't no judge. You're not G-d, so don't you try to decide for G-d what's best. You can't decide for G-d what's best. G-d knows what's best and when we stand upon His word and defend it, we win the argument. Praise be to Allah. Now that's the sixth section. And believe me, we just touching upon this, we just touching upon this. Oh, you're talking about diamonds. There are pearls and diamonds and rubies in just what I read. By the carload. Inshallah, we'll get together and get some of those. Now let us go to section nine. Begins too, "Oh you who believe. Be you not like those who vexed and insulted Moses." Listen please. "Oh you who believe be you not like those who vexed and insulted Moses." What is vexed?</w:t>
      </w:r>
    </w:p>
    <w:p>
      <w:pPr>
        <w:pStyle w:val="Western"/>
        <w:spacing w:before="280" w:after="202"/>
        <w:rPr/>
      </w:pPr>
      <w:r>
        <w:rPr/>
        <w:t>You know old folks, they used to use that expression. Say if you don't get away from here vexing me. They used to use it. I dunno whether they use it now. "You don't get away from here vexing me, keep me upset." They knew what it means. Vexation, to make one vexed. Said, "So don't you be like those who vexed and insulted Moses." Now think about this. Whose the Moses, who is this talking about? Those who read the Bible know the history of the Jews. Moses was leading people out of bondage. People who were before under hard taskmasters, who were treated as inferior, treated as slaves. Now Moses is leading them to their own dignity, to their own dignity, to their own freedom and dignity. But what were they doing? Constantly nagging and pulling at Moses according to the history. Do we have that same situation today? Yes we do. What was the problem for them with Moses? The problem for them with Moses was that they preferred Aaron over Moses. But G-d didn't choose Aaron, G-d chose Moses. How come Aaron was their choice over Moses? Because Aaron was educated. Aaron had a doctorate degree. Aaron was educated in Egypt, Moses was not. How do we know that? Aaron could speak to the Egyptian leaders. Moses couldn't. Aaron could speak to those high ups, those elects in the religious order. Moses could not.</w:t>
      </w:r>
    </w:p>
    <w:p>
      <w:pPr>
        <w:pStyle w:val="Western"/>
        <w:spacing w:before="280" w:after="202"/>
        <w:rPr/>
      </w:pPr>
      <w:r>
        <w:rPr/>
        <w:t>That's how we know. Moses was an uneducated man, but Moses was inspired by G-d. So Aaron was his half brother, his brother, and G-d allowed him to use Aaron when he wanted to articulate something to people outside of his circle. So G-d allowed him to use Aaron to articulate. So he used the tongue of the educated to speak, and the people only respected the tongue of Aaron. They didn't respect the tongue of Moses because the tongue of Moses had a knot in it, which means he had difficulty expressing himself because he was uneducated. But Aaron, his tongue was free. He had a free tongue. He could express himself, he could articulate so well. They loved him, they were fascinated by him. So when Moses was away, they started grumbling. "Oh, where is Moses?" Maybe he's gone away and forgot. Let's not wait on Moses."</w:t>
      </w:r>
    </w:p>
    <w:p>
      <w:pPr>
        <w:pStyle w:val="Western"/>
        <w:spacing w:before="280" w:after="202"/>
        <w:rPr/>
      </w:pPr>
      <w:r>
        <w:rPr/>
        <w:t>Say Aaron, see how they did the same thing they do now. "Aaron, hey, why don't you come on and lead us Aaron. Say Aaron, we ready to forget about that thing Moses telling us about. Look Aaron, why not make us a golden calf." Right? This is what they did. Now the same situation we see today, and we will see it every time G-d bless us with someone to lead us, someone to inspire us, someone to lead us. And He usually choose the uneducated because the world gets bad because of the educated to train the knowledge. So then you have to choose one that's uneducated and educate him. So just as it was with Moses, it's that way today, G-d choose me and say, "Oh where's his degree, he's talking too big. It's okay if he say he can charm us in our private quarters. It's okay if he say he can make us laugh and make us shout with a whole lot of teaching."</w:t>
      </w:r>
    </w:p>
    <w:p>
      <w:pPr>
        <w:pStyle w:val="Western"/>
        <w:spacing w:before="280" w:after="202"/>
        <w:rPr/>
      </w:pPr>
      <w:r>
        <w:rPr/>
        <w:t>But if he start talking about he can stand up to these leaders, these credentialed people, "Oh, I don't believe that. See the Imam is blowing his top. He's feeling his Cheerios. He doesn't know who he fooling with. The Imam head has swollen," right? You start thinking that way and you start talking that way. "Oh, he can't. Oh he just talking. Just don't pay no attention to that. We thank Allah for him, but he can't deal with these people, with these PhDs and these Master degree people. He can't deal with them." But I deal with them and they sit down before me and they say, "Wow, what a ,mind what a brilliant, man." And you donkeys that don't have any degrees, you'll be sitting down. "Oh, he can't stand up to those people with those degrees. He's just talking child." Just like the people of Moses. Just because he didn't carry the credentials of the world, the ignorant didn't respect him. They doubted him on every turn. Every time he asked them to do a new thing or to go in a different direction, they start complaining. "Why? Why are you turning that way now? Why we have to do that Moses." He say, G-d said it. "Well, will we ever get a good chance to talk to this G-d ourselves?"</w:t>
      </w:r>
    </w:p>
    <w:p>
      <w:pPr>
        <w:pStyle w:val="Western"/>
        <w:spacing w:before="280" w:after="202"/>
        <w:rPr/>
      </w:pPr>
      <w:r>
        <w:rPr/>
        <w:t>"Say Moses, look, show us this G-d in body like we are." In other words, you a stupid dude just like we are. "We ain't going to accept what you say, man. We don't believe that stuff. Talking about G-d told you something. We don't believe that if you telling us to go in the direction that we don't want to go in, if you just want to make us feel good, if you want to have a prayer meeting or a shouting meeting, go on Moses, we'll have some fun with you, but you get down serious and talk about you going to change the pattern of our minds and our life and direct us differently from the way we think, from the way we've been guided to think in the world. Egypt didn't do this. Where you get your authority from you ignorant just like we are where you get the authority to do something. Egypt didn't do. We want to go back to Egypt." Isn't that what they said? They said, we want to go back to Egypt. Aaron make us a G-d. And the masons came out and they started giving up their golden earrings. Say, here I have something Aaron. Smelt this in the pot to make the G-d. Mason took off gold earrings. I guess some other members of the secret orders, they came up, here's some more gold, take my golden bracelet, take my rings. Make us a golden calf. We want to go back to Egypt. Moses say "No, G-d didn't bring us out of Egypt to go turn back that way. We going to the promised land and that ain't Egypt." Alright, just talking to a few of you there.</w:t>
      </w:r>
    </w:p>
    <w:p>
      <w:pPr>
        <w:pStyle w:val="Western"/>
        <w:spacing w:before="280" w:after="202"/>
        <w:rPr/>
      </w:pPr>
      <w:r>
        <w:rPr/>
        <w:t>So it goes on to say, but Allah cleared him of the calamities, the falsehood, the false charges, the insults, their mockery, their snickering. Allah cleared him of the calumnies they had uttered and he was honorable in Allah's sight. So they see him as inferior, not dignified, not educated, not with the credential, but he was honorable in Allah's sight. "Oh, you believe fear Allah and always say a word directed to the right." Oh you who believe, fear G-d, fear the one Lord Allah and always say a word directed to the right. A Muslim is never allowed to be a hypocrite. A Muslim is never allowed to be two-faced. A Muslim is never allowed to work deceits. I can't say this is G-d's work and I'm fooling you. I got to be honest. I got to be honest in my heart, I got to be honest with my tongue.</w:t>
      </w:r>
    </w:p>
    <w:p>
      <w:pPr>
        <w:pStyle w:val="Western"/>
        <w:spacing w:before="280" w:after="202"/>
        <w:rPr/>
      </w:pPr>
      <w:r>
        <w:rPr/>
        <w:t>Muslim fear G-d and always say a word directed to the right. These Masons, these other esoteric groups, they're hypocrites, they're liars, they steal, they hoard a part of the wisdom of G-d and they deceive the people. They hide the truth. They direct you as donkeys, blind donkeys and they make you pay for a little light. And we find them, these secret orders, these esoteric groups. They're hidden all over the world. They're in the East, they're in the West. They're all over the world and they hide themselves among people and they make people pay them money for the wisdom that G-d meant to give the masses, the whole world freely. Not to pay a dime for it, not to pay one nickel for it, not to pay one penny for it. G-d gave it freely and they make people pay for it. They make themselves materially rich by hoarding and cheating the people out of the knowledge, the wisdom that G-d intended for everybody to have freely. What did Jesus say? He said, Here you come. You come and arrest me in the night when I have not done anything in the dark. I've been doing all my work in the light and here you come and arrest me in the dark. And a lot of you don't know what that means.</w:t>
      </w:r>
    </w:p>
    <w:p>
      <w:pPr>
        <w:pStyle w:val="Western"/>
        <w:spacing w:before="280" w:after="202"/>
        <w:rPr/>
      </w:pPr>
      <w:r>
        <w:rPr/>
        <w:t>The arrest means to bring to a halt too. When the life forces in you are arrested, they're brought to a halt. They're not working anymore. So we don't know that even the arrest was a sign of the killing, not just the cross, but it moves on up to there to show you, bring it clear to your mind that this is killing. So here you come to arrest me in the dark. That means putting the knowledge under darkness, putting it in secrecy. So people can't see it. Because Jesus is a sign of the word too isn't he?</w:t>
      </w:r>
    </w:p>
    <w:p>
      <w:pPr>
        <w:pStyle w:val="Western"/>
        <w:spacing w:before="280" w:after="202"/>
        <w:rPr/>
      </w:pPr>
      <w:r>
        <w:rPr/>
        <w:t>Ok, let's go on now. The next verse says "That He may make your conduct whole and sound." See? What the Bible says of Jesus, when he was healing the people who were sinful, the people who had sinful, warring spirits in them, when he was hearing them what did he say according to the New Testament? Go on, you've been made whole W-H-O-L-E. You've been made whole. So here the word of G-d in the Qur'an, which is a correction, a purifying and a correction and a completion on the old scripture. What it says here, "Oh you who believe, fear Allah and always say a word directed to the right."</w:t>
      </w:r>
    </w:p>
    <w:p>
      <w:pPr>
        <w:pStyle w:val="Western"/>
        <w:spacing w:before="280" w:after="202"/>
        <w:rPr/>
      </w:pPr>
      <w:r>
        <w:rPr/>
        <w:t>Innocently honestly. But when you saying you believe in G-d and you are practicing, doing double talk, and holding things over the people's head and making them pay for secret knowledge, you are not whole. We will make your conduct whole and sound and forgive you your sins. What is your sin? Your sin is that you have been lying. You've been saying you were righteous and claiming to believe in G-d and claiming to be faithful, but you've been holding secrets back from the poor, from the needy, from the ignorant. You've been holding secrets back from them walking around with your self-made self, arrogant self, self-important self walking around, looking down on people. "I got something that they don't have. I know something that they don't know. I'm above them." You are above nobody. If you got secret knowledge and you walk around looking down on people and your condition is just like theirs, where in the hell you think you going?</w:t>
      </w:r>
    </w:p>
    <w:p>
      <w:pPr>
        <w:pStyle w:val="Western"/>
        <w:spacing w:before="280" w:after="202"/>
        <w:rPr/>
      </w:pPr>
      <w:r>
        <w:rPr/>
        <w:t>You ain't going nowhere. You got knowledge like the donkey. The Qur'an say the donkey is carrying a bunch of books on his back. He's still a damn donkey. Excuse the language. You can load that donkey down with a bunch of books. He's still a donkey. He's a donkey with a load of books on his back. Now you all go and pay these secret orders for a few degrees and you think you got something over somebody's head. You are a member of this sorority, a member of this fraternity. You are a member of this and a member of that and you think you've got some knowledge, but your situation is just like the average black. He a dumb black, don't know a word of your secret language. He got more money than you. His business doing better than yours. His state in the world looks better than yours. You only have some status among your secret fraternal brothers or sorority sisters. That's the only place you have a little business. You step out in the world, you just like everybody else. You a donkey with a bunch of books on your back.</w:t>
      </w:r>
    </w:p>
    <w:p>
      <w:pPr>
        <w:pStyle w:val="Western"/>
        <w:spacing w:before="280" w:after="202"/>
        <w:rPr/>
      </w:pPr>
      <w:r>
        <w:rPr/>
        <w:t>So let us understand this. You don't have nothing. Here is where it's at baby. It's in this book. It continues. He that obeys Allah and His Apostle. Not only obey Allah, obey Allah and His apostle, you have to accept a human being. Some people don't want to accept another human being. I heard that from some of our peoples here in this community. "I ain't going to obey no man. I believe in the Qur'an yeah. I obey Allah, but I ain't going obey no man" Allah requires that you obey a man too. Says obey Allah and obey His Prophet, His Messenger. Who was His Messenger but a man and a man just like you. Allah says in the Qur'an, "Say to them Muhammad, I am a moral being just like you."</w:t>
      </w:r>
    </w:p>
    <w:p>
      <w:pPr>
        <w:pStyle w:val="Western"/>
        <w:spacing w:before="280" w:after="202"/>
        <w:rPr/>
      </w:pPr>
      <w:r>
        <w:rPr/>
        <w:t>All righ.t And this same man and G-d holds us accountable only also to our lawful leaders, to our legitimate leaders. If you have a leader that has been established lawfully by the consent of the majority of the people and you can't prove him to be disqualified or unworthy, you supposed to obey that leader. Says obey Allah and obey His Messenger and obey those who are trusted with authority. Isn't that the Qur'an? All right. Don't say you ain't going to obey no human being. When you become human you will. Alright. So it continues now. We want to read this whole section here nine, the sixth and the ninth section of Qur'an of this chapter, the 33rd chapter of the Qur'an. "He that obeys Allah and His apostle has already attained the highest achievement." Listen at that language, "He that obeys Allah and His Messenger has already attained the highest achievement." So what is the highest achievement for you in the religion? it's to obey Allah and obey His Messenger.</w:t>
      </w:r>
    </w:p>
    <w:p>
      <w:pPr>
        <w:pStyle w:val="Western"/>
        <w:spacing w:before="280" w:after="202"/>
        <w:rPr/>
      </w:pPr>
      <w:r>
        <w:rPr/>
        <w:t>Obey G-d and obey a mortal being, a Messenger of G-., "We did indeed offer the trust to the heaven and the earth and the mountains." What kind of trust? I hope you are remembering the theme of this section. Now it says, "We did indeed offer the trust to the heavens and to the earth and to the mountains, but they refused to undertake it but man undertook it. He was indeed unjust and foolish with the result that Allah had to punish the hypocrites, men and women and the unbelievers, men and women." Sororities and fraternities, fraternity and sorority. He had to punish the hypocrite. Men and women and the unbelievers, men and women. And Allah turns in mercy to the believers, men and women for Allah is oft forgiving, Most Merciful. Praise be to Allah. And that's how this chapter ends. It's the ninth.</w:t>
      </w:r>
    </w:p>
    <w:p>
      <w:pPr>
        <w:pStyle w:val="Western"/>
        <w:spacing w:before="280" w:after="202"/>
        <w:rPr/>
      </w:pPr>
      <w:r>
        <w:rPr/>
        <w:t>It has nine sections. That's the ninth section, the last section of this chapter. Now let us look at that last thought or last concept that's brought to our mind. Said G-d offered the trust. G-d, He and the angels. The angels they offer you too. G-d says G-d say He prays for the Prophet or He offers blessings upon the Prophet and so do the angels. So see G-d and the angels, they don't work against each other. So whatever G-d allows, His angels likewise. Alright, So here it's said G-d offered the trust of the world and also the angels. The angels, they offer the trust. Now this needs discussion in private class in order for us to really get the full benefit. The purpose of this meeting is not that, but for those who understand, Allah bless you, good. Those who understand more. But it'll be enough for you just to see the points that I'm making.</w:t>
      </w:r>
    </w:p>
    <w:p>
      <w:pPr>
        <w:pStyle w:val="Western"/>
        <w:spacing w:before="280" w:after="202"/>
        <w:rPr/>
      </w:pPr>
      <w:r>
        <w:rPr/>
        <w:t>Alright, so imagine now that G-d has finished making the world. He has made the universe, everything is made. And then He says, who wants to rule this? Now I've made it. Now who wants to be My servant to care for this, to take care of this for Me or to be responsible for this for Me. The Bible gives this in the New Testament, Jesus said that he had come to inherit the works of his father and he said that he didn't own the garden, he was only the caretaker, right? But he was responsible for keeping it up. Now a lot of us forget that the Old Testament says the same thing. Said He made the man and He charged him to dress the garden and to protect it, right? Yeah, the same thing. Same thing just in Old Testament. The new same thing. Okay? So imagine now here's the world and G-d saying, now that I made the world said, now I'm going to offer it. And He says this to the angels "Now who are we going to offer the care? Who are we going to make caretaker for this?"</w:t>
      </w:r>
    </w:p>
    <w:p>
      <w:pPr>
        <w:pStyle w:val="Western"/>
        <w:spacing w:before="280" w:after="202"/>
        <w:rPr/>
      </w:pPr>
      <w:r>
        <w:rPr/>
        <w:t>And He offers it to the heavens. That's the angels. You see that's the art of the angels. He said, well how about you all? You all want this? No G-d, we fear being responsible for this. We refuse to accept this responsibility. Then the Qur'an goes on to say "And He offered it to the earth." And the earth likewise refused. Oh G-d, too much responsibility to the earth. Then He offered it to the mountains. See the mountains, they rise up upon earth, right? You know science, you who study science. They tell you that the mountains have grown up out of the earth to become solid upon the earth. They grow up out of the earth and become solid and in time they wear off, the erosion, weather, climbing , et cetera. Wear them down. This what science tells. Okay, donkey, will you believe that? That's what they tell you in your schools, alright? Not to insult you, but just to awaken your mind, to respect somebody when that person due respect. Yes. So yes. So He offers the trust to the mountains. Mountains refuse too. No G-d, we fear it's too much for us. But man, common man, man, what does Allah say of him?</w:t>
      </w:r>
    </w:p>
    <w:p>
      <w:pPr>
        <w:pStyle w:val="Western"/>
        <w:spacing w:before="280" w:after="202"/>
        <w:rPr/>
      </w:pPr>
      <w:r>
        <w:rPr/>
        <w:t>Says Yes, but the human being accepted that, to do that. And he was inclined, he has a tendency to be unjust and foolish. He has a tendency to be irrational, irrational and foolish. He has a tendency to do wrong to himself. He oppresses himself. Just like I was talking earlier about us taking on these high notions of what we are and of what our dignity is. But the reality, the way we live tells us something different about ourselves. So here we find G-d pointing right directly to the problem, that we have this big idea that we are so big we going to run the world for G-d. "Okay, I'll run the heavens and earth, I'll manage, I'll take care of the universe. I accept the responsibility." And G-d says, "Think not creature, that your creation is bigger than the creation of the heaven and earth."</w:t>
      </w:r>
    </w:p>
    <w:p>
      <w:pPr>
        <w:pStyle w:val="Western"/>
        <w:spacing w:before="280" w:after="202"/>
        <w:rPr/>
      </w:pPr>
      <w:r>
        <w:rPr/>
        <w:t>Come on down to your small level. Come down here on the plane of reality that you exist on, that's where your peace will be. That's where your home is and that's where you'll find peace. But as long as you try to think of yourself as being something you are not, try to think of yourself as being a creature that you are not. You come here knowing nothing. And when you put away, if you old, you senile. You stay around here long enough, you get senile, you go back to the baby state of mind so says the Qur'an, right? And if somebody has to change your diapers again, you start, wee weeing on yourself and boo booing on yourself. You get right back in the crib mentally and people have to clean you up like they did when you were a little old bitty thing weighing about four or five pounds.</w:t>
      </w:r>
    </w:p>
    <w:p>
      <w:pPr>
        <w:pStyle w:val="Western"/>
        <w:spacing w:before="280" w:after="202"/>
        <w:rPr/>
      </w:pPr>
      <w:r>
        <w:rPr/>
        <w:t>So don't think you no divine, you are nothing but the earth. Just like you see a tree come up, come up out the earth. "Oh, it's a miracle. You can't do that. G-d did that. Big old trees come out of earth. Start off with a little old thing you couldn't hardly find it. All of a sudden after a few years there's a giant thing standing up out of earth. After awhile when you look at it inside, it starts dying. Leaves and bark start rotting, it start falling. Go on back there after awhile, no more tree, that tree ain't no more good. Cut it down. That's you too. You ain't no divine. "Oh I'm G-d. Yes we are G-d. Don't let him tell you all man ain't G-d. His father is right."</w:t>
      </w:r>
    </w:p>
    <w:p>
      <w:pPr>
        <w:pStyle w:val="Western"/>
        <w:spacing w:before="280" w:after="202"/>
        <w:rPr/>
      </w:pPr>
      <w:r>
        <w:rPr/>
        <w:t>His son is mercy. His son is a savior for you. That's right, in plain language, no spook talk about that. Don't go and interpret that. Don't tell nobody what the Imam meant. I meant just what I said. So you know we already have a tendency as children to feel bigger than we are. And then people come and feed this crazy stuff to us about G-d being man and tell us G-d is man. Then we really go crazy. "Oh yeah, the angels. We are the angels and we are G-d. Oh yeah, we the G-d, we made this universe. We are the ones that run this. What makes rain, hail, snow, earthquakes, all that's caused by us. Man, the black man, he makes rain, hail, snow, and earthquake." That's true. And all that's made in your mind. You rain in your mind, you thunder in your mind, and you create earthquakes in your mind, baby, you get all messed up.</w:t>
      </w:r>
    </w:p>
    <w:p>
      <w:pPr>
        <w:pStyle w:val="Western"/>
        <w:spacing w:before="280" w:after="202"/>
        <w:rPr/>
      </w:pPr>
      <w:r>
        <w:rPr/>
        <w:t>But I hear G-d's doing that. You better look out. The lightning may hit you. You don't control that. "Oh man think not that your creation is bigger than the creation of the heavens and earth." Isn't that the word of G-d in this book? Alright. You know these sisters, they may jive us, but believe me, these sisters know you ain't no G-d. Mama know you ain't G-d. Now she may fool some of these children, but mama know you ain't no G-d man. Praise be to Allah. "Why did the Imam bring us here to talk to us like this?" We first need life. Once we get life back, then we can go and build the world. But let us get our minds back. Let's get our hearts back. Let's get our life back then we are going to build business. We're going to build institutions of learning. We going build the world. Allah going build the world with this new people I'm talking to right now.</w:t>
      </w:r>
    </w:p>
    <w:p>
      <w:pPr>
        <w:pStyle w:val="Western"/>
        <w:spacing w:before="280" w:after="202"/>
        <w:rPr/>
      </w:pPr>
      <w:r>
        <w:rPr/>
        <w:t>Now so much for that. Now I have to go to this paper. I had to go to the major source there. Now I go to my little stuff here. Let's see, what do I have here? Oh yes, well I want to talk to you about a quality in us that we can build on. See, whenever you want to build, don't you have to find a suitable place. See builders, they want to build something. I say I want to build me a house or I want to build me a factory. But he has to find a ground, he has to find suitable place, right? And builders that got some sense, the bigger the building, the more he's going to study the ground. If the building ain't big, maybe it's a little light thing, he won't worry too much about the ground. But the bigger his concept is, the more he going to have to study the base that he's going put it on.</w:t>
      </w:r>
    </w:p>
    <w:p>
      <w:pPr>
        <w:pStyle w:val="Western"/>
        <w:spacing w:before="280" w:after="202"/>
        <w:rPr/>
      </w:pPr>
      <w:r>
        <w:rPr/>
        <w:t>Well see what we talking about, we talk about reconstructing life, reconstructing the world, building something for ourselves or building the dignity of our people. We talking about something big, that ain't small. Look here, I can't just preach to you emotional sermons and we get that. That's been our problem in the past. We've had preachers and congressmen who come out with all this emotionalism and fire us up with emotions and we look like we going to turn the world upside down. And that storm don't last nothing but a few days and pretty soon we find ourselves down in the same old rut again. Isn't that a fact of our history? Well we don't want that. We. don't want these emotional bursts without some kind of concrete direction, without establishing really something real for us to build our society or build our life upon. Now I see something in us that is a quality that I know we can build on and it's the quality that we've been overlooking.</w:t>
      </w:r>
    </w:p>
    <w:p>
      <w:pPr>
        <w:pStyle w:val="Western"/>
        <w:spacing w:before="280" w:after="202"/>
        <w:rPr/>
      </w:pPr>
      <w:r>
        <w:rPr/>
        <w:t>It's the one that the world has been taking our attention away from. And I know you wondering, "Is that what he had to say?" You looking for me to come out with something like the earth is 60 sixtillion tons, the diameter of the universe is 76 miles, trillion miles, 72 trillion miles, et cetera. The earth is 390 quadrillion three mc square. You looking for me to come out with something like that. Well, I ain't going to come out with nothing like that. Why would a man want to know the square inches of the earth when he want to go to New York? Why would he take time to get the square inches of the earth but all he want to do is go to New York.</w:t>
      </w:r>
    </w:p>
    <w:p>
      <w:pPr>
        <w:pStyle w:val="Western"/>
        <w:spacing w:before="280" w:after="202"/>
        <w:rPr/>
      </w:pPr>
      <w:r>
        <w:rPr/>
        <w:t>I don't know how we're going to use those figures. Who in the world going ever use those figures? The square inches of the earth. I don't know nothing that require us to use those figures. Well, we going to lay the carpet in the homes. I can see us talking about the square inches of the carpets. But first we're going to have to get the yards. And then we worry about the inches after we get the yards of the carpets right? Well here we going to start. "Oh, brother don't tell us we ain't the G-d, we know the square inches of the earth. We have 90,000,000,000,613 trillion, blah blah blah. I'm the original man, I'm G-d, this is my home the earth, and I know every square inch of it."</w:t>
      </w:r>
    </w:p>
    <w:p>
      <w:pPr>
        <w:pStyle w:val="Western"/>
        <w:spacing w:before="280" w:after="202"/>
        <w:rPr/>
      </w:pPr>
      <w:r>
        <w:rPr/>
        <w:t>Say, Hey brother, how many square inches are in that coat you wearing? "Say how many feet is in that room you live in? What is the square yards of your plot of land at your house or your apartment?" I don't know. "Say look, how many miles it is between your house and your job." I don't know. I never clocked it. You don't know a G-damn thing about how to move around in your own world and you talking about the inches of the earth? But you know everything has a purpose. And if you follow me, you will kindly appreciate this.</w:t>
      </w:r>
    </w:p>
    <w:p>
      <w:pPr>
        <w:pStyle w:val="Western"/>
        <w:spacing w:before="280" w:after="202"/>
        <w:rPr/>
      </w:pPr>
      <w:r>
        <w:rPr/>
        <w:t>What does those big magical figures, that great numeration, what is the purpose of it? Psychology. It's to only strain your mind and make you think bigger, make the tight muscles of your mind stretch. But at one point you ought to see that when you use that stretch that the expanded capacity is right here at home. Start right with the matter at hand. And that's where you start using that expanded capacity. Praise Be to. Allah. So we are talking about a quality here. A quality that we have been neglecting, a quality that the environment, this world, it's crooked leaders, it's oppressors do not want us to give our attention to. And what is that quality? Social sentiment. Social sentiment. Believe me, in spite of the shape of our people, the African-American people, and despite the looks of us, when we are talking about the social state of the African-American people. You know we are in bad shape socially speaking. But look here, nevertheless dear people, this is where we have our strongest potential, strongest quality is in that social nature, our social conscience. How can I bring that to your mind now, how can I make you see that this is our precious asset?</w:t>
      </w:r>
    </w:p>
    <w:p>
      <w:pPr>
        <w:pStyle w:val="Western"/>
        <w:spacing w:before="280" w:after="202"/>
        <w:rPr/>
      </w:pPr>
      <w:r>
        <w:rPr/>
        <w:t>Do you know history doesn't record people coming through the kind of treatment we came through for two or three centuries? Families broken up, families not allowed to be families, members sold to different masters. One family scattered all over the state and all over the land. But when those people get their freedom, they still become family people. They still want a family. Centuries designed to break up the family and really to destroy even the urge in us to be a family. And after all those centuries of destruction of the family fabric of the African-American still today, his pride is a decent family. I don't care. Don't tell me about our men. I know our men, their circumstances are decided by our oppressors. Our men take pride in a decent family.</w:t>
      </w:r>
    </w:p>
    <w:p>
      <w:pPr>
        <w:pStyle w:val="Western"/>
        <w:spacing w:before="280" w:after="202"/>
        <w:rPr/>
      </w:pPr>
      <w:r>
        <w:rPr/>
        <w:t>Our men love nothing on this earth more than a peaceful, respectful, decent family. And let me tell you something about our women. Our women have that so strong in their nature that since the white man didn't let 'em execute it in their own black family, they went to him and they poured that out upon his babies. And the white man preferred them to his own white women. Said, "Oh, I want to get a black mammy in here so that mammy can raise my child." Because that's in us!! And it's strong in us. That social love, that social bonding, a social bonding, it is a quality, it's a power. It's a social bonding thing. It bonds you together socially. And the world fix it so we can't use that with each other. Don't you know there was a time when black people were afraid to let white people see them getting close to each other and showing too much affection. Don't you know that? Because they were afraid that a white man would think that they're trying to get together to oppose him. They knew that the white man would fear that unity, so they were afraid and subconsciously, psychologically, you are still afraid to show a white man your unity. Because you've inherited that in your genes from the days of terror, from the days of torture and whippings and beatings. They have put that into your genes and you are afraid that if you show unity the white man may become nervous.</w:t>
      </w:r>
    </w:p>
    <w:p>
      <w:pPr>
        <w:pStyle w:val="Western"/>
        <w:spacing w:before="280" w:after="202"/>
        <w:rPr/>
      </w:pPr>
      <w:r>
        <w:rPr/>
        <w:t>Yes, believe me. But it's in you. That's the strongest urge in you. The strongest urge in you is the urge to be a dignified family, to bring back family dignity to your life and to establish a community where the people are conscious of each other's needs, responding to each other's needs, supporting each other in their common needs. That's the strongest desire in you, ain't no desire in you stronger than that. You can lie to yourself. You can't lie to me because G-d has shown me these things very clearly. Now, dear beloved people. I say the strongest thing in us is that social bonding, that principle that bonds us socially. The world has taken us away from it. The world has made us fearful to give in to that urge, but still it's there. I've seen black women and you've known them and I've read books on them. Black women go to horrible extremes just to protect that child or to at least see that child off to a better start. Black woman will go out and get a job and work like a man.</w:t>
      </w:r>
    </w:p>
    <w:p>
      <w:pPr>
        <w:pStyle w:val="Western"/>
        <w:spacing w:before="280" w:after="202"/>
        <w:rPr/>
      </w:pPr>
      <w:r>
        <w:rPr/>
        <w:t>She'll sacrifice from herself. She'll be hungry, she'll put that money on that baby. Black women will stand up against the government to protect that black child. You can put him in chains, beat him. But after a while it touch mother's heart and mother say, that's enough. You picked on my child enough, you're going to have to kill me. Stop it. I've seen mother stand up like that. Stand up to the police, say, look here you stop beating on my child. Leave my child alone. That's enough. Don't you hit that boy no more or you going to have to kill me. That's in the mother.</w:t>
      </w:r>
    </w:p>
    <w:p>
      <w:pPr>
        <w:pStyle w:val="Western"/>
        <w:spacing w:before="280" w:after="202"/>
        <w:rPr/>
      </w:pPr>
      <w:r>
        <w:rPr/>
        <w:t>Oh yes, mothers go out and sell themselves on the corner. She's a prostitute on the corner. She's a filthy low thing on the corner, but she bring that money in and she say, boy, you ain't going to have this shame. I'm sending you to college. I'm going to make something out of you. Now I'm not saying that's right, but I'm saying that this is a beautiful principle. This is a beautiful quality that G-d has put in every human being. And we have it as much as any other ethnic group, as much as any other race, we have this quality. And this is the quality we can build on. But first we have to understand that this world has conditioned us to be fearful, to be afraid to respond to this urge and bring our families together in unity and love each other.</w:t>
      </w:r>
    </w:p>
    <w:p>
      <w:pPr>
        <w:pStyle w:val="Western"/>
        <w:spacing w:before="280" w:after="202"/>
        <w:rPr/>
      </w:pPr>
      <w:r>
        <w:rPr/>
        <w:t>And when they see two of us getting too close together, they try to bring enmity, they want to separate us, they want to make us suspicious of each other. They fear our unity. The black is not working for himself. The black is working for our enemy, the establishment, the rotten people in this establishment. Yes. You Imams. The more you like me and the more you trust me, the more they're going to fire arrows at you, the more they're going to shoot at you to make your heart and your feelings turn against me, to make you suspect me. "Yeah, you work for him like a dog. What is he doing for you? What did he do for you when you got in that situation, when you needed some money? What did he do for you when your Masjid needed that mortgage, when you needed to pay that mortgage?"</w:t>
      </w:r>
    </w:p>
    <w:p>
      <w:pPr>
        <w:pStyle w:val="Western"/>
        <w:spacing w:before="280" w:after="202"/>
        <w:rPr/>
      </w:pPr>
      <w:r>
        <w:rPr/>
        <w:t>What did the Imam do for you when you were down there in Sedalia and you needed some money to keep on going with the program? Did the Imam, come to your aide? Make my associates suspicious of me. Because they fear the close bonding of the African American man. Cause they know that particular urge in him has been starving for centuries, starved even in Africa. And once it really comes to light, once it really gets free and it really starts functioning naturally, they know they're going to have a hell of a competition on this earth from African American people. But Praise be to G-d. We are going to talk to you. We are going to speak to that power in you and we are going to work on you with the help of G-d and bring it out until you become free enough to say, I'm going to be a family. I'm going to love my husband. I'm going to love my wife. I don't care if she doesn't smell good this morning. That's my wife. She'll smell good this evening.</w:t>
      </w:r>
    </w:p>
    <w:p>
      <w:pPr>
        <w:pStyle w:val="Western"/>
        <w:spacing w:before="280" w:after="202"/>
        <w:rPr/>
      </w:pPr>
      <w:r>
        <w:rPr/>
        <w:t>We ain't going to walk away for these things for the foolish reasons we used to walk away for. We meet each other, we like each other, we mate together, we go to the preacher, we get married. And then we ready to leave because the breath don't smell good, breath smell bad every morning. I'm going to get me another wife. You get her, quite naturally her breath smell good. She trying to get you. And after you with her for a while you wake up, her breath stink too. And maybe your feet stink, or maybe you got another problem. We going to have to tolerate these petty problems. We going to have to look and see the value of each other and don't care about the stinking breath. "That ain't you baby you more to me than a bad breath. Woman, you been helping me with my children. I see new life coming up in here. I see a future after I'm dead. And you've been working with this, you've help these children. You sacrifice for these children. You spent time and labor, blood and sweat building this family. I ain't going to turn away from you because your breath stink or because your hair doesn't look as pretty as the next woman.</w:t>
      </w:r>
    </w:p>
    <w:p>
      <w:pPr>
        <w:pStyle w:val="Western"/>
        <w:spacing w:before="280" w:after="202"/>
        <w:rPr/>
      </w:pPr>
      <w:r>
        <w:rPr/>
        <w:t>This world have messed us up and we are going to get this family back together. Yes, tolerate each other. Anybody can use a little soap. And if you got halitosis and can't change it, well hell, what's wrong with putting a mask on? Put a mask on. You who work in a factory. They can't smell that stuff. The man tell 'em, say "Look, the safety rules here. Put on your mask before you go in the work area." He puts on his mask and he goes in the work area and the mask doesn't bother him in the work area. He enjoying his work and all the material look good. Somebody come in there and see him with the mask on, says hey, hello, how you doing? Hey now what's happening? Okay, see you later. I'm working now. How come you can't have that relationship at home? See, when you're talking about making money, you know how to do the things that's necessary, right? If the air ain't too nice, you put on a mask and you just as happy with your work as you were as though the air wasn't even bad.</w:t>
      </w:r>
    </w:p>
    <w:p>
      <w:pPr>
        <w:pStyle w:val="Western"/>
        <w:spacing w:before="280" w:after="202"/>
        <w:rPr/>
      </w:pPr>
      <w:r>
        <w:rPr/>
        <w:t>Say, "Oh, she snores in her sleep. Oh, he snores too loud." Isn't that a terrible, petty, childish reason to talk about breaking up your family? "Oh, he doesn't pay me nice compliments anymore." Well hell, that man got whole lot of problems. He ain't the same man anymore. When you met him, you didn't have all those children and all those bills. "Oh, he doesn't call me sweetie like he used to." Well that man, that man got a lot of bills to carry on his back now. Be happy if he call you sweetie once in a blue moon.</w:t>
      </w:r>
    </w:p>
    <w:p>
      <w:pPr>
        <w:pStyle w:val="Western"/>
        <w:spacing w:before="280" w:after="202"/>
        <w:rPr/>
      </w:pPr>
      <w:r>
        <w:rPr/>
        <w:t>Yeah. So we have to learn how to tolerate each other and understand each other and be like the Jew. Be like the Englishman. Be like the Irish. That man don't break up his family unless he just have to. The foolish ones among them do that. But the average one among them, they don't do that. No indeed. And look here, G-d come to us in a time when it's really, really, really, really crucial for the world and crucial for us because if we respond in the right way, we can suddenly become the most stable people, the most advanced people in America. We come, this message is coming to us at a time the call to come to Al Islam and to come to Imam Warith Udin Mohammed and make him your leader above all men on earth. This call is coming in the right time, it's coming in a time when the white man's family is now suffering the same kind of problems and diseases that he threw out into the society for us.</w:t>
      </w:r>
    </w:p>
    <w:p>
      <w:pPr>
        <w:pStyle w:val="Western"/>
        <w:spacing w:before="280" w:after="202"/>
        <w:rPr/>
      </w:pPr>
      <w:r>
        <w:rPr/>
        <w:t>Now that stuff is backing up on him. And now he's finding himself going to the divorce courts too often. Now, if we get our thing together, don't you know we can become the leaders in America and the leaders for the world. Why shouldn't we become the leader? We haven't been. They have been. It should be our turn, shouldn't it? Alright, so we are going to become more sophisticated. We are going to become more intelligent as family people and we are not going to run to the divorce court. We going to treat each other better. We're not going get upset because a wife does a little thing, a husband does a little thing. We ain't going to make that little thing bigger than the precious family or bigger than the relationship of marriage. We are going to be able to say, "I can forgive you for that. I can excuse you for that."</w:t>
      </w:r>
    </w:p>
    <w:p>
      <w:pPr>
        <w:pStyle w:val="Western"/>
        <w:spacing w:before="280" w:after="202"/>
        <w:rPr/>
      </w:pPr>
      <w:r>
        <w:rPr/>
        <w:t>That ain't bigger than our contract. We are going to be able to say that and we are going to show this white world that we still got that, we still got something here. It's not gone. The original man is still here. Oh yes, we are going to use nature, that potential in nature. We're going to get that social bonding again. Dear beloved people, as I conclude this now I go back to the major source. What does the Qur'an say? I want to show you a comparison, a beautiful comparison, a powerful message. I want to show you this. What does the Qur'an say? Allah revealed to Prophet Muhammad a Surah called the Quraish. It is the name of the tribe of the Prophet. He was born of that tribe. His ancestor is named Hasham. He was of the tribe of Quraish. And Hasham was the custodian, the caretaker for the Ka'aba when the great army of the elephants came to break down the precincts. And the great herd of elephants, the great elephant army came and they were waiting for the people to come out armed to meet the invaders. But instead of an army coming out, an old man, the ancestor of Prophet Muhammad, Peace be on him, came out named Hasham. He had the key to the Ka'aba. He was the caretaker. He came out and the chief of the army said, where's your defenses? Who's going to defend this house? The old man Hasham said, the Lord of this house, it's His house. He will defend it. That's what Hasham told him, you see. Said, He will defend it. So we know as a story Muslims know from study of the Qur'an how the story goes. The army of elephants, they started to move against the Ka'aba led by the big man Abahar. Yes.</w:t>
      </w:r>
    </w:p>
    <w:p>
      <w:pPr>
        <w:pStyle w:val="Western"/>
        <w:spacing w:before="280" w:after="202"/>
        <w:rPr/>
      </w:pPr>
      <w:r>
        <w:rPr/>
        <w:t>And a strange thing happened. G-d caused a flock of birds to pass over the herd of elephants. And these birds had picked up from some stone quarry area, sharp pieces of stones. They had a poison in it that when it touched the flesh, it caused the flesh to dissolve. And they dropped the pebbles out over the herd of elephants. And these sharp stones dropped from such height, hit the elephant and just a little prick was enough. Just pricked the elephants tough hide and caused the skin, his flesh to dissolve. And the Qur'an says the army of the elephants was rendered as straw, chewed up as spit out by the animal.</w:t>
      </w:r>
    </w:p>
    <w:p>
      <w:pPr>
        <w:pStyle w:val="Western"/>
        <w:spacing w:before="280" w:after="202"/>
        <w:rPr/>
      </w:pPr>
      <w:r>
        <w:rPr/>
        <w:t>They were rendered as straw. Eaten up, chewed out, chewed up and spit out. Yes, we know that's the story of what happened to that herd of elephants. But what I want to bring your attention to now, all that have great meaning. What I want to bring your attention to now is the fact that the tribe of Prophet Muhammad is the tribe of Quraish. And this tribe was the custodian for the holy sacred precinct, the ka'aba. That's what I want to bring to your mind in order to show you a comparison between the Quarish and the African-American here in America. Alright, what was going for the tribe of Quraish? It was the same social urge, same family urge, the same bonding, social bonding material, the same thing. How do we know? G-d has shown this to me. G-d has given me insights into this. The word Ila-It says "Ilayfi Quaraish"- And for the protection of the Quraish. What is the protection of the Quraish?</w:t>
      </w:r>
    </w:p>
    <w:p>
      <w:pPr>
        <w:pStyle w:val="Western"/>
        <w:spacing w:before="280" w:after="202"/>
        <w:rPr/>
      </w:pPr>
      <w:r>
        <w:rPr/>
        <w:t>What is the word? Ilayfi. What is Ilayfi? Ilayfi comes from the word Alafa. What is Alafa? Social affection. Social affection. That bonding, social bonding material I'm talking about. Alafa, the social affection that make people want to be together. Make people want to group together, be with each other. Don't you know black folks just like to be with each other. If we can't be with each other, we want to be with somebody. We don't like being alone. That urge is powerful in us. Say, "Oh, how come them niggas like to go out on the weekend and stay out all night?" They just like to be together. They ain't that funky. They just like to be together. The manipulators of the culture made it funky. They would be there at that party if it wasn't funky. When it wasn't funky, they were there.</w:t>
      </w:r>
    </w:p>
    <w:p>
      <w:pPr>
        <w:pStyle w:val="Western"/>
        <w:spacing w:before="280" w:after="202"/>
        <w:rPr/>
      </w:pPr>
      <w:r>
        <w:rPr/>
        <w:t>They just liked to be together. They go to church and they liked church. How come? Because church bring 'em together in a social spirit, in a bonding spirit, coming together with each other, feeling each other. They like to be anywhere together. If there's a party, if there's an entertainment, they like to go together right? Or we just go together. We just like to be together. Can't stay, can't stay by ourselves. Just got to go. Woman get up in the morning, she just got to have some company. Her man gone. "Girl, what you doing? Yeah, I just finished washing my dishes too. What you doing now? Well, I don't know. I guess I'll look at a few stories, few soap operas. But she's lonesome. See the trick of the materialist? He know you need this. He puts a family into your house when your husband is gone. That's the television with a whole family on it. "Hey, did you watch the Partridge Family?" Or some other family. The Waltons or somebody. "Yeah I watched it girl, I don't miss it." That's because you loneesome. You want to be in a family. In some kind of vicarious way, your soul have gone into that television and you've gotten into that family. So you are enjoying that need through that family, you see? So we are talking about something here very important. Alright, we got to beat the devil at his trick. We going to beat him too. My wife going to think I'm crazy when I throw all those televisions out of my house. But if it gets to that, if it comes to that point, that's what I'll have to do. I ain't going to let 'em break up our family. I throw the television out of the house and dare her put another one in there. Until the family start loving each other like the Waltons.</w:t>
      </w:r>
    </w:p>
    <w:p>
      <w:pPr>
        <w:pStyle w:val="Western"/>
        <w:spacing w:before="280" w:after="202"/>
        <w:rPr/>
      </w:pPr>
      <w:r>
        <w:rPr/>
        <w:t>'Ilayfi Quarish"- Means drawn together by affection, social affection. Group or the need to be together, to be close to each other. You see? "Ilayfi Quarish." And for the protection of the Quarish. What is their protection? This social affection, social urge, social bonding thing, social sentiments in them. That's their protection. We speak of feeling and what do you feel with? Your skin right? And they say when you're thin skinned, that mean you are sensitive, very sensitive. Thick skinned, that mean you're not too sensitive right? Harsh skin mean you cold. You getting cold now, right? So we know that the skin is used for that, to you use that as a symbol of these sentiments, these feelings. And we know the body represents what? Symbolically, the social body of the people. The individual body symbolically represents the social body of the people.</w:t>
      </w:r>
    </w:p>
    <w:p>
      <w:pPr>
        <w:pStyle w:val="Western"/>
        <w:spacing w:before="280" w:after="202"/>
        <w:rPr/>
      </w:pPr>
      <w:r>
        <w:rPr/>
        <w:t>So here you have skin upon skin, skin upon skin, skin hugging skin. Your body is not one layer of skin. The skin on your body is not one layer. It's layer upon layer. It's skin, hugging skin. And then skin hugging skin hold in the blood. It protects the lifeblood from coming out and being lost. Skin hugging skin. Now if you can think of the lifeblood as that substance or that essence that is necessary to keep the body healthy and strong and keep it growing. Now think, if we just have that social affection, the love to group with each other, be close with each other, that will be all we need to protect our productive juices from going out to the white man, feeding the Irish community, feeding the Spanish community, feeding everybody but the black community because we don't have the skin wrapping on itself, hugging itself. Can't you see the message?</w:t>
      </w:r>
    </w:p>
    <w:p>
      <w:pPr>
        <w:pStyle w:val="Western"/>
        <w:spacing w:before="280" w:after="202"/>
        <w:rPr/>
      </w:pPr>
      <w:r>
        <w:rPr/>
        <w:t>Now let us look at the word Ilaf again. There's a word in Arabic taken from the same word. It's called Malfu. What is Malfu? Cabbage. How come cabbage is called this? Because cabbage hugs itself. The leaves come up open, they come up open, and then they go toward each other and they just hug each other. And the cabbage keep growing like that. Every time new members come, the new members hug the members that was there before them. And they keep on and that's the way they grow. The new members hug the members that was there before them. And after a while you got a nice big, thick, full head of cabbage. Alright.</w:t>
      </w:r>
    </w:p>
    <w:p>
      <w:pPr>
        <w:pStyle w:val="Western"/>
        <w:spacing w:before="280" w:after="202"/>
        <w:rPr/>
      </w:pPr>
      <w:r>
        <w:rPr/>
        <w:t>Now theyused to call money lettuce, didn't we? Lettuce does that too. Lettuce does that too. They called money lettuce. Well, we'll get some money when we start being lettish, but I think cabbage is a little bit more solid. Now let me tell you something about the Nation of Islam symbolism. See the wise they have the knowledge that they'll throw among us as symbols. But they don't let us know anything. And then they look back, say, well, if they're equal to us, let 'em see. Let them do what we are able to do. Let them break the riddle. See you don't know this. This is a trick been played on people down through the ages. The Egyptians, when they were in power, they played it on the world. The different groups came into power, they played it on the world. They play these tricks on the world.</w:t>
      </w:r>
    </w:p>
    <w:p>
      <w:pPr>
        <w:pStyle w:val="Western"/>
        <w:spacing w:before="280" w:after="202"/>
        <w:rPr/>
      </w:pPr>
      <w:r>
        <w:rPr/>
        <w:t>They get the knowledge. And then they say, "We were able to break the symbols of the civilization that was before us. Now if you are equal to us, let's see you break the symbols." So they throw the symbol among us and then they laugh at you. "And they think they're our equals, but they can't break the symbols. Praise be to Allah, Allah gave this man the power to break the symbols. Praise be to Allah. Now dear beloved people look- Fard, what did he do? He told us, he said, eat cabbage. Not the green cabbage, but white head cabbage, right? The Honorable Elijah Muhammad taught you all that. The Honorable Elijah Muhammad taught us that this is what our Savior taught us. He called Fard our Savior. He said, this is what the Savior taught us. I'm giving you the food that he taught us to eat. So he said, don't eat the green cabbage. I find that all three of the cabbages are good, now that I've studied them. They all have their special qualities. I eat the green one. I eat the white one. And I found out the red one tastes even better than those two.</w:t>
      </w:r>
    </w:p>
    <w:p>
      <w:pPr>
        <w:pStyle w:val="Western"/>
        <w:spacing w:before="280" w:after="202"/>
        <w:rPr/>
      </w:pPr>
      <w:r>
        <w:rPr/>
        <w:t>I eat all of 'em now. Praise be to Allah. Ok. For the protection of the Quraish. Now you have some idea now of what G-d gave the Quraish that was their protection. Do you know that they were protected even before Muhammad became Prophet, Peace be Upon him? I just told you about an ancestor. He wasn't no Prophet. He wasn't even called a Muslim. In the history, he's called an idolater, right? Hasham is called one of the idolaters, a pagan. But Hasham, even in his false religion, even in his false religion, Hasham felt that that house was G-d's house and G-d had the power to protect it. Are you getting the message? Are you going to follow us or not? Am I your leader or not?</w:t>
      </w:r>
    </w:p>
    <w:p>
      <w:pPr>
        <w:pStyle w:val="Western"/>
        <w:spacing w:before="280" w:after="202"/>
        <w:rPr/>
      </w:pPr>
      <w:r>
        <w:rPr/>
        <w:t>Alright, if I'm not, you don't deserve another one. I'm talking about you who studied under the Honorable Elijah Muhammad. You who studied under the Honorable Elijah Muhammad, and you understand what I'm saying now, if you don't love me and see me above all men on this earth, you don't deserve nothing in the future. This is the blessing of Allah for you. Alright, so let us look at this. So here is before the right religion come. They're under the wrong kind of concept. They will still receive protection from G-d. G-d said, "This is my house. I will protect it." The pagans had lost theway from G-d. They had 399 idols in G-d's house that He made to the glory of only one G-d, right? But they had 399 different idol G-ds in that house. But even at that time when they had the wrong idea of G-d, even at that time G-d was protecting them. Was it the idol G-ds protecting them? No, idol G-ds can't protect nothing. Allah was protecting them.</w:t>
      </w:r>
    </w:p>
    <w:p>
      <w:pPr>
        <w:pStyle w:val="Western"/>
        <w:spacing w:before="280" w:after="202"/>
        <w:rPr/>
      </w:pPr>
      <w:r>
        <w:rPr/>
        <w:t>Alright, okay now, so Hashem now is a custodian for the Ka'aba and a member of the pagan people, of the idolaters and also a member of Quarish. And Prophet Muhammad is a son of the Quarish. What protected Prophet Muhammad? Allah we know, but how? Even through the Quarish. His jealous relative uncle tried to incite the Quarish to do physical harm to Muhammad. And the other members of the Quarish said, how can we do this? How can we do such a thing to a son of the Quarish? Said, especially to Muhammad, our fine son. Muhammad was admired by all of them. Said, how can we do this? So we know that the character of the Arab people at that time as a social group or as a community was very much like the character of the African-American community. The African-American community today is a community of selfish leaders. It's a community of self styled leaders. It's a community of bickering crab in the barrel leaders, isn't it? It's a community of turf commanding hoodlums.</w:t>
      </w:r>
    </w:p>
    <w:p>
      <w:pPr>
        <w:pStyle w:val="Western"/>
        <w:spacing w:before="280" w:after="202"/>
        <w:rPr/>
      </w:pPr>
      <w:r>
        <w:rPr/>
        <w:t>In Chicago, the El Rukun, the Disciples, the Rangers, et cetera, et cetera. Whole lot of gangs. Each one claiming such and such and such territory. That's the state of our African community, African American community. What was the state of the Arab community back then? They also were a community of turf commanding gangs. Warring factions divided tribes divided against each other. That was their state back then. But there was something that they held precious. What they all respected was the Ka'aba. All of them respected the Ka'aba. They had a reverence, they had a healthy reverence, a spiritual reverential respect for it, for the Ka'aba, all the tribes. Alright, now if you understand what the Ka'aba represents, the kaba represents the right of the individual to his own personal dignity. Now Ka'aba mean many things. But all of it agrees. This what I'm telling you now agree with the whole meaning of Ka'aba.</w:t>
      </w:r>
    </w:p>
    <w:p>
      <w:pPr>
        <w:pStyle w:val="Western"/>
        <w:spacing w:before="280" w:after="202"/>
        <w:rPr/>
      </w:pPr>
      <w:r>
        <w:rPr/>
        <w:t>Okay, so what do we find among us? We all divided, judging each other. Won't support a leader that prove to be the best for all of us, but we can't get together and support that one leader as our leader at least for a certain purpose. We can't support him. We divided. But all of us have this strong in us. That we believe in the right of the individual to his own personal dignity, don't we? Say "Oh he have a right to his own opinion. It ain't right for you to try to impose yourself on him. If he doesn't want that, you shouldn't force it on him." Isn't this us? We so sensitive to the right of individual And the right of the individual is a universal sacred principle. And the Ka'absa is a sign of that, the right of the individual. But when you understand the right of the individual, the right of the individual is the right of all men, and the men can't get together if they are not going to bond together. If all of us going to become individualistic in this right, our society will suffer and die and never grow.</w:t>
      </w:r>
    </w:p>
    <w:p>
      <w:pPr>
        <w:pStyle w:val="Western"/>
        <w:spacing w:before="280" w:after="202"/>
        <w:rPr/>
      </w:pPr>
      <w:r>
        <w:rPr/>
        <w:t>We all are going to have to see that this right is a principle of equality for all of us and that principle of equality should bring us together in unity as a group. Say, "Okay, and let this be our first principle. La ilah Il Allah." And nature is one. Mans dignity is one. You have no dignity above me. I have no dignity above you. Let's respect the right of individuals. Let's respect the human personal dignity or the individual dignity of the human person. Let us respect that. But understand that we now have to get together upon this principle of equality and respect each other and do work as a people, as a group. Isn't that right? So what comes after the knowledge that all of us have this personal dignity that we have to respect this common dignity that all of us have to respect. What comes after that? The bonding together, the coming together, unifying, collecting ourselves and standing, organizing in society for a purpose, for what. For an objective on that principle that none of us are going to be treated inferior.</w:t>
      </w:r>
    </w:p>
    <w:p>
      <w:pPr>
        <w:pStyle w:val="Western"/>
        <w:spacing w:before="280" w:after="202"/>
        <w:rPr/>
      </w:pPr>
      <w:r>
        <w:rPr/>
        <w:t>That all of us are going to be respected for our individual work. But that doesn't work for us. We stand up for that. "Oh yes, he entitled to that. She's entitled to that. After all, she's a person too. She's a human being too." Isn't that what you hear from our mouth? But we haven't come to that development that is possible because of the social nature. We haven't can't come to that development where we say, okay, we recognize that now since we all are the same, why don't we bind ourselves together for a purpose, for protection? Alright. Okay, So it says "And their protection is assured or guaranteed for them through the winter and the summer." What is this? What does it mean? If you don't have this kind of sentiment, bonding sentiment, family love, group love for each other. When summer come, you become divided. You become destroyed. You lose that protection, the social bonding. What is summer? What does summer represent? It represents heat. Heat. When it gets hot you get irritable don't you? And when you get irritable you are inclined to get away from each other. "Oh don't get so close to me it's hot." "Hey, wake up, get your leg off me. It's too hot to be this close."</w:t>
      </w:r>
    </w:p>
    <w:p>
      <w:pPr>
        <w:pStyle w:val="Western"/>
        <w:spacing w:before="280" w:after="202"/>
        <w:rPr/>
      </w:pPr>
      <w:r>
        <w:rPr/>
        <w:t>See what's causing us to treat each other like that? We don't have that development. We haven't developed that principle, that quality hasn't been developed. So we give under the heat, we lose the bonding. We lose the bonding under the heat. Little pressure come on us. Instead of uniting and staying together, little pressure drives apart. Few threats from the outside instead of bringing us together, get hot, drives us apart, right? And then winter comes get cold. What is cold? Cold means you get insensitive. You get insensitive. It's the other extreme heat. Severe heat is extreme emotional irritation et cetera. And extreme cold means just extreme insensitivity not sensitive at all to each other. You have become extremely callous, hardened. What makes us hardened? What brings on that winter? The seasons. See the summer comes and then what comes after summer, fall. What the fall mean? Harvest. The animals in the fall time they're taking the nuts and hoarding them in their house.</w:t>
      </w:r>
    </w:p>
    <w:p>
      <w:pPr>
        <w:pStyle w:val="Western"/>
        <w:spacing w:before="280" w:after="202"/>
        <w:rPr/>
      </w:pPr>
      <w:r>
        <w:rPr/>
        <w:t>This is the stowing up time, right? So fall is the stowing up time. We start stowing up for each other. So stowing up for ourselves and for our own little private families stowing up for ourselves make us become selfish and hard to the needs of each other, right? I got mine, you get yours. Or I store this up for myself. I ain't sharing it with nobody, right? Yeah, that's what comes to the surface. See fall brings that along, a lot of material and you eat too much, you become greedy and after while you're not sensitive to each other's needs. You just been filling up too much at harvest time. Now you've done it and got used to eating. Like mine, whole lot. So hard times coming. "I ain't going to share with nobody. I got to prepare for hard time." Got a big appetite now. So you stowing a lot away for yourself, right? So in stowing away for yourself coldness come on, see. Fall, the dropping of the fruits. Then you store up, you become greedy, storing up eating and becoming greedy. Then you get hard and that brings on the winter. That brings on the winter you see? So now you're cold towards each other. Selfish and cold, greedy. I got mine. You got yours. I don't want to be bothered.</w:t>
      </w:r>
    </w:p>
    <w:p>
      <w:pPr>
        <w:pStyle w:val="Western"/>
        <w:spacing w:before="280" w:after="202"/>
        <w:rPr/>
      </w:pPr>
      <w:r>
        <w:rPr/>
        <w:t>We get like that don't we? That's the winter. But if you keep that bond then look what happened to the cabbage. Summer 90 degrees, that cabbage is still doing the same thing in the hot heat. That cabbage still bonding. Now cabbage is a plant that even after it gets cold, that cabbage still trying to do that. You notice that? Cabbage will last even after frost or snow sometimes and you look out there that cabbage still alive, it's still kind of, I ain't giving up. I'm going to keep my family together. Yeah, see, so it comes from that same word Alafa. Maful, Maful. Same word. It means you repeat that. So if you love each other as a social group, if you love each other as a family, when hard times come and the heat gets hot. Threats coming from everywhere.</w:t>
      </w:r>
    </w:p>
    <w:p>
      <w:pPr>
        <w:pStyle w:val="Western"/>
        <w:spacing w:before="280" w:after="202"/>
        <w:rPr/>
      </w:pPr>
      <w:r>
        <w:rPr/>
        <w:t>You've got bad times, it's getting hot now, but you don't break up your family because of that. Instead of breaking up, you still hold each other close. "Say look, the family got to stick together. These are hard times." "Say look, they're threatening us. They threatening to do us harm, we got to stick together." Dangerous times, right? The heat doesn't cause you to fly up and start becoming irritable, being irritated by each other. Okay, "I'm tired, I'm gone. You all make it for yourself, I'm leaving." You don't get like that. That bonding, when that love for the family and love for the group is strong, the more the opposition, the higher the temperature goes, the more you stick together, the more you resist and keep that family together, right? That's what G-d is telling us with this Surah, with this chapter, The Quraish. Their protection is over both winter and summer. Get cold, they still don't lose that Ilayfi. It gets hot. They still don't lose that Ilayfi. They're still together. But this world can give us good time. When the economy is running good, they give the blacks a little good time and our salaries, our good living make us spend too much on ourselves. We become selfish, pimps, Super Fly's, money spenders, big money spenders. We take our mind off of the destiny that we set ourselves upon to accomplish, that is the destiny of raising a whole people up to dignity. We lose that. We forgot about that. We forgot about Garvey. We forgot about Frederick Douglas. We forgot about Noble Drew Ali. We forgot about Martin Luther King. We forget about the Honorable Elijah Muhammad. We forget about everybody when the little money comes into circulation, right? Little money, black power turned to green power, black power turned to green power. And then we want fancy cars, big hat, fur coat, chincillas, alligator shoes, a lot of show off money, a lot of prostitutes, a lot of whores, a lot of playing in the bed and in other people's bed we just went to hell, didn't we?</w:t>
      </w:r>
    </w:p>
    <w:p>
      <w:pPr>
        <w:pStyle w:val="Western"/>
        <w:spacing w:before="280" w:after="202"/>
        <w:rPr/>
      </w:pPr>
      <w:r>
        <w:rPr/>
        <w:t>That shows you that we need to educate this social principle here. We got a strong quality in us, but it must be educated. And believe me, the Qur'an can educate us. And just as the Qur'an brought the Arabs to dignity and the Arabs became a focus point for Prophet Muhammad for what was possible for all the Arab tribes and united the whole of Arabia and brought them to be the to be the torchbearers of sciences and culture and dignity for the whole world, that can come to you. If Allah did it with them He can do it with you. And I believe the sign that He's going to do with you is me. Me standing here telling you these things. Alright, let's go on now. After understanding that and knowing that the house is a symbol of that precious quality that you have innately in you, G-d created you with it. The world can turn your mind around, make you drunk and crazy, set your forces into divergent paths. But that is still innately in you.</w:t>
      </w:r>
    </w:p>
    <w:p>
      <w:pPr>
        <w:pStyle w:val="Western"/>
        <w:spacing w:before="280" w:after="202"/>
        <w:rPr/>
      </w:pPr>
      <w:r>
        <w:rPr/>
        <w:t>All we need to do is awaken it with the help of G-d. Is that not right? Okay, so dear beloved people, now that you know this, you know what the precious symbol is and you know how G-d has shown you now that you have to become united upon that principle. Don't be divided upon that principle. Muslims five times a day we turn in prayer as group and as a group united enccircling the whole world and that particular house is our focal point. We are recognizing that the common dignity of the common person, that's the same for every man is what we need to rally around and build a society. Build an order that will not fail. Praise be to Allah. The world has stolen this from the Prophet, the world stole this from Prophet Muhammad, the West stole this from the Qur'an. They didn't conceive this idea of a democracy or democratic republic, built on the dignity and the sacredness of the common person by themselves. They got that from the Qur'an. Now we have it, we have it. We have now access to the great treasure of the tools that build the world. G-d has blessed us with it. This is freedom, this is independence, this is dignity for real. And don't think I'm joking when I say that you should run me as President, as the President, the future President of this country. And every time they have an election, you should say our choice is Imam Warith Udin Mohammed, President of the United States of America. Hold up. And if I never become President, pray to G-d that out of this community following Imam Warith Udin Mohammed, one day we'll get a man like him in his spirit following his direction that will be President of these United States. That's right. Run while I'm alive and when I die, still run a man from this community President of the United States. And G-d is going to bless me to give you the plan, the program, the concept for a new party and the whole plan and program.</w:t>
      </w:r>
    </w:p>
    <w:p>
      <w:pPr>
        <w:pStyle w:val="Western"/>
        <w:spacing w:before="280" w:after="202"/>
        <w:rPr/>
      </w:pPr>
      <w:r>
        <w:rPr/>
        <w:t>Oh yes. "Oh you are in Washington DC." You damn right, I'm in Washington DC, doesn't make me any difference. This is a good place to tell you that. In fact, I can't think of a better spot to tell them that. This is the best place to tell you that. That's right. I told you I made that announcement here some weeks ago, right? And it wasn't hardly a week later that Jesse Jackson announced that he might run for President right? Now, do you think that's just a coincidence? That's not coincidence. Said come willingly, unwillingly, but you going to come anyway.</w:t>
      </w:r>
    </w:p>
    <w:p>
      <w:pPr>
        <w:pStyle w:val="Western"/>
        <w:spacing w:before="280" w:after="202"/>
        <w:rPr/>
      </w:pPr>
      <w:r>
        <w:rPr/>
        <w:t>Oh yeah. They just can't get around it. They don't have no direction. They have no vision, no sight into the future. So they steal tools from me and then they come out with something. Believe it or not. Yes, that's the truth. Yes. Alright, so that protection is over both winter and summer and we understand. Now therefore worship the Lord of this house, worship Allah who created this nature. Don't be in spookism, don't be in superstitions. Don't have these false idols, these false deities, all these symbolic G-ds. Put that mess down and worship the Lord who created this dignity of the common person, the Lord of this house. Doesn't the New Testament called this the temple. And we see the sign, the Ka'aba, a sign of the house that G-d built, had built through his Prophet Abraham and the son of the Prophet Ishmael, two Prophets, right? A symbol of the same thing. The inherent common dignity of the person. That's common for everybody. Same for everybody. So G-d said, now don't worship that. G-d now has shown you your innate worth, your inborn potential. Now don't make that a G-d and say this is the son of G-d manifest in the world. Don't make this a Christ, a son of G-d. That's you. What did Christ say? I in you and you in me. Whatever I got is common to all of us.</w:t>
      </w:r>
    </w:p>
    <w:p>
      <w:pPr>
        <w:pStyle w:val="Western"/>
        <w:spacing w:before="280" w:after="202"/>
        <w:rPr/>
      </w:pPr>
      <w:r>
        <w:rPr/>
        <w:t>That's what the New Testament says. So Allah is trying to get us to see that we made a mistake in trying to interpet what the Prophets came to tell us, what Jesus came to tell us. We made a mistake and Allah is telling us in the Qur'an, now don't worship that as G-d. That's no G-d, that's you. That's your potential. I created that. That potential has a dynamism in it. It can grow to a capacity where it can become responsible for everything in it's environment and G-d will bring down things bigger to you and bring them into service. Bring them into production. So see the sun, G-d will bring that into your service. See the moon, G-d will bring that into your service. Look up at the heavens. You see all those things up there. Yeah. G-d will bring that into your service. Look now at the earth. You see the earth and the forces of nature?</w:t>
      </w:r>
    </w:p>
    <w:p>
      <w:pPr>
        <w:pStyle w:val="Western"/>
        <w:spacing w:before="280" w:after="202"/>
        <w:rPr/>
      </w:pPr>
      <w:r>
        <w:rPr/>
        <w:t>Yes, G-d will bring that into your service. "He has made everything in the heaven and everything in the earth to be of service to you." And at the same time He cautions you. He said, "Now think not man that your creation is bigger than this universe." It's only because of Allah that you can utilize the forces and the materials in the environment. It's only because of Allah you can harness the power of the sun, that you can harness the forces of the earth, the nature, that you can harness these things and bring them into human service. It's only because of Allah. Now look at your own matter who revealed that to you? Wasn't it G-d? Now that G-d has revealed that to you Muhammad, and has revealed that to you Quraish now worship not that, but worship the Lord of that house. Now is it you now? Is it you that feeds your G-d that you worship? Wasn't He hungry? Did He say I was hungry and you fed me not. I thirst, and you didn't give me drink. Allah says He feeds not, He does not drink, He does not tire. He's not of your nature. He made you. He's not of that. No fatigue comes upon Him. He neither sleep nor slumber. He's not dead. He doesn't ask that you feed Him.</w:t>
      </w:r>
    </w:p>
    <w:p>
      <w:pPr>
        <w:pStyle w:val="Western"/>
        <w:spacing w:before="280" w:after="202"/>
        <w:rPr/>
      </w:pPr>
      <w:r>
        <w:rPr/>
        <w:t>He doesn't hunger among you. He didn't ask He be fed. He's the feeder. He's the creator and the feeder. He feeds not he's Allah. Oh, that's too much for my mind. You bet it is. He created you. If he's not too much for your mind then you must be Allah. He's supposed to be too much for your mind. And when He stops being too much in your mind, you have lost your mind. Praise be to Allah. Now here comes two principles too. Two factors two influences that account for the mess that we have of our life. The mess we make of our life. The mess the world made of our life.</w:t>
      </w:r>
    </w:p>
    <w:p>
      <w:pPr>
        <w:pStyle w:val="Western"/>
        <w:spacing w:before="280" w:after="202"/>
        <w:rPr/>
      </w:pPr>
      <w:r>
        <w:rPr/>
        <w:t>"Say, So Worship the Lord of this house who feeds them against hunger and who protects them against fear." What messed up the movement of the blacks they had progressed the freedom movement all the way up to Civil Rights legislation. The government in the country opened up equal opportunities. At that point, at the highest point of our progress, what brought us down? What shattered us? What shattered the progress? What messed up the mind? Materialism. Materialism, the belly. Hungry for a lot of wealth, hungry for a lot of play, a lot of pleasure, hungry, just hungering for the things of this world. Didn't it mess us up. Took us off course, took us off base, took us off the road to our destiny. And what is the other problem that messes us up? "Say. And he gave them security against fear." We feared a white man so much, we have betrayed a noble purpose like this. We have betrayed this great miraculous movement that I head myself. We betray it because we fear the white man. I don't care if the white man has pictures of me as a freak in an orgy, and if I saw the light of this mission and wanted to join me Imam Warith Udin Mohammed, I'd say, "If that's what you got to threaten me with you come on out and you publish it. I'd rather be known as a thief of yesterday than to have you use that over my head to keep me from giving support to this man."</w:t>
      </w:r>
    </w:p>
    <w:p>
      <w:pPr>
        <w:pStyle w:val="Western"/>
        <w:spacing w:before="280" w:after="202"/>
        <w:rPr/>
      </w:pPr>
      <w:r>
        <w:rPr/>
        <w:t>What I'm telling you. And I'm a man who believe in high moral principles, and if I was guilty of something like that, I know that would terrify me almost to know that somebody could put something like that out on me. But I'm telling you the worst that I could think of that they could do to me, if they had that over my head and I saw as I see what G-d has done to us through myself and through you, through your patience and your following and your waiting and your hopes and your struggles. Look here, I don't care what they had against me or what they had over my head. I'd say "Come on out with it. I'll just have to tell the world and the community that yes, I did that then. But I'm with you now."</w:t>
      </w:r>
    </w:p>
    <w:p>
      <w:pPr>
        <w:pStyle w:val="Western"/>
        <w:spacing w:before="280" w:after="202"/>
        <w:rPr/>
      </w:pPr>
      <w:r>
        <w:rPr/>
        <w:t>I don't care what you did if it was yesterday, make of your mind today that you going to be right for Allah's sake and you going to give support to this new life, this new world. This is not a movement, this is the world. Yes it is, this is the world. Allah is making the world over again through us. So let's not allow hunger and fear to cause us to miss out on our glorious destiny. Let's show this America that we are not subject to the changes that come about in the air of their society. That they can get cold, they can get hot, that we have protection against it. They can go crazy. They can become beatnicks. They can become priests. They can freeze up and become monks. We won't be touched by it. We are going to stay where we are, human beings, the common man.</w:t>
      </w:r>
    </w:p>
    <w:p>
      <w:pPr>
        <w:pStyle w:val="Western"/>
        <w:spacing w:before="280" w:after="202"/>
        <w:rPr/>
      </w:pPr>
      <w:r>
        <w:rPr/>
        <w:t>Keep the dignity of the common person. We're going to unite. We're going strengthen that family. We're going to become unified community. We are not going to let factions divide us. We're not going to let our leadership be divided. We are not going to tolerate Imams tearing at each other. We're not going to tolerate no turf conscious elites. This country is free. We going to help it be free. Our Muslim community is free and any Imam that's qualified to be an Imam, he doesn't have to look for no turf, the whole earth is Allah's place. We build our Masjid where we want. We are going to have more than one Masjid in these cities. And each Imam must respect the other.</w:t>
      </w:r>
    </w:p>
    <w:p>
      <w:pPr>
        <w:pStyle w:val="Western"/>
        <w:spacing w:before="280" w:after="202"/>
        <w:rPr/>
      </w:pPr>
      <w:r>
        <w:rPr/>
        <w:t>And we going to hold every Imam accountable to the law of the book. And to the example of Prophet Muhammad and to my leadership that expresses that. And that's how we going to progress. We are not going to let the white man or no other man and no forces, governmental forces, no forces break us anymore. Allah has blessed us. We are free and we are going to build solidly unitedly. Dear beloved people, this is our day. This is our day. Finally, the most despised of the human family has been rewarded for its suffering. I pray Allah guide us to see and understand and bless us to remain strong, faithful to this cause. Ameen, Asalaam Alai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9:21:00Z</dcterms:created>
  <dc:creator>Les Taha</dc:creator>
  <dc:description/>
  <cp:keywords/>
  <dc:language>en-US</dc:language>
  <cp:lastModifiedBy>Les Taha</cp:lastModifiedBy>
  <dcterms:modified xsi:type="dcterms:W3CDTF">2025-06-28T19:23:00Z</dcterms:modified>
  <cp:revision>1</cp:revision>
  <dc:subject/>
  <dc:title>03/13/1983</dc:title>
</cp:coreProperties>
</file>