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nd that woman speaking in her innocence said they looked like the G-d in their faces. Meaning they looked like Jesus in their faces. The image that she thought was the face of G-d, but act like the devil in their heart. That woman had great anguish. She was suffering. She had great anguish in mind and spirit, trying to reconcile, trying to understand how could a people looking like Jesus more than I do be so far from being like him. So she said, Ms. Julia said, they look like the G-d in their faces, but act like the devils in their heart.</w:t>
      </w:r>
    </w:p>
    <w:p>
      <w:pPr>
        <w:pStyle w:val="Western"/>
        <w:spacing w:before="280" w:after="202"/>
        <w:rPr/>
      </w:pPr>
      <w:r>
        <w:rPr/>
        <w:t>I'm telling you that is a Prophetic statement. I may not have the time to give you all that I planned to give you today, but in all that I say today I'm trying to point out this: That G-d has been in this struggle all the way. We haven't been deciding anything. G-d has been deciding everything for us all the way. Nat Turner didn't receive a revelation on Mount Sinai or any other mountains, but Nat Turner was an instrument of G-d to bring this freedom movement closer to it's destiny. "Though by the Caucasian man we are overwhelmingly outnumbered, fairly subdued, have no hope to do anything but commit suicide, I will commit suicide." Nat Turner fought odds that he knew would mean suicide, but he did it. He did it. Nat Turner, your genes are in me. You didn't lose out. We're all here together. How else do you inherit an ancestor except that you inherit his hope, his yearning, his spiritual needs, his social yearning, his economic ambition, his political ambition. How else can you inherit an ancestor without inheriting his aspirations? So those who have inherited the ancestors, the aspirations pardon me, of their upright and brave, courageous ancestors, they have inherited their ancestors. And in them their ancestors rejoice. This is nothing spooky. This is reality. This is reality.</w:t>
      </w:r>
    </w:p>
    <w:p>
      <w:pPr>
        <w:pStyle w:val="Western"/>
        <w:spacing w:before="280" w:after="202"/>
        <w:rPr/>
      </w:pPr>
      <w:r>
        <w:rPr/>
        <w:t>It has been thought that by honoring national origin, you can simply bring people into national unity. You can't have no spiritual relationship with national origin and benefit naturally. It takes more than that. That's just the beginning. That's the minimum requirements. But once you get spiritual identity with national origin, then you have to build on common sense. Common sense of rational growth and understanding. You can't be an African by simply saying, I'm an African or by wearing his dashiki. That makes you look cosmetic, silly minded. And then it has been thought that honor tends to come from nation to nation, not from nations to national constitution of a people.</w:t>
      </w:r>
    </w:p>
    <w:p>
      <w:pPr>
        <w:pStyle w:val="Western"/>
        <w:spacing w:before="280" w:after="202"/>
        <w:rPr/>
      </w:pPr>
      <w:r>
        <w:rPr/>
        <w:t>You can't call yourself a nation and get honor from a nation. You have to have the national constitution of a nation, the constitutional development of a nation to be called a nation and get honor from nation. We used to say we are the Lost Found nation of America. Some of us think we can lose what the Honorable Elijah Muhammad gave us and still get respect by calling ourselves a nation. You won't. I hear some people now calling themselves a nation, the Black Nation. But they only talking blackness, money and gang organization. Gang structure. Gang structured leadership. That's all they talking. He'll never get respect. The Honorable Elijah Muhammad called himself a nation and got respect. How come? Because he wasn't turned on to just an appellative, meaning a simple name, just a label. He was turned on to the development in the constitution of a nation. A nation begin with some roots in real history and it grows from a seed, a root seed, to a plant well-structured, well structured, well organized. That means that there must be some knowledge growth. There must be knowledge growth, knowledge growth in the historic sequence of the growth or evolution of a nation. You have to come up in your own thinking the same way nations have physically come up in the history of society. Nations began with people having an interest in first things first, in things nearest to them first, having an interest in good parent leadership, good obedient children, having an interest in providing the things that the small, simple family needs first, such as a good mother, a good father, truthful brothers and sisters, clean cut, sincere truthful brothers and sisters. Good diet at home. Clean matters at home. Authority at the dining table and not chaos at the dining table. We understood that this building of a nation has to start with purity. It has to start with parents, with children obeying their parents, with a orderly home life, with decency being established in that home life, with some authority at the dining table. Somebody saying yes to somebody else. With fear in the family, the members fear some authority in the household. But these mean minded niggas, they don't have that kind of sense. I hate to call them niggas but that's what they are. The slavemaster formed and shaped them. He made them niggas.</w:t>
      </w:r>
    </w:p>
    <w:p>
      <w:pPr>
        <w:pStyle w:val="Western"/>
        <w:spacing w:before="280" w:after="202"/>
        <w:rPr/>
      </w:pPr>
      <w:r>
        <w:rPr/>
        <w:t>So he began first organizing the family, bringing dignity back to male authority, bringing dignity back to the female role. Set up two classes, MTG and FOI. MGT was set up for express purpose of restoring the women and the girls of the society back to their female role and dignity. To give them dignity as females on a simple family life level, the mother with authority, the mother with decent manners, decent character. The mother not going around in the house with panties on letting her little children see her strutting around with panties on or wearing a thin negligée so a child looked through and see everything through her thin negligée, and then point her finger at the little child when she see the little child taking on some of her manners. The Honorable Elijah Muhammad realized that first the dignity of the female had to be established where it began. At home.</w:t>
      </w:r>
    </w:p>
    <w:p>
      <w:pPr>
        <w:pStyle w:val="Western"/>
        <w:spacing w:before="280" w:after="202"/>
        <w:rPr/>
      </w:pPr>
      <w:r>
        <w:rPr/>
        <w:t>You trying to tell me I wasn't established on solid ground? My, my. You didn't see me coming. That's how come you're listening. Now some of us have turned our freedom struggle into just excitement over simple labels, simple labels that say super things without substance.</w:t>
      </w:r>
    </w:p>
    <w:p>
      <w:pPr>
        <w:pStyle w:val="Western"/>
        <w:spacing w:before="280" w:after="202"/>
        <w:rPr/>
      </w:pPr>
      <w:r>
        <w:rPr/>
        <w:t>Yes. "Oh how come we can't be called African?" I have called you to something more dignified. I have called on you to call yourself Bilalians. That will give you more dignity, but many of you can't understand it. You don't want to call yourself Bilalians. So since the majority of you won't go along with me and calling ourselves racially or ethnically a Bilalian people, then I compromise with you until the time comes. And I have gone back to calling you African-Americans. I don't want to call you African American. I want to call you Bilalian American. But for your sake, this is something I can give up. I can sacrifice this for now. It won't cost us too much. If you want to call yourself African American, I'll go along with it, but please don't ask me to call you colored people or niggers or negros again, that will be the compromise.</w:t>
      </w:r>
    </w:p>
    <w:p>
      <w:pPr>
        <w:pStyle w:val="Western"/>
        <w:spacing w:before="280" w:after="202"/>
        <w:rPr/>
      </w:pPr>
      <w:r>
        <w:rPr/>
        <w:t>G-d has shown me that Africa is a term or word that doesn't do justice to this evolution, this new birth of a ethnic group in America. I see out here in this audience today some who used to see me preach on 53 35 Greenwood for the Honorable Elijah Muhammad. And among you are those who remember me telling you then that you are a new people. You are a new ethnic group in America. Everybody can point back to some ancestors. The Asiatic from Asia. They point back to some common ancestor most of them. But they're not no more called by that name anymore. They're Chinese, they're Japanese, they are a lot of people. And the Arab, they have a common ancestor whose name is Ahmed, his name is Ahmed. But they don't go by that name now. That common ancestor, they call themselves Saudi Arabian, Egyptian. Well actually the Egyptian is not a true Arab. But Saudi Arabia, the people of Yemen, Kuwait, those people are true Arabs. Now there are a lot of people who are called Arabs that are not true Arabs because their blood was mixed a little bit and because of taking on the culture of Al Islam. And the language. Mainly because of taking on the language of Arabic they have been called Arabs.</w:t>
      </w:r>
    </w:p>
    <w:p>
      <w:pPr>
        <w:pStyle w:val="Western"/>
        <w:spacing w:before="280" w:after="202"/>
        <w:rPr/>
      </w:pPr>
      <w:r>
        <w:rPr/>
        <w:t>So you want to go back and call yourself African. If you were any other people, I would say maybe it would work. But you are you. And I know your ancestral gene, and it's not in the ancestral genes to be called African or African American. That's not in your ancestral genes. It's not in your spirit as a people to be called that because G-d is your protector and G-d have made you to feel that that's not satisfying. And now let's look at why it's not satisfying. I contended with an Uncle tom that was once in our leadership here in the World Community of Al Islam who didn't agree with my understanding of the problem in this name. That Uncle Tom now, I don't know what he's doing but I know I'm still on my job. Allah blessed me years ago to come across a history book that they thought never would come into the hands of African-Americans or BilaIians. They wrote this history book for their children. It was not for us, but Almighty G-d blessed me as He blessed me to come into the hands of a lot of things. He blessed me to come into the hands of this book.</w:t>
      </w:r>
    </w:p>
    <w:p>
      <w:pPr>
        <w:pStyle w:val="Western"/>
        <w:spacing w:before="280" w:after="202"/>
        <w:rPr/>
      </w:pPr>
      <w:r>
        <w:rPr/>
        <w:t>In this book it tells how Africa got its name. Africa got its name from Caucasian people. Africa is not African. The word Africa. Africa is Greek. Africa is Greek, not African. Go ask the African people, did you know of this name before? They will tell you right now, no. Many Africans right now don't even know that there's such a term Africa. Once they get a lot of TVs and radios, they'll know, and newspapers and magazines they'll know. But there are many who are now so far from the media, the world media that they don't know right now the term African, you don’t know what you're talking about. I have an African right here who's witnessing with me. I forgot he was here. Here is a brother here from Ghana, native of Ghana. He'll tell you that they don't call themselves Africans. Just stand and let them know. Show them your face and tell them yes, turn around so they can see you. This is our African brother and he's there witnessing with me. And Imam Nur, if you can see his face you'll see that he too is bearing witness with me that they don't call himself Africans, the Caucasian called them Africans. He's saying yes, that's right.</w:t>
      </w:r>
    </w:p>
    <w:p>
      <w:pPr>
        <w:pStyle w:val="Western"/>
        <w:spacing w:before="280" w:after="202"/>
        <w:rPr/>
      </w:pPr>
      <w:r>
        <w:rPr/>
        <w:t>Why did the Caucasian call them African? Because it fell into the picture. It fell into the plan. Their plans for world dominance over African and all colors. It into their plan of white supremacy and I don't want anything that came out of their plan for white supremacy. G-d has put that in my spirit to reject everything that they have given us from white supremacy. And it's in your spirit too if you'll only wake up to it. Just wake up to what you are feeling. You know what they're doing when they call us Africans? They're laughing at us just like they laugh at us when they call us niggers. African comes from a word, a combination of words meaning jinn, and another part of the word meaning spirit of the jinn.</w:t>
      </w:r>
    </w:p>
    <w:p>
      <w:pPr>
        <w:pStyle w:val="Western"/>
        <w:spacing w:before="280" w:after="202"/>
        <w:rPr/>
      </w:pPr>
      <w:r>
        <w:rPr/>
        <w:t>Jinn and jinn nature are social aspirations. The term Africa was used to label you or identify your ancestors and all black people as a people given to wild, social passion or hot natured people. The Greek word Aphrodite or afrodity comes from the same word, is of the same root means hot nature. All hot natured, heated up like a dog in heat. You think I want that name on my people? I wouldn't want that name on my people and you shouldn’t want it. Our ancestors didn't choose it for themselves. It was their conquerors who chose it. No, I don't like the term Africa. It's a mockery, it's a ridicule. It's a laughing name that they used to secretly laugh at us. There was a time when the maps didn't carry Africa on it. Ethiopia was on the map, another Greek name,</w:t>
      </w:r>
    </w:p>
    <w:p>
      <w:pPr>
        <w:pStyle w:val="Western"/>
        <w:spacing w:before="280" w:after="202"/>
        <w:rPr/>
      </w:pPr>
      <w:r>
        <w:rPr/>
        <w:t>Ethiopia, another Greek name. But there was a time when neither these names were on the map. Abyssinia was on the map and Abyssinia is not Greek. Ab means father, Sinia means the surroundings, father of the surroundings. Now that sounds like a dignified name to me. Abyssinia. Yes, that great nation in history once called Kush, the great Ethiopian nation which once included Sudan. A great people, mighty people, industrially speaking. Great architects of the finest structure, road builders, pyramid builders, men of science, great knowledge of Sudan and Ethiopia was once called the leader. Father in their language didn't mean father, it meant simply authority, ruler, leader.</w:t>
      </w:r>
    </w:p>
    <w:p>
      <w:pPr>
        <w:pStyle w:val="Western"/>
        <w:spacing w:before="280" w:after="202"/>
        <w:rPr/>
      </w:pPr>
      <w:r>
        <w:rPr/>
        <w:t>We having the ruins of the pyramid there right now the head of the Sphinx called Abu Harra, Father of what is around, Father of the state. I have people here, you don't have to get the history books, here's the man here from the land who knows the language through Arabic. He's not from Egypt now he's from Sudan but they were once one nation, you know that? Yes, they were once one nation and they were once under the native African as we call him now. And the foreign intruder came in and took over with the rise of the European Caucasian people and worldwide dominance. In fact the power changed many times in Africa. Power went from the Native African to the outsiders many times in what we call now Egypt. And even in Sudan now. Well let us keep moving. There are two Caucasian heroes that were given the title name Africa. But not Africa, they pronounce it Africanus. One of them is Leo Africanus and the other one is Sepio Africanus. One of these is the one that drove Hannibal to defeat. The other one was a scientist and also what do you call the one who maps out the land? Yes, you understand. Yes Explorer. And one was a military man, the other one was an explorer.</w:t>
      </w:r>
    </w:p>
    <w:p>
      <w:pPr>
        <w:pStyle w:val="Western"/>
        <w:spacing w:before="280" w:after="202"/>
        <w:rPr/>
      </w:pPr>
      <w:r>
        <w:rPr/>
        <w:t>These two great leaders have the name Africanus, Leo and Sepio. No other people in the history and African history named Africa Africanus. It's only the Caucasian leaders that are named Africanus. So why should we call ourselves African or Afro-American? Something has always been in us causing us to reject the term. He would accuse us of not respecting our ancestors. But there was something else. People would also accuse us of taking on the lies that the Caucasian had told us about our ancestors. But there was something else. There was something in the gene spirit that said, "No, this ain't the truth. This ain't the truth. Don't accept it. Oh yeah.</w:t>
      </w:r>
    </w:p>
    <w:p>
      <w:pPr>
        <w:pStyle w:val="Western"/>
        <w:spacing w:before="280" w:after="202"/>
        <w:rPr/>
      </w:pPr>
      <w:r>
        <w:rPr/>
        <w:t>So dear people, we don't accept these terms. I have only gone along with you until the time comes. I know the time is going to come when you are going to learn what I know and you all are going to get away from these old crazy spirits you got now that's dividing us, causing divisiveness and diverting our energy from the central interest into all these other destructive ways. Time is going to come and this is going to be over and the people are going to find home. And home is here in the World Community Of Al Islam In The West. Time is going to come when they're going to find home and then you're going to give up your petty arguments that don't have any real base in history.</w:t>
      </w:r>
    </w:p>
    <w:p>
      <w:pPr>
        <w:pStyle w:val="Western"/>
        <w:spacing w:before="280" w:after="202"/>
        <w:rPr/>
      </w:pPr>
      <w:r>
        <w:rPr/>
        <w:t>I hope to see the day when Africans will tell the Western world, we reject being called Africans anymore. This is a name that you chose for us. We reject it. If it was an honorable name we would respect it. Maybe have a conference and decide upon it's acceptance. But since we have discovered that it's some more of your racist slurs, we reject it and insist that they don't use the term in the United Nations or anywhere else. That's right. The day will come Insha’Allah. They were jealous of us because G-d had blessed us with an environment that was tropical, hot, allowed time for leisure, allowed time for music, song and dance. Can you imagine them dancing on a iceberg?</w:t>
      </w:r>
    </w:p>
    <w:p>
      <w:pPr>
        <w:pStyle w:val="Western"/>
        <w:spacing w:before="280" w:after="202"/>
        <w:rPr/>
      </w:pPr>
      <w:r>
        <w:rPr/>
        <w:t>Imagine them singing folk songs and having merriment out on a snow plateau. So that's where they were, most of them. And they gradually filtered down from the ice land into the warm climate. It wasn't their home, the cold region was their home. They gradually came down into the warm region. And when they came down and found all those people out there having siestas, they got jealous. These people don't have to build a fire to have a siesta. We can't sleep without building a fire first. We'll fix him, we're going to turn his leisure into his enslavement, the forces for his enslavement. So that's what they did. They decided to reverse the things that satisfied your appetite, to reverse the needs in your appetite for those things from a healthy kind of utilization into your need of those things to a destructive utilization of those things iton your needs. G-d showed us how they do it. They drive you to extremes. A good thing, if you drive it to extremes will become a destructive thing. So whereas you used to have a drum, a percussion party during the celebration of a birth in the family or a marriage, or some other cultural occasion, they use it to occupy your time every day, all the time. So they send you into a concussion with too much percussion.</w:t>
      </w:r>
    </w:p>
    <w:p>
      <w:pPr>
        <w:pStyle w:val="Western"/>
        <w:spacing w:before="280" w:after="202"/>
        <w:rPr/>
      </w:pPr>
      <w:r>
        <w:rPr/>
        <w:t>Yes, they turned your nice, decent, healthy percussion into a concussion, into a mental concussion. Why? Because they learned the tools, learned the knowledge of how to use the tools to reverse nature, to reverse the psychological nature. They learned it from the Jahcubites who went to Europe as a place of refuge and as a new beginning for world supremacy. They went to Europe and found an ideal society for their devilish works And they fed the devilish aggressions, the devilish appetite and aggressions in the European. And gave them a sense that they were exercising the devilish aggression in the name of G-d as His son Jesus. They serve him the idea that the devil is coming out of you in the name of G-d to serve G-d and His son Jesus. That you are not a devil, you are the chosen, the one chosen to dominate the black beast of Africa, the heathens of Asia. This is the lie that they sold them. And they told them, if you'll follow us, we know what you don't know about the history of these beasts and savages. If you follow us, we will put you into position of authority over them. Prophet Muhammad gave it in these words. Say Musa came and taught them some of the forgotten, secretive knowledge and told them don't you know are made to rule. Say if you'll obey me, I will lead you...No Yaqub said this even before- And if you'll obey me I will lead you to dominance over them.</w:t>
      </w:r>
    </w:p>
    <w:p>
      <w:pPr>
        <w:pStyle w:val="Western"/>
        <w:spacing w:before="280" w:after="202"/>
        <w:rPr/>
      </w:pPr>
      <w:r>
        <w:rPr/>
        <w:t>Yes. A man came in here and took a very crazy chance. He dropped some of the tools of the Jahcubite in the society of the oppressed. And he didn't know a son of Mary was being born in America. The son of Sister Clara Muhammad was being born for leadership in America. He didn't know that G-d would open his eyes to see behind the veil and reveal the hidden. You didn't know that but G-d knew it. He thought that he was going to give us some cannon fodder and he was going to make us a cannon explosion for destroying America. And in the process we would be destroyed, most of us, and those few that survived would be saved for Ahmadiyya glory.</w:t>
      </w:r>
    </w:p>
    <w:p>
      <w:pPr>
        <w:pStyle w:val="Western"/>
        <w:spacing w:before="280" w:after="202"/>
        <w:rPr/>
      </w:pPr>
      <w:r>
        <w:rPr/>
        <w:t>But G-d, He watches from a position that they can't see. G-d knows that the two, the special knowledge, the secret knowledge would fall into the hands of the new Imams, the new leaders of the new world. Little did the Honorable Elijah Muhammad know that I would interpret those lessons in the way that I did. He was disappointed when he saw the way that I was interpreting those lessons. He thought that I was going interpret it to bring out more power, to put more power in Fard Muhammad, in WD Fard. And to put more power in himself as Messenger and put more power in you as a black supremacy group. When he saw that I was interpreting it to undo that he was disappointed.</w:t>
      </w:r>
    </w:p>
    <w:p>
      <w:pPr>
        <w:pStyle w:val="Western"/>
        <w:spacing w:before="280" w:after="202"/>
        <w:rPr/>
      </w:pPr>
      <w:r>
        <w:rPr/>
        <w:t>He was afraid of my presence. He wouldn't have any argument with me but others would hear it because he feared that I might say something that will wake others up. But he learned that if he didn't press me I wouldn't shake the boat. So he stopped pressing me so I wouldn't shake the boat and Almighty G-d gave him multiple blessings before his death. First he heard me talking on a radio program. I hadn't been accepted back in the community. I was talking about the symbolic interpretation of Adam, Eve and the Serpent in Genesis. The Honorable Elijah Muhammad was told that your son is out there teaching again. So he wanted to hear what I was saying. They brought him what I was saying or he heard by radio or something like that. And he said "The boy got something." Say "He got something there." And later on, a month later once I had been accepted back in by him and they wonder "How in the world what's wrong with the Honorable Elijah Muhammad that he let this man that teach so different from what he represents come back in here and put him on the rostrum." He wouldn't sit me out there in the audience like he did others. When I came back, I came up here. Minister Yusef Shah, the Minister, he was the Minister here. I was out, being called a hypocrite. The man called a hypocrite called his father and his father said, "Okay son, come on back" And the Ministers don't even know the one called a hypocrite is back.</w:t>
      </w:r>
    </w:p>
    <w:p>
      <w:pPr>
        <w:pStyle w:val="Western"/>
        <w:spacing w:before="280" w:after="202"/>
        <w:rPr/>
      </w:pPr>
      <w:r>
        <w:rPr/>
        <w:t>Somebody said, "Brother Wallce is here. His father said it's okay." And I would get up on the rostrum. And I didn't hide. I would teach what G-d was blessing me with. And I would give it in the doses that I thought you could accept without the boat shaking. The Honorable Elijah Muhammad saw that I was careful not to shake the boat too much, to spill nothing out that shouldn't be spilled before time. So he trusted me and G-d blessed him because of his faith in what he thought was growing in his son. G-d blessed him to see exactly what I was coming into before he passed. And when they brought him the information, they thought that they was going to get me busted. They thought that now he would certainly be finished because I had made a powerful, revolutionizing speech, but I was trusting the guidance of G-d. I didn't care what happened. I didn't fear nothing was going to happen that couldn't happen. They took the case to him,</w:t>
      </w:r>
    </w:p>
    <w:p>
      <w:pPr>
        <w:pStyle w:val="Western"/>
        <w:spacing w:before="280" w:after="202"/>
        <w:rPr/>
      </w:pPr>
      <w:r>
        <w:rPr/>
        <w:t>I happened to be there. They had it fixed so I was there too, so I'd be right on the spot while he's getting hot, so he wouldn't have time to cool. He would just be enraged, execute his judgment on me right on the spot. We al sitting there listening to the tape and the Honorable Elijah Muhammad sat there for a long time with his head down. Didn't want nobody to see his expression, just had his head down. I said something and the Honorable Elijah Muhammad head came up like this. He was up like this for a while and he just looking like that, just straight ahead like that. Then he jumped up out his seat "All Praises due to Allah." Now you tell me that's not a blessing for a father to be the leader that he was for almost 50 years and for his son to come up with something that's drastically different from what he preached and established. And his father sit and listen to him and jump up and applaud what his son was saying. That means that my father was my first convert. And because of that, the glory he had seen as the leader of the Nation of Islam, the honorable achievement stands. The honorable history stands, though it stands at variance with Orthodox Islam</w:t>
      </w:r>
    </w:p>
    <w:p>
      <w:pPr>
        <w:pStyle w:val="Western"/>
        <w:spacing w:before="280" w:after="202"/>
        <w:rPr/>
      </w:pPr>
      <w:r>
        <w:rPr/>
        <w:t>What do I mean by that? It is history for research. It is history for enlightening us and bringing us into more understanding though It was not in agreement with what is in the Qur'an. It's social history. It's social history, it's history of a social transformation that was brought about in this country that didn't begin with me, that began with the Honorable Elijah Muhammad and his teacher Fard Muhammad. So it stands in your history. So I have to speak of our history not as a history that started 1975, February 26. I have to speak of the history of this society now in the new world in terms of it's full evolution as a social organism growing into full political life.</w:t>
      </w:r>
    </w:p>
    <w:p>
      <w:pPr>
        <w:pStyle w:val="Western"/>
        <w:spacing w:before="280" w:after="202"/>
        <w:rPr/>
      </w:pPr>
      <w:r>
        <w:rPr/>
        <w:t>Yes, I have to speak of it's whole history because I wasn't born out of nothing. I was born out of the Nation of Islam. I was born out something and I was born out of something that was mighty in social terms. It was mighty, it dug deep. It reached back into time before time was and it sought to provoke their mind, to provoke their mind, to provoke the dead mental state of a culturally inspired people. To think and visualize a beginning beyond a beginning. It challenged us, it challenged our imagination. It challenged our mind to reach back in time and think of a time when there was no United States. Think of a time when there was no colonies in America. Think of a time when there was no slave ships. Think of a time when there was no tribal divided Africa. Think of a time when there was no Africa. Think of a time when there was no civilizer on that continent. Think of a time when there was no Europe, America, Africa. Think of a time when the whole world had one name. Now go and think back even deeper. Go back and think even further. Think of a time when the Earth was not here. Think of a time when in the sun was not in the sky. Think of a time when the skies were not there. Think of a time when there was nothing. Go back to nothing and build your mind up again. You tell me you're going to cut me out of this history. Oh no, I'm here to beat you at your own game.</w:t>
      </w:r>
    </w:p>
    <w:p>
      <w:pPr>
        <w:pStyle w:val="Western"/>
        <w:spacing w:before="280" w:after="202"/>
        <w:rPr/>
      </w:pPr>
      <w:r>
        <w:rPr/>
        <w:t>Isn't this wonderful? Can you imagine any physical freedom satisfying your souls needs like this? Don't you know the taking off of the chain and the yoke wasn't nothing like a thrill when you measure it with this. Oh brother, the man who had his chain taken off, he didn't know where we should go. We are crossing Jordan. We're going on over into the promised land. For such a grand occasion, we'll call out Joshua and tell him hold the sun still for a while.</w:t>
      </w:r>
    </w:p>
    <w:p>
      <w:pPr>
        <w:pStyle w:val="Western"/>
        <w:spacing w:before="280" w:after="202"/>
        <w:rPr/>
      </w:pPr>
      <w:r>
        <w:rPr/>
        <w:t>Yes, G-d sent us a surgeon in Dr Fard. Man called Wallace Fard, Wallace D Fard, WD Muhammad, WD Fard. G-d sent us a surgeon in that man, a man to punish people for their sins. He punished the Caucasian for their racist supremacy and he punished us for our stupidity. He gave us a burdensome myth. Fed our stupidity, fed our tendency to be stupid. Yes he did. There was a tendency in your nature, your mental mind nature to give yourself some magic and spooky stuff. He gave you something that would beat the hell out of your stupidity. Gave you Yacubs history, circumference of the earth, the time it take thought to travel from one planet to another as though you could measure it, as though you could prove him right or wrong.</w:t>
      </w:r>
    </w:p>
    <w:p>
      <w:pPr>
        <w:pStyle w:val="Western"/>
        <w:spacing w:before="280" w:after="202"/>
        <w:rPr/>
      </w:pPr>
      <w:r>
        <w:rPr/>
        <w:t>Yes. Really a wisdom that contradicted itself and had you going around boasting of it as though it was pertinent. Yes, I'm not going to take time today, but anytime you want me to show you that it contradicted itself, I'll show you one day Insha’Allah, how it just contradicts itself. How it says just outright falsehood. I'm talking about figures falsehood, figures lie, figures and language lies. He say one thing at one time and come right back in the same message, in the same little booklet and go against what he said in the same little booklet. If you have been listening to me, you'll have pages from me stacked up to your knees.</w:t>
      </w:r>
    </w:p>
    <w:p>
      <w:pPr>
        <w:pStyle w:val="Western"/>
        <w:spacing w:before="280" w:after="202"/>
        <w:rPr/>
      </w:pPr>
      <w:r>
        <w:rPr/>
        <w:t>Professor Fard Muhammad only left you with enough maybe a bunion high. Might reach the height of a bunion, about as thick as a good bunion maybe. Or better I could say a average corn. Yes, he's left just a little twinkling. But I got volumes and I have a brother who's so interested in what I teach that he set up a library to study what I teach and to improve the grammar and language of it for better presentation, publication presentation. He's here with me now. And he told me that they have gone through stacks of it, volumes and volumes of it. He said it seems like it contradicts he said, but it is consistent. He have had himself and experts working on it. He said and they find that it appears sometimes to contradict itself but it doesn't, it's consistent. That should tell you something. And these are materials that have been welcomed in certain public schools, academic circles, leadership discussions, public discussions, religious discussions. Don't you know It has to be something to it.</w:t>
      </w:r>
    </w:p>
    <w:p>
      <w:pPr>
        <w:pStyle w:val="Western"/>
        <w:spacing w:before="280" w:after="202"/>
        <w:rPr/>
      </w:pPr>
      <w:r>
        <w:rPr/>
        <w:t>I'm telling you who are excited over it, how Caucasians or people with degrees respond to things. I'm telling you how they respond to this and hope that it will bring you out of your ignorance. There are some who won't have faith in anything that comes from me unless Caucasians, and I mean it has to be a lot of Caucasians. Caucasians have to dominate it and they'll join it as inferiors. Or they have to find the leadership with all their degrees, the media have to approve of it. They have to have no way out. Then they'll accept it. If the world agrees with what I say, then they'll accept it. But until then, as long as there's room for them to run and still identify with the world, they'll do it.</w:t>
      </w:r>
    </w:p>
    <w:p>
      <w:pPr>
        <w:pStyle w:val="Western"/>
        <w:spacing w:before="280" w:after="202"/>
        <w:rPr/>
      </w:pPr>
      <w:r>
        <w:rPr/>
        <w:t>Let us go on. I hope you have patience to stay with me this afternoon. When G-d wants to bring about a thing, we are told in the language of this precious book that was revealed directly from G-d to His holy Prophet Muhammad, the universal Messenger to all the worlds. We are told in this book that He only has to send His wanting and it is. And his wants are not like our wants. We feel a need for something. He only has to command it. But we're also told that G-d reels people in in gradual degrees. People that He wants to stop from doing evil things, He brings them in by degrees. And we also told that G-d has a plan, as His plan goes back to the very beginning. G-d was about to make this universe, the heavens, the earth, sun, moon, and stars. Clouds, wind, rain and everything. And G-d address the unformed man before it had been formed. He address the man to tell what the man would be like when he was born. He addressed the angels and all the creation before it was formed so it will be revealed to Prophet Muhammad to tell us what G-d foresaw before He even made the creation. So G-d says that He's going to make a natural creation and He would like to have a ruler in it, someone to serve as His custodian.</w:t>
      </w:r>
    </w:p>
    <w:p>
      <w:pPr>
        <w:pStyle w:val="Western"/>
        <w:spacing w:before="280" w:after="202"/>
        <w:rPr/>
      </w:pPr>
      <w:r>
        <w:rPr/>
        <w:t>Oh, isn't it wonderful? Oh man this is wonderful. All these other creatures, the angels, everything. "We don't want it." But man in haste, "I'll take the job." So he was the one that accepted. G-d said He would give it to whoever would accept it. It just so happened to be this human being that G-d would free, the one that would accept it. That is free from law, the laws of the universe, law of instinct, et cetera. You are free so you can make your choices to do whatever G-d is telling you or not. That's wonderful brother because I see it in you. A brother held me up one day in an insulting way. He knew I wanted to leave and I was in a hurry. So he just held me to be ugly, spiteful, cruel. Asking me questions. None of them were important. When he got through he said "Now you can go home Brother Imam.".</w:t>
      </w:r>
    </w:p>
    <w:p>
      <w:pPr>
        <w:pStyle w:val="Western"/>
        <w:spacing w:before="280" w:after="202"/>
        <w:rPr/>
      </w:pPr>
      <w:r>
        <w:rPr/>
        <w:t>Yeah, he said, "Now you can go home Brother Imam." Now I'm not criticizing his funky disposition. What I'm criticizing is his stupidity. I wasn't going home. How the hell he knew I was going home? The poor, ignorant, stupid man thought in his own mind that I was in a hurry to go home. "Oh, now you can go home Brother Imam." I said Asalaam Alaikum What I wanted to say, you ain't worth me saying another word to. Mind like a dehydrated bowel movement. Can't even think anymore. It lost all it's moisture. All it can do is represent what it was. It can just put in your mind what it was. Now he deserved that because he was very unbecoming. In fact, he looked at me like he wanted to fight .me And he don't know that all the fists and all the guns in the world can't harm me unless Allah allow it.</w:t>
      </w:r>
    </w:p>
    <w:p>
      <w:pPr>
        <w:pStyle w:val="Western"/>
        <w:spacing w:before="280" w:after="202"/>
        <w:rPr/>
      </w:pPr>
      <w:r>
        <w:rPr/>
        <w:t>I would like to read a verse from the Qur'an Al Baqarah. Chapter 2, verse 148. G-d has revealed to Prophet Muhammad, "Each person has a goal which Allah is influencing." It says, "Go in a cooperative race, as in a cooperative race for the honorable resources. Wherever you may be, Allah will unite you as a group. Surely. Allah has power over all things." Isn't that a wonderful revelation? Here we had the key. That's revealed for all the world, but in that time it was given to Prophet Muhammad and his people of Arabia, not to all of the people of the world, just to the Arab people and those that were gathering with him in that part of the world.</w:t>
      </w:r>
    </w:p>
    <w:p>
      <w:pPr>
        <w:pStyle w:val="Western"/>
        <w:spacing w:before="280" w:after="202"/>
        <w:rPr/>
      </w:pPr>
      <w:r>
        <w:rPr/>
        <w:t>But look how perfect it is today for us. What have we wanted? We have wanted unity, solidarity. We want to have collective power. We know that we have been through trials and pitfalls, robbed and diminished to have any individual or small group power. We know that our only hope is in having the combined force of the whole group behind a movement for progress. It's only with that collective strength that we can be successful. Common sense shoud have taught us that long time ago. Marcus Garvey asked for unity. Noble Drew Ali before him asked for unity. Frederick Douglas asked for the unity of his people and also for the unity of spirit of the nation. He was a kind of predecessor for the spirit of Dr. Martin Luther King Jr. But all of those men thought that the race had to remain unified. The Honorable Elijah Muhammad called on us in unity. And we still brother and sister are in need of that cohesiveness that we don't have. If we had that oh, we could do wonders for uplifting the dignity and the status of our people in America and all over the world.</w:t>
      </w:r>
    </w:p>
    <w:p>
      <w:pPr>
        <w:pStyle w:val="Western"/>
        <w:spacing w:before="280" w:after="202"/>
        <w:rPr/>
      </w:pPr>
      <w:r>
        <w:rPr/>
        <w:t>It's not because your leadership is inferior, it's not because your leadership is not powerful enough. We have students of political science, we have students of government, we have educators, we have authors who can articulate what we want, they can articulate our needs. We have qualified people. And now you have vision in your new leadership. You have the vision that can bring us home. And you have to know this- There's never any progress in the past for people except in the path of that vision. You can have all the resources. You can have all the resources, but if you don't have the correct vision, there is no progress for that people.</w:t>
      </w:r>
    </w:p>
    <w:p>
      <w:pPr>
        <w:pStyle w:val="Western"/>
        <w:spacing w:before="280" w:after="202"/>
        <w:rPr/>
      </w:pPr>
      <w:r>
        <w:rPr/>
        <w:t>We have had resources but we haven't had leadership with the correct vision. We have had leaders with partial vision, seeing part of the need, seeing one side of the problem. But today the Honorable Elijah Muhammad and Dr. King, the Freedom Rights movement and the movement to dignify the social creature up from slavery. The two have come together and we have balanced vision for the leadership. Balanced vision for the leadership. There's nothing holding us back now but your allegiance. The only thing holding us back. The opportunities are here. This government that had the face of a Dr. Jekyll and i Mr. Hyde. That was a diabolic grueling beast in one side of his personality and a democratic minded society another side of his personality. It could bring out anything they wanted for the circumstances.</w:t>
      </w:r>
    </w:p>
    <w:p>
      <w:pPr>
        <w:pStyle w:val="Western"/>
        <w:spacing w:before="280" w:after="202"/>
        <w:rPr/>
      </w:pPr>
      <w:r>
        <w:rPr/>
        <w:t>They kept us in hell. Now America has drawn its own blood and have accepted to be a personality, a human personality with one human face for the whole society, for all the citizens of this country. The ugly signs of Jim Crow days have gone from the south. Emmit Till now cannot be crucified as he was in my day and time here in Chicago. If you go to the South now you might it more pleasant there then you'll find in many of the Northern quarters. I've been to the South, I find more hospitality there, more welcome there, more genuine human sentiments there for me than I find in a lot of these Northern quarters. Dear people we have lived to see Eisenhower, a Republican President bring out the National Guard, punish his own people, threaten his own people at the point of a bayonet, a rifle, and threaten them they'll be killed if they stand in the way of justice.</w:t>
      </w:r>
    </w:p>
    <w:p>
      <w:pPr>
        <w:pStyle w:val="Western"/>
        <w:spacing w:before="280" w:after="202"/>
        <w:rPr/>
      </w:pPr>
      <w:r>
        <w:rPr/>
        <w:t>We have seen a great President, President Kennedy, be assassinated because of the stand he took for justice in this country. We have seen his brother, the Attorney General, the attorney general. The attorney general. We've seen him assassinated because of his firmness. They couldn't bother with those men. They had no money to bribe those men because those men came from rich family backgrounds. They couldn't bribe those men and they couldn't force those men to back up. They were men who died for the cause of justice in this country and that meant that they died also for the cause of our justice in this country.</w:t>
      </w:r>
    </w:p>
    <w:p>
      <w:pPr>
        <w:pStyle w:val="Western"/>
        <w:spacing w:before="280" w:after="202"/>
        <w:rPr/>
      </w:pPr>
      <w:r>
        <w:rPr/>
        <w:t>The courts now are on record for standing up for all the rights of every citizen equally. Oh yes, a new day in America. But a big price was paid. Their leaders paid. Leaders of the establishment paid with their life. And our leadership paid with it's life, sacrifices, spirit, anguish of mind and soul. All of that went into the price that was paid. Thus the loss of life. Dr. King was assassinated. Malcolm X was assassinated. The Honorable Elijah Muhammad was assassinated. You don't understand it, but he was assassinated too. It wasn't a gun that killed him. It was infiltrators, infiltrators. The pressure of infiltration of the nation of Islam that made him weak in his mind, that made him weak in his body, that made his will power weak and sickness took over his body and caused his death. The same forces that killed President Kennedy and his brother, the same forces that killed Dr. King were the forces that killed the Honorable Elijah Muhammad.</w:t>
      </w:r>
    </w:p>
    <w:p>
      <w:pPr>
        <w:pStyle w:val="Western"/>
        <w:spacing w:before="280" w:after="202"/>
        <w:rPr/>
      </w:pPr>
      <w:r>
        <w:rPr/>
        <w:t>They didn't do it with a gun. The bullet right out of the gun didn't kill the man, no. But they did it all the same. Corrupt elements from a corrupt society and a corrupt government came into the leadership of the Nation Islam and virtually imprisoned the Honorable Elijah Muhammad and fed his weaknesses, fed his lust and deprived his good nature, his good tendencies and deprived his good aspirations of realizing anything at all. Engaging only his weaknesses. You want women, you want girls, Elijah, you can have those. You want money Elijah, you can have money. You want fruit, you want to plot your course independently. You can't have that. Elijah, we got infiltrators in here. We got infiltrators in here, in your own color blacker than you. We got 'em in here to see Elijah that you don't make it any further down this road of moral and virtuous dignity. They came in, they destroyed the moral and virtuous achievements of the Nation. Islam. They gave the Nation of Islam society to lust for women, to lust for more than one wife, to lust for the girls, the high society living, high style living beyond our means. When I came in here, the present leadership invited me up to the top of the John Hancock building. And we sat up there. We sat up there and we ate a meal that cost us over a hundred dollars.</w:t>
      </w:r>
    </w:p>
    <w:p>
      <w:pPr>
        <w:pStyle w:val="Western"/>
        <w:spacing w:before="280" w:after="202"/>
        <w:rPr/>
      </w:pPr>
      <w:r>
        <w:rPr/>
        <w:t>I think it was about three or four of us eating. It cost us over a hundred dollars to eat up there. We sitting up there in the top of John Hancock building, looking out over Chicago like we were in a airplane, a helicopter or something. Eating up your money, eating up your money. Not Jabir's money. I could see us doing that. He got his money. But I can't see us eating up a hundred and something dollars that it take you a whole week to get working hard. I never went up there with them again. In time G-d blessed me to bring them down to earth. I guarantee you they're not up there either now. They trying to pay their rent next month.</w:t>
      </w:r>
    </w:p>
    <w:p>
      <w:pPr>
        <w:pStyle w:val="Western"/>
        <w:spacing w:before="280" w:after="202"/>
        <w:rPr/>
      </w:pPr>
      <w:r>
        <w:rPr/>
        <w:t>They're falling into your condition that they put you in. That's Allah's justice. I didn't do nothing but try to do what I know is right. The justice is not mine. The justice is G-d's. Yes, in time they destroyed our leadership. They tell me they even found a way into the privacy of the Civil Right leaders and corrupted them the same way they corrupted the leadership of the Nation of Islam. This is bad and good. It's bad that we would have these weaknesses. It's bad that a society would be that wicked to exploit our weaknesses. It's good that Allah has revealed to us a weakness and a wickedness that will keep us on guard for the future. Oh yeah, G-d is revealing this to us and made us stronger. He has prepared us for harder days. Let us go on now. We are trying to review what has happened historically in the leadership that is behind us in hopes of better appreciating the great opportunities that we have today. Sometimes you have to go back and count your sheep to realize your blessing.</w:t>
      </w:r>
    </w:p>
    <w:p>
      <w:pPr>
        <w:pStyle w:val="Western"/>
        <w:spacing w:before="280" w:after="202"/>
        <w:rPr/>
      </w:pPr>
      <w:r>
        <w:rPr/>
        <w:t>There is an evil on us now that we have been battling. This is not an evil designed especially for us. It's an evil that was designed for all people out of the master cause. I'll explain to you what I'm talking about. There is an evil that has troubled society, that is the leadership in society, for some time now. We have been going, wavering backward and forward trying to weigh the wickedness of this evil against the benefit, the social benefit. The evil I'm talking about now is something that you have great knowledge of, most of you. It's the evil of what they call subliminal seduction. Many of us think that this evil was just recently brought out. This is an old evil. It goes back beyond the time when they used television, radio. It goes back to pre industry times, that is before modern industry. It's no new thing. But now the tools for implementing it are so much greater. So we now have a much greater problem. But it's no new thing. Deception and exploiting human psychological behavior. This ain't no new thing. A whole order of secret science, so called science, pseudo science, which is really not pseudo science, it's actually science. But they called it pseudoscience because on the surface it's false science called alchemy. This was the knowledge of how to explore and exploit the human nature, the human psychology. It would take us hours just to relate to you the description of this science of human dominance. A science that was formed to enslave human beings without the knowledge of them being enslaved. To enslave you without you recognizing that you are being enslaved. That's putting it very plainly. Couldn't be put in plainer terms.</w:t>
      </w:r>
    </w:p>
    <w:p>
      <w:pPr>
        <w:pStyle w:val="Western"/>
        <w:spacing w:before="280" w:after="202"/>
        <w:rPr/>
      </w:pPr>
      <w:r>
        <w:rPr/>
        <w:t>The physical chains, that's needed and you got somebody to do a specific job and the job is in a specific place and it requires special kinds of tools, physical instruments, etc. When the job is physically based and physically born out, then you need to either convince people that you have to do this or you have to enslave them to get them to do it. But if a job is not physically restricted, if it's a job that can happen in different places, you can make people do those jobs without them knowing they're being made to do it. And I'm not talking about coming over TV with any fast messages too fast for your pickup, your mental pickup. I'm talking about bypassing your conscious awareness of what is happened. That's all. That ain't no new trick. That's an old trick. All they have to do is study your nature, study how you put up guards, how you put up blocks, what you want, what blocks you have, and then either find a way around those blocks or find a way to create new want that won't have blocks. So if they can't find a way around the blocks, they create wants in you that won't have blocks. It's just that simple. And you'll never know what they're doing to you. All you know is society is changing. "It ain't like it used to be." You damn right. You going to hell. They taking you to hell. And lock you up in the fiery furnace. Or turn you loose in a wild wilderness to nowhere. A bottomless pit world.</w:t>
      </w:r>
    </w:p>
    <w:p>
      <w:pPr>
        <w:pStyle w:val="Western"/>
        <w:spacing w:before="280" w:after="202"/>
        <w:rPr/>
      </w:pPr>
      <w:r>
        <w:rPr/>
        <w:t>It's easy to do. All you have to do is study the human nature and exploit the weaknesses in the human nature. This ain't no trick, this was invented by Satan the devil. It was invented by Satan the devil who comes in human face and human form but is it not a human being. A spiritual and mental disposition that takes over an individual until he becomes a devil. That kind of being came up on the earth because he refused to accept what G-d wanted for society. He refused to accept, to submit his authority to G-d's plan. As a man desires to realize his full potential, G-d asked us to give something of our desire for His pleasure.</w:t>
      </w:r>
    </w:p>
    <w:p>
      <w:pPr>
        <w:pStyle w:val="Western"/>
        <w:spacing w:before="280" w:after="202"/>
        <w:rPr/>
      </w:pPr>
      <w:r>
        <w:rPr/>
        <w:t>He asked us to give up our stubbornness. To give up our stubbornness, stubborn pardon me, desire to have full freedom out of the hand of power. Man wants the full freedom of the hand of power. G-d say, no, that won't work in My plan. Give up some of this freedom of the hand of power. The devil say, why should I give it up? You have made me to want it. This is my nature. And you'll find that I'm better for your creation than those passive spiritual human beings that will accept that they give up some of the power.</w:t>
      </w:r>
    </w:p>
    <w:p>
      <w:pPr>
        <w:pStyle w:val="Western"/>
        <w:spacing w:before="280" w:after="202"/>
        <w:rPr/>
      </w:pPr>
      <w:r>
        <w:rPr/>
        <w:t>He challenged G-d. Not directly, but he challenged G-d's plan and in challenging G-d's plan he challenged G-d. He challenges G-d's natural plan. He tells the plan the plan is wrong. In effect he's telling G-d "You're wrong G-d." You telling the plan, the plan is wrong. The world cannot see progress better by allowing human beings intellectual freedom. The world can best progress by keeping the weak intellectually enslaved and giving the strong intellectual freedom. And then he decides who should be the intellectually strong. And then he decides who will he select to be the intellectually strong that are going to dominate, master, and rule world. So he keeps the rule of the world in the power of a few and keep the great majority....And believe me, Satan is not a racist. He don't care nothing about no color. He use color because it's usable. Whatever he thinks will help him to implement his plan he uses it. And whatever will stall his plan he gets rid of it. So don't think the devil is a racist. The devil is not a racist. The devil is a devil that will use any tools in order to get his thing over. He make racists of me and you but he's not a racist. Why? He's got to stand above racism. He can't master the world by coming down to that low level of human mentality. He has to stand above racism. He stands up in the cruel world of cut and dry reality. And he just ignores human sentiment, he throws out the human heart. He won't listen to the human heart. He only listen to what cold reality says and not the reality of the human heart. After all, the human heart is a part of this reality, but he won't listen that part of the reality. And he only listens to that part that won't suggest to him human sentiment or human questions. We could talk to you for hours just on this. Satan is a creature that is materially, materially feared. His sentiments are motivated by material, not by human sentiment, not by human heart, human feelings. That's why they used long time ago they used the snake as a symbol of the Satan. Because the Satan, its temperature is not gauge from within. There is nothing within that stabilizes the temperature of the snake. The temperature of the snake is gauged by the physical environment. If the physical environment is cold and it's temperature drops down, the snakes temperature drops down. If the physical environment temperature go up, the snakes temperature go up. If it goes down so low, he can't have any mobility, he may hide until it rises up again.</w:t>
      </w:r>
    </w:p>
    <w:p>
      <w:pPr>
        <w:pStyle w:val="Western"/>
        <w:spacing w:before="280" w:after="202"/>
        <w:rPr/>
      </w:pPr>
      <w:r>
        <w:rPr/>
        <w:t>He can hibernate, he can stay in the cold and hibernate and wait until it gets warm enough for him to come out. Why is he inactive when it's cold? When it's cold he don't have to act. That's what Satan wants, cold. He rests when it's cold. When the society is cold, Satan rests. He wants it cold. But when it warm up she liven back up. What's happening? Let me get on my job. Society is warming up, human sentiments are coming up. Let me get on my job. Poison the society. I devour them whole. You can't talk on all these things it take too much time. But in all of this is a lot of wisdom.</w:t>
      </w:r>
    </w:p>
    <w:p>
      <w:pPr>
        <w:pStyle w:val="Western"/>
        <w:spacing w:before="280" w:after="202"/>
        <w:rPr/>
      </w:pPr>
      <w:r>
        <w:rPr/>
        <w:t>The snake has a lot of unique features. He's smooth bodied so he's hard to hold. Smooth body, hard to hold. You can't grab him by a limb. He ain't got no limb. He's very flexible at all points of his body, so you never know from what point or what direction he's going to be hidden. His movement is devious, it's tricky. And he moves as though he's charming you or trying to hypnotize you. He moves spooky like, spooky like, like he doing a charm dance or something you know. Why we talking about the snake? Because they're ancient, they use a snake as a symbol for the devious mind that soon become a devil. Another thing about the snake. The snake, he has a mouth that's out of proportion with his body.</w:t>
      </w:r>
    </w:p>
    <w:p>
      <w:pPr>
        <w:pStyle w:val="Western"/>
        <w:spacing w:before="280" w:after="202"/>
        <w:rPr/>
      </w:pPr>
      <w:r>
        <w:rPr/>
        <w:t>His mouth is much too big for his body. He can open his mouth to a dimension bigger than his body. So he fools you. You don't think he swallow you because you look bigger than his body. But when his mouth open, his mouth is bigger than his body. Then many snakes have teeth. Their teeth are made to lock whatever it takes in so it never gets out. Their teeth turn backwards into their mouth, bend backwards. So if you start to try to get out of the mouth, you just sitting back stronger on the teeth. And those that have poison, they're poison is here just like any other snake. And when he bites you put pressure on him and he puts an injection in you, puts an injection into you and you poisoned. Then he doesn't have to fight you. He just watch you struggle with what he put into you.</w:t>
      </w:r>
    </w:p>
    <w:p>
      <w:pPr>
        <w:pStyle w:val="Western"/>
        <w:spacing w:before="280" w:after="202"/>
        <w:rPr/>
      </w:pPr>
      <w:r>
        <w:rPr/>
        <w:t>So the snake is one who makes this job easy. He bites you and watch you suffer. And pretty soon you'll fall helpless. And he just walk right up with no problem and swallow you whole. His digestive juices are extraordinarily strong. A lot of animals have chew their food, or digest their food, part of the thing that they eat. The snake, he can eat the whole thing. He digest everything, everything. Meat, leg, bones, fur, everything. Then there's another unique thing about him. He can shed his skin. So he can leave his skin lying somewhere and when you run up on it you think it's him. Then he preserves his history. He leaves the pattern behind him to be studied by his young serpents. Because in his skin is a pattern isn't it? I'm talking about the color pattern.</w:t>
      </w:r>
    </w:p>
    <w:p>
      <w:pPr>
        <w:pStyle w:val="Western"/>
        <w:spacing w:before="280" w:after="202"/>
        <w:rPr/>
      </w:pPr>
      <w:r>
        <w:rPr/>
        <w:t>Don't think the snake is this now. We're talking about a symbol, only a symbol that speaks for what is in the devil makeup. So he leaves his pattern behind. And he sheds the pattern I think every year. Is that right, I think every year, every year a new pattern. These are some of the unique kind of features of the snake. Hibernate, kill it's prey and watch it die. Swallow it whole, have a way of locking it in so it can't undo itself. He kills his prey alive. Don't think that this new breed of Satan is less wise, less wicked and less devious than the earlier breed. Now this the place that he was predicted he would operate.</w:t>
      </w:r>
    </w:p>
    <w:p>
      <w:pPr>
        <w:pStyle w:val="Western"/>
        <w:spacing w:before="280" w:after="202"/>
        <w:rPr/>
      </w:pPr>
      <w:r>
        <w:rPr/>
        <w:t>It was predicted that he would operate, that he would finally at the end of the world, would be seen operating out of the forces of materialism. And he would have a dual role in the world. One would be his position in materialism. The other would be his position in religion. The Bible says that he would be seen in the lake, meaning religion. And again it says that Satan would be the beast and his number would be 666. This means he'll also be the seed of materialism. It has been told long time ago, G-d inspired His Prophet and showed him in revelation what would come. The knowledge has come to us in the Qur'an. We'll mention it in just a minute I hope, but in the Bible before the Qur'an was revealed, he's given in two beasts. One beast is called the beast of pride.</w:t>
      </w:r>
    </w:p>
    <w:p>
      <w:pPr>
        <w:pStyle w:val="Western"/>
        <w:spacing w:before="280" w:after="202"/>
        <w:rPr/>
      </w:pPr>
      <w:r>
        <w:rPr/>
        <w:t>These two representing the two forces in the world, spiritual force and material forces. One would dominate the religion and he would also dominate what we call now the secular world. He himself have made the world secular. He secularized the thinking of man. He himself, Satan himself. I'm not talking about spooks, I'm talking deadly beings in human forms that keep conniving and working to preserve their world position over the world or their piece of world power and dominance. To preserve that, they have been working all the time. And now you'll find that they have been frightened or troubled I would say in the religious order. They're troubled by the new language of interpretation that I have been giving now for four years. This troubling language has caused them to back up from the church.</w:t>
      </w:r>
    </w:p>
    <w:p>
      <w:pPr>
        <w:pStyle w:val="Western"/>
        <w:spacing w:before="280" w:after="202"/>
        <w:rPr/>
      </w:pPr>
      <w:r>
        <w:rPr/>
        <w:t>Being the first one to make Hajj from our community and perhaps from America. There are those who don't care much about him, but they would like to use him to rob what has happened under my leadership. They would like to say that I'm only a follower of Minister Malcolm, that all what I've done is what he pointed out, what was pointed out in his leadership. Allah is the best knower. Let us go now page 344, paragraph four of the Autobiography of Malcolm X. And let us read what he said. All through the night, he says, all through the night I copied similar long letters for others who were very close to me. Among them was Elijah Muhammad. He mailed a letter to the Honorable Elijah Muhammad. Pardon me, I'm sorry. Among them was Ella, his sister Ella. Here he says, among them was Elijah Muhammad's son, Wallace Muhammad, who had expressed to me his conviction that the only possible salvation for the Nation of Islam would be in it accepting and projecting a better understanding of Orthodox Islam.</w:t>
      </w:r>
    </w:p>
    <w:p>
      <w:pPr>
        <w:pStyle w:val="Western"/>
        <w:spacing w:before="280" w:after="202"/>
        <w:rPr/>
      </w:pPr>
      <w:r>
        <w:rPr/>
        <w:t>These people who tell me that you're follow Malcolm, yeah, everything you've done. They have read this. They're familiar with this, but they didn't want to hear this. They only wanted to hear what they wanted and that was that Malcolm influenced my leadership. Here is Malcolm. He's saying that I had expressed to him my firm conviction that the only hope of this community would be it's acceptance of Orthodox Islam. He didn't put it in those words? I'll read his words for you again. "All through the night he said, I copied similar long letters for others who were very close to me." Here he's saying that I was very close to him and he was very close to me. "Among them was Elijah Muhammad's son Wallace Muhammad, who had expressed to me his conviction that the only possible salvation for the nation of Islam would be it accepting and projecting a better understanding of Orthodox Islam."</w:t>
      </w:r>
    </w:p>
    <w:p>
      <w:pPr>
        <w:pStyle w:val="Western"/>
        <w:spacing w:before="280" w:after="202"/>
        <w:rPr/>
      </w:pPr>
      <w:r>
        <w:rPr/>
        <w:t>That tells us a number of things. It tells us that I had influenced him before he met the Egyptians who encouraged him to make Hajj. It tells you something else. It tells you that he respected my influence equal or even over the teachings of the Honorable Elijah Muhammad. I'll tell you, I never recognized in him any respect for my authority over the Honorable Elijah Muhammad, but I did recognize in him a real special appreciation for my authority. Alright. It tells us something else too. It tells us that I was aware that the Nation was on a collision court before it ever happened. Because this was before you saw the scratch up. It tells us that Allah has blessed me to be aware that the Nation of Islam was on a collision court before it happened.</w:t>
      </w:r>
    </w:p>
    <w:p>
      <w:pPr>
        <w:pStyle w:val="Western"/>
        <w:spacing w:before="280" w:after="202"/>
        <w:rPr/>
      </w:pPr>
      <w:r>
        <w:rPr/>
        <w:t>Listen to the language. The only possible salvation for the Nation of Islam would be its acceptance of a better understanding, accepting and projecting, a better understanding of Orthodox Islam. That shows the reader beyond a shadow doubt that the man that influenced him and impressed him in this way had already prior knowledge of the Nation of Islam being troubled and on a collision course. And it says that Malcolm X was influenced by Wallace and not Wallace influenced by Malcolm. I'm only saying this for the newcomers. Everybody that knew us know this, nobody had to tell 'em that. Everybody that knew me and Malcolm, they know that I was a stronger....In fact, he was no influence in my life. The only influence he was in my life was I was influenced by his wittiness and his skills in debating opponents. But as far as understanding of the religion, I don't want to say anymore. No, I'm not going to say anymore. But if he was here, he would tell you.</w:t>
      </w:r>
    </w:p>
    <w:p>
      <w:pPr>
        <w:pStyle w:val="Western"/>
        <w:spacing w:before="280" w:after="202"/>
        <w:rPr/>
      </w:pPr>
      <w:r>
        <w:rPr/>
        <w:t>None of the Ministers, even before G-d blessed me with the new understanding, none of the Ministers would challenge me. They all had great respect for my leadership. That's why even right now you couldn't pay Farrakhan to come and have a live debate with me in the public. And he is articulate. He is articulate, he's very persuasive. You don't it go try him. I'll debate him for nothing. I'll meet him in an open public debate for nothing. And I wouldn't do anything but read what I said already. I wouldn't have to come up with anything new. I would just read what I've already said and let him say whatever he want to say.</w:t>
      </w:r>
    </w:p>
    <w:p>
      <w:pPr>
        <w:pStyle w:val="Western"/>
        <w:spacing w:before="280" w:after="202"/>
        <w:rPr/>
      </w:pPr>
      <w:r>
        <w:rPr/>
        <w:t>I'm not boasting, but I'm just telling you it's ridiculous for us to use excuses, put up steady, weak excuses for not supporting my leadership. In my conclusion, I want to point to two super, super motivating ideas that impregnate society and give them the power for super achievement. One is a genuine faith in Almighty G-d. That's the acceptable one. Once genuine faith in Almighty G-d. come into a people, that does the rest. G-d is going to nourish them, nourish their faith and going to protect them. That does the rest. He will eventually bring them into the leadership over those that won't accept genuine faith in Him. The other way, take more time to explain but I'm going to be very brief. The other way is to sell people on a super image of themselves. If you can sell them on believing that they're super, superior, that they're in some kind of way extraordinary by nature, that they have some kind of inherent or inborn superiority over other people. If you can sell them on that, you have fed them with a germ that will drive them on and on for greater and greater super achievements.</w:t>
      </w:r>
    </w:p>
    <w:p>
      <w:pPr>
        <w:pStyle w:val="Western"/>
        <w:spacing w:before="280" w:after="202"/>
        <w:rPr/>
      </w:pPr>
      <w:r>
        <w:rPr/>
        <w:t>This is the way that this false world leadership has been fired up. They have been fired up with a false lie, a false belief in some kind of innate superiority. Right now you'll find members of the racist society of the Caucasian people trying to establish the genetic superiority of the Caucasian over the non-Caucasian. The teacher, mystical teacher we called Dr. Fard Muhammad, he fed this germ into the mind of those illiterate and under educated people that followed him in Detroit and Chicago and Milwaukee. He fed into them this super image of self as a super being by nature, inherently better and superior to Caucasian people. He just reversed the psychology and sold the same philosophy to us.</w:t>
      </w:r>
    </w:p>
    <w:p>
      <w:pPr>
        <w:pStyle w:val="Western"/>
        <w:spacing w:before="280" w:after="202"/>
        <w:rPr/>
      </w:pPr>
      <w:r>
        <w:rPr/>
        <w:t>This psychology works well, works like magic, if you can combine it with a myth, a myth telling the origin of the special people. Because all people have their awareness of their place in present time and in present reality. And they can go back in their history as they know it and they will find that the man lied to them. So he has to produce a newly fabricated history. And they call this myth. Why am I giving this to you today after holding you all these hours? It's because everything I'm giving you today is very, very important. Justify me holding you here. Dear people, most of our learned people that are intellectuals, they're unaware of the reality of myth in the creation of superpowers. They think that the Nation of Islam is a silly kind of cult, religious cult that was formed by some mystical man, mystical man playing with us, playing with our minds. They don't know that what he did was just a pattern. The same pattern repeated what was done to Europe, what was done to Asia, what was done to Africa.</w:t>
      </w:r>
    </w:p>
    <w:p>
      <w:pPr>
        <w:pStyle w:val="Western"/>
        <w:spacing w:before="280" w:after="202"/>
        <w:rPr/>
      </w:pPr>
      <w:r>
        <w:rPr/>
        <w:t>Nations have been established in a position, in an awareness of their superiority upon myth, not upon reality. There are great mythical tales that are told of the origin of the Greeks, the origin of the Turks, the origin of the Indians, the origin of the Chinese, the origin of the Egyptians. They can go back to mythical periods in their history wherein a great masterpiece, outrageous lies was told about their origin in the creation. So what Fard Muhammad did, he showed them. He was educated and I think most likely in him was a resentment. He resented that the school he went to didn't recognize his schooling. And I think he was not only after punishing Christian racist society, I think he wanted to punish the intellectuals too for rejecting his genius that he knew he had, but he couldn't manifest because he wasn't in tune with what they were asking for. So he failed on the examination.</w:t>
      </w:r>
    </w:p>
    <w:p>
      <w:pPr>
        <w:pStyle w:val="Western"/>
        <w:spacing w:before="280" w:after="202"/>
        <w:rPr/>
      </w:pPr>
      <w:r>
        <w:rPr/>
        <w:t>So to show them that he knew what they were hiding and he knew how their history evolved, he came to the African American community. Can't you see now a mad scientist? No, I'm not laughing at him. Actually. he's not a mad scientist. He was, I would say, a bitter scientist, not mad. He wasn't mad by a long shot. But I'm telling you mad scientist, because that's the figure, that's the image they usually give the master science, the one that does it. But you would see the mad scientist being bitter because society didn't recognize his genius and then bringing something to surpass the society or to make the society look like it's inferior to him. That's what he did. He invented a myth that would inject a sense of superiority in us that was really more masterfully put together than any myth before it. It was more masterfully put together than Greek mythology, Egyptian mythology, Indian mythology. It was more masterfully put together than all of them. But I guess that was because he had more tools at his fingertips than they had in those earlier times of history. And maybe it was because of his unique genius too. So tell him I said that to make him feel better.</w:t>
      </w:r>
    </w:p>
    <w:p>
      <w:pPr>
        <w:pStyle w:val="Western"/>
        <w:spacing w:before="280" w:after="202"/>
        <w:rPr/>
      </w:pPr>
      <w:r>
        <w:rPr/>
        <w:t>Now, the man is very sharp, no doubt about that. And what hurts is that he's a spiritual man. He's truly a spiritual man, very humble man. He practiced humility, but in him is another personality that hurts that. He invented the Yakub myth. The Yakub myth served as a beginning for the evolution of a new world order, a new world society. That Yakub myth gave us a sense of real presence in an ancient history that predated Caucasian civilization or Caucasian existence on earth. Wasn't that a masterful plan? Wasn't that a masterful system, a masterful base to attract us to come into a sense of racial superiority? What he did was come up with something unique and strange and very mystical. And what he did was prove that he was a better teacher of social reform than any of them. Or either he was more dedicated to the job because they had tried all kind of methods of bettering environment, giving us certain kind of environmental influences, injecting in us certain kinds of spiritual sentiments, feeding us certain kinds of human sentiments, giving us the Christ influence, making us feel like we want to be Christlike people. They submitted us to all kind of influences, thinking that those influences would evolve us into a real change, a social transformation that would make us stable elements or stable creatures in the society of America. But they failed. All of the efforts failed. The great majority of us were still unstable elements in the society. We were still out of the mainstream. We were still out of the main flow of the society. We were still rejecting American society. So they couldn't bring us in. They couldn't socially reform us.</w:t>
      </w:r>
    </w:p>
    <w:p>
      <w:pPr>
        <w:pStyle w:val="Western"/>
        <w:spacing w:before="280" w:after="202"/>
        <w:rPr/>
      </w:pPr>
      <w:r>
        <w:rPr/>
        <w:t>They couldn't bring us inner dignity and inner peace. They couldn't bring this to us inwardly or externally. But with his reverse psychology and his myths of an origin in our ancestry that was glorious and beyond the Caucasian history, or predated the Caucasian history, he was successful in bringing us into a sense of dignity, a sense of identity, a sense of individual and collective worth among nations of the earth that made us take over our own supervision, discipline ourselves as individuals, improve the life of our families, take our families away from vulgar language, vulgar dancing, away from silly mindedness. He gave us the tools for dignifying ourselves as individuals in society and also for bringing dignity to ourselves as families and as members or a collective group in the society. He was successful in doing that. Let me repeat- The tools for making the super race. This was a super race he made.</w:t>
      </w:r>
    </w:p>
    <w:p>
      <w:pPr>
        <w:pStyle w:val="Western"/>
        <w:spacing w:before="280" w:after="202"/>
        <w:rPr/>
      </w:pPr>
      <w:r>
        <w:rPr/>
        <w:t>The key is to inject into the minds of the people, the subject people, a sense of reality, a sense of feeling and existence in a superior substance, superior human substance, a superior human mind and human nature. He turned the individual who was deemed 3/5ths of a man into G-d. And he used the term G-d very loosely. "We're G-d, the black G-d." He used the term Allah even in the plural. "We all are Allah." That's what he put in the lessons, "We all are Allah." You see. So this feeding of super origin into your mind and making you feel a real historical relationship with an origin in superior ancestors. He even gave dates for it, gave a new calendar, a new history for it. He invented his own calendar, his own history, and his own day.</w:t>
      </w:r>
    </w:p>
    <w:p>
      <w:pPr>
        <w:pStyle w:val="Western"/>
        <w:spacing w:before="280" w:after="202"/>
        <w:rPr/>
      </w:pPr>
      <w:r>
        <w:rPr/>
        <w:t>He was more insightful than Noble Drew Ali. Noble Drew Ali left here hanging too loosely. He didn't bring it home close enough. Fard Muhammad, he gave a personal name and racial identity to the creator of the white race. He said his name was Yakub And he even gave us conversation that went on back in that time. Said the man came to him and said, Mr. Yakub, what can we do to solve this problem that you have presented? And Mr. Yakub said well, if you'll give me and my followers support for 20 years and an island on which we can create our own society, we'll accept to leave your society and stop troubling you. They got together, the leaders got together and they decided that they had to give Yakub what he wanted. And he made you visualize Yakub. So it all was made real. He said Yakub was, when he was six years old, he was playing with two pieces of steel. Now you can visualize a boy at six years old playing with two pieces of steel. Said he had a very large abnormal head. So now you'll see a boy with a big abnormal head. So he was very, very effective in making his myth real to the mind of those who were buying it.</w:t>
      </w:r>
    </w:p>
    <w:p>
      <w:pPr>
        <w:pStyle w:val="Western"/>
        <w:spacing w:before="280" w:after="202"/>
        <w:rPr/>
      </w:pPr>
      <w:r>
        <w:rPr/>
        <w:t>So dear people, now that we know how the false world of super powers were built, that they were built on lies, mythical lies that tied their ancestors in with G-d, angels and G-d, and made them feel super great. Now that we know how they have made superpowers and now we see that we know how Prophet Muhammad was inspired by G-d to use nothing but truth. Nothing but truth and how he established a super order with faith in G-d and rational truth, clear cut truth. He didn't lie about anything. Which one will you choose? Will you choose to build a super race on mythical lies, or will you choose the Qur'an? Those who are trying to keep those super powerful lies alive, the Qur'an is knocking out their brains and crumbling their empire. They were doomed to fall. Peace be unto you,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52:00Z</dcterms:created>
  <dc:creator>Les Taha</dc:creator>
  <dc:description/>
  <cp:keywords/>
  <dc:language>en-US</dc:language>
  <cp:lastModifiedBy>Les Taha</cp:lastModifiedBy>
  <dcterms:modified xsi:type="dcterms:W3CDTF">2025-06-28T18:53:00Z</dcterms:modified>
  <cp:revision>1</cp:revision>
  <dc:subject/>
  <dc:title>1979</dc:title>
</cp:coreProperties>
</file>