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1/11/2004</w:t>
      </w:r>
    </w:p>
    <w:p>
      <w:pPr>
        <w:pStyle w:val="Heading1"/>
        <w:rPr>
          <w:rFonts w:ascii="Cambria" w:hAnsi="Cambria" w:cs="Cambria"/>
          <w:sz w:val="52"/>
          <w:szCs w:val="52"/>
        </w:rPr>
      </w:pPr>
      <w:r>
        <w:rPr>
          <w:rFonts w:cs="Cambria" w:ascii="Cambria" w:hAnsi="Cambria"/>
          <w:sz w:val="36"/>
          <w:szCs w:val="36"/>
        </w:rPr>
        <w:t xml:space="preserve">IWDM Study Library </w:t>
      </w:r>
    </w:p>
    <w:p>
      <w:pPr>
        <w:pStyle w:val="Heading1"/>
        <w:rPr>
          <w:rFonts w:ascii="Cambria" w:hAnsi="Cambria" w:cs="Cambria"/>
          <w:sz w:val="52"/>
          <w:szCs w:val="52"/>
        </w:rPr>
      </w:pPr>
      <w:r>
        <w:rPr>
          <w:rFonts w:cs="Cambria" w:ascii="Cambria" w:hAnsi="Cambria"/>
          <w:sz w:val="52"/>
          <w:szCs w:val="52"/>
        </w:rPr>
        <w:t xml:space="preserve">Masjid Al-Haqq Dawah </w:t>
      </w:r>
    </w:p>
    <w:p>
      <w:pPr>
        <w:pStyle w:val="Heading1"/>
        <w:spacing w:before="0" w:after="520"/>
        <w:rPr>
          <w:rFonts w:ascii="Cambria" w:hAnsi="Cambria" w:cs="Cambria"/>
          <w:sz w:val="52"/>
          <w:szCs w:val="52"/>
        </w:rPr>
      </w:pPr>
      <w:r>
        <w:rPr>
          <w:rFonts w:cs="Cambria" w:ascii="Cambria" w:hAnsi="Cambria"/>
          <w:sz w:val="52"/>
          <w:szCs w:val="52"/>
        </w:rPr>
        <w:t>Newark NJ</w:t>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74" w:after="202"/>
        <w:rPr>
          <w:rFonts w:ascii="Calibri" w:hAnsi="Calibri" w:cs="Calibri"/>
          <w:color w:val="000000"/>
          <w:sz w:val="22"/>
          <w:szCs w:val="22"/>
        </w:rPr>
      </w:pPr>
      <w:r>
        <w:rPr>
          <w:rFonts w:cs="Calibri" w:ascii="Calibri" w:hAnsi="Calibri"/>
          <w:color w:val="000000"/>
          <w:sz w:val="22"/>
          <w:szCs w:val="22"/>
        </w:rPr>
        <w:t>Host:</w:t>
      </w:r>
    </w:p>
    <w:p>
      <w:pPr>
        <w:pStyle w:val="Western"/>
        <w:spacing w:before="86" w:after="202"/>
        <w:rPr>
          <w:rFonts w:ascii="Calibri" w:hAnsi="Calibri" w:cs="Calibri"/>
          <w:color w:val="000000"/>
          <w:sz w:val="22"/>
          <w:szCs w:val="22"/>
        </w:rPr>
      </w:pPr>
      <w:r>
        <w:rPr>
          <w:rFonts w:cs="Calibri" w:ascii="Calibri" w:hAnsi="Calibri"/>
          <w:color w:val="000000"/>
          <w:sz w:val="22"/>
          <w:szCs w:val="22"/>
        </w:rPr>
        <w:t>The Mosque Cares. Imam WD Mohammed. Takbir! Takbir! Takbir!</w:t>
      </w:r>
    </w:p>
    <w:p>
      <w:pPr>
        <w:pStyle w:val="Western"/>
        <w:spacing w:before="274" w:after="202"/>
        <w:rPr>
          <w:rFonts w:ascii="Calibri" w:hAnsi="Calibri" w:cs="Calibri"/>
          <w:color w:val="000000"/>
          <w:sz w:val="22"/>
          <w:szCs w:val="22"/>
        </w:rPr>
      </w:pPr>
      <w:r>
        <w:rPr>
          <w:rFonts w:cs="Calibri" w:ascii="Calibri" w:hAnsi="Calibri"/>
          <w:color w:val="000000"/>
          <w:sz w:val="22"/>
          <w:szCs w:val="22"/>
        </w:rPr>
        <w:t>Imam WD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Praise be to Allah. Thank you. Praise be to Allah. We thank you all and greet you with the greetings of the Muslims and the greetings of G-d's servants that came before our Prophet Muhammad of Arabia. Peace be upon him, G-d's last Prophet that He sent to this world. Seal of the Prophets Muhammad. The greetings of As Salaam Alaikum, Peace be upon you. It's a beautiful sunshine out there. The sunshine take your mind off the cold weather. It's so bright and beautiful and really, if I had any problem just looking at your faces and I know so many of you by face shining there before me, that'd be enough to make my day. Yeah.</w:t>
      </w:r>
    </w:p>
    <w:p>
      <w:pPr>
        <w:pStyle w:val="Western"/>
        <w:spacing w:before="86" w:after="202"/>
        <w:rPr>
          <w:rFonts w:ascii="Calibri" w:hAnsi="Calibri" w:cs="Calibri"/>
          <w:color w:val="000000"/>
          <w:sz w:val="22"/>
          <w:szCs w:val="22"/>
        </w:rPr>
      </w:pPr>
      <w:r>
        <w:rPr>
          <w:rFonts w:cs="Calibri" w:ascii="Calibri" w:hAnsi="Calibri"/>
          <w:color w:val="000000"/>
          <w:sz w:val="22"/>
          <w:szCs w:val="22"/>
        </w:rPr>
        <w:t>We thank Allah for each other. Yes, there's nothing better than the good family life and unity. And that's for private life at home or wherever we are. And even more importantly, it's for the family of believers. Believers are a family. We are a community and when call each other brothers and sisters, we are saying we are family. We are family, brothers and sisters in one family. We thank Allah. We thank Him. We thank Him for yesterday, the beautiful day. And I was in Chicago Friday, and I got several calls and they said, "Brother Imam, if you were here, you'd be very pleased." Say they have done a beautiful job here. Saying everybody seemed to be in the same spirit. Say "Brother Imam, the spirit is very high." So, I was all hyped up and ready to go. Last night was beautiful too. Yeah, very beautiful. I enjoyed every minute of it. Very beautiful. It's a treat to me. That's what I'm trying to say to you. My visit here has treated me, it has been a great treat to me. And we are going to, I don't know, sometimes you have one thing in mind that you want to address and talk, speak to or share with the audience. But as you be in the same environment or same place with them and meeting them and greeting them and seeing their spirit, sometime you have to kind of change your plan for your address. So, change it slightly, but it's always the same interest. The interest is always the same. And that is, as the scripture says, to have life and to have it better and to have it abundantly, abundantly. And Allah revealed to us through Muhammad the Prophet of course. And He said that "I have created you, that you may grow, that you may grow." And that doesn't mean grow physically. Everything grows like that. In fact, it just as long as you got life, you're going to be growing physically. But He means grow in the life that He created us for. Have created us that we may grow in the life that He has created us for. And that life is number one, is spiritual life. Spiritual life. When you feel bad and it's not a bunion or arthritis, it's something bothering you inside. Deep inside. That's spiritual life. And Allah created us to have a good feeling inside. Not that pressure, not that bad feeling, not that emptiness, not that fear. No. Allah created us to be in paradise. And I'm in paradise. I am truthful. I'm truthful. No exaggeration. I'm in Paradise. The physical world all about us, whether you live in a good land or a bad land or in a good neighborhood or a bad neighborhood. The physical things all around us, once Allah says, I'm going to give this servant of mine or this worshipper of my paradise. Once He says that, nothing negative, nothing hurtful, nothing sad, nothing ugly, nothing distasteful can penetrate your garden of paradise. And the scripture says that when the faithful ones pass in, say they'll pass by those suffering and hobbling and making noise burning in the flames of hell. They'll pass by them, but they'll be at a distance and they will not be touched or affected by hell, though they can look at it from where they are. Well, that used to be just reading for me and I accepted it because it's revelation. But now I have experienced this. Now the flames can be even closer to you than that. Oh, I love you people. It ain't everywhere you can get an audience like this. That have a taste for this heavenly food that I love.</w:t>
      </w:r>
    </w:p>
    <w:p>
      <w:pPr>
        <w:pStyle w:val="Western"/>
        <w:spacing w:before="274" w:after="202"/>
        <w:rPr>
          <w:rFonts w:ascii="Calibri" w:hAnsi="Calibri" w:cs="Calibri"/>
          <w:color w:val="000000"/>
          <w:sz w:val="22"/>
          <w:szCs w:val="22"/>
        </w:rPr>
      </w:pPr>
      <w:r>
        <w:rPr>
          <w:rFonts w:cs="Calibri" w:ascii="Calibri" w:hAnsi="Calibri"/>
          <w:color w:val="000000"/>
          <w:sz w:val="22"/>
          <w:szCs w:val="22"/>
        </w:rPr>
        <w:t>Audience:</w:t>
      </w:r>
    </w:p>
    <w:p>
      <w:pPr>
        <w:pStyle w:val="Western"/>
        <w:spacing w:before="86" w:after="202"/>
        <w:rPr>
          <w:rFonts w:ascii="Calibri" w:hAnsi="Calibri" w:cs="Calibri"/>
          <w:color w:val="000000"/>
          <w:sz w:val="22"/>
          <w:szCs w:val="22"/>
        </w:rPr>
      </w:pPr>
      <w:r>
        <w:rPr>
          <w:rFonts w:cs="Calibri" w:ascii="Calibri" w:hAnsi="Calibri"/>
          <w:color w:val="000000"/>
          <w:sz w:val="22"/>
          <w:szCs w:val="22"/>
        </w:rPr>
        <w:t>Allahu Akbar!</w:t>
      </w:r>
    </w:p>
    <w:p>
      <w:pPr>
        <w:pStyle w:val="Western"/>
        <w:spacing w:before="274" w:after="202"/>
        <w:rPr>
          <w:rFonts w:ascii="Calibri" w:hAnsi="Calibri" w:cs="Calibri"/>
          <w:color w:val="000000"/>
          <w:sz w:val="22"/>
          <w:szCs w:val="22"/>
        </w:rPr>
      </w:pPr>
      <w:r>
        <w:rPr>
          <w:rFonts w:cs="Calibri" w:ascii="Calibri" w:hAnsi="Calibri"/>
          <w:color w:val="000000"/>
          <w:sz w:val="22"/>
          <w:szCs w:val="22"/>
        </w:rPr>
        <w:t>Imam WD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We praise G-d. Yes, yes.</w:t>
      </w:r>
    </w:p>
    <w:p>
      <w:pPr>
        <w:pStyle w:val="Western"/>
        <w:spacing w:before="274" w:after="202"/>
        <w:rPr>
          <w:rFonts w:ascii="Calibri" w:hAnsi="Calibri" w:cs="Calibri"/>
          <w:color w:val="000000"/>
          <w:sz w:val="22"/>
          <w:szCs w:val="22"/>
        </w:rPr>
      </w:pPr>
      <w:r>
        <w:rPr>
          <w:rFonts w:cs="Calibri" w:ascii="Calibri" w:hAnsi="Calibri"/>
          <w:color w:val="000000"/>
          <w:sz w:val="22"/>
          <w:szCs w:val="22"/>
        </w:rPr>
        <w:t>Audience:</w:t>
      </w:r>
    </w:p>
    <w:p>
      <w:pPr>
        <w:pStyle w:val="Western"/>
        <w:spacing w:before="86" w:after="202"/>
        <w:rPr>
          <w:rFonts w:ascii="Calibri" w:hAnsi="Calibri" w:cs="Calibri"/>
          <w:color w:val="000000"/>
          <w:sz w:val="22"/>
          <w:szCs w:val="22"/>
        </w:rPr>
      </w:pPr>
      <w:r>
        <w:rPr>
          <w:rFonts w:cs="Calibri" w:ascii="Calibri" w:hAnsi="Calibri"/>
          <w:color w:val="000000"/>
          <w:sz w:val="22"/>
          <w:szCs w:val="22"/>
        </w:rPr>
        <w:t>Come on.</w:t>
      </w:r>
    </w:p>
    <w:p>
      <w:pPr>
        <w:pStyle w:val="Western"/>
        <w:spacing w:before="274" w:after="202"/>
        <w:rPr>
          <w:rFonts w:ascii="Calibri" w:hAnsi="Calibri" w:cs="Calibri"/>
          <w:color w:val="000000"/>
          <w:sz w:val="22"/>
          <w:szCs w:val="22"/>
        </w:rPr>
      </w:pPr>
      <w:r>
        <w:rPr>
          <w:rFonts w:cs="Calibri" w:ascii="Calibri" w:hAnsi="Calibri"/>
          <w:color w:val="000000"/>
          <w:sz w:val="22"/>
          <w:szCs w:val="22"/>
        </w:rPr>
        <w:t>Imam WD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Yeah. The ancient who were trying to be upright in their human nature but was living in an animal world, a human world that was animal in terms of it's behavior. But there was a few thinkers among them. And the thinkers in the time of an ancient pagan world, they put in myth a food they called heavenly food and they called it ambrosia.</w:t>
      </w:r>
    </w:p>
    <w:p>
      <w:pPr>
        <w:pStyle w:val="Western"/>
        <w:spacing w:before="274" w:after="202"/>
        <w:rPr>
          <w:rFonts w:ascii="Calibri" w:hAnsi="Calibri" w:cs="Calibri"/>
          <w:color w:val="000000"/>
          <w:sz w:val="22"/>
          <w:szCs w:val="22"/>
        </w:rPr>
      </w:pPr>
      <w:r>
        <w:rPr>
          <w:rFonts w:cs="Calibri" w:ascii="Calibri" w:hAnsi="Calibri"/>
          <w:color w:val="000000"/>
          <w:sz w:val="22"/>
          <w:szCs w:val="22"/>
        </w:rPr>
        <w:t>Audience:</w:t>
      </w:r>
    </w:p>
    <w:p>
      <w:pPr>
        <w:pStyle w:val="Western"/>
        <w:spacing w:before="86" w:after="202"/>
        <w:rPr>
          <w:rFonts w:ascii="Calibri" w:hAnsi="Calibri" w:cs="Calibri"/>
          <w:color w:val="000000"/>
          <w:sz w:val="22"/>
          <w:szCs w:val="22"/>
        </w:rPr>
      </w:pPr>
      <w:r>
        <w:rPr>
          <w:rFonts w:cs="Calibri" w:ascii="Calibri" w:hAnsi="Calibri"/>
          <w:color w:val="000000"/>
          <w:sz w:val="22"/>
          <w:szCs w:val="22"/>
        </w:rPr>
        <w:t>Allhamdulilah.</w:t>
      </w:r>
    </w:p>
    <w:p>
      <w:pPr>
        <w:pStyle w:val="Western"/>
        <w:spacing w:before="274" w:after="202"/>
        <w:rPr>
          <w:rFonts w:ascii="Calibri" w:hAnsi="Calibri" w:cs="Calibri"/>
          <w:color w:val="000000"/>
          <w:sz w:val="22"/>
          <w:szCs w:val="22"/>
        </w:rPr>
      </w:pPr>
      <w:r>
        <w:rPr>
          <w:rFonts w:cs="Calibri" w:ascii="Calibri" w:hAnsi="Calibri"/>
          <w:color w:val="000000"/>
          <w:sz w:val="22"/>
          <w:szCs w:val="22"/>
        </w:rPr>
        <w:t>Imam WD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Well, I don't know if this is the same ambrosia, but I know it is ambrosia. It is heavenly food. Praise be to Allah. Yes. Allah says He created us that we may grow, grow in spiritual life. And spiritual life is the life of our soul. The life by soul. The soul is a big life. It takes in everything. The brain, it feeds on certain things that it encounters or experience whatever it comes in contact with. If it awakens interest in the intelligence or in the brain, the brain will engage it, but the soul can't help it. It registers everything. Everything. A little baby crying too long in the meeting here, the soul will be disturbed. Say, why don't somebody go help the mother with that child? And we'll feel about that child just like it's our own child. That's the soul. Yeah. The soul hears something in the inner ear. The soul hears something and it sounds good to the brain, but the soul say something wrong with that. But if something can be very attractive to the brain, it can be so attractive to the brain, it occupies the brain so completely that the brain can't hear what the soul has to say.</w:t>
      </w:r>
    </w:p>
    <w:p>
      <w:pPr>
        <w:pStyle w:val="Western"/>
        <w:spacing w:before="86" w:after="202"/>
        <w:rPr>
          <w:rFonts w:ascii="Calibri" w:hAnsi="Calibri" w:cs="Calibri"/>
          <w:color w:val="000000"/>
          <w:sz w:val="22"/>
          <w:szCs w:val="22"/>
        </w:rPr>
      </w:pPr>
      <w:r>
        <w:rPr>
          <w:rFonts w:cs="Calibri" w:ascii="Calibri" w:hAnsi="Calibri"/>
          <w:color w:val="000000"/>
          <w:sz w:val="22"/>
          <w:szCs w:val="22"/>
        </w:rPr>
        <w:t>And that was a situation for our father in the garden of paradise. The deceiver talked to him and got his brains to be completely attentive to what the deceiver was saying. He got so involved, so engrossed in what the deceiver was saying to him about things that he didn't have a complete knowledge of hardly any knowledge of that he couldn't hear with the ear of his soul. So, he was deceived into believing a rationale that was given to him by Satan, the Shaitan, from the devil himself. Yes. But the soul never bought it. No. The soul never heard it, never bought it. And the soul couldn't speak loud enough for the man, our father, to hear over the loud interest of the loud voice of Satan, couldn't hear. Satan was telling him how to come into another life, a higher life. And G-d invites us always to come into a higher life. And Allah says, G-d says in the Qur'an, "Never did He plan anything for His servants, His worshippers, that Satan didn't scheme to produce the like of it to take us away from G-d." Always to take us away from G-d. And many people, they're looking for Satan in the city where the pimps, the prostitutes, the gamblers, the lost souls are. That ain't no interest, Satan has no interest in that. He had them thousands of years ago and they are operating on his plan without him even having any bother. He doesn't have to be bothered. He ain't do nothing with it. He is not interested at all in what's happening in the life of pimps and prostitutes and gamblers and drug dealers. He is not interested in that at all. Say hell, that's taken care of. But let me see what we can do about the Imam's life. Let's see what we can do about the Rabbi's life. Let's see what we can do about the Vatican. Let us give our attention to these boys that ain't playing our game. And let us work our way into their thinking so suddenly that they'll be on our team too, while they're thinking they're preaching the word of G-d. This is scripture. I'm coming from scripture. This is what scripture warns us of. Now what is the life? We're invited to come to the life that G-d created us for. What is the life? It is the complete life.</w:t>
      </w:r>
    </w:p>
    <w:p>
      <w:pPr>
        <w:pStyle w:val="Western"/>
        <w:spacing w:before="86" w:after="202"/>
        <w:rPr>
          <w:rFonts w:ascii="Calibri" w:hAnsi="Calibri" w:cs="Calibri"/>
          <w:color w:val="000000"/>
          <w:sz w:val="22"/>
          <w:szCs w:val="22"/>
        </w:rPr>
      </w:pPr>
      <w:r>
        <w:rPr>
          <w:rFonts w:cs="Calibri" w:ascii="Calibri" w:hAnsi="Calibri"/>
          <w:color w:val="000000"/>
          <w:sz w:val="22"/>
          <w:szCs w:val="22"/>
        </w:rPr>
        <w:t>Satan has tricked the world of religion into running away from the whole responsibility that G-d gave to man and leaving this world that G-d put us in to the wrongdoers. And Allah says, "Who has said to My worshippers this material world and the benefits of the material world are not for them?" This is the Qur'an. Who has said to My worshippers, my worshippers that this material world and benefits are not for them. He said, "It is for them and exclusively for them in the hereafter." Did you hear that? It is for them and exclusively for them in the hereafter. Now, let us address for a few minutes just the second part of G-d's statement, "Exclusively for them in the hereafter." That statement in its second part is saying two important things to us. Firstly, is saying to us, don't worry yourself to death. Stop grieving over the miseries that you see in the world. It's only temporary and I'm allowing it. It's not exclusively for you yet. It's to be shared with the wrongdoers. I've given the wrongdoers the freedom to get whatever they can get out of this material world, but they're shut out of the spiritual blessings. That they can't have, neither here nor hereafter.</w:t>
      </w:r>
    </w:p>
    <w:p>
      <w:pPr>
        <w:pStyle w:val="Western"/>
        <w:spacing w:before="86" w:after="202"/>
        <w:rPr>
          <w:rFonts w:ascii="Calibri" w:hAnsi="Calibri" w:cs="Calibri"/>
          <w:color w:val="000000"/>
          <w:sz w:val="22"/>
          <w:szCs w:val="22"/>
        </w:rPr>
      </w:pPr>
      <w:r>
        <w:rPr>
          <w:rFonts w:cs="Calibri" w:ascii="Calibri" w:hAnsi="Calibri"/>
          <w:color w:val="000000"/>
          <w:sz w:val="22"/>
          <w:szCs w:val="22"/>
        </w:rPr>
        <w:t>They will never experience the heaven that Allah put Adam in before he fell. They'll never experience the heaven that Allah put Abraham in. They'll never experience the heaven that Allah put Jesus Christ in. They'll never experienced the heaven that Allah put Muhammad Ibn Abdulah, Sa Ala Alayhi Wa Salaam, in. They'll never experience a heaven that G-d put the pious saints in from different religions. They'll never experience the heaven that Allah has put the son of Elijah Muhammad in. Allahu Akbar. Thank you, thank you. But Allah says He hasn't barred anybody, He hasn't shut anybody out of getting beans and cornbread, having cattle and land and bank accounts. He hasn't shut anybody out of that because He is a wonderful G-d. He's even good to His enemies. Yes. And He has given us a sign in David. David had enemies, but he also had love even for his enemies. David. And likewise, Jesus Christ and many of the pious saints. And likewise, Muhammad the Prophet. Yes, even cares about His enemies because they have human souls too. And who knows? Only G-d knows who can be saved and who can't. So, we are just to try our best to be like our Lord in His attributes of patience, justice, and most of all mercy.</w:t>
      </w:r>
    </w:p>
    <w:p>
      <w:pPr>
        <w:pStyle w:val="Western"/>
        <w:spacing w:before="86" w:after="202"/>
        <w:rPr>
          <w:rFonts w:ascii="Calibri" w:hAnsi="Calibri" w:cs="Calibri"/>
          <w:color w:val="000000"/>
          <w:sz w:val="22"/>
          <w:szCs w:val="22"/>
        </w:rPr>
      </w:pPr>
      <w:r>
        <w:rPr>
          <w:rFonts w:cs="Calibri" w:ascii="Calibri" w:hAnsi="Calibri"/>
          <w:color w:val="000000"/>
          <w:sz w:val="22"/>
          <w:szCs w:val="22"/>
        </w:rPr>
        <w:t>Mercy. Praise be to Allah. Yes. There's nothing that G-d has not extended mercy to. No, nothing. Even to Satan if you understand it. Because when Satan refused to accept G-d's plan for human beings, did G-d say, I'm going to whip you real bad for that. He said, since you're determined to do your thing, go on. You're free. That's mercy, isn't it? And I'm not going to bring my power down upon you now, but at the end of your thing, your thing has an end. And when you reach the end of it, you are going to be in the fix that you plotted to have my human beings in.</w:t>
      </w:r>
    </w:p>
    <w:p>
      <w:pPr>
        <w:pStyle w:val="Western"/>
        <w:spacing w:before="86" w:after="202"/>
        <w:rPr>
          <w:rFonts w:ascii="Calibri" w:hAnsi="Calibri" w:cs="Calibri"/>
          <w:color w:val="000000"/>
          <w:sz w:val="22"/>
          <w:szCs w:val="22"/>
        </w:rPr>
      </w:pPr>
      <w:r>
        <w:rPr>
          <w:rFonts w:cs="Calibri" w:ascii="Calibri" w:hAnsi="Calibri"/>
          <w:color w:val="000000"/>
          <w:sz w:val="22"/>
          <w:szCs w:val="22"/>
        </w:rPr>
        <w:t>And I have created a fire that you don't know about. It consumes both men and stones. And He's calling the devil a stone, a stone. Can't feel. Can't feel. But did G-d give up on stones? No. He said there are some stones that under pressure, they will break, crack and water will gush forth from them. G-d knows what He created. What is He saying? He's saying, no matter how hardhearted you become, no matter how hard you become as a life, I put water in you and that water will still be there and the hell you're going to make for yourself will one day crack your stone and water will gush forth from it. And even tears will fall from Satan's eyes. Now, don't forget what Allah says in Qur'an. The fire is real. This is no myth. I'm not talking about something that doesn't exist or something that's spooky and you can't understand it with your rational mind. No, the fire hell is something we can understand with our rational mind. And the devil's existence is something we can understand with our rational mind. Yes. And if I had permission, I could put my finger right on the devil. Right now. You know him. You know him.</w:t>
      </w:r>
    </w:p>
    <w:p>
      <w:pPr>
        <w:pStyle w:val="Western"/>
        <w:spacing w:before="86" w:after="202"/>
        <w:rPr>
          <w:rFonts w:ascii="Calibri" w:hAnsi="Calibri" w:cs="Calibri"/>
          <w:color w:val="000000"/>
          <w:sz w:val="22"/>
          <w:szCs w:val="22"/>
        </w:rPr>
      </w:pPr>
      <w:r>
        <w:rPr>
          <w:rFonts w:cs="Calibri" w:ascii="Calibri" w:hAnsi="Calibri"/>
          <w:color w:val="000000"/>
          <w:sz w:val="22"/>
          <w:szCs w:val="22"/>
        </w:rPr>
        <w:t>I can't put my finger on every one of them, but I sure can put my finger on the biggest and most concentrated company of them and you all will see it plainly. But we are forbidden. Once G-d show us this, we are forbidden to tell the world. Allah didn't take him out of his hiding place, and he didn't permit the servants, the Prophets to take the devil out of his hiding place. Now, the Bible claimed that He permitted the successors to Jesus Christ, Peter. Permitted him to have the power to bind Satan for a thousand years. To lock him up for a thousand years and then let him go after a thousand years. Now why would any righteous servant of G-d want to let him go if we ever locked him up? So don't believe that story even though it's in the Holy Bible. No, since the day he was permitted to be free, he's been free ever since and nobody has the key or a way to lock him up. He comes out when he wants. And those who think they have the power to put him in jail and let him out, they're deceived. They're self-deceived.</w:t>
      </w:r>
    </w:p>
    <w:p>
      <w:pPr>
        <w:pStyle w:val="Western"/>
        <w:spacing w:before="86" w:after="202"/>
        <w:rPr>
          <w:rFonts w:ascii="Calibri" w:hAnsi="Calibri" w:cs="Calibri"/>
          <w:color w:val="000000"/>
          <w:sz w:val="22"/>
          <w:szCs w:val="22"/>
        </w:rPr>
      </w:pPr>
      <w:r>
        <w:rPr>
          <w:rFonts w:cs="Calibri" w:ascii="Calibri" w:hAnsi="Calibri"/>
          <w:color w:val="000000"/>
          <w:sz w:val="22"/>
          <w:szCs w:val="22"/>
        </w:rPr>
        <w:t>No, they don't have the power to do anything. Yes, all we have the power to do is to respect our good nature, respect the good life that G-d created us with. And as long as we respect that good life that G-d created us with, we have a sure defense against Satan. Something that seems small with no power, has the power to defeat Satan, and that's your goodness inside you. Just stay with your goodness. Satan can't touch you. And if you practice staying with that goodness long enough and faithful enough, you're not letting sex tempt you away from it. You are not letting greed for money tempt you away from it. You are not letting fear of wrongdoers or bullies take it away from you. If you stick with that long enough, you'll win guaranteed protection from Satan and he won't be able to come at you from any way. You'll be in paradise. And he can never come into paradise. He hates paradise. Just like he hates the righteous servants. He hates paradise. And the wise in the language of myth and culture, they have told us that Satan hates this life. You sprinkle some water, some pure water on Dracula, what happens to him?</w:t>
      </w:r>
    </w:p>
    <w:p>
      <w:pPr>
        <w:pStyle w:val="Western"/>
        <w:spacing w:before="86" w:after="202"/>
        <w:rPr>
          <w:rFonts w:ascii="Calibri" w:hAnsi="Calibri" w:cs="Calibri"/>
          <w:color w:val="000000"/>
          <w:sz w:val="22"/>
          <w:szCs w:val="22"/>
        </w:rPr>
      </w:pPr>
      <w:r>
        <w:rPr>
          <w:rFonts w:cs="Calibri" w:ascii="Calibri" w:hAnsi="Calibri"/>
          <w:color w:val="000000"/>
          <w:sz w:val="22"/>
          <w:szCs w:val="22"/>
        </w:rPr>
        <w:t>If you bring him out in the light, what happens to him? He's okay as long as he's in the dark, hidden in the shadows. Bring him out in the light, what happens to him? Sprinkle some of that pure holy water, what happens to him? That water means your innocence. Your innocent soul, your spiritual life. If he ever be touched by that, it is all over for him. So, he makes sure he is not touched. He stay away from the righteous and he stays out of the bright light of truth. He knows that it'll do away with him. So as long as you keep to your innocence, keep to your innocence. Don't worry about the devil. Over a period of generations, over a period of thousands of years really, the people exaggerated the image and power of the devil. They exaggerated. They made him bigger than he really was. Got him contending with G-d as though they on some equal plane. So, in Islam, the Qur'an comes to correct that. And it doesn't even say G-d have any contenders. G-d didn't have any contenders, not even the devil. He's no contender for G-d. So, G-d let us know this Satan, this devil, let's you know in your life He's not My contender. He's your contender.</w:t>
      </w:r>
    </w:p>
    <w:p>
      <w:pPr>
        <w:pStyle w:val="Western"/>
        <w:spacing w:before="86" w:after="202"/>
        <w:rPr>
          <w:rFonts w:ascii="Calibri" w:hAnsi="Calibri" w:cs="Calibri"/>
          <w:color w:val="000000"/>
          <w:sz w:val="22"/>
          <w:szCs w:val="22"/>
        </w:rPr>
      </w:pPr>
      <w:r>
        <w:rPr>
          <w:rFonts w:cs="Calibri" w:ascii="Calibri" w:hAnsi="Calibri"/>
          <w:color w:val="000000"/>
          <w:sz w:val="22"/>
          <w:szCs w:val="22"/>
        </w:rPr>
        <w:t>Ardu Al Nas. He's the opponent or the enemy of human beings, not G-d. G-d forbid that we even think something can challenge Him. Then he works on the problem of our thinking, that he's so big, that devil is so big. He says, fight the schemes of Satan, Shaitan. For surely his schemes are weak. Not like the old teaching before the Qur'an came that's magnifying him and saying, be careful of him. Don't engage him. He's too powerful. But the Bible too came to deal with that, says rebuke Satan, rebuke him. Don't just listen to him and you know he's talking wrong. Rebuke him means tell him he's wrong and he will run from you. That's what the Bible says. Rebuke Satan and he will flee from you. Now that one statement there, it kills all that other stuff about him being so powerful. Rebuke him and he will flee from you. I was convicted for failing to obey the Selective Service order and I was spending time in the Sandstone Minnesota Federal Correctional Institution and the Jehovah Witnesses was in there too. They were in there for doing the same thing, failing to obey the Selective Service office.</w:t>
      </w:r>
    </w:p>
    <w:p>
      <w:pPr>
        <w:pStyle w:val="Western"/>
        <w:spacing w:before="86" w:after="202"/>
        <w:rPr>
          <w:rFonts w:ascii="Calibri" w:hAnsi="Calibri" w:cs="Calibri"/>
          <w:color w:val="000000"/>
          <w:sz w:val="22"/>
          <w:szCs w:val="22"/>
        </w:rPr>
      </w:pPr>
      <w:r>
        <w:rPr>
          <w:rFonts w:cs="Calibri" w:ascii="Calibri" w:hAnsi="Calibri"/>
          <w:color w:val="000000"/>
          <w:sz w:val="22"/>
          <w:szCs w:val="22"/>
        </w:rPr>
        <w:t>And this big, tall, copper skinned African American. I started calling him a sanctified. He was. He was a sanctifier in the religion of Jehovah's Witnesses. I'm telling you. Because when he was talking, he would talk, every now and then he'd say "Whoo, whoo." I started to say sanctified, I forgot. I'm remembering how he responded. But he was a Jehovah Witness. Anyway, he knew who I was. I was a Muslim that he thought was just so far away from G-d that I was Satan. So, we having conversation and really I have always been in terms of my being a respectful person, I've always been the same as I am now. I don't believe in forcing something on you, you don't want. So, I was being very nice and respectful. I wasn't trying to convert him. I knew he didn't want it. But responding to him, I had to make a little trouble for him just responding to what he was saying to me. I had to make a little trouble for him. I was being as gentle as I possibly could. He got so upset. "Get behind me Satan." That's what he said to me. "Get behind me Satan." And he started leaving in jail. He had enough room to go away from me about a hundred feet I guess, but we was both in jail.</w:t>
      </w:r>
    </w:p>
    <w:p>
      <w:pPr>
        <w:pStyle w:val="Western"/>
        <w:spacing w:before="86" w:after="202"/>
        <w:rPr>
          <w:rFonts w:ascii="Calibri" w:hAnsi="Calibri" w:cs="Calibri"/>
          <w:color w:val="000000"/>
          <w:sz w:val="22"/>
          <w:szCs w:val="22"/>
        </w:rPr>
      </w:pPr>
      <w:r>
        <w:rPr>
          <w:rFonts w:cs="Calibri" w:ascii="Calibri" w:hAnsi="Calibri"/>
          <w:color w:val="000000"/>
          <w:sz w:val="22"/>
          <w:szCs w:val="22"/>
        </w:rPr>
        <w:t>Locked up in the Federal Institution. So, he started "Get behind me Satan." I said, "Hold up brother." I said, "The Bible says rebuke Satan and he will run from you. I said, I ain't running. What you running for." Praise be to Allah. Do you know he made parole before me. He got out. That's not the point. That's not the interest. When I got out and got back in the Temple, my father wouldn't let me preach. I think he was really didn't want me to make trouble for my parole. He was afraid that I may say something. That's what I thought later. But the first time he told me "Now you know, you can't go back on the rostrum." When the first time he said that I said, "Well, I guess I'm still under punishment." But later on I came to understand it as my own protection. He was protecting his son. So anyway, I'm in the Temple one night and who do I see?</w:t>
      </w:r>
    </w:p>
    <w:p>
      <w:pPr>
        <w:pStyle w:val="Western"/>
        <w:spacing w:before="86" w:after="202"/>
        <w:rPr>
          <w:rFonts w:ascii="Calibri" w:hAnsi="Calibri" w:cs="Calibri"/>
          <w:color w:val="000000"/>
          <w:sz w:val="22"/>
          <w:szCs w:val="22"/>
        </w:rPr>
      </w:pPr>
      <w:r>
        <w:rPr>
          <w:rFonts w:cs="Calibri" w:ascii="Calibri" w:hAnsi="Calibri"/>
          <w:color w:val="000000"/>
          <w:sz w:val="22"/>
          <w:szCs w:val="22"/>
        </w:rPr>
        <w:t>Yes, my friend the Jehovah Witness. And when our eyes met, both of us said smile. So happy to see each other. I don't care what kind of situation you had with your homie in prison, when you see him outside, hey baby.</w:t>
      </w:r>
    </w:p>
    <w:p>
      <w:pPr>
        <w:pStyle w:val="Western"/>
        <w:spacing w:before="86" w:after="202"/>
        <w:rPr>
          <w:rFonts w:ascii="Calibri" w:hAnsi="Calibri" w:cs="Calibri"/>
          <w:color w:val="000000"/>
          <w:sz w:val="22"/>
          <w:szCs w:val="22"/>
        </w:rPr>
      </w:pPr>
      <w:r>
        <w:rPr>
          <w:rFonts w:cs="Calibri" w:ascii="Calibri" w:hAnsi="Calibri"/>
          <w:color w:val="000000"/>
          <w:sz w:val="22"/>
          <w:szCs w:val="22"/>
        </w:rPr>
        <w:t>Cause something happened to your spirit and soul. You were both confined together. You're both put in the same bad situation. So, when you see each other out of that situation, oh you happy. You forget every argument you had. And that's the same way it'll be for us when we get out of this trap that we are in, that the world put us in and our wayward leaders straying from righteousness that they had in slavery time and after, immediately after, straying from their righteousness have put us in. When we save ourselves from this prison of ignorance, misguidance deviation from the Law of G-d, deviation from faith and love for G-d. When we break out of this, we're going to feel just like those homies that see each other when they're both out of prison. We going love you, As Salaam Alaikum brother, As Salaam Alaikum sister. Praise be to Allah. We are going to have it back. We are going to get it back. Alright, let me get back to this. So, he said, "I came to see you." That's what he told me. He said, I came to see you. He said, I just wanted to see you. I said, oh man. I said, I'm so happy to see you. So, he said, where you live? I told him, he said, I'm going to come by your house. He did, but he never joined the Nation of Islam. Now isn't that something? Man came out of prison and found out where the Temple was and came there just to see me.</w:t>
      </w:r>
    </w:p>
    <w:p>
      <w:pPr>
        <w:pStyle w:val="Western"/>
        <w:spacing w:before="86" w:after="202"/>
        <w:rPr>
          <w:rFonts w:ascii="Calibri" w:hAnsi="Calibri" w:cs="Calibri"/>
          <w:color w:val="000000"/>
          <w:sz w:val="22"/>
          <w:szCs w:val="22"/>
        </w:rPr>
      </w:pPr>
      <w:r>
        <w:rPr>
          <w:rFonts w:cs="Calibri" w:ascii="Calibri" w:hAnsi="Calibri"/>
          <w:color w:val="000000"/>
          <w:sz w:val="22"/>
          <w:szCs w:val="22"/>
        </w:rPr>
        <w:t>And then asked me for my address and come to my house. He never tried to convert me to Jehovah Witness again. All he wanted to do was just be in my company as a friend. Wonderful. Yes. Allahu Akbar. Wonderful. Yes. Okay. Allah invites us to life. Genesis is an invitation to life. It's an invitation to life. It is talking about the life that G-d created human beings for. It's not the life of rat, cats, dogs, sheep, cows, chickens, rabbits, no snakes. No. It's a special life. None of those creatures were created for the life that we were created for. And none of them can benefit from what Allah created as we can. None of them. Animals have intelligence like we do. I used to think they can't reason because science said they can't. Science is making a big mistake. Animals can reason, some animals can reason. Yes. And I believe that's what it means when it said that He made some animals on the same day He made man, the sixth day. Didn't just make man on the sixth day, He made some other animals on the sixth day. This is the Genesis, Bible. And if you understand it, the same is in the Qur'an. It's in the sixths chapter of the Qur'an and it's called Anam, the animals.</w:t>
      </w:r>
    </w:p>
    <w:p>
      <w:pPr>
        <w:pStyle w:val="Western"/>
        <w:spacing w:before="86" w:after="202"/>
        <w:rPr>
          <w:rFonts w:ascii="Calibri" w:hAnsi="Calibri" w:cs="Calibri"/>
          <w:color w:val="000000"/>
          <w:sz w:val="22"/>
          <w:szCs w:val="22"/>
        </w:rPr>
      </w:pPr>
      <w:r>
        <w:rPr>
          <w:rFonts w:cs="Calibri" w:ascii="Calibri" w:hAnsi="Calibri"/>
          <w:color w:val="000000"/>
          <w:sz w:val="22"/>
          <w:szCs w:val="22"/>
        </w:rPr>
        <w:t>But that six represent the day that He created man. Yes. And Allah says in the Qur'an "And there's no creature crawling upon the face of the earth that Allah hasn't assigned its life to communities similar to yours." So, there is a community of birds, there is a community of ants. Community of bees, yes. Even bacteria have a community, microscopic life that you can't even see with your eyes. Because they crawling too upon something. Praise be to Allah. Now, the life that G-d wants for us is a life that we can't have without the tool for the soul being established. What is the tool for the soul? Your intelligence, your brain. You cannot have the life that Allah created for the soul until you establish your brain. Your soul goes out like air in a balloon. If you can imagine the skin of the balloon being the extent of space, far as you can go out in space, that air is the soul and the air is pushing the balloon out. And Allah has created space so it will extend as far as our life is required to. Yes, no limit to it.</w:t>
      </w:r>
    </w:p>
    <w:p>
      <w:pPr>
        <w:pStyle w:val="Western"/>
        <w:spacing w:before="86" w:after="202"/>
        <w:rPr>
          <w:rFonts w:ascii="Calibri" w:hAnsi="Calibri" w:cs="Calibri"/>
          <w:color w:val="000000"/>
          <w:sz w:val="22"/>
          <w:szCs w:val="22"/>
        </w:rPr>
      </w:pPr>
      <w:r>
        <w:rPr>
          <w:rFonts w:cs="Calibri" w:ascii="Calibri" w:hAnsi="Calibri"/>
          <w:color w:val="000000"/>
          <w:sz w:val="22"/>
          <w:szCs w:val="22"/>
        </w:rPr>
        <w:t>So as far as your soul wanted to go out, let the germ of righteousness be alive in the soul and it will push. It'll fill the balloon up with soul, with the spirit, life of the soul. And that balloon is not limited like these balloons we buy for our children. They will burst when you reach a certain size. That balloon, that skin that G-d has given for the core, to hold the core of our soul, our core life or the soul, it will keep expanding forever. Keep opening up forever. Give your soul more room to want more. Opens up, opens up, opens up unlimited extension, unlimited expansion, unlimited room. You can have as much as you want. Allah created us like that. But something as small as the tip of the point of a needle can hit the balloon and lose all the air. And I guess that's why Allah revealed "Satan has been disappointed. This day, I have perfected for you your religion and completed My favor on you and have given you My choice of religion, Islam." But He also say, don't drop your guard now, Satan has given up hope of deceiving you in big things.</w:t>
      </w:r>
    </w:p>
    <w:p>
      <w:pPr>
        <w:pStyle w:val="Western"/>
        <w:spacing w:before="86" w:after="202"/>
        <w:rPr>
          <w:rFonts w:ascii="Calibri" w:hAnsi="Calibri" w:cs="Calibri"/>
          <w:color w:val="000000"/>
          <w:sz w:val="22"/>
          <w:szCs w:val="22"/>
        </w:rPr>
      </w:pPr>
      <w:r>
        <w:rPr>
          <w:rFonts w:cs="Calibri" w:ascii="Calibri" w:hAnsi="Calibri"/>
          <w:color w:val="000000"/>
          <w:sz w:val="22"/>
          <w:szCs w:val="22"/>
        </w:rPr>
        <w:t>But be aware of him coming at you in small things. Like your respect for your husband, sister. Like your respect for your wife, brother. Like your respect for your parents children. And like your respect for your children, parents. These are things that G-d made us naturally to manage. He made us naturally to manage these things. It's the nature of the heart to take care of these things. But when Satan come at us with his schemes, he'd take everything available to him and used it to take us out of the life that G-d created us for. Yes.</w:t>
      </w:r>
    </w:p>
    <w:p>
      <w:pPr>
        <w:pStyle w:val="Western"/>
        <w:spacing w:before="86" w:after="202"/>
        <w:rPr>
          <w:rFonts w:ascii="Calibri" w:hAnsi="Calibri" w:cs="Calibri"/>
          <w:color w:val="000000"/>
          <w:sz w:val="22"/>
          <w:szCs w:val="22"/>
        </w:rPr>
      </w:pPr>
      <w:r>
        <w:rPr>
          <w:rFonts w:cs="Calibri" w:ascii="Calibri" w:hAnsi="Calibri"/>
          <w:color w:val="000000"/>
          <w:sz w:val="22"/>
          <w:szCs w:val="22"/>
        </w:rPr>
        <w:t>Oh, what is this life? In its complete picture and in its best picture, it is the life that has been given to us by the life. A life, the highest life for us is the word of G-d. When He breathe into us His word, the word of G-d, the revelation. True, pure, perfect revelation. When it comes into our life, it gives us a chance to have a bigger life, a more better life, a more beautiful life, and certainly a much more productive life than we had before. But is it really a new life? No. It's the same life you had before. The sign is in Jesus Christ and most of the students of scripture, they missed it. So, Allah revealed it again.</w:t>
      </w:r>
    </w:p>
    <w:p>
      <w:pPr>
        <w:pStyle w:val="Western"/>
        <w:spacing w:before="86" w:after="202"/>
        <w:rPr>
          <w:rFonts w:ascii="Calibri" w:hAnsi="Calibri" w:cs="Calibri"/>
          <w:color w:val="000000"/>
          <w:sz w:val="22"/>
          <w:szCs w:val="22"/>
        </w:rPr>
      </w:pPr>
      <w:r>
        <w:rPr>
          <w:rFonts w:cs="Calibri" w:ascii="Calibri" w:hAnsi="Calibri"/>
          <w:color w:val="000000"/>
          <w:sz w:val="22"/>
          <w:szCs w:val="22"/>
        </w:rPr>
        <w:t>As Jesus Christ predicted it would happen. The spirit of truth will come. So, He revealed it again and gave it to Muhammad the Prophet. And the same sign that Jesus came and to show the world in the clouds of heaven and in parables, here G-d brings it again in plain language and not in the clouds of the heaven, but in the broad daylight. He brings it again. Here is a man that G-d chose to be His last Messenger, to fill that role of the last Prophet, the seal of the Prophets. And this man was not called by G-d so that he would be made clean, sanctified, made holy, righteous, or made fit to be G-d's servant and Messenger. He was already fit before he knew G-d. He was already the complete human being G-d wanted before he even knew of religion. He didn't know of religion proper.</w:t>
      </w:r>
    </w:p>
    <w:p>
      <w:pPr>
        <w:pStyle w:val="Western"/>
        <w:spacing w:before="86" w:after="202"/>
        <w:rPr>
          <w:rFonts w:ascii="Calibri" w:hAnsi="Calibri" w:cs="Calibri"/>
          <w:color w:val="000000"/>
          <w:sz w:val="22"/>
          <w:szCs w:val="22"/>
        </w:rPr>
      </w:pPr>
      <w:r>
        <w:rPr>
          <w:rFonts w:cs="Calibri" w:ascii="Calibri" w:hAnsi="Calibri"/>
          <w:color w:val="000000"/>
          <w:sz w:val="22"/>
          <w:szCs w:val="22"/>
        </w:rPr>
        <w:t>He didn't know Judaism. He didn't know Christianity. He knew none of that, not even the Sabian's religion. And it was in Arabia, but he didn't know it. The part that he was in, there was no Sabians. And I guess those Arabs of that area, they never were interested in that kind of thing. They were boasting in their own knowledge. And their knowledge was common sense reasoning. If you didn't come to them with that, they wouldn't accept anything. Just common sense reasoning. They didn't believe in no hereafter, life after death, nothing. They didn't believe in G-d the way the world of religion believed in G-d. And he was born among them. And they worshipped idols. They believed in the creation of their fathers. Whatever their father made and told them that was the G-d or had some kind of superpower, that's what they believed in.</w:t>
      </w:r>
    </w:p>
    <w:p>
      <w:pPr>
        <w:pStyle w:val="Western"/>
        <w:spacing w:before="86" w:after="202"/>
        <w:rPr>
          <w:rFonts w:ascii="Calibri" w:hAnsi="Calibri" w:cs="Calibri"/>
          <w:color w:val="000000"/>
          <w:sz w:val="22"/>
          <w:szCs w:val="22"/>
        </w:rPr>
      </w:pPr>
      <w:r>
        <w:rPr>
          <w:rFonts w:cs="Calibri" w:ascii="Calibri" w:hAnsi="Calibri"/>
          <w:color w:val="000000"/>
          <w:sz w:val="22"/>
          <w:szCs w:val="22"/>
        </w:rPr>
        <w:t>And they had 369 of those things and had little models of them in the Ka'ba, in the house that was built by Abraham, the highest man in the purity of the worship of G-d. He was the highest in that. And he left the house there, but they had lost it. Didn't have any knowledge of it. And they had put their false G-ds in there and their little models, little things they made with their hands, crafted it with their hands. And Allah chose Muhammad because Muhammad wouldn't worship any of those idols. Chose Muhammad because Muhammad wouldn't follow the ignorant behavior of his people when they'd go around celebrating once a year. Go around the Ka'ba, the poor ones in the nude. The rich told the poor that if you join us, you have to be naked.</w:t>
      </w:r>
    </w:p>
    <w:p>
      <w:pPr>
        <w:pStyle w:val="Western"/>
        <w:spacing w:before="86" w:after="202"/>
        <w:rPr>
          <w:rFonts w:ascii="Calibri" w:hAnsi="Calibri" w:cs="Calibri"/>
          <w:color w:val="000000"/>
          <w:sz w:val="22"/>
          <w:szCs w:val="22"/>
        </w:rPr>
      </w:pPr>
      <w:r>
        <w:rPr>
          <w:rFonts w:cs="Calibri" w:ascii="Calibri" w:hAnsi="Calibri"/>
          <w:color w:val="000000"/>
          <w:sz w:val="22"/>
          <w:szCs w:val="22"/>
        </w:rPr>
        <w:t>Meaning you don't have any knowledge. You couldn't produce any clothes. We produce your clothes for you to wear. So, they had a faint knowledge of what the Ka'ba indicated or signified. They knew it signified life, human life. Human life in its origin. They knew that much. That it was a symbol of the original home of human life. And the original home of human life means the life of the baby, the life of an innocent baby. So, for a society, it is society in its innocence, in its natural goodness before it goes to become greedy, become war mongers or whatever. It is innocent. And Margaret Mead discovered a society, even in this time, no more than 50 years ago, I think. She discovered a society on the earth, the Tasadi, that's the name of them. Tasadi. She discovered them and she told about them. She's a researcher and she told about them. And she said they had no concept for crime. That's what she said. Now isn't this something? How Allah, the Creator of this world, let this world exist and be changed by scientific industrial man. But he missed a little spot. In this last day of revelation, that little spot survived to be known in this last day of revelation. When man have the power to change everything in his environment, redo it, take it away from nature, whatever, The Tasidi people. So that woman scientist, Margaret Mead, would discover them and put them in history. So, it would be there for the rest of the time. It's going to be there for the rest of the time because this is the end of time. Ain't no change coming, nobody coming to take over this society and make it different. No, this is the biggest we can become with the brain. We can't become any bigger with the brain. We only can build more on what we have done. But we can't become any bigger than we are right now with the brain. So, this is the end of time for this scheme, for this run of things that G-d planned for, that the devil planned for also. So, we are living in the finality of the miracles of Satan and the miracles of G-d. Nothing is coming bigger, not as a challenge to the soul of man. No. Now. So here He has allowed this society to be hidden from this explorer whose gone all over the world looking for things untouched by him so he can get it and touch it and see what he can change. See what he can make of it. What can he make of it? One little people survived, the Tasadi. And Margaret Mead said they had no concept of crime. Say they're just like innocent babies born. Say they trust each other with everything. They don't fight each other, naturally good. But isn't Christ Jesus a sign of that? That though he's a human being like us in the world, he's different than from the rest. Innocent, pure, want nothing but goodness for himself and others and really put in the world to want it for others because he was born with it. He didn't have to go after it for himself. He was born with it. Created with it. First day. Then Muhammad comes. Here's a man as Jesus Christ, as a sign in the manger with animals, in the nativity with animals. And here's Muhammad in the beginning of the new world of Islam, in its nativity with animals. But unspoiled by the animals, untouched by the animals. He walked out from the midst of the animals he walked and went up a mountain to get way away from the animals. So, he couldn't hear a thing they were saying. He couldn't be bothered anymore with the picture of their shameful behavior. And he went up in the mountain high as he could go. And there he found a little opening, went into that hole and cried out to the skies. He didn't know G-d by the name of anything.</w:t>
      </w:r>
    </w:p>
    <w:p>
      <w:pPr>
        <w:pStyle w:val="Western"/>
        <w:spacing w:before="86" w:after="202"/>
        <w:rPr>
          <w:rFonts w:ascii="Calibri" w:hAnsi="Calibri" w:cs="Calibri"/>
          <w:color w:val="000000"/>
          <w:sz w:val="22"/>
          <w:szCs w:val="22"/>
        </w:rPr>
      </w:pPr>
      <w:r>
        <w:rPr>
          <w:rFonts w:cs="Calibri" w:ascii="Calibri" w:hAnsi="Calibri"/>
          <w:color w:val="000000"/>
          <w:sz w:val="22"/>
          <w:szCs w:val="22"/>
        </w:rPr>
        <w:t>All he knew is what the idol worshipers called G-ds. G-ds. Many. Cried out of there, help my soul. Take this burden off of me. And G-d first word to him was Read. R-E-A-D. Read. And Muhammad knew that G-d wasn't talking about read the daily newspaper because he had been doing that. Muhammad knew that G-d didn't mean read a business contract because he was not only reading business contracts, he was making them. He was writing business contracts. So, G-d understood, Muhammad understood what G-d said, meant when He said read. And Muhammad said, I can't read. He meant read My communication to man for his salvation. Muhammad said, I can't read. He never had any scriptures in his hand. He never had a Priest or monk or Holy man to teach him scripture. He couldn't read. This is in the Bible. There will come a time and there'll be a famine. It'll spread all over the world. Say it won't be a famine of food. It'll be a famine of hearing the word of G-d. And again, in the Bible it says, there'll be a little book and the people will not be able to read that book. And a man will come upon that book by chance. He will have it in his hands, and he won't be able to read it. And he'll go looking for somebody to read him this book, this strange book that he has come upon. And he goes to the first person says, "Will you please read this for me?" And the first person says, "I'm sorry, I'm not literate. I can't read plain language."</w:t>
      </w:r>
    </w:p>
    <w:p>
      <w:pPr>
        <w:pStyle w:val="Western"/>
        <w:spacing w:before="86" w:after="202"/>
        <w:rPr>
          <w:rFonts w:ascii="Calibri" w:hAnsi="Calibri" w:cs="Calibri"/>
          <w:color w:val="000000"/>
          <w:sz w:val="22"/>
          <w:szCs w:val="22"/>
        </w:rPr>
      </w:pPr>
      <w:r>
        <w:rPr>
          <w:rFonts w:cs="Calibri" w:ascii="Calibri" w:hAnsi="Calibri"/>
          <w:color w:val="000000"/>
          <w:sz w:val="22"/>
          <w:szCs w:val="22"/>
        </w:rPr>
        <w:t>And he keeps going and finally comes to another man and he said, "Will you please read this to me?" And the man looks at it and he says, "It's sealed. S-E-A-L-E-D. It is locked up. It's sealed from people that don't have this kind of knowledge." But along comes one that looked like he's been slain from the foundations of the world. He's not even alive to the foundation of the world.</w:t>
      </w:r>
    </w:p>
    <w:p>
      <w:pPr>
        <w:pStyle w:val="Western"/>
        <w:spacing w:before="274" w:after="202"/>
        <w:rPr>
          <w:rFonts w:ascii="Calibri" w:hAnsi="Calibri" w:cs="Calibri"/>
          <w:color w:val="000000"/>
          <w:sz w:val="22"/>
          <w:szCs w:val="22"/>
        </w:rPr>
      </w:pPr>
      <w:r>
        <w:rPr>
          <w:rFonts w:cs="Calibri" w:ascii="Calibri" w:hAnsi="Calibri"/>
          <w:color w:val="000000"/>
          <w:sz w:val="22"/>
          <w:szCs w:val="22"/>
        </w:rPr>
        <w:t>Audience:</w:t>
      </w:r>
    </w:p>
    <w:p>
      <w:pPr>
        <w:pStyle w:val="Western"/>
        <w:spacing w:before="86" w:after="202"/>
        <w:rPr>
          <w:rFonts w:ascii="Calibri" w:hAnsi="Calibri" w:cs="Calibri"/>
          <w:color w:val="000000"/>
          <w:sz w:val="22"/>
          <w:szCs w:val="22"/>
        </w:rPr>
      </w:pPr>
      <w:r>
        <w:rPr>
          <w:rFonts w:cs="Calibri" w:ascii="Calibri" w:hAnsi="Calibri"/>
          <w:color w:val="000000"/>
          <w:sz w:val="22"/>
          <w:szCs w:val="22"/>
        </w:rPr>
        <w:t>You got it.</w:t>
      </w:r>
    </w:p>
    <w:p>
      <w:pPr>
        <w:pStyle w:val="Western"/>
        <w:spacing w:before="274" w:after="202"/>
        <w:rPr>
          <w:rFonts w:ascii="Calibri" w:hAnsi="Calibri" w:cs="Calibri"/>
          <w:color w:val="000000"/>
          <w:sz w:val="22"/>
          <w:szCs w:val="22"/>
        </w:rPr>
      </w:pPr>
      <w:r>
        <w:rPr>
          <w:rFonts w:cs="Calibri" w:ascii="Calibri" w:hAnsi="Calibri"/>
          <w:color w:val="000000"/>
          <w:sz w:val="22"/>
          <w:szCs w:val="22"/>
        </w:rPr>
        <w:t>Imam WD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Slain from the foundations of the world. A little lamb without spot or blemish.</w:t>
      </w:r>
    </w:p>
    <w:p>
      <w:pPr>
        <w:pStyle w:val="Western"/>
        <w:spacing w:before="274" w:after="202"/>
        <w:rPr>
          <w:rFonts w:ascii="Calibri" w:hAnsi="Calibri" w:cs="Calibri"/>
          <w:color w:val="000000"/>
          <w:sz w:val="22"/>
          <w:szCs w:val="22"/>
        </w:rPr>
      </w:pPr>
      <w:r>
        <w:rPr>
          <w:rFonts w:cs="Calibri" w:ascii="Calibri" w:hAnsi="Calibri"/>
          <w:color w:val="000000"/>
          <w:sz w:val="22"/>
          <w:szCs w:val="22"/>
        </w:rPr>
        <w:t>Audience:</w:t>
      </w:r>
    </w:p>
    <w:p>
      <w:pPr>
        <w:pStyle w:val="Western"/>
        <w:spacing w:before="86" w:after="202"/>
        <w:rPr>
          <w:rFonts w:ascii="Calibri" w:hAnsi="Calibri" w:cs="Calibri"/>
          <w:color w:val="000000"/>
          <w:sz w:val="22"/>
          <w:szCs w:val="22"/>
        </w:rPr>
      </w:pPr>
      <w:r>
        <w:rPr>
          <w:rFonts w:cs="Calibri" w:ascii="Calibri" w:hAnsi="Calibri"/>
          <w:color w:val="000000"/>
          <w:sz w:val="22"/>
          <w:szCs w:val="22"/>
        </w:rPr>
        <w:t>Come on teach.</w:t>
      </w:r>
    </w:p>
    <w:p>
      <w:pPr>
        <w:pStyle w:val="Western"/>
        <w:spacing w:before="274" w:after="202"/>
        <w:rPr>
          <w:rFonts w:ascii="Calibri" w:hAnsi="Calibri" w:cs="Calibri"/>
          <w:color w:val="000000"/>
          <w:sz w:val="22"/>
          <w:szCs w:val="22"/>
        </w:rPr>
      </w:pPr>
      <w:r>
        <w:rPr>
          <w:rFonts w:cs="Calibri" w:ascii="Calibri" w:hAnsi="Calibri"/>
          <w:color w:val="000000"/>
          <w:sz w:val="22"/>
          <w:szCs w:val="22"/>
        </w:rPr>
        <w:t>Imam WD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Not a wolf going out to kill something, sneaking and lurking in the shadows. Not a bear, wild bear, but a little lamb that want nothing but to be left alone with his family. He ain't out to kill a thing. Praise be to Allah. And he comes up and he sees, and he takes the book. He has to reach up for it because those that have it, they in power. They high up. Little lamb right out here on the ground with the poor and the common people. He reaches up and he grabs the book and he breaks the seals. He reads it. That was Muhammad the Prophet. But he couldn't do it without G-d's help. That was Jesus Christ's as a sign. He couldn't do it without G-d's help. G-d had to tell him more than once. Told him once, "Read." I can't read. Told him the second time "Read." I can't read. First time he said "Read." And Muhammad responded from his experience. I can't read, I've never been educated to do this. He told him the second time "Read." And Muhammad responded with his intellectual ability, with his rational mind, his brain. And Muhammad said, I can't read. G-d told him the third time "Read." and he didn't speak from his mind. His soul began reading. His soul began to read. And his brain heard it and his brain spoke it to men and they wrote it down. And we have the Qur'an.</w:t>
      </w:r>
    </w:p>
    <w:p>
      <w:pPr>
        <w:pStyle w:val="Western"/>
        <w:spacing w:before="274" w:after="202"/>
        <w:rPr>
          <w:rFonts w:ascii="Calibri" w:hAnsi="Calibri" w:cs="Calibri"/>
          <w:color w:val="000000"/>
          <w:sz w:val="22"/>
          <w:szCs w:val="22"/>
        </w:rPr>
      </w:pPr>
      <w:r>
        <w:rPr>
          <w:rFonts w:cs="Calibri" w:ascii="Calibri" w:hAnsi="Calibri"/>
          <w:color w:val="000000"/>
          <w:sz w:val="22"/>
          <w:szCs w:val="22"/>
        </w:rPr>
        <w:t>Audience:</w:t>
      </w:r>
    </w:p>
    <w:p>
      <w:pPr>
        <w:pStyle w:val="Western"/>
        <w:spacing w:before="86" w:after="202"/>
        <w:rPr>
          <w:rFonts w:ascii="Calibri" w:hAnsi="Calibri" w:cs="Calibri"/>
          <w:color w:val="000000"/>
          <w:sz w:val="22"/>
          <w:szCs w:val="22"/>
        </w:rPr>
      </w:pPr>
      <w:r>
        <w:rPr>
          <w:rFonts w:cs="Calibri" w:ascii="Calibri" w:hAnsi="Calibri"/>
          <w:color w:val="000000"/>
          <w:sz w:val="22"/>
          <w:szCs w:val="22"/>
        </w:rPr>
        <w:t>Allahu Akbar.</w:t>
      </w:r>
    </w:p>
    <w:p>
      <w:pPr>
        <w:pStyle w:val="Western"/>
        <w:spacing w:before="274" w:after="202"/>
        <w:rPr>
          <w:rFonts w:ascii="Calibri" w:hAnsi="Calibri" w:cs="Calibri"/>
          <w:color w:val="000000"/>
          <w:sz w:val="22"/>
          <w:szCs w:val="22"/>
        </w:rPr>
      </w:pPr>
      <w:r>
        <w:rPr>
          <w:rFonts w:cs="Calibri" w:ascii="Calibri" w:hAnsi="Calibri"/>
          <w:color w:val="000000"/>
          <w:sz w:val="22"/>
          <w:szCs w:val="22"/>
        </w:rPr>
        <w:t>Imam WD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Praise be to Allah. Praise be to Allah. Lord have mercy. See what Allah bless me with when I come to you all. See what we get when we in good company. Whoo. Good G-d Almighty. Praise be to Allah. Praise be to Allah. Thank you. Praise be Allah.</w:t>
      </w:r>
    </w:p>
    <w:p>
      <w:pPr>
        <w:pStyle w:val="Western"/>
        <w:spacing w:before="274" w:after="240"/>
        <w:rPr/>
      </w:pPr>
      <w:r>
        <w:rPr/>
      </w:r>
    </w:p>
    <w:p>
      <w:pPr>
        <w:pStyle w:val="Western"/>
        <w:spacing w:before="274" w:after="202"/>
        <w:rPr>
          <w:rFonts w:ascii="Calibri" w:hAnsi="Calibri" w:cs="Calibri"/>
          <w:color w:val="000000"/>
          <w:sz w:val="22"/>
          <w:szCs w:val="22"/>
        </w:rPr>
      </w:pPr>
      <w:r>
        <w:rPr>
          <w:rFonts w:cs="Calibri" w:ascii="Calibri" w:hAnsi="Calibri"/>
          <w:color w:val="000000"/>
          <w:sz w:val="22"/>
          <w:szCs w:val="22"/>
        </w:rPr>
        <w:t>Audience:</w:t>
      </w:r>
    </w:p>
    <w:p>
      <w:pPr>
        <w:pStyle w:val="Western"/>
        <w:spacing w:before="86" w:after="202"/>
        <w:rPr>
          <w:rFonts w:ascii="Calibri" w:hAnsi="Calibri" w:cs="Calibri"/>
          <w:color w:val="000000"/>
          <w:sz w:val="22"/>
          <w:szCs w:val="22"/>
        </w:rPr>
      </w:pPr>
      <w:r>
        <w:rPr>
          <w:rFonts w:cs="Calibri" w:ascii="Calibri" w:hAnsi="Calibri"/>
          <w:color w:val="000000"/>
          <w:sz w:val="22"/>
          <w:szCs w:val="22"/>
        </w:rPr>
        <w:t>Praise Allah.</w:t>
      </w:r>
    </w:p>
    <w:p>
      <w:pPr>
        <w:pStyle w:val="Western"/>
        <w:spacing w:before="274" w:after="202"/>
        <w:rPr>
          <w:rFonts w:ascii="Calibri" w:hAnsi="Calibri" w:cs="Calibri"/>
          <w:color w:val="000000"/>
          <w:sz w:val="22"/>
          <w:szCs w:val="22"/>
        </w:rPr>
      </w:pPr>
      <w:r>
        <w:rPr>
          <w:rFonts w:cs="Calibri" w:ascii="Calibri" w:hAnsi="Calibri"/>
          <w:color w:val="000000"/>
          <w:sz w:val="22"/>
          <w:szCs w:val="22"/>
        </w:rPr>
        <w:t>Imam WD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Now, G-d blessed Abraham to see where He wanted us to go with our lives. Abraham couldn't see it in his time. He couldn't see it. The time for it was too far in the distance. Abraham couldn't live to see it. But G-d gave it to Abraham as a vision, as a hope. And Abraham passed it on down to others and charged others to pass it on down to others. For eventually the time is going to come when you can go into this vision. And this vision is called the Promised Land. Yes, Moses wanted it, but he didn't have enough time to see it. So, he appointed Joshua. Joshua. Spirit. He appointed the Holy Spirit in the people. He appointed that Holy Spirit to be responsible for carrying these people on after I'm gone. Oh yes. But Joshua could only fight the battle of Jericho. He couldn't live to see it either, but he did bring the walls down. Jesus Christ came. Jesus Christ came and he as a sign, he was the promised land. Yes, as a sign of the word pure in the world. He was the promised land. But the sign had to be read and understood. And he said, I'm doing my best to show you, but I have to go away for if I don't go away, the Comforter will not come unto you. And the Comforter means the ability in you to receive this and understand it clearly. It won't come unless I pull myself out of your sight. You're looking at me and you can't see it. And isn't that the way truth is sometimes? You have to get away from it to see it. Get back, you're up too close. Can't see it too good.</w:t>
      </w:r>
    </w:p>
    <w:p>
      <w:pPr>
        <w:pStyle w:val="Western"/>
        <w:spacing w:before="86" w:after="202"/>
        <w:rPr>
          <w:rFonts w:ascii="Calibri" w:hAnsi="Calibri" w:cs="Calibri"/>
          <w:color w:val="000000"/>
          <w:sz w:val="22"/>
          <w:szCs w:val="22"/>
        </w:rPr>
      </w:pPr>
      <w:r>
        <w:rPr>
          <w:rFonts w:cs="Calibri" w:ascii="Calibri" w:hAnsi="Calibri"/>
          <w:color w:val="000000"/>
          <w:sz w:val="22"/>
          <w:szCs w:val="22"/>
        </w:rPr>
        <w:t>And then comes Muhammad the Prophet, fulfilling the prediction when the truth has come, falsehood, falsehood, vanishes. For surely falsehood by its own nature is a vanishing thing. For surely falsehood by his own nature is doomed to vanish or perish. Yes, yes. So, in essence, in essence, in purpose, in essence, in purpose, in the role of fulfilling the promise of G-d, who is Jesus? Jesus Christ. Who is Muhammad? Jesus Christ. They're the same. And when the Prophet said, there'll come a time where you're going to see Christ Jesus and me together. That's what he's saying. You missing it now. And I can't tell you, but I am Jesus. I am Jesus Christ. Yes. The world missed it. The world missed it. Yes, they missed it. But he is not that Jesus Christ. He is that purpose that was in that Jesus Christ. And as a human being, he's that same essence that was in Jesus Christ. The human essence of Jesus Christ and the human essence of Muhammad the Prophet, the same essence, one in the same. Yes. Where does the origin goes back to? The first man that G-d made fit for the garden, Adam.</w:t>
      </w:r>
    </w:p>
    <w:p>
      <w:pPr>
        <w:pStyle w:val="Western"/>
        <w:spacing w:before="86" w:after="202"/>
        <w:rPr>
          <w:rFonts w:ascii="Calibri" w:hAnsi="Calibri" w:cs="Calibri"/>
          <w:color w:val="000000"/>
          <w:sz w:val="22"/>
          <w:szCs w:val="22"/>
        </w:rPr>
      </w:pPr>
      <w:r>
        <w:rPr>
          <w:rFonts w:cs="Calibri" w:ascii="Calibri" w:hAnsi="Calibri"/>
          <w:color w:val="000000"/>
          <w:sz w:val="22"/>
          <w:szCs w:val="22"/>
        </w:rPr>
        <w:t>And if you study the gospel of Jesus Christ, the New Testament, it will trace the genealogy of Jesus Christ back to Adam. And it says Adam, and Adam was created by G-d. That's what it said. Then Allah revealed to Muhammad in the Qur'an to say the likeness of Jesus Christ is Adam and he was created by G-d. Same thing. We don't know that's commentary on what I just gave you from the Bible. I'm talking about we, I'm speaking of the scholars. I'm way down here they way up there in Saudi Arabia and Azhar University, they're way up there. But I go over there and look at them "Whoo, whoo." And I listen to what they have to say. They give me that great voice from way up there. And I come back home with the little stuff I came there with. I don't buy what they gave me from way up there. I go back home with my little baggage I came to them with. I left their big stuff right there where they were. "With your big stuff." Now I know this is a challenge. For many of you, this is a challenge. Even for some of my good friends that love me, like I love you, this is a challenge for you. Say what he can't be more than those boys, those big boys. He can't be something that they are not, something that they ain't in or got more than they got.</w:t>
      </w:r>
    </w:p>
    <w:p>
      <w:pPr>
        <w:pStyle w:val="Western"/>
        <w:spacing w:before="86" w:after="202"/>
        <w:rPr>
          <w:rFonts w:ascii="Calibri" w:hAnsi="Calibri" w:cs="Calibri"/>
          <w:color w:val="000000"/>
          <w:sz w:val="22"/>
          <w:szCs w:val="22"/>
        </w:rPr>
      </w:pPr>
      <w:r>
        <w:rPr>
          <w:rFonts w:cs="Calibri" w:ascii="Calibri" w:hAnsi="Calibri"/>
          <w:color w:val="000000"/>
          <w:sz w:val="22"/>
          <w:szCs w:val="22"/>
        </w:rPr>
        <w:t>But haven't you been put down lower than any other people on this earth? Hold up. This ain't shouting time now. Haven't you been put down as a people lower than any other people on this earth to believe you were subhuman, kin to apes and monkeys, huh? To believe you were cursed by G-d just because of your color. Then the scripture say the lowest rail shall be made the highest rail. Well, if that's true, then a black man from slavery history, a distant child of slaves from the most put down race on the planet earth, have to, if the word of G-d must be fulfilled, it's going to be fulfilled, have to be brought from the bottom and put on the top. If not, then G-d didn't tell us the truth. And I have come to know G-d's justice. I have come to know G-d's justice. Whatever G-d permit to happen to innocent people. And we know a lot of our fore parents weren't innocent. They were liars, thieves, whore mongers, killers of their own people. We know that. But we know they didn't look for just criminals when they brought us over here and put us in bondage. They just grabbed us and they grabbed up the little lamb. Oh, they made a big damn mistake. They grabbed up a little lamb. And G-d said, you can do that to those criminals. You can do that to your people, but I'll not let you do that to my worshipper.</w:t>
      </w:r>
    </w:p>
    <w:p>
      <w:pPr>
        <w:pStyle w:val="Western"/>
        <w:spacing w:before="86" w:after="202"/>
        <w:rPr>
          <w:rFonts w:ascii="Calibri" w:hAnsi="Calibri" w:cs="Calibri"/>
          <w:color w:val="000000"/>
          <w:sz w:val="22"/>
          <w:szCs w:val="22"/>
        </w:rPr>
      </w:pPr>
      <w:r>
        <w:rPr>
          <w:rFonts w:cs="Calibri" w:ascii="Calibri" w:hAnsi="Calibri"/>
          <w:color w:val="000000"/>
          <w:sz w:val="22"/>
          <w:szCs w:val="22"/>
        </w:rPr>
        <w:t>And because you mock the whole people when you did it. I'm going to lift up the whole people in America until they are higher than anybody else In the knowledge and skills and use and performance of My word. And that has happened. That has happened already. It's just a matter of time that you respond to that great light that G-d has put in us and become the great people in the environment, in the material environment that you can be just on the power of that light that is come into the son of Elijah Muhammad. And that's a fact. That's a fact.</w:t>
      </w:r>
    </w:p>
    <w:p>
      <w:pPr>
        <w:pStyle w:val="Western"/>
        <w:spacing w:before="274" w:after="202"/>
        <w:rPr>
          <w:rFonts w:ascii="Calibri" w:hAnsi="Calibri" w:cs="Calibri"/>
          <w:color w:val="000000"/>
          <w:sz w:val="22"/>
          <w:szCs w:val="22"/>
        </w:rPr>
      </w:pPr>
      <w:r>
        <w:rPr>
          <w:rFonts w:cs="Calibri" w:ascii="Calibri" w:hAnsi="Calibri"/>
          <w:color w:val="000000"/>
          <w:sz w:val="22"/>
          <w:szCs w:val="22"/>
        </w:rPr>
        <w:t>Audience:</w:t>
      </w:r>
    </w:p>
    <w:p>
      <w:pPr>
        <w:pStyle w:val="Western"/>
        <w:spacing w:before="86" w:after="202"/>
        <w:rPr>
          <w:rFonts w:ascii="Calibri" w:hAnsi="Calibri" w:cs="Calibri"/>
          <w:color w:val="000000"/>
          <w:sz w:val="22"/>
          <w:szCs w:val="22"/>
        </w:rPr>
      </w:pPr>
      <w:r>
        <w:rPr>
          <w:rFonts w:cs="Calibri" w:ascii="Calibri" w:hAnsi="Calibri"/>
          <w:color w:val="000000"/>
          <w:sz w:val="22"/>
          <w:szCs w:val="22"/>
        </w:rPr>
        <w:t>Praise be to Allah.</w:t>
      </w:r>
    </w:p>
    <w:p>
      <w:pPr>
        <w:pStyle w:val="Western"/>
        <w:spacing w:before="274" w:after="202"/>
        <w:rPr>
          <w:rFonts w:ascii="Calibri" w:hAnsi="Calibri" w:cs="Calibri"/>
          <w:color w:val="000000"/>
          <w:sz w:val="22"/>
          <w:szCs w:val="22"/>
        </w:rPr>
      </w:pPr>
      <w:r>
        <w:rPr>
          <w:rFonts w:cs="Calibri" w:ascii="Calibri" w:hAnsi="Calibri"/>
          <w:color w:val="000000"/>
          <w:sz w:val="22"/>
          <w:szCs w:val="22"/>
        </w:rPr>
        <w:t>Imam WD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Praise be to Allah, Praise be to Allah. G-d knows I want nothing for myself. G-d knows that. And a few of you all know that. Few of you all know me up close. I want nothing for myself. I wish I had somebody else saying this and my picture was hidden. I wish Brother Shabazz, Brother Abdur Rahim. I wish anybody. A sister, Abdur Rahim, or sister Jamila, anybody was saying this instead of me. But I don't have anybody else to say this. I want no attention to myself. I don't want you to see me at all. G-d knows that I want nothing but to be left alone, to have a private life and enjoy what my human nature created me to enjoy. And I'd be happy having somebody else be this man as a leader. G-d knows that.</w:t>
      </w:r>
    </w:p>
    <w:p>
      <w:pPr>
        <w:pStyle w:val="Western"/>
        <w:spacing w:before="274" w:after="202"/>
        <w:rPr>
          <w:rFonts w:ascii="Calibri" w:hAnsi="Calibri" w:cs="Calibri"/>
          <w:color w:val="000000"/>
          <w:sz w:val="22"/>
          <w:szCs w:val="22"/>
        </w:rPr>
      </w:pPr>
      <w:r>
        <w:rPr>
          <w:rFonts w:cs="Calibri" w:ascii="Calibri" w:hAnsi="Calibri"/>
          <w:color w:val="000000"/>
          <w:sz w:val="22"/>
          <w:szCs w:val="22"/>
        </w:rPr>
        <w:t>Audience:</w:t>
      </w:r>
    </w:p>
    <w:p>
      <w:pPr>
        <w:pStyle w:val="Western"/>
        <w:spacing w:before="86" w:after="202"/>
        <w:rPr>
          <w:rFonts w:ascii="Calibri" w:hAnsi="Calibri" w:cs="Calibri"/>
          <w:color w:val="000000"/>
          <w:sz w:val="22"/>
          <w:szCs w:val="22"/>
        </w:rPr>
      </w:pPr>
      <w:r>
        <w:rPr>
          <w:rFonts w:cs="Calibri" w:ascii="Calibri" w:hAnsi="Calibri"/>
          <w:color w:val="000000"/>
          <w:sz w:val="22"/>
          <w:szCs w:val="22"/>
        </w:rPr>
        <w:t>Thank you Brother Imam.</w:t>
      </w:r>
    </w:p>
    <w:p>
      <w:pPr>
        <w:pStyle w:val="Western"/>
        <w:spacing w:before="274" w:after="202"/>
        <w:rPr>
          <w:rFonts w:ascii="Calibri" w:hAnsi="Calibri" w:cs="Calibri"/>
          <w:color w:val="000000"/>
          <w:sz w:val="22"/>
          <w:szCs w:val="22"/>
        </w:rPr>
      </w:pPr>
      <w:r>
        <w:rPr>
          <w:rFonts w:cs="Calibri" w:ascii="Calibri" w:hAnsi="Calibri"/>
          <w:color w:val="000000"/>
          <w:sz w:val="22"/>
          <w:szCs w:val="22"/>
        </w:rPr>
        <w:t>Imam WD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It has already happened. And believe me, people on high in the great religions of this earth. Not just Christians and Jews, but there are other great religions on this earth. And they have seen what has happened in the midst of our people. They have seen how we have gone in two different ways. How some have gone for righteousness following in the way of Christianity in the church. How other blacks or African Americans have taken the way of the new Islam that came into the United States by way of the mysterious WD Fard. They have studied this thing. They got more knowledge of these mysteries than you have. And they have come to the conclusion that G-d is performing a great work again. He's creating a people again. Like He created people before. And this time He's creating that people out of the African-Americans or the blacks of America. They know that, believe me. They know that. And they're studying and watching what they're seeing and they're benefiting spiritually from what they're seeing. They're benefiting intellectually from what they're seeing. And they're benefiting politically from what they're seeing. You don't know what's happening. No. You don't know how great it is. They're benefiting politically from what is happening.</w:t>
      </w:r>
    </w:p>
    <w:p>
      <w:pPr>
        <w:pStyle w:val="Western"/>
        <w:spacing w:before="86" w:after="202"/>
        <w:rPr>
          <w:rFonts w:ascii="Calibri" w:hAnsi="Calibri" w:cs="Calibri"/>
          <w:color w:val="000000"/>
          <w:sz w:val="22"/>
          <w:szCs w:val="22"/>
        </w:rPr>
      </w:pPr>
      <w:r>
        <w:rPr>
          <w:rFonts w:cs="Calibri" w:ascii="Calibri" w:hAnsi="Calibri"/>
          <w:color w:val="000000"/>
          <w:sz w:val="22"/>
          <w:szCs w:val="22"/>
        </w:rPr>
        <w:t>When G-d puts new life into the world, that new life does not only feed the little small area G-d put it in, but it sends out its light and its influence to the whole world. And the whole world benefits. A great, great thing has happened in the United States of America. Yes. And believe me, I couldn't even stay with G-d if I didn't see what has happened in the United States of America. I would give up on religion. No Christian Church could get me and certainly no Mosque of Arabia, Egypt, anywhere. Oh, they sure couldn't get it. I'm telling you. Ain't no way they could tell me anything. I told, would you believe this little fella with no college education or degree? Oh, I have a little college education. I've went there for a little while. I got a few hours. Will you believe this little fella sitting over there with those big boys in Saudi Arabia. Big boys, a meeting of the top scholars. And I told them, I said, there is no way that you all could get me to become a Muslim if I had not experienced what I experienced in America under the Honorable Elijah Muhammad.</w:t>
      </w:r>
    </w:p>
    <w:p>
      <w:pPr>
        <w:pStyle w:val="Western"/>
        <w:spacing w:before="274" w:after="202"/>
        <w:rPr>
          <w:rFonts w:ascii="Calibri" w:hAnsi="Calibri" w:cs="Calibri"/>
          <w:color w:val="000000"/>
          <w:sz w:val="22"/>
          <w:szCs w:val="22"/>
        </w:rPr>
      </w:pPr>
      <w:r>
        <w:rPr>
          <w:rFonts w:cs="Calibri" w:ascii="Calibri" w:hAnsi="Calibri"/>
          <w:color w:val="000000"/>
          <w:sz w:val="22"/>
          <w:szCs w:val="22"/>
        </w:rPr>
        <w:t>Audience:</w:t>
      </w:r>
    </w:p>
    <w:p>
      <w:pPr>
        <w:pStyle w:val="Western"/>
        <w:spacing w:before="86" w:after="202"/>
        <w:rPr>
          <w:rFonts w:ascii="Calibri" w:hAnsi="Calibri" w:cs="Calibri"/>
          <w:color w:val="000000"/>
          <w:sz w:val="22"/>
          <w:szCs w:val="22"/>
        </w:rPr>
      </w:pPr>
      <w:r>
        <w:rPr>
          <w:rFonts w:cs="Calibri" w:ascii="Calibri" w:hAnsi="Calibri"/>
          <w:color w:val="000000"/>
          <w:sz w:val="22"/>
          <w:szCs w:val="22"/>
        </w:rPr>
        <w:t>Yes sir.</w:t>
      </w:r>
    </w:p>
    <w:p>
      <w:pPr>
        <w:pStyle w:val="Western"/>
        <w:spacing w:before="274" w:after="202"/>
        <w:rPr>
          <w:rFonts w:ascii="Calibri" w:hAnsi="Calibri" w:cs="Calibri"/>
          <w:color w:val="000000"/>
          <w:sz w:val="22"/>
          <w:szCs w:val="22"/>
        </w:rPr>
      </w:pPr>
      <w:r>
        <w:rPr>
          <w:rFonts w:cs="Calibri" w:ascii="Calibri" w:hAnsi="Calibri"/>
          <w:color w:val="000000"/>
          <w:sz w:val="22"/>
          <w:szCs w:val="22"/>
        </w:rPr>
        <w:t>Imam WD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No appeal. You want to give me holiness? Plenty of that in the church. You want to make that soul feel good? Oh, I, I'll go to the dope house. I'll feel real good. I don't need your small time drugs. The biggest drugs in the world right there in the United States of America. And they looked at me and they could say nothing.</w:t>
      </w:r>
    </w:p>
    <w:p>
      <w:pPr>
        <w:pStyle w:val="Western"/>
        <w:spacing w:before="86" w:after="202"/>
        <w:rPr>
          <w:rFonts w:ascii="Calibri" w:hAnsi="Calibri" w:cs="Calibri"/>
          <w:color w:val="000000"/>
          <w:sz w:val="22"/>
          <w:szCs w:val="22"/>
        </w:rPr>
      </w:pPr>
      <w:r>
        <w:rPr>
          <w:rFonts w:cs="Calibri" w:ascii="Calibri" w:hAnsi="Calibri"/>
          <w:color w:val="000000"/>
          <w:sz w:val="22"/>
          <w:szCs w:val="22"/>
        </w:rPr>
        <w:t>They didn't even ask me why. Because they were afraid that I'm going to hurt them some more If they had to ask a question. I'm Wallace D Mohammed. Okay, son of Elijah Poole Muhammad. That's me. Now, if you saw me the way I thought, my brothers can tell you, my sisters can tell you. My friends in the streets can tell you. The way I live and thought I'm going to put on that stuff they wear? And look how G-d has let things develop in the major happenings of the world. Here is Saudi Arabia, the Holy land, our most sacred quarters where the haram is the sanctuary of sanctuaries for Muslim right there in Saudi Arabia. In Saudi Arabia became a partner of Britain and the United States with the birth of Saudi Arabia on that land that was called the land of Arabs. It wasn't called no Saudi Arabia, that come from Abdul Aziz Saud.</w:t>
      </w:r>
    </w:p>
    <w:p>
      <w:pPr>
        <w:pStyle w:val="Western"/>
        <w:spacing w:before="86" w:after="202"/>
        <w:rPr>
          <w:rFonts w:ascii="Calibri" w:hAnsi="Calibri" w:cs="Calibri"/>
          <w:color w:val="000000"/>
          <w:sz w:val="22"/>
          <w:szCs w:val="22"/>
        </w:rPr>
      </w:pPr>
      <w:r>
        <w:rPr>
          <w:rFonts w:cs="Calibri" w:ascii="Calibri" w:hAnsi="Calibri"/>
          <w:color w:val="000000"/>
          <w:sz w:val="22"/>
          <w:szCs w:val="22"/>
        </w:rPr>
        <w:t>That's his name. So, he liberated Arabia for his kind of government in life called the revival of Islam and stopped the people from doing un-Islamic things around the Ka'ba, et cetera. He did do a great thing to bring the people from savagery. They were going back to savagery. To bring them from primitiveness and savagery. He did a great thing. But he's a desert man. He wasn't nothing but a desert man. I'm talking about the first King. Nothing but a desert man. Wasn't even educated. But he had a scholar, the best scholar who started the revolution to change them from this idolatry. They were almost getting back into idolatry, worship of spirits and stuff, to change them. His name was Wahab.</w:t>
      </w:r>
    </w:p>
    <w:p>
      <w:pPr>
        <w:pStyle w:val="Western"/>
        <w:spacing w:before="86" w:after="202"/>
        <w:rPr>
          <w:rFonts w:ascii="Calibri" w:hAnsi="Calibri" w:cs="Calibri"/>
          <w:color w:val="000000"/>
          <w:sz w:val="22"/>
          <w:szCs w:val="22"/>
        </w:rPr>
      </w:pPr>
      <w:r>
        <w:rPr>
          <w:rFonts w:cs="Calibri" w:ascii="Calibri" w:hAnsi="Calibri"/>
          <w:color w:val="000000"/>
          <w:sz w:val="22"/>
          <w:szCs w:val="22"/>
        </w:rPr>
        <w:t>So, the soldier who was not an intellectual, just a soldier, a common man. He got with the scholar Wahab, and got the support of Britain. Britain and the United States and a few others, but mainly Britain and the United States, so he could get into power. Formed an agreement, a pact with the United States in his time. And that pact passed on down to his children, the Princes from him until this time. King Fahd. Okay? And the present situation for the two nations or the two governments, Saudi Arabia and the United States is this. Saudi Arabia is obligated to keep its friendship and agreement with the United States. And the United States is obligated to do the same with Saudi Arabia.</w:t>
      </w:r>
    </w:p>
    <w:p>
      <w:pPr>
        <w:pStyle w:val="Western"/>
        <w:spacing w:before="86" w:after="202"/>
        <w:rPr>
          <w:rFonts w:ascii="Calibri" w:hAnsi="Calibri" w:cs="Calibri"/>
          <w:color w:val="000000"/>
          <w:sz w:val="22"/>
          <w:szCs w:val="22"/>
        </w:rPr>
      </w:pPr>
      <w:r>
        <w:rPr>
          <w:rFonts w:cs="Calibri" w:ascii="Calibri" w:hAnsi="Calibri"/>
          <w:color w:val="000000"/>
          <w:sz w:val="22"/>
          <w:szCs w:val="22"/>
        </w:rPr>
        <w:t>Saudi Arabia now depends on the United States and had depended on it for many things, even for its security, huh? So, here's the son of Elijah Muhammad. I don't know if you all can travel back in times like I can. And I remember the United States allowing me to be called nigger and being shut out of the blessings that G-d created for all people and leaving it only for whites and those that they say it's okay for and shutting us out of it. Being undisturbed by me being shut out of a restaurant, told to go to the back door to get my food, told to sit in the back of a bus, told to don't laugh in a theater until the white people laugh. But after they finished laughing, then you niggas can laugh. I remember drinking out of a fountain that they say was for blacks. I couldn't drink out the other fountain, those closer to me because it's for whites. I remember all this. And now I see the United States and its great power and in this great situation. And now it has Saudi Arabia like its pup. The lion has a pup, huh? Saudi Arabia, the great sanctuary for Muslims is like the pup of the United States. The great lion. Now I'm that man that had witnessed all these things, do you think I'm impressed with Saudi Arabia, the pup of the United States? Why hell, I have the spirit now to improve the United States!</w:t>
      </w:r>
    </w:p>
    <w:p>
      <w:pPr>
        <w:pStyle w:val="Western"/>
        <w:spacing w:before="86" w:after="202"/>
        <w:rPr>
          <w:rFonts w:ascii="Calibri" w:hAnsi="Calibri" w:cs="Calibri"/>
          <w:color w:val="000000"/>
          <w:sz w:val="22"/>
          <w:szCs w:val="22"/>
        </w:rPr>
      </w:pPr>
      <w:r>
        <w:rPr>
          <w:rFonts w:cs="Calibri" w:ascii="Calibri" w:hAnsi="Calibri"/>
          <w:color w:val="000000"/>
          <w:sz w:val="22"/>
          <w:szCs w:val="22"/>
        </w:rPr>
        <w:t>I remember this history. I congratulate you in the United States for cleaning up your act. Congratulations. I congratulate you for living out the promise of your best leaders, the ones who formed the nation, conceived it and promised all its citizens life, liberty, and the pursuit of happiness. I appreciate you and congratulate you for completing that promise, making it free, freeing it so all of us, even black that you've treated like you did, can have it now. But don't think that I will trust my life and soul to you ever. You didn't save my soul. You freed my body. You didn't save my soul. G-d saved my soul. And G-d opened my mind. And G-d showed me how I can make a world. Yes. And G-d has given me the love and the interest in this nation that now I claim as my own. To work with my people and get in the competition, get with those who are competing to lead America and make America better. We in that competition. And we are not going to let anybody tell us where the promised land is for us. G-d has showed us where the promised land is.</w:t>
      </w:r>
    </w:p>
    <w:p>
      <w:pPr>
        <w:pStyle w:val="Western"/>
        <w:spacing w:before="86" w:after="202"/>
        <w:rPr>
          <w:rFonts w:ascii="Calibri" w:hAnsi="Calibri" w:cs="Calibri"/>
          <w:color w:val="000000"/>
          <w:sz w:val="22"/>
          <w:szCs w:val="22"/>
        </w:rPr>
      </w:pPr>
      <w:r>
        <w:rPr>
          <w:rFonts w:cs="Calibri" w:ascii="Calibri" w:hAnsi="Calibri"/>
          <w:color w:val="000000"/>
          <w:sz w:val="22"/>
          <w:szCs w:val="22"/>
        </w:rPr>
        <w:t>Praise be to Allah. So dear beloved people, Muhammad is a sign, although he brings a clear message, he in his own person is also a sign. He's the eighth one in the ascension. Abraham was the highest one before Muhammad, and the highest one in terms of level, you can't go higher than Abraham went. Only to the level seven. But here's one with a number higher than seven, that G-d blessed to go up from the first level that Adam was on to the highest level that Abraham was on. Now here he is the eighth, but there's not another level up there. So, he has to come down. Whooo.</w:t>
      </w:r>
    </w:p>
    <w:p>
      <w:pPr>
        <w:pStyle w:val="Western"/>
        <w:spacing w:before="86" w:after="202"/>
        <w:rPr>
          <w:rFonts w:ascii="Calibri" w:hAnsi="Calibri" w:cs="Calibri"/>
          <w:color w:val="000000"/>
          <w:sz w:val="22"/>
          <w:szCs w:val="22"/>
        </w:rPr>
      </w:pPr>
      <w:r>
        <w:rPr>
          <w:rFonts w:cs="Calibri" w:ascii="Calibri" w:hAnsi="Calibri"/>
          <w:color w:val="000000"/>
          <w:sz w:val="22"/>
          <w:szCs w:val="22"/>
        </w:rPr>
        <w:t>Oh Lordy. Now he's eighth, but he going up and there's no eight up. The highest number is seven. And He created the seven heavens and He finished them, didn't make eight. And he's up there on the seventh level. He is the eighth number. Can't go any higher. But before he goes back home, he leads all of them in prayer. Every one of them. Even his father, Adam, his father, Abraham, and all those between. Moses and Aaron, all of them. Jesus Christ too, all of them. He leads them in prayer because that prayer was the prayer he is to fulfill. The seal of the Prophets. Yes, yes. So, he's the eight number, but ain't no eight up there. The eighth is downstairs where he just was a little while ago. he had to go downstairs and establish the kingdom that wants to come. The eighth is the kingdom. The eighth is the promised land. The eighth is the community life that G-d created Adam for. And all of us are its rightful inheritors. Thank you. Peace be unto you. As Salaam Alaikum. My sister, beautiful sister, she touched me and I was thinking something. Now I have to share it with you, all of you all. Because when she touched me, I was just moved to share it with you. Many have heard the Holy Ghost and spoke in tongues. You have just heard the Holy Ghost speak in plain language.</w:t>
      </w:r>
    </w:p>
    <w:p>
      <w:pPr>
        <w:pStyle w:val="Western"/>
        <w:spacing w:before="86" w:after="240"/>
        <w:rPr/>
      </w:pPr>
      <w:r>
        <w:rPr/>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4T23:35:00Z</dcterms:created>
  <dc:creator>Les Taha</dc:creator>
  <dc:description/>
  <cp:keywords/>
  <dc:language>en-US</dc:language>
  <cp:lastModifiedBy>Les Taha</cp:lastModifiedBy>
  <dcterms:modified xsi:type="dcterms:W3CDTF">2024-06-04T23:36:00Z</dcterms:modified>
  <cp:revision>1</cp:revision>
  <dc:subject/>
  <dc:title>01/11/2004</dc:title>
</cp:coreProperties>
</file>