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1/26/1995</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rPr>
          <w:rFonts w:ascii="Cambria" w:hAnsi="Cambria" w:cs="Cambria"/>
          <w:sz w:val="52"/>
          <w:szCs w:val="52"/>
        </w:rPr>
      </w:pPr>
      <w:r>
        <w:rPr>
          <w:rFonts w:cs="Cambria" w:ascii="Cambria" w:hAnsi="Cambria"/>
          <w:sz w:val="52"/>
          <w:szCs w:val="52"/>
        </w:rPr>
        <w:t>Islamic Clarity Plain Language</w:t>
      </w:r>
    </w:p>
    <w:p>
      <w:pPr>
        <w:pStyle w:val="Heading1"/>
        <w:spacing w:before="0" w:after="520"/>
        <w:rPr>
          <w:rFonts w:ascii="Cambria" w:hAnsi="Cambria" w:cs="Cambria"/>
          <w:sz w:val="52"/>
          <w:szCs w:val="52"/>
        </w:rPr>
      </w:pPr>
      <w:r>
        <w:rPr>
          <w:rFonts w:cs="Cambria" w:ascii="Cambria" w:hAnsi="Cambria"/>
          <w:sz w:val="52"/>
          <w:szCs w:val="52"/>
        </w:rPr>
        <w:t>Los Angeles, Ca</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 As Salaam Alaikum. Peace be upon you. Alhamdulillahi Rabbil Alamin. We praise Allah. We give thanks to Allah. That is G-d the Lord Evolver and Sustainer of all the Worlds. We witness that He's one and one G-d alone. There is no other G-d beside Him. We witness that Muhammad, to whom the Qur'an was revealed, is the last of the Prophets, Allah's servant and His Messenger, upon him be the prayers and the peace and upon his descendants, his companions and the believers, the righteous all, Ameen. Before I begin this topic for the day or this subject for the day, I want to get a couple of things said that I think I have to get said and that is, first of all, last night, last evening at the 12th Annual Awards banquet, I had great pleasure, was inspired by some of the things I heard said and witnessed there, especially by the brother I call Superman, who runs the marathon with one leg or walks the marathon with one leg and was able to finish in about 11 hours and 35 minutes and some seconds. That's Superman. I can hardly stand up on my feet 11 hours I don't think, just stand in one place. I don't think I could make it on two feet, just standing for that long.</w:t>
      </w:r>
    </w:p>
    <w:p>
      <w:pPr>
        <w:pStyle w:val="Western"/>
        <w:spacing w:before="86" w:after="202"/>
        <w:rPr>
          <w:rFonts w:ascii="Calibri" w:hAnsi="Calibri" w:cs="Calibri"/>
          <w:color w:val="000000"/>
          <w:sz w:val="22"/>
          <w:szCs w:val="22"/>
        </w:rPr>
      </w:pPr>
      <w:r>
        <w:rPr>
          <w:rFonts w:cs="Calibri" w:ascii="Calibri" w:hAnsi="Calibri"/>
          <w:color w:val="000000"/>
          <w:sz w:val="22"/>
          <w:szCs w:val="22"/>
        </w:rPr>
        <w:t>The program was excellent, very good for the community at large, that is all the people of Los Angeles in the area and especially good for the Muslims of this area. We congratulate you and your Imam, Imam Abdul Karim Hassan for giving us each year a very wonderful inspiring evening. Also, I have to mention to you in brief my feelings on my visit to the kingdom of Saudi Arabia.</w:t>
      </w:r>
    </w:p>
    <w:p>
      <w:pPr>
        <w:pStyle w:val="Western"/>
        <w:spacing w:before="86" w:after="202"/>
        <w:rPr>
          <w:rFonts w:ascii="Calibri" w:hAnsi="Calibri" w:cs="Calibri"/>
          <w:color w:val="000000"/>
          <w:sz w:val="22"/>
          <w:szCs w:val="22"/>
        </w:rPr>
      </w:pPr>
      <w:r>
        <w:rPr>
          <w:rFonts w:cs="Calibri" w:ascii="Calibri" w:hAnsi="Calibri"/>
          <w:color w:val="000000"/>
          <w:sz w:val="22"/>
          <w:szCs w:val="22"/>
        </w:rPr>
        <w:t>I went there with really my own personal needs and mind, but not for selfish reasons. I went there for my own personal benefit, but knowing that if I'm personally benefited, then I will be of more value and more resourceful to you. That is to the community and to the work. I received much more than I was anticipating or hoping for. It was really a very rewarding visit, more rewarding than any I've made outside the United States before. Rewarding to me personally in terms of the exposure I had to or the opportunity I had to expose our thinking and our concerns to the top people, top leaders in the field of religious teaching and preaching and also to others, to some heads of states or heads of the government. I met a brother of the King, one of the Princes who was brother of the King. I met a very young Prince who's doing dawah, spreading the message of Islam in Africa. I met the brother of the martyred Muslim writer of Egypt, Sayd Qutb, who was hanged during the Presidency of President Gamal Abdul Nasser.</w:t>
      </w:r>
    </w:p>
    <w:p>
      <w:pPr>
        <w:pStyle w:val="Western"/>
        <w:spacing w:before="86" w:after="202"/>
        <w:rPr>
          <w:rFonts w:ascii="Calibri" w:hAnsi="Calibri" w:cs="Calibri"/>
          <w:color w:val="000000"/>
          <w:sz w:val="22"/>
          <w:szCs w:val="22"/>
        </w:rPr>
      </w:pPr>
      <w:r>
        <w:rPr>
          <w:rFonts w:cs="Calibri" w:ascii="Calibri" w:hAnsi="Calibri"/>
          <w:color w:val="000000"/>
          <w:sz w:val="22"/>
          <w:szCs w:val="22"/>
        </w:rPr>
        <w:t>I met his brother who was also a learned Muslim and a writer himself. And he gave me one of his brother's books, one of Sayd Qutbs books, and I've just about completed reading. I had time to read. I did a lot of reading because I had time. When I'm in the United States, I'm busy, too busy really to give myself any time to do the things I need to do for myself. So, this allowed me some time to do some reading and catch up on some reading and more importantly, to meet those important learned people in Islam and in education, general education, in the field of education and have personal, personal confidential talks with them, which proved to be very, very helpful for us. I also was able to go about and shop a little bit with a guide and also a few times without a guide. So, I saw a watch seller, he was selling watches and I asked him the cost of his watches and I bought a watch. I'm wearing it right now on my arm. It's not an expensive watch.</w:t>
      </w:r>
    </w:p>
    <w:p>
      <w:pPr>
        <w:pStyle w:val="Western"/>
        <w:spacing w:before="86" w:after="202"/>
        <w:rPr>
          <w:rFonts w:ascii="Calibri" w:hAnsi="Calibri" w:cs="Calibri"/>
          <w:color w:val="000000"/>
          <w:sz w:val="22"/>
          <w:szCs w:val="22"/>
        </w:rPr>
      </w:pPr>
      <w:r>
        <w:rPr>
          <w:rFonts w:cs="Calibri" w:ascii="Calibri" w:hAnsi="Calibri"/>
          <w:color w:val="000000"/>
          <w:sz w:val="22"/>
          <w:szCs w:val="22"/>
        </w:rPr>
        <w:t>It cost me very little in US dollars and I was so encouraged by the price. I had been told by a brother from the Saudi embassy, Royal Embassy in Washington DC that if there was anything to be bought from Saudi Arabia, he said probably would be the watches. He said, you should look at the watches sometime when you go over there. So, I did. And I got help from some of our big people over there. I was only among big people, so I got some help from some of them. They took me directly to persons in the business and we have really great news. There are some real great opportunities. InshaAllah, we plan to do import, export, wholesale, retail and also supply the peddlers from the top to the bottom, Inshallah. Yes. But getting back to the more important things now, which is the religion for us, the religion and our religious life as a community.</w:t>
      </w:r>
    </w:p>
    <w:p>
      <w:pPr>
        <w:pStyle w:val="Western"/>
        <w:spacing w:before="86" w:after="202"/>
        <w:rPr>
          <w:rFonts w:ascii="Calibri" w:hAnsi="Calibri" w:cs="Calibri"/>
          <w:color w:val="000000"/>
          <w:sz w:val="22"/>
          <w:szCs w:val="22"/>
        </w:rPr>
      </w:pPr>
      <w:r>
        <w:rPr>
          <w:rFonts w:cs="Calibri" w:ascii="Calibri" w:hAnsi="Calibri"/>
          <w:color w:val="000000"/>
          <w:sz w:val="22"/>
          <w:szCs w:val="22"/>
        </w:rPr>
        <w:t>I met some brothers in Mecca, in Mecca, the sacred city near the sacred precincts we call the Haram, the Ka'aba there, the ancient house. And they told me they were residing. There was about four or five of them. They told me they were residing in the area and one had been there for several years. They were studying there and also had jobs there. Most of them, I think all but one was employed there in Saudi Arabia and they invited me to come to an Imams house, a religious leader's house called Imam, religious leader who leads the prayers and give the lectures, the speeches. So, they invited me to come to his house. He finally reached me and he gave me the invitation and I responded to it. I went to his house. These brothers had met me and talked to me in the lobby of the hotel where I was staying about, I say on two or three other occasions and we had a friendship going between us there.</w:t>
      </w:r>
    </w:p>
    <w:p>
      <w:pPr>
        <w:pStyle w:val="Western"/>
        <w:spacing w:before="86" w:after="202"/>
        <w:rPr>
          <w:rFonts w:ascii="Calibri" w:hAnsi="Calibri" w:cs="Calibri"/>
          <w:color w:val="000000"/>
          <w:sz w:val="22"/>
          <w:szCs w:val="22"/>
        </w:rPr>
      </w:pPr>
      <w:r>
        <w:rPr>
          <w:rFonts w:cs="Calibri" w:ascii="Calibri" w:hAnsi="Calibri"/>
          <w:color w:val="000000"/>
          <w:sz w:val="22"/>
          <w:szCs w:val="22"/>
        </w:rPr>
        <w:t>One brother, he talked a whole lot. I thought he talked too much when he was in the hotel lobby, but he talked much more when we went to Imam's house, who lived very close. His home was very close to the Haram, the sacred precincts. And his Mosque, his Masjid, looked like to me was at least a fifth of a block long. Huge Masjid. Built with his money. So, you know he had money. Built with his money, huge Masjid. He was the Imam there. He led us in prayer. He led the prayer, the evening prayer, and after the prayer we went to his home to have little lunch, little dinner with him. These brothers, they said they had some concerns and they started asking me different questions, not for the sake of argument. They were asking the questions to see what was my position on it and to see if they could persuade me to change my position if my position wasn't the one that they felt that I should take based upon the Qur'an and the teachings of our Prophet, the life and teachings of our Prophet, Prayers and Peace be on him, Muhammad that is of the Qur'an.</w:t>
      </w:r>
    </w:p>
    <w:p>
      <w:pPr>
        <w:pStyle w:val="Western"/>
        <w:spacing w:before="86" w:after="202"/>
        <w:rPr>
          <w:rFonts w:ascii="Calibri" w:hAnsi="Calibri" w:cs="Calibri"/>
          <w:color w:val="000000"/>
          <w:sz w:val="22"/>
          <w:szCs w:val="22"/>
        </w:rPr>
      </w:pPr>
      <w:r>
        <w:rPr>
          <w:rFonts w:cs="Calibri" w:ascii="Calibri" w:hAnsi="Calibri"/>
          <w:color w:val="000000"/>
          <w:sz w:val="22"/>
          <w:szCs w:val="22"/>
        </w:rPr>
        <w:t>So anyway, we were dealing with one question after another and he was, this one special one, Brother Shakar. His mouth was just going, going, going, going, going.</w:t>
      </w:r>
    </w:p>
    <w:p>
      <w:pPr>
        <w:pStyle w:val="Western"/>
        <w:spacing w:before="86" w:after="202"/>
        <w:rPr>
          <w:rFonts w:ascii="Calibri" w:hAnsi="Calibri" w:cs="Calibri"/>
          <w:color w:val="000000"/>
          <w:sz w:val="22"/>
          <w:szCs w:val="22"/>
        </w:rPr>
      </w:pPr>
      <w:r>
        <w:rPr>
          <w:rFonts w:cs="Calibri" w:ascii="Calibri" w:hAnsi="Calibri"/>
          <w:color w:val="000000"/>
          <w:sz w:val="22"/>
          <w:szCs w:val="22"/>
        </w:rPr>
        <w:t>So occasionally I would ask him if he would slow down a little bit that maybe he wouldn't have to talk so much if he would listen to what I had to say and reply. So, he was respectful as soon as it was brought to his attention that I wanted to say something. He's just talking too much for me to get a word in. He would stop for a minute, pause for a minute. He was a brother just geared up all the time to go, just go forward all the time. No backup, no, no nothing, just go forward all the time. So anyway, they brought up something that's touchy and a question that has really not been settled for us here in the United States, and it's one that I'm meeting often when I'm meeting with Imams, educated Muslims from the Pakistani community, Indian community, far East Indian communities and some others. A few others, but mainly the Pakistani community. I guess it's because we meet more of them. More of them have migrated over here. Anyway, the issue is the marriage of a Muslim sister to one of the People of the Book.</w:t>
      </w:r>
    </w:p>
    <w:p>
      <w:pPr>
        <w:pStyle w:val="Western"/>
        <w:spacing w:before="86" w:after="202"/>
        <w:rPr>
          <w:rFonts w:ascii="Calibri" w:hAnsi="Calibri" w:cs="Calibri"/>
          <w:color w:val="000000"/>
          <w:sz w:val="22"/>
          <w:szCs w:val="22"/>
        </w:rPr>
      </w:pPr>
      <w:r>
        <w:rPr>
          <w:rFonts w:cs="Calibri" w:ascii="Calibri" w:hAnsi="Calibri"/>
          <w:color w:val="000000"/>
          <w:sz w:val="22"/>
          <w:szCs w:val="22"/>
        </w:rPr>
        <w:t>Now the People of the Book, as you know, Jews and Christians. Jews and Christians are readily identified as People of the book. There are also people who were at the time, time of our Prophet, Peace be upon him, The Sabians. The Sabians. It might include them too, but we know it refers to Jews and Christians. And they brought me quotes from Qur'an and quotes from Hadith and we had exchanges. Then lastly they said, well what about the Companion of the Prophet? If we tell you what he said. I said, well tell me. They told me what he said. Told me what a Companion of the Prophet said, Peace be upon the Companion of the Prophet. And I said, well, that's clear. That is a clear statement. I said, it has direct bearing on what we are talking about. So anyway, the conversation did not let up. The brother's mouth did not slow down a bit. So, I told them, I said, look, I said, I'm facing this in the States and now I'm facing it here in Saudi Arabia. I said, for the sake of peace and the Muslim community in the States and in the world, I said, I'm going to accept to change my position.</w:t>
      </w:r>
    </w:p>
    <w:p>
      <w:pPr>
        <w:pStyle w:val="Western"/>
        <w:spacing w:before="86" w:after="202"/>
        <w:rPr>
          <w:rFonts w:ascii="Calibri" w:hAnsi="Calibri" w:cs="Calibri"/>
          <w:color w:val="000000"/>
          <w:sz w:val="22"/>
          <w:szCs w:val="22"/>
        </w:rPr>
      </w:pPr>
      <w:r>
        <w:rPr>
          <w:rFonts w:cs="Calibri" w:ascii="Calibri" w:hAnsi="Calibri"/>
          <w:color w:val="000000"/>
          <w:sz w:val="22"/>
          <w:szCs w:val="22"/>
        </w:rPr>
        <w:t>So, I came to announce to you that I've changed my position and my position is now that no Muslim sister should marry any man but a Muslim. That's my position. It's going to appear in the paper, the Journal too. It will appear in our paper, the Muslim Journal in time. Now I can begin this presentation, InshaAllah. Praise be to Allah, the Lord Sustainer of the Worlds Highly glorified is He. We worship none but Him, the Creator of everything. And we witness that Muhammad, to whom the Qur'an was revealed is the last Prophet, the seal of the Prophets, Allah servant and His Messenger. We thank Allah for this occasion. We pray to Him for guidance. We ask His protection against falling into error or being forgetful or negligent. We ask Him to grant us forgiveness and mercy and guide us always. Ameen. We have chosen a topic, the language, Islamic Clarity: Plain Language. It is medicine for the illnesses that we have in our society, in our personal life and in our society. Last night at the annual awards banquet, the keynote speaker said the Bible and the Qur'an suggests pathways to well being and health.</w:t>
      </w:r>
    </w:p>
    <w:p>
      <w:pPr>
        <w:pStyle w:val="Western"/>
        <w:spacing w:before="86" w:after="202"/>
        <w:rPr>
          <w:rFonts w:ascii="Calibri" w:hAnsi="Calibri" w:cs="Calibri"/>
          <w:color w:val="000000"/>
          <w:sz w:val="22"/>
          <w:szCs w:val="22"/>
        </w:rPr>
      </w:pPr>
      <w:r>
        <w:rPr>
          <w:rFonts w:cs="Calibri" w:ascii="Calibri" w:hAnsi="Calibri"/>
          <w:color w:val="000000"/>
          <w:sz w:val="22"/>
          <w:szCs w:val="22"/>
        </w:rPr>
        <w:t>He said this, our keynote speaker, Dr. Ruben Warren said that last night. So, I thought I should begin my talk by referring you or by reminding you that the non-Muslim, not me, and I don't think he's a Preacher or Minister of the church. He said Bible, the Bible and the Qur'an, which tells us that he has also been looking into the Qur'an or knows something about it. He said, the Bible and the Qur'an suggests pathways to well being and health. We appreciate that statement from Dr. Ruben Warren because that is the position of this topic or the position of this presentation that I have here. That is the position. That the scripture offers us indirect and direct guidance or information for a healthy life. We have as you know, different approaches to health by the professional people, professional class of people in the medical profession or in the field of health. We have different approaches. Some rely upon the substance, the material substance, substances and their professional knowledge and skills and training, whereas some others rely upon psychological effect, psychological effect and believe that much of the illness of people that people have is because of a condition in their psyche.</w:t>
      </w:r>
    </w:p>
    <w:p>
      <w:pPr>
        <w:pStyle w:val="Western"/>
        <w:spacing w:before="86" w:after="202"/>
        <w:rPr>
          <w:rFonts w:ascii="Calibri" w:hAnsi="Calibri" w:cs="Calibri"/>
          <w:color w:val="000000"/>
          <w:sz w:val="22"/>
          <w:szCs w:val="22"/>
        </w:rPr>
      </w:pPr>
      <w:r>
        <w:rPr>
          <w:rFonts w:cs="Calibri" w:ascii="Calibri" w:hAnsi="Calibri"/>
          <w:color w:val="000000"/>
          <w:sz w:val="22"/>
          <w:szCs w:val="22"/>
        </w:rPr>
        <w:t>Or because of a certain way of thinking and a condition in their psyche or in their psychology. Al-Islam or Islam, the very word itself says peace. Peace. That's what it says. Peace, P-E-A-C-E, peace. This religion invites all to accept faith. Faith in G-d, faith in G-d and what G-d has revealed, faith as the way to peace. In our holy book, Allah says, that is G-d says, that the people said, "We have heard a caller calling to faith and we have responded saying, we believe." The caller mentioned by G-d in the Holy Book the Qur'an is Muhammad the Prophet, the Prophet of Islam. The Prophet who preached and guided the people in Islam and established a model Islamic state and community and an international community about 1,415 years ago. Islam's believers are asked to accept, to be responsible to the Creator, to be responsible to the Creator. The Creator who has no beginning and no ending, who never was born, never dies. The Eternal who supports all and is not supported by anything. This is G-d the Creator. This responsibility is personal responsibility, family responsibility and community responsibility. The way we think has a role in the state of our health or in the outcome of our health, whether there's going to be good or bad. Some tend to believe that most often something bad is going to happen to them, or going to happen in their lives, or going to happen to their loved ones. We refer to these people as pessimists. They're pessimistic.</w:t>
      </w:r>
    </w:p>
    <w:p>
      <w:pPr>
        <w:pStyle w:val="Western"/>
        <w:spacing w:before="86" w:after="202"/>
        <w:rPr>
          <w:rFonts w:ascii="Calibri" w:hAnsi="Calibri" w:cs="Calibri"/>
          <w:color w:val="000000"/>
          <w:sz w:val="22"/>
          <w:szCs w:val="22"/>
        </w:rPr>
      </w:pPr>
      <w:r>
        <w:rPr>
          <w:rFonts w:cs="Calibri" w:ascii="Calibri" w:hAnsi="Calibri"/>
          <w:color w:val="000000"/>
          <w:sz w:val="22"/>
          <w:szCs w:val="22"/>
        </w:rPr>
        <w:t>They all the time believe something bad is going to happen. There is another section that tends to believe whatever happens, it should not bother them. I know somebody like that. Whatever happens, they say "It ain't going to bother me." And there is a third section of the people who take charge and believe the future will be bright or good. They take charge. Those who take charge to plan the outcome are on the healthy side of life. They keep problems at a minimum. There's not a mounting up or building up of burdens on them. This third section will experience dreadful times also, but change for the better comes for them sooner and more often than it comes for the other two sections of the people or mankind. Another word for stress, and we know that we are told that the biggest burden on modern society is stress. That other word for stress is pressure, pressure. Pressure mounts up from matters that we leave expecting them to take charge of themselves.</w:t>
      </w:r>
    </w:p>
    <w:p>
      <w:pPr>
        <w:pStyle w:val="Western"/>
        <w:spacing w:before="86" w:after="202"/>
        <w:rPr>
          <w:rFonts w:ascii="Calibri" w:hAnsi="Calibri" w:cs="Calibri"/>
          <w:color w:val="000000"/>
          <w:sz w:val="22"/>
          <w:szCs w:val="22"/>
        </w:rPr>
      </w:pPr>
      <w:r>
        <w:rPr>
          <w:rFonts w:cs="Calibri" w:ascii="Calibri" w:hAnsi="Calibri"/>
          <w:color w:val="000000"/>
          <w:sz w:val="22"/>
          <w:szCs w:val="22"/>
        </w:rPr>
        <w:t>"Everything will be all right." I guess by now you're aware that I'm not a man that's going to recommend some material substances to you for your health. It's the psychological approach that we are on now to manage the pressures of the world. Now, I better stop right here and let you know that I do believe in all medicine. To manage the pressures of the world, we have to have what is bigger than the world. Now to me that makes all the sense in the world. That makes plain sense to me. That's good sense. I better repeat it. To manage the pressures of the world we have to have what is bigger than the world. And that's the great significance of our takbir, Allahu Akbar.</w:t>
      </w:r>
    </w:p>
    <w:p>
      <w:pPr>
        <w:pStyle w:val="Western"/>
        <w:spacing w:before="86" w:after="202"/>
        <w:rPr>
          <w:rFonts w:ascii="Calibri" w:hAnsi="Calibri" w:cs="Calibri"/>
          <w:color w:val="000000"/>
          <w:sz w:val="22"/>
          <w:szCs w:val="22"/>
        </w:rPr>
      </w:pPr>
      <w:r>
        <w:rPr>
          <w:rFonts w:cs="Calibri" w:ascii="Calibri" w:hAnsi="Calibri"/>
          <w:color w:val="000000"/>
          <w:sz w:val="22"/>
          <w:szCs w:val="22"/>
        </w:rPr>
        <w:t>We begin our day with the expression Allahu Akbar. When we awaken for Fajr prayer, we are awakened by the one who calls us to prayer and the first thing he says is Allahu Akbar. He says, G-d is bigger. Allahu Akbar, G-d is bigger. Or G-d is greater or G-d is more important. G-d is more significant. We can have all of these. In fact, the word bigger is endless in its references, endless in its references because the one we are referring to as the bigger is G-d, the infinite G-d who is infinite. G-d whose unlimited, that's who we're referring to. So Allahu Akbar means G-d is bigger literally, but its implications are endless. G-d is greater, G-d is bigger. So, you have a problem. G-d is bigger. Your loved one has a problem. G-d is bigger. That's to give us confidence. That's to keep us from being pessimistic. That's to keep us from being give up people. Want to give up as soon as the thing gets difficult for us, soon as the burden gets very heavy, want to give up. No, never give up. No matter what the situation is. Remember, G-d is bigger. Allahu Akbar. That's what we are to say. So, it's the attitude that I'm pointing to. It's the attitude that we take that accounts for most of our illnesses. I'm convinced. I used to suspect it, but I'm convinced now that even physical illnesses are in a big part caused by mental or psychological problems in our makeup. The news, public education, news media, public education media, fine books authored by medical doctors, psychologists, they all say that people living a faithful life believing in G-d, devoting themselves faithfully to the guidance in their religion, they suffer less stress on the whole than the people do on the whole. So that tells us that there is something in the faith, believing in G-d, something in putting our trust in G-d. There's something in that that helps us stay healthy, that keeps our soul, our psyche and our minds from being overstressed. There's something in it. There's a protection of support for the well being and health of our mind, soul, spirit, psyche, whatever we want to call it in the mere fact of just believing in G-d Almighty. Isn't that wonderful? So that to me is another evidence that G-d, the Creator of us who designed us as the designers designed a computer or whatever they designed. The G-d that designed this human being, the makeup that we have here internally and externally, that G-d made us and that G-d is with us all the time.</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at G-d has put into our makeup a need to depend on Him. A need in our very makeup, in our very creation, there's a great need for us to depend on G-d. We say in G-d we trust. Allahi tawakalna, In G-d we trust. I just want you to know I wasn't reading it off the dollar bill, I was reading it from another source. Now Allah says to us in our Holy book also, "Surely with difficulty comes ease. Surely with difficulty comes ease." That's the literal translation. "Ina Mala Usri Yusra." Surely with the difficult thing, if you can bear it, if you can bear it, just hold out. That will be the key. That is the key for you getting relief. Now, some of us we'd like to avoid all difficulty. Avoiding demands on us invites hell into our lives. A lot of the stress or pressure on people that's driving them nuts, won't allow them to have normal relationships with the people in their own household is because they are putting the demands that they should be answering right now, they're putting them off thinking that they're going to take care of themselves. The result is pressure builds up.</w:t>
      </w:r>
    </w:p>
    <w:p>
      <w:pPr>
        <w:pStyle w:val="Western"/>
        <w:spacing w:before="86" w:after="202"/>
        <w:rPr>
          <w:rFonts w:ascii="Calibri" w:hAnsi="Calibri" w:cs="Calibri"/>
          <w:color w:val="000000"/>
          <w:sz w:val="22"/>
          <w:szCs w:val="22"/>
        </w:rPr>
      </w:pPr>
      <w:r>
        <w:rPr>
          <w:rFonts w:cs="Calibri" w:ascii="Calibri" w:hAnsi="Calibri"/>
          <w:color w:val="000000"/>
          <w:sz w:val="22"/>
          <w:szCs w:val="22"/>
        </w:rPr>
        <w:t>Because the life in your brain and the life in your soul, the life in your psyche is not getting what it wants. It wants you to relieve your soul by going on and doing what you have to do. You are not doing it. So that pressure is building up on the nature that G-d created. Building up on it. Now, I know you've heard the expression don't put off till tomorrow what needs our attention today or what's needs your attention today or my attention today. I used to be told when I was a young man say, look, you have one problem, you should do something about. I guess I had a lot of them, but the one they wanted me to do something about right away. Say you procrastinate. First person that told me that, I didn't even know what the word meant. Say you procrastinate. So, I went and looked the word up. I never let anybody call me a name and not know what it was. I had to know whether I should go back and knock their teeth out or what. They didn't look like they meant me any harm. So, I had belief that it wasn't a real bad name. So, I went and looked it up and that's just what it is. Procrastinate, putting off till tomorrow what you should be doing today or what we should be doing today. That's seeking the easy way out. We want to avoid a little difficulty now, but tomorrow is going to get more difficult because the demand on you is real.</w:t>
      </w:r>
    </w:p>
    <w:p>
      <w:pPr>
        <w:pStyle w:val="Western"/>
        <w:spacing w:before="86" w:after="202"/>
        <w:rPr>
          <w:rFonts w:ascii="Calibri" w:hAnsi="Calibri" w:cs="Calibri"/>
          <w:color w:val="000000"/>
          <w:sz w:val="22"/>
          <w:szCs w:val="22"/>
        </w:rPr>
      </w:pPr>
      <w:r>
        <w:rPr>
          <w:rFonts w:cs="Calibri" w:ascii="Calibri" w:hAnsi="Calibri"/>
          <w:color w:val="000000"/>
          <w:sz w:val="22"/>
          <w:szCs w:val="22"/>
        </w:rPr>
        <w:t>What happens along with that? Not only is your soul now punished and it's waiting under pressure for the person to go on and do what the soul and what the good sense et cetera is asking for, but the muscle, whatever muscle it is. We think of a muscle as a physical thing, as flesh all the time. But whatever that muscle is, the muscle is only what is needed for you to handle the difficult thing. That's the muscle. If we are talking about our mind, we're talking about mental muscle. If we are talking about our souls, we are talking about soul muscle or psyche muscle. Now when we avoid the demand that's on us now because we don't want to put out that amount of energy right now, or we don't want to take our time from something else right now. We are looking for an easy way. We avoiding the Uus, the Uus. We are avoiding Uus for the Usr and that ain't the way it goes. G-d says, “Surely it is with the Uus, the difficult thing. By answering the difficult task or the difficult thing, you get the ease. You get the Usr.</w:t>
      </w:r>
    </w:p>
    <w:p>
      <w:pPr>
        <w:pStyle w:val="Western"/>
        <w:spacing w:before="86" w:after="202"/>
        <w:rPr>
          <w:rFonts w:ascii="Calibri" w:hAnsi="Calibri" w:cs="Calibri"/>
          <w:color w:val="000000"/>
          <w:sz w:val="22"/>
          <w:szCs w:val="22"/>
        </w:rPr>
      </w:pPr>
      <w:r>
        <w:rPr>
          <w:rFonts w:cs="Calibri" w:ascii="Calibri" w:hAnsi="Calibri"/>
          <w:color w:val="000000"/>
          <w:sz w:val="22"/>
          <w:szCs w:val="22"/>
        </w:rPr>
        <w:t>A muscle pampered is going to get weak. You know that if you don't use the muscle in your arm, you say, oh no, I'm going to spare this arm from having to lift that. That muscle is going to get weak. Or I'm not going, no, I'm not going to put any strain on this muscle. That muscle is going to get weak. Pretty soon you were probably looking like Popeye before. Pretty soon you're looking like Olyve, Olyve Oil. Allah Most High says to us in our Holy book, speaking to us of Himself, G-d says, "I am a worker. Therefore, work you in your places." G-d says, "I am a worker. Therefore, work you in your places." Work in your places. Life is activity, isn't it? Life is activity. Now a person that has assigned themselves over to a life of idleness, they have really signed themselves out of life because life is not idleness. Life is activity. Those not willing to be active in life are given to the activities of death. Yes, death is active too. And death acts on that that has stopped. That has stopped working. Yes, that has stopped working. Then death starts acting on it and death becomes the activity and pretty soon we see that that stop working, just starts to vanish.</w:t>
      </w:r>
    </w:p>
    <w:p>
      <w:pPr>
        <w:pStyle w:val="Western"/>
        <w:spacing w:before="86" w:after="202"/>
        <w:rPr>
          <w:rFonts w:ascii="Calibri" w:hAnsi="Calibri" w:cs="Calibri"/>
          <w:color w:val="000000"/>
          <w:sz w:val="22"/>
          <w:szCs w:val="22"/>
        </w:rPr>
      </w:pPr>
      <w:r>
        <w:rPr>
          <w:rFonts w:cs="Calibri" w:ascii="Calibri" w:hAnsi="Calibri"/>
          <w:color w:val="000000"/>
          <w:sz w:val="22"/>
          <w:szCs w:val="22"/>
        </w:rPr>
        <w:t>First it smells real bad and after a while deaths activity even eats up the stink. Ain't no more stink left. Pretty soon we can't find anything. Good G-d almighty it's spooky. Where did all that big hunk of flesh go that we saw there 10 years ago? It's gone, disappeared. The activities of death was working on it. Now, when we ignore an authority over us, an authority that our own nature, that our own natural soul wants us to recognize, we won't heed the warnings that come up in our mind from our soul telling us you are going to have to listen to somebody. You not living right. It's not right for you to go on with your stubborn mind and stubborn heart ignoring what's right. Voice be speaking to us from the depths of our soul. Speaking to us and we ignore it. We ignore it, and pretty soon we are given over to the activities of death. We are drinking liquors when we didn't drink it before. We are drinking heavily when we didn't do that before. We are using narcotics, drugs when we didn't do it before. The activities of death got us. Now we are getting a gun and going out, sticking up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The activities of death got us now. We are prostituting our sisters, our women, our girls in the community. The activities of death got us now. And pretty soon say, where's so and so? He's nowhere to be found. His stink is gone and he's gone. Allah created the death and He created the life to show you through conditions which of you have the better deeds or the better work. This is Qur'an. Allah, that is G-d created the death and the life to show you through the conditions which of you has the better deeds or which of you have the better work. Praise be to Allah. I could spend hours right here, but briefly. We can read about corrupt societies and see the outcome. Know the outcome. Then look at the people who fear G-d, who believe that their actions, their thoughts and everything should respect the Creator who created them and made it all possible. And we see over the long road of human history on this earth that the good deeds of the faithful who believe in G-d is the better deeds, the good works of those that have faith in G-d is the better work is the better work. Better not in just moral terms.</w:t>
      </w:r>
    </w:p>
    <w:p>
      <w:pPr>
        <w:pStyle w:val="Western"/>
        <w:spacing w:before="86" w:after="202"/>
        <w:rPr>
          <w:rFonts w:ascii="Calibri" w:hAnsi="Calibri" w:cs="Calibri"/>
          <w:color w:val="000000"/>
          <w:sz w:val="22"/>
          <w:szCs w:val="22"/>
        </w:rPr>
      </w:pPr>
      <w:r>
        <w:rPr>
          <w:rFonts w:cs="Calibri" w:ascii="Calibri" w:hAnsi="Calibri"/>
          <w:color w:val="000000"/>
          <w:sz w:val="22"/>
          <w:szCs w:val="22"/>
        </w:rPr>
        <w:t>But better in all senses because these people outlived those. The others come in and go away. Their corruption erase them, erases them from the planet earth, but the faithful in G-d, they remain. You know what's blinding? Corruption in society. When it's big it makes us think that that society itself is the corruption. Not all the time. If the society itself was the corruption, pretty soon the society would be eaten up by the activities of death. The society survives the activities of death because the society is committed not to the preservation of corruption but to the preservation of faith. That's the Muslim world, that's the Christian world, that's the Jewish world, that's many worlds of people who believe in G-d. Their societies remain even though they suffer great periods of corruption. Corruption that becomes so great that it's mentioned in the Bible and The Qur'an, that it reaches both land and sea. Corrupts both land and sea. But nevertheless those with faith in G-d, they survive it to see a new world. Praise be to Allah. So, we look at all this corruption in America and we say America's a great country. It survives on corruption.</w:t>
      </w:r>
    </w:p>
    <w:p>
      <w:pPr>
        <w:pStyle w:val="Western"/>
        <w:spacing w:before="86" w:after="202"/>
        <w:rPr>
          <w:rFonts w:ascii="Calibri" w:hAnsi="Calibri" w:cs="Calibri"/>
          <w:color w:val="000000"/>
          <w:sz w:val="22"/>
          <w:szCs w:val="22"/>
        </w:rPr>
      </w:pPr>
      <w:r>
        <w:rPr>
          <w:rFonts w:cs="Calibri" w:ascii="Calibri" w:hAnsi="Calibri"/>
          <w:color w:val="000000"/>
          <w:sz w:val="22"/>
          <w:szCs w:val="22"/>
        </w:rPr>
        <w:t>It is a great country. But it's wicked, and you vote wicked people into office, don't you? Is that what you're saying? You vote wicked people into office? We don't vote wicked people into office. The average voter is a rational, sane moral person. They try to select excellent people for high offices or for offices in government. So that tells us that the government has a select number of people responsible for it and that select number have been chosen by the leaders and approved by the voters for those offices. And we expect from those office holders that they're going to be men committed to the preservation of civilization and not corruption. So never let it be fixed into your mind that because corruption is widespread in a society that that's a corrupt nation. Not necessarily. G-d hasn't given any leader or group of leaders or government power over the behavior of the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They have to have something in their own minds and in their own hearts and in their own souls that they have faith in that is bigger than the temptations that they're facing in the world. And then their future and their tomorrows can be guaranteed that they're going to be good people. If they don't have it in themselves, no leader, no combination of leaders, no government can enforce it upon the people or make them have what is not in their nature or in their hearts or in their souls to have. So don't blame government for the corruption in the society unless government is not answering its responsibility. But blame the people who carry the corruption willingly. All they have to do is choose individually to give up a corrupt life and the government and the society can be free and rid of that problem. The problem of corruption will be gone. Nobody is forcing any of us to be corrupt. We are accepting to be corrupt and it is a corrupt life that makes you miserable, makes your loved ones miserable, makes the society miserable. And G-d calls us not to the ways of corruption but to the ways of purity. That's G-d's calling.</w:t>
      </w:r>
    </w:p>
    <w:p>
      <w:pPr>
        <w:pStyle w:val="Western"/>
        <w:spacing w:before="86" w:after="202"/>
        <w:rPr>
          <w:rFonts w:ascii="Calibri" w:hAnsi="Calibri" w:cs="Calibri"/>
          <w:color w:val="000000"/>
          <w:sz w:val="22"/>
          <w:szCs w:val="22"/>
        </w:rPr>
      </w:pPr>
      <w:r>
        <w:rPr>
          <w:rFonts w:cs="Calibri" w:ascii="Calibri" w:hAnsi="Calibri"/>
          <w:color w:val="000000"/>
          <w:sz w:val="22"/>
          <w:szCs w:val="22"/>
        </w:rPr>
        <w:t>Our world is made a hell by love of ignorance, a love for ignorance. Do you know people are just in love with ignorance? Now I know you're intelligent. You made A's in school. Now how come you're abusing yourself like this now? You called it abuse? Yes, I do. You were locked up last weekend. You got a hole in your back from a wound from one of your fellow street buddies. I call it abuse. “You entitled to your opinion. I'm entitled to mine. I am not abused”. Now that's love for ignorance. That person done fell in love with ignorance. Have no love at all for intelligence. To survive in the condition that they in without having their intelligent mind disturb them, they have to fall in love with ignorance. That's illness. These are the real diseases. These are the real illnesses that are on the society. Oh, I can bear two things. I can bear the flu. Oh yeah, we get it. Even pneumonia, whatever, headaches, arthritis. I can suffer all those things much more easier than I can suffer seeing my loved one in a pure real hell and I can't do anything about it. And all it takes for them to come out of hell is just to have faith in G-d and start having a bigger authority over them, making decisions or helping them make decisions for themselves. Some of us have hell in our lives because we have a love for pleasures that punish us. We want pleasures that punish us. I don't have to name them because there are a lot of them.</w:t>
      </w:r>
    </w:p>
    <w:p>
      <w:pPr>
        <w:pStyle w:val="Western"/>
        <w:spacing w:before="86" w:after="202"/>
        <w:rPr>
          <w:rFonts w:ascii="Calibri" w:hAnsi="Calibri" w:cs="Calibri"/>
          <w:color w:val="000000"/>
          <w:sz w:val="22"/>
          <w:szCs w:val="22"/>
        </w:rPr>
      </w:pPr>
      <w:r>
        <w:rPr>
          <w:rFonts w:cs="Calibri" w:ascii="Calibri" w:hAnsi="Calibri"/>
          <w:color w:val="000000"/>
          <w:sz w:val="22"/>
          <w:szCs w:val="22"/>
        </w:rPr>
        <w:t>A lot of pleasures that punish us. Some people they just got to have those pleasures that punish their soul, punish their life, punish their relationship with their family. Just punish, punish, punish. According to Allah's word in the Qur'an, Satan is the world's first Kafir. The first Kafir existing in the world is Satan, called Shaitan in the Qur'an. Shaitan, Satan, the first Kafir. My understanding and recollection of the Islamic teachings, I can't find a Kafir before Shaitan. He's the first. Satan's obstinance in the face of Allah's mercy and grace gave the world also the first intellectual prude. Intellectual arrogance came about because of the stubborn position that Satan took upon what he thought was correct and vowed to prove it even against G-d's guidance or order.</w:t>
      </w:r>
    </w:p>
    <w:p>
      <w:pPr>
        <w:pStyle w:val="Western"/>
        <w:spacing w:before="86" w:after="202"/>
        <w:rPr>
          <w:rFonts w:ascii="Calibri" w:hAnsi="Calibri" w:cs="Calibri"/>
          <w:color w:val="000000"/>
          <w:sz w:val="22"/>
          <w:szCs w:val="22"/>
        </w:rPr>
      </w:pPr>
      <w:r>
        <w:rPr>
          <w:rFonts w:cs="Calibri" w:ascii="Calibri" w:hAnsi="Calibri"/>
          <w:color w:val="000000"/>
          <w:sz w:val="22"/>
          <w:szCs w:val="22"/>
        </w:rPr>
        <w:t>He was out to prove it wrong and yet in his own position, Satan was claiming to be loyal to G-d. Now you think you messed up or you think brother so and so-and-so messed up. I am telling you, I ain't never ran into anybody messed up like that. Oh, I'm sorry, one exception, but I called him Satan. Yeah, I did. I told him he was Satan. Satan gave the world intellectual arrogance. What is arrogance? Arrogance is a position that you are better or superior, more important or whatever than somebody else. And it's a stubborn insistence holding to that even though people present or others are presented to you that equal you or maybe surpass you are better than you. You still don't accept it. You hold to your belief that nobody equals you and that you should tower over them and they should accept you towering over them. So, it was Satan also the one who first gave the world this arrogance, intellectual arrogance or arrogance of the mind, intelligence. And national arrogance came later. Behind intellectual arrogance, then national arrogance came out because the nation, the powers will use the intellectuals to achieve their superiority.</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same intellectuals who became prudes, arrogant, stiff necked, high headed people, they pass on their arrogance to the new bosses, the national bosses, the bosses of the nation. Then comes national arrogance. I don't have to point a finger at any nation, you who've studied history and you who have lived around here as long as I live, you know of some arrogant nations. I thank Allah that America has repented a lot of her arrogance. She used to be the most shameless one of all. Boasting of her superiority over all the other nations. And going all about the world, expecting for every other nation to give up their position, give up their way of life, do anything you have to do to get the protection and the support of America. I thank Allah those days are gone. As soon as Satan brought humanity down to intellectual arrogance, the world became the subject of the worst forms of oppression. And I don't think there's any worse than what G-d mentions in the Qur'an. He charges certain ones with defacing the original nature created by G-d. Changing it, mutilating it, altering it, making it different from what G-d wanted it to be.</w:t>
      </w:r>
    </w:p>
    <w:p>
      <w:pPr>
        <w:pStyle w:val="Western"/>
        <w:spacing w:before="86" w:after="202"/>
        <w:rPr>
          <w:rFonts w:ascii="Calibri" w:hAnsi="Calibri" w:cs="Calibri"/>
          <w:color w:val="000000"/>
          <w:sz w:val="22"/>
          <w:szCs w:val="22"/>
        </w:rPr>
      </w:pPr>
      <w:r>
        <w:rPr>
          <w:rFonts w:cs="Calibri" w:ascii="Calibri" w:hAnsi="Calibri"/>
          <w:color w:val="000000"/>
          <w:sz w:val="22"/>
          <w:szCs w:val="22"/>
        </w:rPr>
        <w:t>Altered the humans basic constitution. Not just the physical changes. That's not what G-d want us to see. G-d want us to see the changes that the Satan's influence has brought about in the way our soul is supposed to work for us. And the way our mind is supposed to work for us. And the way that our feelings and our emotions are supposed to work for us. G-d created all of these things. Allah says "And He created all of the things. He created the sight, seeing, and the faculties of speech and everything." He created your sentiments and your emotions and everything. He's the one that made you to laugh and to cry and to smile and to rest and et cetera. He's the one who gave you all of the feelings that you experience in your makeup. And then the Satan comes and he influence you to change the way Allah intended for you to live and operate. And your emotions not working like they supposed to be working. Your feelings, your sentiments are not working anymore like they're supposed to be working. And you are sick as hell and don't know it. And the world is approving your sickness and calling it in style. Fashionable. Yes. Because of Satan's influence.</w:t>
      </w:r>
    </w:p>
    <w:p>
      <w:pPr>
        <w:pStyle w:val="Western"/>
        <w:spacing w:before="86" w:after="202"/>
        <w:rPr>
          <w:rFonts w:ascii="Calibri" w:hAnsi="Calibri" w:cs="Calibri"/>
          <w:color w:val="000000"/>
          <w:sz w:val="22"/>
          <w:szCs w:val="22"/>
        </w:rPr>
      </w:pPr>
      <w:r>
        <w:rPr>
          <w:rFonts w:cs="Calibri" w:ascii="Calibri" w:hAnsi="Calibri"/>
          <w:color w:val="000000"/>
          <w:sz w:val="22"/>
          <w:szCs w:val="22"/>
        </w:rPr>
        <w:t>And here is the second one. I don't know whether it should be first or second, but I don't think this could happen without the first one occurring. There are people who will stick to their own opinion no matter what the consequences are. Their opinions become the rule in their life, the supreme final word in their lives. Not G-d's word. Their opinion becomes the final word for them in their life. Everything must submit to their opinion. To their opinion. Everything Allah says in Qur'an, "That in the Qur'an is healing medicine, curative medicine for what is in the breasts, for what is in the breasts." Now you know the heart is in the breast, the lungs in the breast, right? The heart is in the breast. The lungs in the breast, the vital organs in the breast. G-d says in the Qur'an is a healing, curative medicine. Medicine sure to have cure in it for what is ailing us in the breasts. Now, we ask you to come back to health. Please, please, please come on back to health. Put your opinion down and pick G-d up in your heart and mind. Lift G-d up in your soul and say, Allahu Akbar. G-d is bigger, not me. G-d is bigger.</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Allahu Akbar. Allahu Akbar.</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And I guarantee you we'll start to experience and have much better health. Not only spiritually, but mentally, morally and physically. That's my promise to you. Even physical ills will start to go away. G-d be with us. Forgive us our errors. Show us mercy, always and guide us. Ameen. As Salaam Alaikum.</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akbir. Allahu Akbar. Takbir. Allahu Akbar. Takbir. Allahu Akbar.</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23:05:00Z</dcterms:created>
  <dc:creator>Les Taha</dc:creator>
  <dc:description/>
  <cp:keywords/>
  <dc:language>en-US</dc:language>
  <cp:lastModifiedBy>Les Taha</cp:lastModifiedBy>
  <dcterms:modified xsi:type="dcterms:W3CDTF">2024-06-04T23:07:00Z</dcterms:modified>
  <cp:revision>1</cp:revision>
  <dc:subject/>
  <dc:title>11/26/1995</dc:title>
</cp:coreProperties>
</file>