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5/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 Radi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color w:val="000000"/>
          <w:sz w:val="22"/>
          <w:szCs w:val="22"/>
        </w:rPr>
      </w:pPr>
      <w:r>
        <w:rPr>
          <w:color w:val="000000"/>
          <w:sz w:val="22"/>
          <w:szCs w:val="22"/>
        </w:rPr>
        <w:t>Announcer:</w:t>
      </w:r>
    </w:p>
    <w:p>
      <w:pPr>
        <w:pStyle w:val="Western"/>
        <w:spacing w:before="86" w:after="202"/>
        <w:rPr>
          <w:color w:val="000000"/>
          <w:sz w:val="22"/>
          <w:szCs w:val="22"/>
        </w:rPr>
      </w:pPr>
      <w:r>
        <w:rPr>
          <w:color w:val="000000"/>
          <w:sz w:val="22"/>
          <w:szCs w:val="22"/>
        </w:rPr>
        <w:t>This is the world broadcast of Imam Wallace D. Mohammed Speaks, the program that's dedicated to human dignity and justice. And now Imam Wallace D. Mohammed.</w:t>
      </w:r>
    </w:p>
    <w:p>
      <w:pPr>
        <w:pStyle w:val="Western"/>
        <w:spacing w:before="274" w:after="202"/>
        <w:rPr>
          <w:color w:val="000000"/>
          <w:sz w:val="22"/>
          <w:szCs w:val="22"/>
        </w:rPr>
      </w:pPr>
      <w:r>
        <w:rPr>
          <w:color w:val="000000"/>
          <w:sz w:val="22"/>
          <w:szCs w:val="22"/>
        </w:rPr>
        <w:t>IWDM:</w:t>
      </w:r>
    </w:p>
    <w:p>
      <w:pPr>
        <w:pStyle w:val="Western"/>
        <w:spacing w:before="86" w:after="202"/>
        <w:rPr>
          <w:color w:val="000000"/>
          <w:sz w:val="22"/>
          <w:szCs w:val="22"/>
        </w:rPr>
      </w:pPr>
      <w:r>
        <w:rPr>
          <w:color w:val="000000"/>
          <w:sz w:val="22"/>
          <w:szCs w:val="22"/>
        </w:rPr>
        <w:t>We greet our honorable radio audience today with the greetings of all the Prophets from Abraham to Muhammad. The greetings of peace and the Qur'an and Arabic language, As Salaam Alaikum. All praise is due to G-d, the Guardian Evolver and Sustainer of all the worlds. We ask for His guidance, we ask for His Mercy and His forgiveness. We ask that He bless us to be a community of Muslims upholding the banner of Al Islam as it was upheld by the Companions of Prophet Muhammad, Sa Alah Alahi Wa Salaam. Oh, nature is so patient. Nature is so patient. I heard a preacher on the TV, today in fact early this morning in Kansas City. And this preacher was talking about patience as a virtue. And he said, patience is not a virtue, a virtue of the flesh. He said, patience is not a virtue of the flesh. I couldn't talk to him through the TV, but I think there was such desperation in my soul, I believe he might've heard me anyway. That's where that virtue is. That virtue is in the flesh. Oh yes, patience is in the flesh. Look how your flesh is bearing you right now. Look how my flesh is bearing me. Look how we drive our flesh without sleep. Got to get 16 hours in because we want a new car. We want fancy clothes. We want to impress society. The body knows it doesn't need what you're driving it to get, but it has the patience to wait for you to learn. It just goes along with you and suffer with you patiently, hoping that you'll wake up one day. The body is obedient to G-d. The body is a Muslim. The body of every man, woman, and child is a Muslim. Allah has not made this body anything else other than a Muslim. Muslim means willingly accepting G-d's will. That's what Muslim means, peacefully accepting what G-d intended for it. Look how this body obeys me. You can't say anything to this body to make it disobey me. I can listen to all of your intrusions that intended to call my body away from obedience to me, but as long as I don't accept that my body disobey, my body will obey me. My body accepts one master and one master only.</w:t>
      </w:r>
    </w:p>
    <w:p>
      <w:pPr>
        <w:pStyle w:val="Western"/>
        <w:spacing w:before="274" w:after="240"/>
        <w:rPr/>
      </w:pPr>
      <w:r>
        <w:rPr/>
      </w:r>
    </w:p>
    <w:p>
      <w:pPr>
        <w:pStyle w:val="Western"/>
        <w:spacing w:before="86" w:after="202"/>
        <w:rPr>
          <w:color w:val="000000"/>
          <w:sz w:val="22"/>
          <w:szCs w:val="22"/>
        </w:rPr>
      </w:pPr>
      <w:r>
        <w:rPr>
          <w:color w:val="000000"/>
          <w:sz w:val="22"/>
          <w:szCs w:val="22"/>
        </w:rPr>
        <w:t>My body ain't going to obey you and you, my body's going to only obey me. This body knows one authority and that's the only authority it answers to. Oh yes. I stand here and nothing out there can make this body quit serving me. The most beautiful woman or a big pot of money can go past, the body won't be affected. The most beautiful woman in the world can pass by and the body won't be affected. Oh, yes you will, baby. No, that's your ignorance. The body is not affected until it goes into the eye, enters the mind and the heart. In other words, the body is not affected until the mind is affected. The body is not affected until the thinking begins to be affected. As long as the thinking is not affected, the body is untouched. Untouched. I don't care how pretty or how enticing the woman is or the thing is, the body is immune to it. The body is immune to it. Oh, yes. But when the thinking, do you know frigidity is a sign of G-d? In fact, there is no burden that G-d has placed on us that is not also an asset, is not also a sign to make us greater, to make us more intelligent. Look how G-d has allowed some of us to be frigid. Some of us just can't enjoy sex with each other. This is a peculiarity in nature, isn't it?</w:t>
      </w:r>
    </w:p>
    <w:p>
      <w:pPr>
        <w:pStyle w:val="Western"/>
        <w:spacing w:before="274" w:after="240"/>
        <w:rPr/>
      </w:pPr>
      <w:r>
        <w:rPr/>
      </w:r>
    </w:p>
    <w:p>
      <w:pPr>
        <w:pStyle w:val="Western"/>
        <w:spacing w:before="86" w:after="202"/>
        <w:rPr>
          <w:color w:val="000000"/>
          <w:sz w:val="22"/>
          <w:szCs w:val="22"/>
        </w:rPr>
      </w:pPr>
      <w:r>
        <w:rPr>
          <w:color w:val="000000"/>
          <w:sz w:val="22"/>
          <w:szCs w:val="22"/>
        </w:rPr>
        <w:t>Some women just can't enjoy sex with a man, and some men cannot enjoy sex with a woman. Can't enjoy it. Why? Because the thinking is locked against it. It's not consciously without your knowing. Something happened in the past. Subconsciously the thinking is locked against it. And the body don't lead the thinking. The body follows the thinking. So, if you think right, your body is going to follow your right thinking. Your body is an obedient servant. Your body is a Muslim. Oh yes, G-d has made it that way. And let me tell you something. When our thinking gets so confused and so burdensome on our life, it is our body in its natural life forces that begin to resurrect the thinking. We don't call it the body, but that inborn, that inborn vision, or inborn sight, or inborn feeling, whatever you want to call it, that inborn feel for what is real in the world, it rises up. Where does it come from? It's not coming from your thinking, it's coming from your nature.</w:t>
      </w:r>
    </w:p>
    <w:p>
      <w:pPr>
        <w:pStyle w:val="Western"/>
        <w:spacing w:before="274" w:after="240"/>
        <w:rPr/>
      </w:pPr>
      <w:r>
        <w:rPr/>
      </w:r>
    </w:p>
    <w:p>
      <w:pPr>
        <w:pStyle w:val="Western"/>
        <w:spacing w:before="86" w:after="202"/>
        <w:rPr>
          <w:color w:val="000000"/>
          <w:sz w:val="22"/>
          <w:szCs w:val="22"/>
        </w:rPr>
      </w:pPr>
      <w:r>
        <w:rPr>
          <w:color w:val="000000"/>
          <w:sz w:val="22"/>
          <w:szCs w:val="22"/>
        </w:rPr>
        <w:t>Sometime, it doesn't come from the years I've been living. I've been living 45 years. I could live in a society that is ignorant and corrupt from the time of birth to the time I'm 45, and I could have no guidance, no one to lead me into the light. But G-d's so real, when nature is pressed enough, nature will rise up in me and the things that they had me obeying for 45 years, I'll begin to reject. I'll say I don't care who said it's right, it's wrong. And if there's no Prophet to follow, I'll become the Prophet. Yes, that's human nature. If he got a Prophet that represents what he feels, he most likely will follow that Prophet. But if there is no Prophet that represents what he feels, he becomes a Prophet. Say, "Oh, this island have never had a Prophet before." Where that Prophet come from? Came from the awakening of nature. Nature said, it's enough. I've slept long enough putting up with this hell, I won't tolerate this abnormal state of life any longer.</w:t>
      </w:r>
    </w:p>
    <w:p>
      <w:pPr>
        <w:pStyle w:val="Western"/>
        <w:spacing w:before="274" w:after="240"/>
        <w:rPr/>
      </w:pPr>
      <w:r>
        <w:rPr/>
      </w:r>
    </w:p>
    <w:p>
      <w:pPr>
        <w:pStyle w:val="Western"/>
        <w:spacing w:before="86" w:after="202"/>
        <w:rPr>
          <w:color w:val="000000"/>
          <w:sz w:val="22"/>
          <w:szCs w:val="22"/>
        </w:rPr>
      </w:pPr>
      <w:r>
        <w:rPr>
          <w:color w:val="000000"/>
          <w:sz w:val="22"/>
          <w:szCs w:val="22"/>
        </w:rPr>
        <w:t>Going to call it to judgment. Nature rise up. Yes. And it says, "Well, how do you act like this? Your father wasn't like this. Your fathers, father wasn't like this. Nobody in our history was like this. Where this strange person come from saying our tribal order is wrong. Our traditions are wrong. Our religion is wrong, that we are all wrong. Where this strange fella come from?" He say, "The spirit have brought it to me." He say, "G-d has brought it to me." Say, "The angel brought it to me." He has to give them some names that's foreign to them because they didn't bring it to him. His country didn't bring it to him. His people didn't bring it to him. Nothing that they know brought it to him. All he know is that something that they haven't named, haven't known or haven't understood is responsible for his new mission. Angel brought it to me. G-d brought it to me. The spirit moved me. And he becomes a Prophet if he doesn't already have a Prophet to turn to. Yes, come right from the very nature. What I'm saying dear people is this-G-d created you from the beginning and the original nature that He put in you cannot be taken out.</w:t>
      </w:r>
    </w:p>
    <w:p>
      <w:pPr>
        <w:pStyle w:val="Western"/>
        <w:spacing w:before="274" w:after="240"/>
        <w:rPr/>
      </w:pPr>
      <w:r>
        <w:rPr/>
      </w:r>
    </w:p>
    <w:p>
      <w:pPr>
        <w:pStyle w:val="Western"/>
        <w:spacing w:before="86" w:after="202"/>
        <w:rPr>
          <w:color w:val="000000"/>
          <w:sz w:val="22"/>
          <w:szCs w:val="22"/>
        </w:rPr>
      </w:pPr>
      <w:r>
        <w:rPr>
          <w:color w:val="000000"/>
          <w:sz w:val="22"/>
          <w:szCs w:val="22"/>
        </w:rPr>
        <w:t>It can only be suppressed. It can only be numbed or put to sleep, but it cannot be destroyed. Cannot be destroyed. And when it suffers enough, it will rise up in the name of its Creator. And if it doesn't have any authority from our world, it will speak only in that authority, the authority of the Creator. Say, my very essence, my very creation rebel against what you're putting on me. Oh yes. This is what is so special about human beings. This is what is so special I repeat, about the human being. The human being is a creature that is not subject to the season. He doesn't have to come when the season say it's time to come. The human being can come out of season. That's why it is said of a righteous soul like this. Jesus, the Prophet, Peace be on him. It is said that he's a man born out of due season. How is it possible for him to be born out of due season? It's possible because this particular human substance I'm talking about now in nature that G-d put here is more powerful than the season.</w:t>
      </w:r>
    </w:p>
    <w:p>
      <w:pPr>
        <w:pStyle w:val="Western"/>
        <w:spacing w:before="274" w:after="240"/>
        <w:rPr/>
      </w:pPr>
      <w:r>
        <w:rPr/>
      </w:r>
    </w:p>
    <w:p>
      <w:pPr>
        <w:pStyle w:val="Western"/>
        <w:spacing w:before="86" w:after="202"/>
        <w:rPr>
          <w:color w:val="000000"/>
          <w:sz w:val="22"/>
          <w:szCs w:val="22"/>
        </w:rPr>
      </w:pPr>
      <w:r>
        <w:rPr>
          <w:color w:val="000000"/>
          <w:sz w:val="22"/>
          <w:szCs w:val="22"/>
        </w:rPr>
        <w:t>Oh, yes, the season may be the season of senseless pleasures. It might be the season of so-called logic that is really dry logic that have no sense. It might be the season of materialism. What I mean faulty logic, or it might be the season of materialism. This particular human life force can rise up while the environment is dominated by something that is against its very life and nature. Oh yes, it can rise up out of season, out of season. And then set the season, bring in a season. Oh yes. That's what we mean when we say a new world is being brought in. Yes. Nature begin to move us and we can't articulate what is stirring at us all the time. That's why Moses told G-d. He said, "Can my brother speak for me?" Said, "I have difficulty speaking."</w:t>
      </w:r>
    </w:p>
    <w:p>
      <w:pPr>
        <w:pStyle w:val="Western"/>
        <w:spacing w:before="274" w:after="240"/>
        <w:rPr/>
      </w:pPr>
      <w:r>
        <w:rPr/>
      </w:r>
    </w:p>
    <w:p>
      <w:pPr>
        <w:pStyle w:val="Western"/>
        <w:spacing w:before="86" w:after="202"/>
        <w:rPr>
          <w:color w:val="000000"/>
          <w:sz w:val="22"/>
          <w:szCs w:val="22"/>
        </w:rPr>
      </w:pPr>
      <w:r>
        <w:rPr>
          <w:color w:val="000000"/>
          <w:sz w:val="22"/>
          <w:szCs w:val="22"/>
        </w:rPr>
        <w:t>Some people have it that his tongue was tied, had a knot in his tongue. It simply means that he couldn't articulate the knowledge that was coming to him and he had to find someone to articulate that. That was his brother Aaron. His brother Aaron. He was able to articulate, to articulate, to express plainly clearly to others what he himself was experiencing or what he had received. Yes. Well, that's the way nature is. Nature begins to talk to us and we can't pass on the message of nature in clear language so the society understand clearly what we're talking about. We have to struggle with the concept, struggle with the words, struggle with the meanings that will convey what nature is saying. Because nature is speaking from a time before language nature. Doesn't know our languages. Nature knows our nature.</w:t>
      </w:r>
    </w:p>
    <w:p>
      <w:pPr>
        <w:pStyle w:val="Western"/>
        <w:spacing w:before="274" w:after="240"/>
        <w:rPr/>
      </w:pPr>
      <w:r>
        <w:rPr/>
      </w:r>
    </w:p>
    <w:p>
      <w:pPr>
        <w:pStyle w:val="Western"/>
        <w:spacing w:before="86" w:after="202"/>
        <w:rPr>
          <w:color w:val="000000"/>
          <w:sz w:val="22"/>
          <w:szCs w:val="22"/>
        </w:rPr>
      </w:pPr>
      <w:r>
        <w:rPr>
          <w:color w:val="000000"/>
          <w:sz w:val="22"/>
          <w:szCs w:val="22"/>
        </w:rPr>
        <w:t>So that's why the Preacher in the church, trying to explain what this force is in human being that G-d has put here. He say, "Have you got the feeling?" Say, "Have you got the feeling?" He hope that nature will rise up, will become awake in you and you'll begin to get messages that you can't transmit, can't interpret and transmit. And he will know that by you showing an awareness of a message string in you, but your tongue can't speak it. And you'll get up there and you'll say, " Habba habba wa laaa habba." "Hey, that man or woman has gone crazy." Oh, they haven't gone crazy, but the tongue is desperate. The tongue is frustrated and so desperate. It want to say what it feels, it want to say, its nature is to carry the message out. But here is a message that haven't been put into the language of the world. The tongue doesn't know how to speak it so the tongue can say, "Habbba habba, wa laaa habba." "Thank you Jesus. Thank you Jesus."</w:t>
      </w:r>
    </w:p>
    <w:p>
      <w:pPr>
        <w:pStyle w:val="Western"/>
        <w:spacing w:before="274" w:after="240"/>
        <w:rPr/>
      </w:pPr>
      <w:r>
        <w:rPr/>
      </w:r>
    </w:p>
    <w:p>
      <w:pPr>
        <w:pStyle w:val="Western"/>
        <w:spacing w:before="86" w:after="202"/>
        <w:rPr>
          <w:color w:val="000000"/>
          <w:sz w:val="22"/>
          <w:szCs w:val="22"/>
        </w:rPr>
      </w:pPr>
      <w:r>
        <w:rPr>
          <w:color w:val="000000"/>
          <w:sz w:val="22"/>
          <w:szCs w:val="22"/>
        </w:rPr>
        <w:t>Say, "Oh, he got the Holy Ghost. He spoke in tongues." Now I know a lot of you fake, but there are some who are really, really desperate and they want to say what they feel and they just "Habba habba ahhh la." The brain just haven't been taught to speak the language that's coming from eternity. Yes, from the original nature that G-d put in the man. Let me tell you something. This is the nature that political world is warring against. They have been warred against this nature far back as we can trace history. This is the nature that they war against to keep asleep, to keep dead mentally. They don't want this nature to rise up and become alive and expressive in your intelligence. They don't want it to reach the plane of mental life. They want it to stay beneath the plane of mental life. They want to keep you mentally dead to your original nature. Because they know once your original nature begin to express itself in the intellect, you'll become a leader to save the world, to save the rest of the oppressed people. And nothing can stop you. Nothing can stop you. Death cannot turn you back. No threat can turn you back. Once Allah awaken your original nature to speak to your intellect, brother, nothing can frighten you. No power can intimidate you. They've got a battle on their hand to the finish.</w:t>
      </w:r>
    </w:p>
    <w:p>
      <w:pPr>
        <w:pStyle w:val="Western"/>
        <w:spacing w:before="274" w:after="240"/>
        <w:rPr/>
      </w:pPr>
      <w:r>
        <w:rPr/>
      </w:r>
    </w:p>
    <w:p>
      <w:pPr>
        <w:pStyle w:val="Western"/>
        <w:spacing w:before="86" w:after="202"/>
        <w:rPr>
          <w:color w:val="000000"/>
          <w:sz w:val="22"/>
          <w:szCs w:val="22"/>
        </w:rPr>
      </w:pPr>
      <w:r>
        <w:rPr>
          <w:color w:val="000000"/>
          <w:sz w:val="22"/>
          <w:szCs w:val="22"/>
        </w:rPr>
        <w:t>Oh yes. This is what's so special about the human being. Not me, not you, not an Arab, not an African. This is what's so special about every human being, man, woman, and child. G-d has given us a life force that can speak from eternity. A life force that can bear witness to the truth of Creator and creation without a doctor of science. Tongue will finally get the articulate speech to say what nature has been trying to force out in language. And the man will say, One G-d only. One Creator only. One nature, one world. Oh yes, oh yes. He will say the differences are just illusions. They are diversions. They are illusions, signs from G-d. Their unity throughout creation, there is One responsible for all of it. Say, "Hey, where you get that knowledge, you never went to school." The spirit, the angel. So don't worry about the devil destroying the righteous. It's impossible. He can only make a lot of hell for us for a long time and make us give up in our intelligence. But one of these days, old Melchizedek, nature itself will stand up and say, "Look, I ain't taking no more of this bull right here."</w:t>
      </w:r>
    </w:p>
    <w:p>
      <w:pPr>
        <w:pStyle w:val="Western"/>
        <w:spacing w:before="274" w:after="240"/>
        <w:rPr/>
      </w:pPr>
      <w:r>
        <w:rPr/>
      </w:r>
    </w:p>
    <w:p>
      <w:pPr>
        <w:pStyle w:val="Western"/>
        <w:spacing w:before="86" w:after="202"/>
        <w:rPr>
          <w:color w:val="000000"/>
          <w:sz w:val="22"/>
          <w:szCs w:val="22"/>
        </w:rPr>
      </w:pPr>
      <w:r>
        <w:rPr>
          <w:color w:val="000000"/>
          <w:sz w:val="22"/>
          <w:szCs w:val="22"/>
        </w:rPr>
        <w:t>What authority are you speaking from? See, I don't need any authority. What school you came from? I don't need your school. Your school is inferior. It's corrupt. Challenge the whole world and all of its marvelous institutions and triumph. Eventually stand above the doctors of law and science and be respected by them. G-d said, "When I have breathed into him of My spirit, bow down to him." Oh yes. Oh yes. G-d is telling the passionate, emotional dry logic world. I know you don't think much of an unschooled person. You don't think much of an unlettered Prophet, but when I have breathed into him of My inspiration, bow down to him willingly or unwillingly. And the angels, they were in tune with the will of G-d. They all submitted, but that old, arrogant, proud, self worshiping spirit refused. I will not worship this thing that you make of stinky mud fashioned into a shape. G-d say, "Nevertheless, when I have breathed into this despicable thing that you hold despicable in your eyes, that you doctors of science, doctors of the law, this thing that you despise, this natural man that don't have your credentials. The unlettered man. When I have inspired him with the breath of My own spirit, you make your Sadjah that to him whether you like it or not." Now, that's a symbolic message or symbolic wording. It means that when G-d established His authority, His natural authority, the leaders, the leadership will recognize it. They will yield, they will yield to it. Some of them liking it, some of them cheering it. "How wonderful G-d is. Look how G-d have inspired this man who had no education, who had no cultural opportunities, and look how G-d has taken him and made him a teacher for us who have had the cultural opportunities, who have had all the education. Look how an unlearned now is teaching the learned." They will cheer him on. They will praise G-d. They will say, "Thank G-d this is truly a sign of G-d." And then there'll be others who will say it with bitterness. They'll say it with frowns. Nevertheless, they'll be forced to say it because it'll be a reality that their tongues won't be able to be silenced under. And they'll say, "Yes, I have to give it to him. He has done the miraculous work. It's phenomenal. It's phenomenal." Willingly or unwillingly. Yes. The proof of the pudding is in the eating. Have someone stopped that clock? I can't believe it. Don't stop the clock. Mecca is in Arabia where wisdom and knowledge of the original man first started. When the planet was found.</w:t>
      </w:r>
    </w:p>
    <w:p>
      <w:pPr>
        <w:pStyle w:val="Western"/>
        <w:spacing w:before="274" w:after="240"/>
        <w:rPr/>
      </w:pPr>
      <w:r>
        <w:rPr/>
      </w:r>
    </w:p>
    <w:p>
      <w:pPr>
        <w:pStyle w:val="Western"/>
        <w:spacing w:before="86" w:after="202"/>
        <w:rPr>
          <w:color w:val="000000"/>
          <w:sz w:val="22"/>
          <w:szCs w:val="22"/>
        </w:rPr>
      </w:pPr>
      <w:r>
        <w:rPr>
          <w:color w:val="000000"/>
          <w:sz w:val="22"/>
          <w:szCs w:val="22"/>
        </w:rPr>
        <w:t>Civilized means to teach the wisdom and knowledge of the human family of the planet earth. Now, do I represent the best? Huh? You who know what I'm talking about. I want you to answer me. Am I representing the best from yesterday? G-d has enlightened me and I won't stay in the crib as a baby nation that I see now the way to man's world. I see my way to a grown up world of men and women, grown up world of national rulers. I won't stay in the crib we used to call the baby Nation of Islam. No. I'm not a foreigner to the Nation of Islam. I'm not foreigner to the Nation of Islam. I am the true leader of the Nation of Islam in America. I don't bring the crib teachings and the crib toys into the manhood stage of our growth. I leave the crib teaching back in the crib and the play toys for the crib in the crib. And I bring you forward into the man world, And G-d has made me master of the teachings of yesterday and today. I am the true leader of the Nation of Islam in America.</w:t>
      </w:r>
    </w:p>
    <w:p>
      <w:pPr>
        <w:pStyle w:val="Western"/>
        <w:spacing w:before="86"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51:00Z</dcterms:created>
  <dc:creator>Les Taha</dc:creator>
  <dc:description/>
  <cp:keywords/>
  <dc:language>en-US</dc:language>
  <cp:lastModifiedBy>Les Taha</cp:lastModifiedBy>
  <dcterms:modified xsi:type="dcterms:W3CDTF">2024-06-04T21:53:00Z</dcterms:modified>
  <cp:revision>1</cp:revision>
  <dc:subject/>
  <dc:title>07/15/1978</dc:title>
</cp:coreProperties>
</file>