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Verdana" w:ascii="Verdana" w:hAnsi="Verdana"/>
          <w:sz w:val="32"/>
          <w:szCs w:val="32"/>
        </w:rPr>
        <w:t>12/17/1978</w:t>
      </w:r>
    </w:p>
    <w:p>
      <w:pPr>
        <w:pStyle w:val="Heading1"/>
        <w:rPr>
          <w:rFonts w:ascii="Cambria" w:hAnsi="Cambria" w:cs="Cambria"/>
          <w:sz w:val="52"/>
          <w:szCs w:val="52"/>
        </w:rPr>
      </w:pPr>
      <w:r>
        <w:rPr>
          <w:rFonts w:cs="Verdana" w:ascii="Verdana" w:hAnsi="Verdana"/>
          <w:sz w:val="36"/>
          <w:szCs w:val="36"/>
        </w:rPr>
        <w:t>IWDM Study Library</w:t>
      </w:r>
    </w:p>
    <w:p>
      <w:pPr>
        <w:pStyle w:val="Heading1"/>
        <w:spacing w:before="360" w:after="520"/>
        <w:rPr/>
      </w:pPr>
      <w:r>
        <w:rPr>
          <w:rFonts w:cs="Verdana" w:ascii="Verdana" w:hAnsi="Verdana"/>
          <w:sz w:val="44"/>
          <w:szCs w:val="44"/>
        </w:rPr>
        <w:t>The Messia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color w:val="000000"/>
          <w:sz w:val="22"/>
          <w:szCs w:val="22"/>
        </w:rPr>
      </w:pPr>
      <w:r>
        <w:rPr>
          <w:color w:val="000000"/>
          <w:sz w:val="22"/>
          <w:szCs w:val="22"/>
        </w:rPr>
        <w:t>Fard Muhammad was Jesus the sign. That is, he was a sign of the Jesus that came first. And Satan the sign. That is, he's a sign of Satan in one body. In one body. Therefore, he left us with purity and corruption. He left us with innocence and guilt. He left with righteous minds and devil minds. Is that right or wrong? You can't challenge what I say to you because it's not coming from my mind, it comes directly from G-d. "Ah, he's saying that he's a Prophet." No, I'm not. A Prophet brings religion, I'm not bringing religion. I'm bringing understanding on religion.</w:t>
      </w:r>
    </w:p>
    <w:p>
      <w:pPr>
        <w:pStyle w:val="Western"/>
        <w:spacing w:before="86" w:after="240"/>
        <w:rPr/>
      </w:pPr>
      <w:r>
        <w:rPr/>
      </w:r>
    </w:p>
    <w:p>
      <w:pPr>
        <w:pStyle w:val="Western"/>
        <w:spacing w:before="86" w:after="202"/>
        <w:rPr>
          <w:color w:val="000000"/>
          <w:sz w:val="22"/>
          <w:szCs w:val="22"/>
        </w:rPr>
      </w:pPr>
      <w:r>
        <w:rPr>
          <w:color w:val="000000"/>
          <w:sz w:val="22"/>
          <w:szCs w:val="22"/>
        </w:rPr>
        <w:t>So don't go out and lie on me and say that he's saying that Prophet Muhammad is not the last Prophet. He said he's a Prophet. I'm not a Prophet and I'm not a Messenger of G-d. A Prophet brings you prophecy. A Messenger of G-d brings you a message from G-d that wasn't here before. If he brings no more than what was here before, he's not a Messenger. But if he brings something to extend it then he's a Messenger. I'm not a Prophet and I'm not a Messenger. Let me explain what I mean. What I tell you is not to prophesies no more than what has been told already. And what I tell you is not to give you any new religion or to give you the same religion that came already. I'm not coming with a new message from G-d. I'm coming with new understanding on what G-d revealed already.</w:t>
      </w:r>
    </w:p>
    <w:p>
      <w:pPr>
        <w:pStyle w:val="Western"/>
        <w:spacing w:before="274" w:after="240"/>
        <w:rPr/>
      </w:pPr>
      <w:r>
        <w:rPr/>
      </w:r>
    </w:p>
    <w:p>
      <w:pPr>
        <w:pStyle w:val="Western"/>
        <w:spacing w:before="86" w:after="202"/>
        <w:rPr>
          <w:color w:val="000000"/>
          <w:sz w:val="22"/>
          <w:szCs w:val="22"/>
        </w:rPr>
      </w:pPr>
      <w:r>
        <w:rPr>
          <w:color w:val="000000"/>
          <w:sz w:val="22"/>
          <w:szCs w:val="22"/>
        </w:rPr>
        <w:t>I have to help those brothers who went out of here and I think they in trouble. No one would walk out on this unless they're in trouble. So, I did my best to help them before they got out the door. How come this is necessary? It's not necessary for my sake. I don't care. I don't care if nobody else see me. I'm not here to be seen. So I don't want anything for myself and I don't care about being respected and being seen other than a human being. If you respect me as a human being, I'm satisfied. You don't have to ever respect me for any title above that. In other words, I only ask that you respect me as you respect yourself. Respect me as you respect your own human worth and no more. I'll never ask for any more above that. But it is not me. It is G-d that's making me and you acknowledge that something has come through this common human being that's greater than a common human being. And if you reject him, you reject it at your own loss. They thought the Mahdi came over and over again. They thought the Masiah came over and over again. Many of them think that the Masiah in Ghulam Ahmed that they say established the Ahmadiyya movement. Tell me what he taught. It was only hints that something is coming.</w:t>
      </w:r>
    </w:p>
    <w:p>
      <w:pPr>
        <w:pStyle w:val="Western"/>
        <w:spacing w:before="274" w:after="240"/>
        <w:rPr/>
      </w:pPr>
      <w:r>
        <w:rPr/>
      </w:r>
    </w:p>
    <w:p>
      <w:pPr>
        <w:pStyle w:val="Western"/>
        <w:spacing w:before="86" w:after="202"/>
        <w:rPr>
          <w:color w:val="000000"/>
          <w:sz w:val="22"/>
          <w:szCs w:val="22"/>
        </w:rPr>
      </w:pPr>
      <w:r>
        <w:rPr>
          <w:color w:val="000000"/>
          <w:sz w:val="22"/>
          <w:szCs w:val="22"/>
        </w:rPr>
        <w:t>We only gave hints that something is coming. Now study those that came after him. And you'll see that theirs too was hints that something is coming. You never got a breakfast until now. You only got a dawning, a hint that something was coming. And now the breakfast is being served. And if anyone can serve breakfast with me, I challenge them to come up and prove it. Come up and prove that you can serve breakfast with me. Come on up right now. Come on, prove that you can serve breakfast. I want to see if anybody can eat it.</w:t>
      </w:r>
    </w:p>
    <w:p>
      <w:pPr>
        <w:pStyle w:val="Western"/>
        <w:spacing w:before="274" w:after="202"/>
        <w:rPr>
          <w:color w:val="000000"/>
          <w:sz w:val="22"/>
          <w:szCs w:val="22"/>
        </w:rPr>
      </w:pPr>
      <w:r>
        <w:rPr>
          <w:color w:val="000000"/>
          <w:sz w:val="22"/>
          <w:szCs w:val="22"/>
        </w:rPr>
        <w:t>Challenger From Audience:</w:t>
      </w:r>
    </w:p>
    <w:p>
      <w:pPr>
        <w:pStyle w:val="Western"/>
        <w:spacing w:before="86" w:after="202"/>
        <w:rPr>
          <w:color w:val="000000"/>
          <w:sz w:val="22"/>
          <w:szCs w:val="22"/>
        </w:rPr>
      </w:pPr>
      <w:r>
        <w:rPr>
          <w:color w:val="000000"/>
          <w:sz w:val="22"/>
          <w:szCs w:val="22"/>
        </w:rPr>
        <w:t>Alright now I've been waiting for this. You been sitting up here criticizing me and some of everything because I told you that you made some mistakes. Now I've been listening to Brother Mohammed and I know he got a sincere motive in his life. But you understand there's one thing for you. Now I'm going to do something that is impossible to do. I can't be Lord but I will show you a parable. Now, if I created everything, everything from the beginning to the end of time. And I said unto creation. Now you out there, now you out there. Not me, you out there. Now I created you to see me to witness the things.... Just shut up for a minute. To see the things that I created for you. Now under that you're a certain thing. Under that certain thing you are Satan because you changed your metamorphosis. You're a man but the reality is the wisdom that existed that you bring us has become the consciousness of him that the things you tell us or the reality of time and creation. Anything other, there is nothing. You don't see it.</w:t>
      </w:r>
    </w:p>
    <w:p>
      <w:pPr>
        <w:pStyle w:val="Western"/>
        <w:spacing w:before="274" w:after="202"/>
        <w:rPr>
          <w:color w:val="000000"/>
          <w:sz w:val="22"/>
          <w:szCs w:val="22"/>
        </w:rPr>
      </w:pPr>
      <w:r>
        <w:rPr>
          <w:color w:val="000000"/>
          <w:sz w:val="22"/>
          <w:szCs w:val="22"/>
        </w:rPr>
        <w:t>Imam WD Mohammed:</w:t>
      </w:r>
    </w:p>
    <w:p>
      <w:pPr>
        <w:pStyle w:val="Western"/>
        <w:spacing w:before="86" w:after="202"/>
        <w:rPr>
          <w:color w:val="000000"/>
          <w:sz w:val="22"/>
          <w:szCs w:val="22"/>
        </w:rPr>
      </w:pPr>
      <w:r>
        <w:rPr>
          <w:color w:val="000000"/>
          <w:sz w:val="22"/>
          <w:szCs w:val="22"/>
        </w:rPr>
        <w:t>Alright, that's okay. Now, this brother is innocent. Don't bother the brother. The brother is innocent. Could anybody eat that? So, you were not able to serve breakfast. This brother is a sign, this brother is a sign of what exists in my competition. That is the best of my competition. It can't do anything but what he did do and that is confuse you. I challenge them again. Let them come forward. Allah is challenging them through me. Let them come forward. Let them come and serve breakfast. I'll sit down. They can't serve you breakfast. The Jewish and Christian world cannot serve you breakfast. The Muslim world cannot serve you Dhur. The secret Ulema class of the Muslim world cannot serve you Isha. None of them have the knowledge to serve you Suhoor. Allah has given that to one from among yourselves.</w:t>
      </w:r>
    </w:p>
    <w:p>
      <w:pPr>
        <w:pStyle w:val="Western"/>
        <w:spacing w:before="86" w:after="202"/>
        <w:rPr>
          <w:color w:val="000000"/>
          <w:sz w:val="22"/>
          <w:szCs w:val="22"/>
        </w:rPr>
      </w:pPr>
      <w:r>
        <w:rPr>
          <w:color w:val="000000"/>
          <w:sz w:val="22"/>
          <w:szCs w:val="22"/>
        </w:rPr>
        <w:t>All Praise is due to Allah, the Guardian Evolver, Cherisher and Sustainer of All the Worlds. We ask Allah's guidance, His mercy, His forgiveness. His mercy and His protection that our minds remain pure and innocent. That we don't take on the wiles and the deceptions of this world. And the He protect our hearts so that our intentions will be all pure. You can't get the knowledge while there is still deception in your heart. You can't get the knowledge while there is still impurity in your nature. You can only get it when your nature becomes pure, your intentions are pure, then G-d will give you the guidance and not before. There are many who say, “how come Wallace didn't know this?”. I'm much more intelligent than he. I can read Arabic. I've studied longer than he. "How come this fool can get it? I should have it. I'm not going to listen to him. I know more than he knows." But are you pure and clean and protected?</w:t>
      </w:r>
    </w:p>
    <w:p>
      <w:pPr>
        <w:pStyle w:val="Western"/>
        <w:spacing w:before="274" w:after="240"/>
        <w:rPr/>
      </w:pPr>
      <w:r>
        <w:rPr/>
      </w:r>
    </w:p>
    <w:p>
      <w:pPr>
        <w:pStyle w:val="Western"/>
        <w:spacing w:before="86" w:after="202"/>
        <w:rPr>
          <w:color w:val="000000"/>
          <w:sz w:val="22"/>
          <w:szCs w:val="22"/>
        </w:rPr>
      </w:pPr>
      <w:r>
        <w:rPr>
          <w:color w:val="000000"/>
          <w:sz w:val="22"/>
          <w:szCs w:val="22"/>
        </w:rPr>
        <w:t>Are your intentions pure, do you want nothing but light? Will you be as kind and as just to those people you hate as you are to the people nearest you? Or will you practice double standards like the Satan. If your heart is not like mine, don't expect your mind to become like mine. G-d blessed my mind because of my heart. Now dear people, in the conclusion of this Khutbah, again let us go to the Qur'an. Allah says in the Qur'an, "I am the Lord of the two easts and the two wests." What does G-d mean by that? An angel told me, believe it or not. An angel told me that their was meaning in that and that I should give that all my attention. And I began to think on that and G-d blessed me through the angel with understanding. What is the meaning of this now? There is the rising of our sun and the setting of our sun. And there is the rising of their sun and the setting of their sun. And a sign that G-d will give this sun to man is the design that He gave the physical creation. At some parts of the year, the sun seems to rise more to this side. And in other parts of the year the sun seems to rise more to that side.</w:t>
      </w:r>
    </w:p>
    <w:p>
      <w:pPr>
        <w:pStyle w:val="Western"/>
        <w:spacing w:before="86" w:after="240"/>
        <w:rPr/>
      </w:pPr>
      <w:r>
        <w:rPr/>
      </w:r>
    </w:p>
    <w:p>
      <w:pPr>
        <w:pStyle w:val="Western"/>
        <w:spacing w:before="86" w:after="202"/>
        <w:rPr>
          <w:color w:val="000000"/>
          <w:sz w:val="22"/>
          <w:szCs w:val="22"/>
        </w:rPr>
      </w:pPr>
      <w:r>
        <w:rPr>
          <w:color w:val="000000"/>
          <w:sz w:val="22"/>
          <w:szCs w:val="22"/>
        </w:rPr>
        <w:t>So, there's a left rising and a right rising. There's a left setting and a right setting of the sun. Pantheism, Marxism, Communism. That's all the left rising and the left setting of the sun. If you want the right rising in the right setting of the sun, you have to search the knowledge of the Qur'an. That's the sun that rises up and enlightens the times, and knowledge of the world. Renews it and makes it right. G-d rose it up from pure nature, and when its light goes down it can be found again out of pure nature, the pure principles of nature. Says He has established an order and established creation on truth. That's the pure rising and the pure setting of the sun. The false rising and the false setting is just other knowledge. All of it that you've got is the false knowledge and false setting of that knowledge. And it says on the seventh day He rests. Rests from what? Rest from bringing us into one level of understanding into a higher, so He could take us into a higher level of understanding.</w:t>
      </w:r>
    </w:p>
    <w:p>
      <w:pPr>
        <w:pStyle w:val="Western"/>
        <w:spacing w:before="274" w:after="240"/>
        <w:rPr/>
      </w:pPr>
      <w:r>
        <w:rPr/>
      </w:r>
    </w:p>
    <w:p>
      <w:pPr>
        <w:pStyle w:val="Western"/>
        <w:spacing w:before="86" w:after="202"/>
        <w:rPr>
          <w:color w:val="000000"/>
          <w:sz w:val="22"/>
          <w:szCs w:val="22"/>
        </w:rPr>
      </w:pPr>
      <w:r>
        <w:rPr>
          <w:color w:val="000000"/>
          <w:sz w:val="22"/>
          <w:szCs w:val="22"/>
        </w:rPr>
        <w:t>Doesn't mean rest. Just stopped that particular progression. It reached its fullness. That particular progression reached its fullness. When you look at music, how it has so many notes and then you start back over. Isn't that, right? And recall the note we stopped on, they call it the rest note. Isn't that what they call it? The rest note. But the music is not resting. It's being repeated. So, we get the full product, or the full composition. Is that right? So, they say G-d rested. No, G-d did not rest. G-d completed one phase and when you complete that phase, He will bring you into another phase. And every stop is an urge, waiting for you to take a firm stand again. Allah says in the Qur'an that there were a certain people who built a wall and filled it with iron. And they coated it over with lead to keep out Gog and Magog. That wall on the outside was of lead so that it could be slick, they can't get a grip. It has no lead in it, no lead. Brick wall, with no lead. Can't get any grip, can't stand on nothing. What is that brick wall of iron with lead poured over it.</w:t>
      </w:r>
    </w:p>
    <w:p>
      <w:pPr>
        <w:pStyle w:val="Western"/>
        <w:spacing w:before="274" w:after="240"/>
        <w:rPr/>
      </w:pPr>
      <w:r>
        <w:rPr/>
      </w:r>
    </w:p>
    <w:p>
      <w:pPr>
        <w:pStyle w:val="Western"/>
        <w:spacing w:before="86" w:after="202"/>
        <w:rPr>
          <w:color w:val="000000"/>
          <w:sz w:val="22"/>
          <w:szCs w:val="22"/>
        </w:rPr>
      </w:pPr>
      <w:r>
        <w:rPr>
          <w:color w:val="000000"/>
          <w:sz w:val="22"/>
          <w:szCs w:val="22"/>
        </w:rPr>
        <w:t>Artificial purity. Artificial human righteousness. Christianity believe it or not. The wall is Christianity. It was made up of hot, molten iron. Very hot. Is that right? Oh yes. The iron was fired up very hot until it was red hot. And before it cooled, they poured the lead over it. What does that mean? That means that the passions are fired up real hot in the Christian society, in the Christian religion. And while they are hot, purity is poured over them to contain the passions so the passions don't become Gog and Magog. You understand? Gog and Magog means moral corruption and materialism. Communism and moral corruption. Communism is not moral corruption. You go in the Communist society, you won't find all these vices that you have here. Don't have to worry about crime and all that. So, the Communists world represents materialism without moral corruption. And the other represents moral corruption without material understanding. This is Gog and Magog. And what keeps them out of Christianity is this wall.</w:t>
      </w:r>
    </w:p>
    <w:p>
      <w:pPr>
        <w:pStyle w:val="Western"/>
        <w:spacing w:before="274" w:after="240"/>
        <w:rPr/>
      </w:pPr>
      <w:r>
        <w:rPr/>
      </w:r>
    </w:p>
    <w:p>
      <w:pPr>
        <w:pStyle w:val="Western"/>
        <w:spacing w:before="86" w:after="202"/>
        <w:rPr>
          <w:color w:val="000000"/>
          <w:sz w:val="22"/>
          <w:szCs w:val="22"/>
        </w:rPr>
      </w:pPr>
      <w:r>
        <w:rPr>
          <w:color w:val="000000"/>
          <w:sz w:val="22"/>
          <w:szCs w:val="22"/>
        </w:rPr>
        <w:t>And who erected this wall? The man, the ruler of the third century. I can't recall his name right now. The ruler of the third century who made Sunday the Sabbath for the rest of the world. I can't think of his name right now but he's a great figure in history. You can easily find it. He is the one who established Christian society and made Sunday the Sabbath day. Yes, Constantine, King Constantine. That's his name. Constantine is the one who built this wall. He's the one who builds Christianity to keep out Gog and Magog. Or to keep out materialism and moral corruption. For what does Allah say to His great Prophet concerning this wall? He says because the lead is not pure, it's going to become corrupt, is going corrode, rot. The lead is going to rot. And when the lead rots, the pure passion that was sealed in before it cools, before it was taught how to discipline itself. It's going to bust loose and Gog and Magog are going to eat up the world. You have seen that happen already. Communism and vices are eating up the world. Communism and vices are eating up the world. Communism and high corruption, communism and vices are eating up the world.</w:t>
      </w:r>
    </w:p>
    <w:p>
      <w:pPr>
        <w:pStyle w:val="Western"/>
        <w:spacing w:before="274" w:after="240"/>
        <w:rPr/>
      </w:pPr>
      <w:r>
        <w:rPr/>
      </w:r>
    </w:p>
    <w:p>
      <w:pPr>
        <w:pStyle w:val="Western"/>
        <w:spacing w:before="86" w:after="202"/>
        <w:rPr>
          <w:color w:val="000000"/>
          <w:sz w:val="22"/>
          <w:szCs w:val="22"/>
        </w:rPr>
      </w:pPr>
      <w:r>
        <w:rPr>
          <w:color w:val="000000"/>
          <w:sz w:val="22"/>
          <w:szCs w:val="22"/>
        </w:rPr>
        <w:t>Now go tell your brown boys what I'm telling you. They know what I'm talking about. Go tell your brown boys that I'm exposing all of it. G-d has decided that it has to be exposed, every bit of it has to be exposed. Isn't that a cruel religion? Separates you from the material growth, separates you from your spiritual growth with a wall that has slick stuff on it that appears to be purity. And you can't arise up in that purity to great understanding of it because it's too slick for you to grip it. You can't grip it. Can you imagine somebody trying to climb a wall of molten lead that cooled on the surface. No, I'm a welder. G-d bought me into that steel plant to even understand the metal.</w:t>
      </w:r>
    </w:p>
    <w:p>
      <w:pPr>
        <w:pStyle w:val="Western"/>
        <w:spacing w:before="274" w:after="240"/>
        <w:rPr/>
      </w:pPr>
      <w:r>
        <w:rPr/>
      </w:r>
    </w:p>
    <w:p>
      <w:pPr>
        <w:pStyle w:val="Western"/>
        <w:spacing w:before="86" w:after="202"/>
        <w:rPr>
          <w:color w:val="000000"/>
          <w:sz w:val="22"/>
          <w:szCs w:val="22"/>
        </w:rPr>
      </w:pPr>
      <w:r>
        <w:rPr>
          <w:color w:val="000000"/>
          <w:sz w:val="22"/>
          <w:szCs w:val="22"/>
        </w:rPr>
        <w:t>I made some lead myself. And it's hot. And it's slick. And when you make it it's slick. And you know lead is poisonous to the human being. Look how lead paint hurts our children. The Bible is a poison book. Many you who follow Silas Muhammad and Ghulam Ahmed, the leader of the Ahmadiyya, and Silas Muhammad, they can't believe that I am right. They say G-d is blessing him. How the hell is G-d blessing me with all this knowledge if I am wrong? Do you think G-d would bless me with all this knowledge if I am wrong? He wants me to see you. I saw the Caucasian of this world. I've seen the leadership of this world, the political leadership and the Christian leadership. And G-d has blessed me to see you Brown boys. He's got some old teachers in Silas Muhammad and Ghulam Ahmed, and they think that he's guessing all this. How come you not able to do what I'm doing if I'm guessing at it? Tell me how come not Silas Muhammad or Elijah Muhammad? How come you who think you got secret knowledge? How come you are not able to do what I am doing? And how come you fear to challenge me when I say come forward? And you think in your little simple mind that I don't have all that you have. But I'm here to tell you that you are the black boys of the brown boys. And go back and tell your Ahmadiyya teachers, go back and tell your Ahmadiyya teachers that I said you are the black boys of the brown boys. And tell the brown boys that I said that I'm not brown and I'm not black, I'm not white. I'm green with the Light of G-d.</w:t>
      </w:r>
    </w:p>
    <w:p>
      <w:pPr>
        <w:pStyle w:val="Western"/>
        <w:spacing w:before="274" w:after="240"/>
        <w:rPr/>
      </w:pPr>
      <w:r>
        <w:rPr/>
      </w:r>
    </w:p>
    <w:p>
      <w:pPr>
        <w:pStyle w:val="Western"/>
        <w:spacing w:before="86" w:after="202"/>
        <w:rPr>
          <w:color w:val="000000"/>
          <w:sz w:val="22"/>
          <w:szCs w:val="22"/>
        </w:rPr>
      </w:pPr>
      <w:r>
        <w:rPr>
          <w:color w:val="000000"/>
          <w:sz w:val="22"/>
          <w:szCs w:val="22"/>
        </w:rPr>
        <w:t>I got the Light of G-d. And G-d says to Prophet Muhammad, "Tell them that G-d sometimes even bring light out of a green tree." So go and tell those brown boys that gave you a little black knowledge, tell them I said that I am green, and my color is pure. It has not color at all. It is the color of G-d's Light. Does white light show up plainly and clearly? No! But a degree beyond white light is pure light. Pure light enable us to see white light. If I put white light in front of your eyes you'll go blind. You can't see with white light on your eyes. But if I give you a degree of light that comes after the white light, that's colorless light. Oh, you can see. Clarity, purity, clarity. Al Bayan. What color is the Light of the Qur'an? Is it white? It's not black or white. It's Al Bayan. Al Bayan means pure, clear. No Light can be seen unless G-d reveals it because it doesn't have color.</w:t>
      </w:r>
    </w:p>
    <w:p>
      <w:pPr>
        <w:pStyle w:val="Western"/>
        <w:spacing w:before="274" w:after="240"/>
        <w:rPr/>
      </w:pPr>
      <w:r>
        <w:rPr/>
      </w:r>
    </w:p>
    <w:p>
      <w:pPr>
        <w:pStyle w:val="Western"/>
        <w:spacing w:before="86" w:after="202"/>
        <w:rPr>
          <w:color w:val="000000"/>
          <w:sz w:val="22"/>
          <w:szCs w:val="22"/>
        </w:rPr>
      </w:pPr>
      <w:r>
        <w:rPr>
          <w:color w:val="000000"/>
          <w:sz w:val="22"/>
          <w:szCs w:val="22"/>
        </w:rPr>
        <w:t>No vision can touch Him, but His vision touches everything. We think that this vision in the Qur'an is talking about G-d Himself. No, it's talking about His revelation. That's what it's talking about. You cannot see His revelation unless He reveal it. But His revelation reveals everything. It has no color. No color. That's how come you can see everything in it. Can you see white in white? You need something to see that in. What do you need to see white in? Purity. You see white in purity. You can see white but you can't see white in white. Is that right? Yes. What can you see transparent in? Can you see transparent in transparent?</w:t>
      </w:r>
    </w:p>
    <w:p>
      <w:pPr>
        <w:pStyle w:val="Western"/>
        <w:spacing w:before="274" w:after="240"/>
        <w:rPr/>
      </w:pPr>
      <w:r>
        <w:rPr/>
      </w:r>
    </w:p>
    <w:p>
      <w:pPr>
        <w:pStyle w:val="Western"/>
        <w:spacing w:before="86" w:after="202"/>
        <w:rPr>
          <w:color w:val="000000"/>
          <w:sz w:val="22"/>
          <w:szCs w:val="22"/>
        </w:rPr>
      </w:pPr>
      <w:r>
        <w:rPr>
          <w:color w:val="000000"/>
          <w:sz w:val="22"/>
          <w:szCs w:val="22"/>
        </w:rPr>
        <w:t>No. G-d has to reveal it. So, you look at it and you see it now that G-d has to reveal it. You look at the white, can you see it. No. Is there something to reveal it? Yes. G-d's revelation will reveal the light. You look at G-d's revelation. Is there something to reveal it? Will just looking at the revelation, reveal the revelation? No G-d has to reveal what your two eyes can't see. When you look at the sunlight, colors come from it, and then the white light. And lastly, no light. Just a glare. Like this. This is no light. Clear. We can see things in this. Is that right? Yes. So, understand that the best light is not the white light, the best light is the pure light that has color in it at all. That's the best light. The light of the white light, it's hard to understand. That's the white light. The real meaning of white. It means the innocent, innocent. No deception in it, innocent, pure. That's the white light. But you need something greater than that. Iron in their food. And there are those who think they got iron in their food. They got a publication called Al Yasin. They don't know Al Yasin. So, you can take them back what I told you. Let them send the black boys back again for some more breakfast. This is the way G-d frustrates those that are not right at heart. He frustrates them. They pick one that they think is a nut. They think he's stupid. "Oh, that's innocent old Wallace. We know who he is. G-d didn't enlighten him. He's the son of Fard Muhammad." Or they'll say, "He's the son of Elijah Muhammad." So, we know who he is. Same blindness that was on the people in the days of Jesus.</w:t>
      </w:r>
    </w:p>
    <w:p>
      <w:pPr>
        <w:pStyle w:val="Western"/>
        <w:spacing w:before="274" w:after="240"/>
        <w:rPr/>
      </w:pPr>
      <w:r>
        <w:rPr/>
      </w:r>
    </w:p>
    <w:p>
      <w:pPr>
        <w:pStyle w:val="Western"/>
        <w:spacing w:before="86" w:after="202"/>
        <w:rPr>
          <w:color w:val="000000"/>
          <w:sz w:val="22"/>
          <w:szCs w:val="22"/>
        </w:rPr>
      </w:pPr>
      <w:r>
        <w:rPr>
          <w:color w:val="000000"/>
          <w:sz w:val="22"/>
          <w:szCs w:val="22"/>
        </w:rPr>
        <w:t>"Ah, who is this? We know him that's the son of Joseph." This man talking about G-d gave him this knowledge, I don't believe it. He got that knowledge from us, from one of our people. He got it from Joseph. He's Joseph's son. And now the brown boys tell the black boys "Wallace is okay. He's getting understanding but don't give yourself to him. He's not yet right. He's not yet got it. He'll have it when he get it like we got it." Now who told me that? You know they don't tell me that. So, who told me that? And some of you here are witnesses that I'm telling you what they tell you. So, you know they can't tell me. They keeping it a secret. So, who's telling me these things?</w:t>
      </w:r>
    </w:p>
    <w:p>
      <w:pPr>
        <w:pStyle w:val="Western"/>
        <w:spacing w:before="86" w:after="240"/>
        <w:rPr/>
      </w:pPr>
      <w:r>
        <w:rPr/>
      </w:r>
    </w:p>
    <w:p>
      <w:pPr>
        <w:pStyle w:val="Western"/>
        <w:spacing w:before="86" w:after="202"/>
        <w:rPr>
          <w:color w:val="000000"/>
          <w:sz w:val="22"/>
          <w:szCs w:val="22"/>
        </w:rPr>
      </w:pPr>
      <w:r>
        <w:rPr>
          <w:color w:val="000000"/>
          <w:sz w:val="22"/>
          <w:szCs w:val="22"/>
        </w:rPr>
        <w:t>You better know it. So go back and tell the brown boys. I repeat boys. Who sent Fard Muhammad here to make us their imps for their evils. And to make our women their girls. Tell them that I said I'm a man. Tell them I said G-d made me a man. They desire to make me their fluke. But G-d made me a man. They cannot pimp me. And tell them that they had intended that our society be a society of girls. That never would this community become a woman with the knowledge of man. Well, we have both the knowledge of man and the knowledge that G-d revealed. Tell them that I have put down the MGT, and that I dismantled and destroyed the FOI. You can go back and tell them that G-d has revealed to Wallace D. Muhammad, the black man and the brown boys that lead them. Tell them accept the leadership of this man and give up that brown talk and stop fooling the people with black talk and follow the truth out which the light of G-d has been shown. Dear beloved believers, the time is running out on you all and that's what I'm trying to tell you today. That time is running out on you. Pretty soon the light is going to be above you and if you' still around here carrying on this petty game that you play with me, it's going to be too late for you. Others will have it and you'll be fooled, left out. Repent now or be destroyed. Allahu Akbar.</w:t>
      </w:r>
    </w:p>
    <w:p>
      <w:pPr>
        <w:pStyle w:val="Western"/>
        <w:spacing w:before="274" w:after="240"/>
        <w:rPr/>
      </w:pPr>
      <w:r>
        <w:rPr/>
      </w:r>
    </w:p>
    <w:p>
      <w:pPr>
        <w:pStyle w:val="Western"/>
        <w:spacing w:before="86" w:after="202"/>
        <w:rPr>
          <w:color w:val="000000"/>
          <w:sz w:val="22"/>
          <w:szCs w:val="22"/>
        </w:rPr>
      </w:pPr>
      <w:r>
        <w:rPr>
          <w:color w:val="000000"/>
          <w:sz w:val="22"/>
          <w:szCs w:val="22"/>
        </w:rPr>
        <w:t>Brother and Sisters, the brothers that are in here today, I want you all to put your hands in the right hand of the next brother. I want you to come close, come close. All of you come close together. You can sit down, everybody sit down and put your hand, right hand in the right hand of the brother next to you. Pardon me. I need put your left hand in the right hand of the brother next to you. Everybody do that. Put your left hand in the right hand of the brother next to you. Alright, you put your right hand in the left hand of the brother next to you. Alright. At the end of the line there will be a hand locked in a hand. That hand that is not in the hand of the brother, I want you to take it and just put it on the shoulder of your brother.</w:t>
      </w:r>
    </w:p>
    <w:p>
      <w:pPr>
        <w:pStyle w:val="Western"/>
        <w:spacing w:before="274" w:after="240"/>
        <w:rPr/>
      </w:pPr>
      <w:r>
        <w:rPr/>
      </w:r>
    </w:p>
    <w:p>
      <w:pPr>
        <w:pStyle w:val="Western"/>
        <w:spacing w:before="86" w:after="202"/>
        <w:rPr>
          <w:color w:val="000000"/>
          <w:sz w:val="22"/>
          <w:szCs w:val="22"/>
        </w:rPr>
      </w:pPr>
      <w:r>
        <w:rPr>
          <w:color w:val="000000"/>
          <w:sz w:val="22"/>
          <w:szCs w:val="22"/>
        </w:rPr>
        <w:t>Put the hand that's not in a hand on the right shoulder of your brother in front of you. Just put it on the right shoulder of the brother. That's right like that. When you join hands when you're in the line, the left hand in the right hand and your right hand over the hand of your brother. Turn his hand over so your right hand will be over his left hand. No left hand should be over a right hand. Right hand over the left hand. Alright. Now I want to put my right hand over your left hand. And are you touching each other shoulder? Your flesh should all be touching each other. Everybody should be touching.</w:t>
      </w:r>
    </w:p>
    <w:p>
      <w:pPr>
        <w:pStyle w:val="Western"/>
        <w:spacing w:before="274" w:after="240"/>
        <w:rPr/>
      </w:pPr>
      <w:r>
        <w:rPr/>
      </w:r>
    </w:p>
    <w:p>
      <w:pPr>
        <w:pStyle w:val="Western"/>
        <w:spacing w:before="86" w:after="202"/>
        <w:rPr>
          <w:color w:val="000000"/>
          <w:sz w:val="22"/>
          <w:szCs w:val="22"/>
        </w:rPr>
      </w:pPr>
      <w:r>
        <w:rPr>
          <w:color w:val="000000"/>
          <w:sz w:val="22"/>
          <w:szCs w:val="22"/>
        </w:rPr>
        <w:t>Your shoulders, push your shoulders close so your shoulders, your bodies touch each other. And those who are not touching anybody, if you on the end put your hand on the right shoulder of the person that you are close to. Don't anybody do this unless they accept me above every other person on this Earth except G-d. The office of Prophet Muhammad is above me, but Prophet Muhammad is not on this earth in the flesh. If you accept anybody over me other than Prophet Muhammad, his office and Allah, His book, then don't do this. Now I want you to repeat behind me. La Ilaha Il Allah.</w:t>
      </w:r>
    </w:p>
    <w:p>
      <w:pPr>
        <w:pStyle w:val="Western"/>
        <w:spacing w:before="274" w:after="202"/>
        <w:rPr>
          <w:color w:val="000000"/>
          <w:sz w:val="22"/>
          <w:szCs w:val="22"/>
        </w:rPr>
      </w:pPr>
      <w:r>
        <w:rPr>
          <w:color w:val="000000"/>
          <w:sz w:val="22"/>
          <w:szCs w:val="22"/>
        </w:rPr>
        <w:t>Audience:</w:t>
      </w:r>
    </w:p>
    <w:p>
      <w:pPr>
        <w:pStyle w:val="Western"/>
        <w:spacing w:before="86" w:after="202"/>
        <w:rPr>
          <w:color w:val="000000"/>
          <w:sz w:val="22"/>
          <w:szCs w:val="22"/>
        </w:rPr>
      </w:pPr>
      <w:r>
        <w:rPr>
          <w:color w:val="000000"/>
          <w:sz w:val="22"/>
          <w:szCs w:val="22"/>
        </w:rPr>
        <w:t>"La Ilaha Il Allah."</w:t>
      </w:r>
    </w:p>
    <w:p>
      <w:pPr>
        <w:pStyle w:val="Western"/>
        <w:spacing w:before="274" w:after="202"/>
        <w:rPr>
          <w:color w:val="000000"/>
          <w:sz w:val="22"/>
          <w:szCs w:val="22"/>
        </w:rPr>
      </w:pPr>
      <w:r>
        <w:rPr>
          <w:color w:val="000000"/>
          <w:sz w:val="22"/>
          <w:szCs w:val="22"/>
        </w:rPr>
        <w:t>Imam WD Mohammed:</w:t>
      </w:r>
    </w:p>
    <w:p>
      <w:pPr>
        <w:pStyle w:val="Western"/>
        <w:spacing w:before="86" w:after="202"/>
        <w:rPr>
          <w:color w:val="000000"/>
          <w:sz w:val="22"/>
          <w:szCs w:val="22"/>
        </w:rPr>
      </w:pPr>
      <w:r>
        <w:rPr>
          <w:color w:val="000000"/>
          <w:sz w:val="22"/>
          <w:szCs w:val="22"/>
        </w:rPr>
        <w:t>Muhammadan Rasul Allah.</w:t>
      </w:r>
    </w:p>
    <w:p>
      <w:pPr>
        <w:pStyle w:val="Western"/>
        <w:spacing w:before="274" w:after="202"/>
        <w:rPr>
          <w:color w:val="000000"/>
          <w:sz w:val="22"/>
          <w:szCs w:val="22"/>
        </w:rPr>
      </w:pPr>
      <w:r>
        <w:rPr>
          <w:color w:val="000000"/>
          <w:sz w:val="22"/>
          <w:szCs w:val="22"/>
        </w:rPr>
        <w:t>Audience:</w:t>
      </w:r>
    </w:p>
    <w:p>
      <w:pPr>
        <w:pStyle w:val="Western"/>
        <w:spacing w:before="86" w:after="202"/>
        <w:rPr>
          <w:color w:val="000000"/>
          <w:sz w:val="22"/>
          <w:szCs w:val="22"/>
        </w:rPr>
      </w:pPr>
      <w:r>
        <w:rPr>
          <w:color w:val="000000"/>
          <w:sz w:val="22"/>
          <w:szCs w:val="22"/>
        </w:rPr>
        <w:t>"Muhammadan Rasul Allah."</w:t>
      </w:r>
    </w:p>
    <w:p>
      <w:pPr>
        <w:pStyle w:val="Western"/>
        <w:spacing w:before="274" w:after="202"/>
        <w:rPr>
          <w:color w:val="000000"/>
          <w:sz w:val="22"/>
          <w:szCs w:val="22"/>
        </w:rPr>
      </w:pPr>
      <w:r>
        <w:rPr>
          <w:color w:val="000000"/>
          <w:sz w:val="22"/>
          <w:szCs w:val="22"/>
        </w:rPr>
        <w:t>Imam WD Mohammed:</w:t>
      </w:r>
    </w:p>
    <w:p>
      <w:pPr>
        <w:pStyle w:val="Western"/>
        <w:spacing w:before="86" w:after="202"/>
        <w:rPr>
          <w:color w:val="000000"/>
          <w:sz w:val="22"/>
          <w:szCs w:val="22"/>
        </w:rPr>
      </w:pPr>
      <w:r>
        <w:rPr>
          <w:color w:val="000000"/>
          <w:sz w:val="22"/>
          <w:szCs w:val="22"/>
        </w:rPr>
        <w:t>Alright. Now you leave and I want the sisters to come up and do the same thing. It's not necessary to shake hands with the brother. We were united when we made the pledge. This pledge is a pledge that Prophet Muhammad gave. We're following the practice of Prophet Muhammad. He did this and we are doing the same. So, let's start by putting your right hand in the hand of the sister next to you and take your right hand and put it over the sisters left hand. No, the sister's left hand has to be down like this and your right hand on top of it like that, like that. The sister's left hand should be down like this and the right hand should be on top of it like this.</w:t>
      </w:r>
    </w:p>
    <w:p>
      <w:pPr>
        <w:pStyle w:val="Western"/>
        <w:spacing w:before="274" w:after="240"/>
        <w:rPr/>
      </w:pPr>
      <w:r>
        <w:rPr/>
      </w:r>
    </w:p>
    <w:p>
      <w:pPr>
        <w:pStyle w:val="Western"/>
        <w:spacing w:before="86" w:after="202"/>
        <w:rPr>
          <w:color w:val="000000"/>
          <w:sz w:val="22"/>
          <w:szCs w:val="22"/>
        </w:rPr>
      </w:pPr>
      <w:r>
        <w:rPr>
          <w:color w:val="000000"/>
          <w:sz w:val="22"/>
          <w:szCs w:val="22"/>
        </w:rPr>
        <w:t>Alright. And the babies, let them be with their parents, holding that parent, close to their parent. They should be in the arms of their parents. Alright. Nobody should do this unless I repeat: They accept me over everybody on this earth except Allah and His Prophet and His Prophet is not among us. He's in the paradise. Only of his office is here. So those who accept anything above me other than G-d and the office of Prophet Muhammad, if you accept any School of Thought, any Imams on this earth above me, then don't do this because you are not my followers. You shouldn't do this. Now I want to get the hand of a sister. I have to get a sister on the end. Where is the end? The brothers made kind of a circle and made it easy for me. Put your left hand, the right hand over the left hand of your sister and hold it. Grip the left hand of the sister like this. Put your right hand above it like you do in prayer. Hold the hand, not the wrist. Hold the hand like that. If you accept my leadership, may Allah bless you and welcome you. Now repeat after me sisters. La Ilaha Il Allah.</w:t>
      </w:r>
    </w:p>
    <w:p>
      <w:pPr>
        <w:pStyle w:val="Western"/>
        <w:spacing w:before="274" w:after="202"/>
        <w:rPr>
          <w:color w:val="000000"/>
          <w:sz w:val="22"/>
          <w:szCs w:val="22"/>
        </w:rPr>
      </w:pPr>
      <w:r>
        <w:rPr>
          <w:color w:val="000000"/>
          <w:sz w:val="22"/>
          <w:szCs w:val="22"/>
        </w:rPr>
        <w:t>Audience:</w:t>
      </w:r>
    </w:p>
    <w:p>
      <w:pPr>
        <w:pStyle w:val="Western"/>
        <w:spacing w:before="86" w:after="202"/>
        <w:rPr>
          <w:color w:val="000000"/>
          <w:sz w:val="22"/>
          <w:szCs w:val="22"/>
        </w:rPr>
      </w:pPr>
      <w:r>
        <w:rPr>
          <w:color w:val="000000"/>
          <w:sz w:val="22"/>
          <w:szCs w:val="22"/>
        </w:rPr>
        <w:t>"La Ilaha Il Allah."</w:t>
      </w:r>
    </w:p>
    <w:p>
      <w:pPr>
        <w:pStyle w:val="Western"/>
        <w:spacing w:before="274" w:after="202"/>
        <w:rPr>
          <w:color w:val="000000"/>
          <w:sz w:val="22"/>
          <w:szCs w:val="22"/>
        </w:rPr>
      </w:pPr>
      <w:r>
        <w:rPr>
          <w:color w:val="000000"/>
          <w:sz w:val="22"/>
          <w:szCs w:val="22"/>
        </w:rPr>
        <w:t>Imam WD Mohammed:</w:t>
      </w:r>
    </w:p>
    <w:p>
      <w:pPr>
        <w:pStyle w:val="Western"/>
        <w:spacing w:before="86" w:after="202"/>
        <w:rPr>
          <w:color w:val="000000"/>
          <w:sz w:val="22"/>
          <w:szCs w:val="22"/>
        </w:rPr>
      </w:pPr>
      <w:r>
        <w:rPr>
          <w:color w:val="000000"/>
          <w:sz w:val="22"/>
          <w:szCs w:val="22"/>
        </w:rPr>
        <w:t>Muhammadan Rasul Allah.</w:t>
      </w:r>
    </w:p>
    <w:p>
      <w:pPr>
        <w:pStyle w:val="Western"/>
        <w:spacing w:before="274" w:after="202"/>
        <w:rPr>
          <w:color w:val="000000"/>
          <w:sz w:val="22"/>
          <w:szCs w:val="22"/>
        </w:rPr>
      </w:pPr>
      <w:r>
        <w:rPr>
          <w:color w:val="000000"/>
          <w:sz w:val="22"/>
          <w:szCs w:val="22"/>
        </w:rPr>
        <w:t>Audience:</w:t>
      </w:r>
    </w:p>
    <w:p>
      <w:pPr>
        <w:pStyle w:val="Western"/>
        <w:spacing w:before="86" w:after="202"/>
        <w:rPr>
          <w:color w:val="000000"/>
          <w:sz w:val="22"/>
          <w:szCs w:val="22"/>
        </w:rPr>
      </w:pPr>
      <w:r>
        <w:rPr>
          <w:color w:val="000000"/>
          <w:sz w:val="22"/>
          <w:szCs w:val="22"/>
        </w:rPr>
        <w:t>"Muhammadan Rasul Allah."</w:t>
      </w:r>
    </w:p>
    <w:p>
      <w:pPr>
        <w:pStyle w:val="Western"/>
        <w:spacing w:before="274" w:after="202"/>
        <w:rPr>
          <w:color w:val="000000"/>
          <w:sz w:val="22"/>
          <w:szCs w:val="22"/>
        </w:rPr>
      </w:pPr>
      <w:r>
        <w:rPr>
          <w:color w:val="000000"/>
          <w:sz w:val="22"/>
          <w:szCs w:val="22"/>
        </w:rPr>
        <w:t>Imam WD Mohammed:</w:t>
      </w:r>
    </w:p>
    <w:p>
      <w:pPr>
        <w:pStyle w:val="Western"/>
        <w:spacing w:before="86" w:after="202"/>
        <w:rPr>
          <w:color w:val="000000"/>
          <w:sz w:val="22"/>
          <w:szCs w:val="22"/>
        </w:rPr>
      </w:pPr>
      <w:r>
        <w:rPr>
          <w:color w:val="000000"/>
          <w:sz w:val="22"/>
          <w:szCs w:val="22"/>
        </w:rPr>
        <w:t>May Allah bless our bond and never let it break. And when I was doing it with you I had in my mind that I was doing it with all the true followers everywhere. Insha Allah, we will do it with them too when we meet with them. So let us thank Allah that He has saved us and through us the world. As Salaam Alaikum.</w:t>
      </w:r>
    </w:p>
    <w:p>
      <w:pPr>
        <w:pStyle w:val="Western"/>
        <w:spacing w:before="274" w:after="240"/>
        <w:rPr/>
      </w:pPr>
      <w:r>
        <w:rPr/>
      </w:r>
    </w:p>
    <w:p>
      <w:pPr>
        <w:pStyle w:val="Western"/>
        <w:spacing w:before="86" w:after="202"/>
        <w:rPr>
          <w:color w:val="000000"/>
          <w:sz w:val="22"/>
          <w:szCs w:val="22"/>
        </w:rPr>
      </w:pPr>
      <w:r>
        <w:rPr>
          <w:color w:val="000000"/>
          <w:sz w:val="22"/>
          <w:szCs w:val="22"/>
        </w:rPr>
        <w:t>And behind that comes faith increasing. Is that right? And behind the faith and they grow to become five to embrace the whole world. Hajj is a concept of human goodness that embraces the whole world and bring everybody on a plane of freedom, justice and equality and charity. Is that right? This is the Hajj. All of that comes. And after it hits the zenith, it becomes rivers. We don't get it when it hits the zenith. Why? When it hits the zenith, the Prophet gets it. We don't have the power to get the sun when it hits the zenith. G-d gave that to the Prophet. The Prophet saw the body of light rising and when the sun hits the zenith, that's not our place in the rule. That's the Prophet's place in the rule.</w:t>
      </w:r>
    </w:p>
    <w:p>
      <w:pPr>
        <w:pStyle w:val="Western"/>
        <w:spacing w:before="274" w:after="240"/>
        <w:rPr/>
      </w:pPr>
      <w:r>
        <w:rPr/>
      </w:r>
    </w:p>
    <w:p>
      <w:pPr>
        <w:pStyle w:val="Western"/>
        <w:spacing w:before="86" w:after="202"/>
        <w:rPr>
          <w:color w:val="000000"/>
          <w:sz w:val="22"/>
          <w:szCs w:val="22"/>
        </w:rPr>
      </w:pPr>
      <w:r>
        <w:rPr>
          <w:color w:val="000000"/>
          <w:sz w:val="22"/>
          <w:szCs w:val="22"/>
        </w:rPr>
        <w:t>The Prophet, he is at the zenith. We pray for our place that's a little below the zenith. It's in the Dhur. The Holy Qur'an has it as it was given to Prophet Muhammad. "Guard the midday prayer. Midday prayer. It can be used singular and it can be used plural. Guard he midday prayers. What are they? They are Dhur and Asr. Dhur is the place next to the Prophet. Who has given us that place next to the Prophet? The Prophet himself. He established his Khalif, is that right? He established his Khalif. He established people that had the knowledge and the ruling ability to work and serve in his absence. Watch the office of the Prophet. The Prophet is a zenith. The next movement below the Prophet is his office. Watch the office of the Prophet. Then below that is the office of the teachers. The Ulema that teach among the people.</w:t>
      </w:r>
    </w:p>
    <w:p>
      <w:pPr>
        <w:pStyle w:val="Western"/>
        <w:spacing w:before="274" w:after="240"/>
        <w:rPr/>
      </w:pPr>
      <w:r>
        <w:rPr/>
      </w:r>
    </w:p>
    <w:p>
      <w:pPr>
        <w:pStyle w:val="Western"/>
        <w:spacing w:before="86" w:after="202"/>
        <w:rPr>
          <w:color w:val="000000"/>
          <w:sz w:val="22"/>
          <w:szCs w:val="22"/>
        </w:rPr>
      </w:pPr>
      <w:r>
        <w:rPr>
          <w:color w:val="000000"/>
          <w:sz w:val="22"/>
          <w:szCs w:val="22"/>
        </w:rPr>
        <w:t>Watch that office. Have we done it? We have let the office of propagation fall. We have let the office of propagation fall and we have let the office of education fall. We haven't propagated it in the right way and we haven't educated the ignorant in the right way. We have forgot the connection with the Salawat and the Wusta, the Dhur and Asr prayer. After the Asr prayer, after that Asr, after that angle in the heavens. What is below that? Something we don't want. Something we don't want. Not in the leadership. We don't want it because after the teaching comes just the blind following, the blind following. We don't pray during that time, do we? We don't want that. We wait until the sun sets, has gone down. Then we pray. What has appeared after the sun has gone down? There is now a Western Zodiac or a Western twilight. It's not properly called Zodiac I don't think.</w:t>
      </w:r>
    </w:p>
    <w:p>
      <w:pPr>
        <w:pStyle w:val="Western"/>
        <w:spacing w:before="274" w:after="240"/>
        <w:rPr/>
      </w:pPr>
      <w:r>
        <w:rPr/>
      </w:r>
    </w:p>
    <w:p>
      <w:pPr>
        <w:pStyle w:val="Western"/>
        <w:spacing w:before="86" w:after="202"/>
        <w:rPr>
          <w:color w:val="000000"/>
          <w:sz w:val="22"/>
          <w:szCs w:val="22"/>
        </w:rPr>
      </w:pPr>
      <w:r>
        <w:rPr>
          <w:color w:val="000000"/>
          <w:sz w:val="22"/>
          <w:szCs w:val="22"/>
        </w:rPr>
        <w:t>A Western twilight. What is that a symbol of? It's a symbol of the light now shining up out of nature. Listen carefully. Don't get this wrong. It's a sign now that light is going to shine up out of nature. The sun rises up out of human passion, it feeds the human passion. The human passion gets us in trouble and we die in lust and greed. Then that takes us down to nature and if we are lucky, nature will awaken our blind lust in our blind greed, and nature will show signs that you can live again. So the light in the West is a sign that yes it is gone, it is buried below the depth, the surface of the earth. It has fallen beneath the depths of the earth, but it can live again. So after the sun, after the Western light of the sunset goes away. Then we pray again before we retire. Is that right? And that prayer is the last and the Isha, the last and the Isha. And you know what Isha means? It means late prayer, night prayer. It also means your last meal. Your last meal. So, when the light of nature has gone, there comes the last supper,</w:t>
      </w:r>
    </w:p>
    <w:p>
      <w:pPr>
        <w:pStyle w:val="Western"/>
        <w:spacing w:before="274" w:after="240"/>
        <w:rPr/>
      </w:pPr>
      <w:r>
        <w:rPr/>
      </w:r>
    </w:p>
    <w:p>
      <w:pPr>
        <w:pStyle w:val="Western"/>
        <w:spacing w:before="86" w:after="202"/>
        <w:rPr>
          <w:color w:val="000000"/>
          <w:sz w:val="22"/>
          <w:szCs w:val="22"/>
        </w:rPr>
      </w:pPr>
      <w:r>
        <w:rPr>
          <w:color w:val="000000"/>
          <w:sz w:val="22"/>
          <w:szCs w:val="22"/>
        </w:rPr>
        <w:t>The Isha. The last Isha, the Last Supper. Praise be to G-d, the All Knowing. There comes the Last Supper. Then with the Last Supper we go to sleep. We eat the Last Supper, and we die as Jesus died, so they say. But his death is not the death of the Prophet. His death is the death of the society that is tricked. Now the Isha prayer is the last one before we go to sleep. And we go to sleep and we sleep until the dawn of a new generation of understanding. Is that right? Now dear people, listen to this. Prophet Muhammad was instructed by G-d to raise up in the middle of the night, to break the night. He instructed us to raise up and break the night and pray the Tahajjud, excuse me, I couldn't get the word. Brother gave me the word. Tahajjud prayer. And pray the Tahajjud prayer. He was instructed to pray the prayer that breaks the night. So, Allah broke the night. What is a sign that He broke the night? We didn't have to wait for Suhoor. You know what Suhoor means? Means daybreak. Suhoor. Daybreak. Breakfast that comes when day breaks.</w:t>
      </w:r>
    </w:p>
    <w:p>
      <w:pPr>
        <w:pStyle w:val="Western"/>
        <w:spacing w:before="274" w:after="240"/>
        <w:rPr/>
      </w:pPr>
      <w:r>
        <w:rPr/>
      </w:r>
    </w:p>
    <w:p>
      <w:pPr>
        <w:pStyle w:val="Western"/>
        <w:spacing w:before="86" w:after="202"/>
        <w:rPr>
          <w:color w:val="000000"/>
          <w:sz w:val="22"/>
          <w:szCs w:val="22"/>
        </w:rPr>
      </w:pPr>
      <w:r>
        <w:rPr>
          <w:color w:val="000000"/>
          <w:sz w:val="22"/>
          <w:szCs w:val="22"/>
        </w:rPr>
        <w:t>Means breakfast that comes when day breaks. We didn't have to wait for Suhoor. Prophet Muhammad was far more excellent than us, far purer than us. He was such a great and special person that Allah rose him up before us so that we wouldn't have to wait for Suhoor. He broke the night and gave him the revelation in the night. And a sign that He did that is Ramadan. We eat in the night. Allah gave us food in the night. We didn't have to wait for Satan to give us day. Satan had boast, said yes, you think G-d revolves night and day. I revolve night and day. I take you into the light and I put you into the day. I have power over light and darkness. I have power over life and death. This is what Satan boast. But Allah says I will prove your wrong. And He raised His man that He has formed of black mud fashioned into shape- Prophet Muhammad. And He gave him the knowledge. He broke the night, woke him up. Prophet Muhammad couldn't sleep through that night. Allah called him and he woke up in the middle of the world of darkness.</w:t>
      </w:r>
    </w:p>
    <w:p>
      <w:pPr>
        <w:pStyle w:val="Western"/>
        <w:spacing w:before="274" w:after="240"/>
        <w:rPr/>
      </w:pPr>
      <w:r>
        <w:rPr/>
      </w:r>
    </w:p>
    <w:p>
      <w:pPr>
        <w:pStyle w:val="Western"/>
        <w:spacing w:before="86" w:after="202"/>
        <w:rPr>
          <w:color w:val="000000"/>
          <w:sz w:val="22"/>
          <w:szCs w:val="22"/>
        </w:rPr>
      </w:pPr>
      <w:r>
        <w:rPr>
          <w:color w:val="000000"/>
          <w:sz w:val="22"/>
          <w:szCs w:val="22"/>
        </w:rPr>
        <w:t>And he began receiving the guidance of G-d. Oh, isn't the midnight sun a wonderful sun? Oh, I love the day sun, but the midnight sun is a better sun. That sun that will come to me while the world still have me in darkness and lighten my day. Let's continue now. So, he wakes up and he gets the message while the world is still under darkness. They're waiting for breakfast that they say Jesus is going to bring. And Allah says, no, Jesus is not going to bring it. Muhammad, a sign of Jesus, is going to bring it. Jesus was only a sign that breakfast is coming after Isha. That breakfast is coming after supper. But Jesus didn't say, I'm going to bring you the breakfast. He said, I give you the supper. He didn't offer any of his disciples breakfast. He offered his disciples supper. Don't rush out unless you have to because there's coming more crumbs for those and good sun for us. So don't walk out and miss some crumbs. I'm not judging that man. I'm just using that to tell you something. Now Jesus gave his disciples the sign of the last supper. He didn't give them the sign of the morning food, the breakfast.</w:t>
      </w:r>
    </w:p>
    <w:p>
      <w:pPr>
        <w:pStyle w:val="Western"/>
        <w:spacing w:before="274" w:after="240"/>
        <w:rPr/>
      </w:pPr>
      <w:r>
        <w:rPr/>
      </w:r>
    </w:p>
    <w:p>
      <w:pPr>
        <w:pStyle w:val="Western"/>
        <w:spacing w:before="86" w:after="202"/>
        <w:rPr>
          <w:color w:val="000000"/>
          <w:sz w:val="22"/>
          <w:szCs w:val="22"/>
        </w:rPr>
      </w:pPr>
      <w:r>
        <w:rPr>
          <w:color w:val="000000"/>
          <w:sz w:val="22"/>
          <w:szCs w:val="22"/>
        </w:rPr>
        <w:t>So, Isha is the end of Jesus. That's the end of Jesus. No more Jesus after Isha, only the sign of Jesus comes after Isha. What is the sign of Jesus? Breakfast, Suhoor. The resurrection of the meal. We eat supper and we go to bed and the body dies to the world. Is that right? We sleep and then we wake up in the morning, the body comes back alive to the world and then we take breakfast, right? Well breakfast is a sign, a symbol representing the return of that knowledge, or the return of Jesus. But the return of Jesus is not the actual Jesus. The return of Jesus is the rise of the light that Jesus had. The rise of the light that Jesus had. Did Muhammad have a greater light than Jesus? Yes, he did. Why? Because his light was able to survive the darkness. Jesus light could not survive the darkness. When darkness came, his light went out. And the book says, "As long as I'm in the world, I'm the light of the world."</w:t>
      </w:r>
    </w:p>
    <w:p>
      <w:pPr>
        <w:pStyle w:val="Western"/>
        <w:spacing w:before="274" w:after="240"/>
        <w:rPr/>
      </w:pPr>
      <w:r>
        <w:rPr/>
      </w:r>
    </w:p>
    <w:p>
      <w:pPr>
        <w:pStyle w:val="Western"/>
        <w:spacing w:before="86" w:after="202"/>
        <w:rPr>
          <w:color w:val="000000"/>
          <w:sz w:val="22"/>
          <w:szCs w:val="22"/>
        </w:rPr>
      </w:pPr>
      <w:r>
        <w:rPr>
          <w:color w:val="000000"/>
          <w:sz w:val="22"/>
          <w:szCs w:val="22"/>
        </w:rPr>
        <w:t>Meaning that when darkness comes, when I'm out of the world, my light can't keep the world light. Darkness comes over my light when I'm out of it. As long as I'm in the world teaching, my light will be here. But as soon as I go out of the world, my light cannot stay. Satan is going to come and the world of darkness and lies and symbolism is going to rule over my light. But I'll be back. I won't be back as myself. G-d will send you another Comforter. That's what the book says. G-d will send you another Comforter. I won't come back myself. In fact, I'm not the real thing. I'm a sign. Not even my mother is the real thing. My mother and I only a sign. Allahu Akbar. So, when the real thing comes, the sign vanishes. Is that right? When the real thing comes the sign vanishes. So, we're not looking for Jesus in a sign. We want to see Jesus with our own eyes. I want to see my Lord face to face. With my own eyes I want to see him. Is that right? That's what they say. That's what the book says. I don't want to see the sign.</w:t>
      </w:r>
    </w:p>
    <w:p>
      <w:pPr>
        <w:pStyle w:val="Western"/>
        <w:spacing w:before="274" w:after="240"/>
        <w:rPr/>
      </w:pPr>
      <w:r>
        <w:rPr/>
      </w:r>
    </w:p>
    <w:p>
      <w:pPr>
        <w:pStyle w:val="Western"/>
        <w:spacing w:before="86" w:after="202"/>
        <w:rPr>
          <w:color w:val="000000"/>
          <w:sz w:val="22"/>
          <w:szCs w:val="22"/>
        </w:rPr>
      </w:pPr>
      <w:r>
        <w:rPr>
          <w:color w:val="000000"/>
          <w:sz w:val="22"/>
          <w:szCs w:val="22"/>
        </w:rPr>
        <w:t>Jesus was a sign. What he pointed to is the real thing. Is that right? What is the real thing? The breakfast. The breakfast. When he returns he doesn't return as he was before. He returns in his real glory, he returns in his real glory. So, what is the breakfast? The understanding on the life and mission of Jesus and his mother. That's the breakfast. Is Prophet Muhammad greater than that? Yes, he's greater than the breakfast because he came before the breakfast. In the middle of the night he came. He's greater than the breakfast. I'm the breakfast. Believe it or not, I am the breakfast. But let me tell you how the breakfast comes. It comes as the sun shineth out of the East even unto the West. It's breakfast when it, pardon me, before even breakfast. It's an awakening of desire for food. It's the dawn, the appetite for breakfast. In fact, before even the hunger pains hit, there's awakening before the hunger pains hit. It doesn't wake you completely up but it lets you know that pretty soon hunger pains going to hit.</w:t>
      </w:r>
    </w:p>
    <w:p>
      <w:pPr>
        <w:pStyle w:val="Western"/>
        <w:spacing w:before="274" w:after="240"/>
        <w:rPr/>
      </w:pPr>
      <w:r>
        <w:rPr/>
      </w:r>
    </w:p>
    <w:p>
      <w:pPr>
        <w:pStyle w:val="Western"/>
        <w:spacing w:before="86" w:after="202"/>
        <w:rPr>
          <w:color w:val="000000"/>
          <w:sz w:val="22"/>
          <w:szCs w:val="22"/>
        </w:rPr>
      </w:pPr>
      <w:r>
        <w:rPr>
          <w:color w:val="000000"/>
          <w:sz w:val="22"/>
          <w:szCs w:val="22"/>
        </w:rPr>
        <w:t>That's the distinction between revelation and nature. That came first. Is that right? Oh yeah. That came first. He showed us that station, the one who rose up in the middle of the night, Muhammad. He showed us the station between nature and revelation and he showed us the pattern of nature and revelation. That nature is the pattern and revelation is the expression of the knowledge that grows out of the pattern or grows upon the pattern. Is that right? Yes. So that comes first. And then the appetite comes and we still hunger. Is that right? That's the dawn. The dawn. The feeling that food has to be coming soon, you see? And then after the dawn comes the breakfast, we eat the breakfast, right? I said to you that I am a sign of the breakfast. The breakfast, not a sign that the breakfast is coming. I'm a sign that the breakfast is being served. Do you understand? Alright. Now what happens after that? The sun begins to rise higher and higher. And you know, breakfast is to be taken before sunrise. I don't know if you know that or not. Breakfast, the proper time for breakfast is before sunrise. The proper time for breakfast is at dawn. Breakfast break fast, break a day. Break fast, break a day. The proper time for the breakfast is at dawn. So, I've come before you really see La Ilaha Il Allah.</w:t>
      </w:r>
    </w:p>
    <w:p>
      <w:pPr>
        <w:pStyle w:val="Western"/>
        <w:spacing w:before="274" w:after="240"/>
        <w:rPr/>
      </w:pPr>
      <w:r>
        <w:rPr/>
      </w:r>
    </w:p>
    <w:p>
      <w:pPr>
        <w:pStyle w:val="Western"/>
        <w:spacing w:before="86" w:after="202"/>
        <w:rPr>
          <w:color w:val="000000"/>
          <w:sz w:val="22"/>
          <w:szCs w:val="22"/>
        </w:rPr>
      </w:pPr>
      <w:r>
        <w:rPr>
          <w:color w:val="000000"/>
          <w:sz w:val="22"/>
          <w:szCs w:val="22"/>
        </w:rPr>
        <w:t>Is that right? The top of the sun hasn't come up yet. When dawn is here, it's just the appetite for that sun. Oh, I want to eat the sun, right? So, I came before La Ilaha Il Allah came. I came to you in the three stage development. And I came to you in other symbolic talk that was at the dawning that gave a hunger for the real thing. Is that right? I came to you with some symbolic light of the real thing. But it wasn't the real thing. Then after I thought your understanding was up high enough, the dawn had risen high enough. Then I said La Ilaha Il Allah. And when you had digested that some of you, all of you didn't even until now. But when you digested that then I said Muhammadu Rasul Allah. And I didn't say this Muhammad, I said the Muhammad that rose up in the middle of the night and distinguished for us by G-d's grace, he distinguished for what is nature and what is revelation. And I said to you Muhammadu Rasul Allah, and I insisted that you accept the one to whom the Qur'an was revealed as your leader, as your Imam, as your Kalifah, as your Prophet.</w:t>
      </w:r>
    </w:p>
    <w:p>
      <w:pPr>
        <w:pStyle w:val="Western"/>
        <w:spacing w:before="274" w:after="240"/>
        <w:rPr/>
      </w:pPr>
      <w:r>
        <w:rPr/>
      </w:r>
    </w:p>
    <w:p>
      <w:pPr>
        <w:pStyle w:val="Western"/>
        <w:spacing w:before="86" w:after="202"/>
        <w:rPr>
          <w:color w:val="000000"/>
          <w:sz w:val="22"/>
          <w:szCs w:val="22"/>
        </w:rPr>
      </w:pPr>
      <w:r>
        <w:rPr>
          <w:color w:val="000000"/>
          <w:sz w:val="22"/>
          <w:szCs w:val="22"/>
        </w:rPr>
        <w:t>But the sun has to keep rising, doesn't it? Then I start telling you, you have to have the belief, you have to have the fundamental principles. You have to believe these and practice these. This has to be your knowledge to replace symbolic teaching. I told you those who follow the symbolism and leave off the clear teachings are those who have corruption in their heart. Something is wrong with their heart. We don't throw away that that is inferior for that that is superior. The inferior comes as a sign that the superior is on the way. Once the superior comes, we set aside the inferior and we stand upon the superior. The sun, as the sun shines out of the East, even until the West so shall the coming of the son of man be. Jesus said, "Who do you say I the son of man am? And weak legged Peter said, "You are the son of the living G-d, the Christ, the son of the living G-d." But did Jesus say that? Jesus didn't say that. Peter said that. Jesus said, "Who do you say I, the son of man am? And Peter gave the answer that the world was built, that this world was built on. But Jesus gave the truth and Peter gave the answer that this world was built on.</w:t>
      </w:r>
    </w:p>
    <w:p>
      <w:pPr>
        <w:pStyle w:val="Western"/>
        <w:spacing w:before="274" w:after="240"/>
        <w:rPr/>
      </w:pPr>
      <w:r>
        <w:rPr/>
      </w:r>
    </w:p>
    <w:p>
      <w:pPr>
        <w:pStyle w:val="Western"/>
        <w:spacing w:before="86" w:after="202"/>
        <w:rPr>
          <w:color w:val="000000"/>
          <w:sz w:val="22"/>
          <w:szCs w:val="22"/>
        </w:rPr>
      </w:pPr>
      <w:r>
        <w:rPr>
          <w:color w:val="000000"/>
          <w:sz w:val="22"/>
          <w:szCs w:val="22"/>
        </w:rPr>
        <w:t>The real Christ said, "Who do you say I the son of man am? And then the question was answered by Peter. And the Anti Christ said, "For G-d on this rock I build my church." That was not Jesus talking. Jesus asked the question, Peter replied and then the scheme was fixed. And it said Bar Jonah. Bar Jonah. What does bar mean in the language now, the bar? What is the bar in the field of law? Yes, it's the top. The ruling body. Those who decide what is law, what is not law, how the practice should be carried out. Is that right? That's the bar. Bar Jonah, the top ruling body of Jonah. Jonah, who is Jonah? The Jacobite who refused to accept the revelation that G-d brought to Prophet Muhammad and is standing on the beach trying to live with a gourd over their head. You see how history repeats itself? You see how coming generations and civilizations fall in the same old trap until the scheme is broken. Once the scheme is broken, then the generations are saved. But until then they have to revolve from light to darkness, light to darkness, light to darkness, never a continuous light.</w:t>
      </w:r>
    </w:p>
    <w:p>
      <w:pPr>
        <w:pStyle w:val="Western"/>
        <w:spacing w:before="274" w:after="240"/>
        <w:rPr/>
      </w:pPr>
      <w:r>
        <w:rPr/>
      </w:r>
    </w:p>
    <w:p>
      <w:pPr>
        <w:pStyle w:val="Western"/>
        <w:spacing w:before="86" w:after="202"/>
        <w:rPr>
          <w:color w:val="000000"/>
          <w:sz w:val="22"/>
          <w:szCs w:val="22"/>
        </w:rPr>
      </w:pPr>
      <w:r>
        <w:rPr>
          <w:color w:val="000000"/>
          <w:sz w:val="22"/>
          <w:szCs w:val="22"/>
        </w:rPr>
        <w:t>By that I mean Mujedid after Mujedid, Mujedid after Mujedid. Never a continuous light. But once the scheme is broken, there will be no need for Mujedid anymore. And there comes the Mujedid who will also be Jesus Christ. He's called Al Masiah El Mahdi. And when that Mujedid comes, he will prove Jesus to be in accord and agreement to be the brother of Prophet Muhammad. But Satans scheme has to run it course until G-d breaks it with revelation.</w:t>
      </w:r>
    </w:p>
    <w:p>
      <w:pPr>
        <w:pStyle w:val="Western"/>
        <w:spacing w:before="274" w:after="240"/>
        <w:rPr/>
      </w:pPr>
      <w:r>
        <w:rPr/>
      </w:r>
    </w:p>
    <w:p>
      <w:pPr>
        <w:pStyle w:val="Western"/>
        <w:spacing w:before="86" w:after="202"/>
        <w:rPr>
          <w:color w:val="000000"/>
          <w:sz w:val="22"/>
          <w:szCs w:val="22"/>
        </w:rPr>
      </w:pPr>
      <w:r>
        <w:rPr>
          <w:color w:val="000000"/>
          <w:sz w:val="22"/>
          <w:szCs w:val="22"/>
        </w:rPr>
        <w:t>What is the course of that scheme? The fullness of the power of his number. What is his number? Six. Six times six is thirty six. And seven. Seven times seven is 49. He has six to get the material world and seven to get the spiritual world. He didn't want the material world, he wanted the spiritual world, but he had to work seven years for the material world before he got himself into position to get the spiritual world. Then he worked seven more years to get the spiritual world. Is that right? And the strategy that he used was six. He first devised or made up his strategy which is six. We have to conquer his six. We have to identify his strategy. When comes his knowledge that he applies, we have to learn how he applies his strategy. He applies it in a certain way. That's seven. The strategy is six, the application of it is seven. The end of his whole thing is when seven runs out. And seven runs out when it is multiplied by itself. Seven times seven is 49 and we throw 49 stones during the Hajj. In order to bring the world together, all people, all nations on the basis of freedom, justice and equality.</w:t>
      </w:r>
    </w:p>
    <w:p>
      <w:pPr>
        <w:pStyle w:val="Western"/>
        <w:spacing w:before="274" w:after="240"/>
        <w:rPr/>
      </w:pPr>
      <w:r>
        <w:rPr/>
      </w:r>
    </w:p>
    <w:p>
      <w:pPr>
        <w:pStyle w:val="Western"/>
        <w:spacing w:before="86" w:after="202"/>
        <w:rPr>
          <w:color w:val="000000"/>
          <w:sz w:val="22"/>
          <w:szCs w:val="22"/>
        </w:rPr>
      </w:pPr>
      <w:r>
        <w:rPr>
          <w:color w:val="000000"/>
          <w:sz w:val="22"/>
          <w:szCs w:val="22"/>
        </w:rPr>
        <w:t>Practicing charity, we have to throw 49 stones. The scheme and application of it has to be exposed. Now let us go back to the rising of the sun. Jesus is not this false son of G-d. Jesus is the son of man. Son of man means the light that enlightens the mind of human beings. The sun of the world enlightens the physical world. It shows the physical object. But the sun of the light for enlightening the mind of the human being is revealed by G-d. And he was a sign of the coming of that life. When he was here, he did his best. He was like the evening twilight at suppertime. A sign that as the light is now rising up from the horizon of nature, so shall it rise again from the horizon of understanding. Are you following? Alright, so his supper, there's a sign that breakfast is coming. When breakfast, when breakfast comes, you won't see the signs. You'll see me in my real identity. And in my real identity, I am the dawn of revelation, the dawn of revelation. And the rising of the sun of revelation in my real identity. No Prophet can be that, he can only be a sign.</w:t>
      </w:r>
    </w:p>
    <w:p>
      <w:pPr>
        <w:pStyle w:val="Western"/>
        <w:spacing w:before="274" w:after="240"/>
        <w:rPr/>
      </w:pPr>
      <w:r>
        <w:rPr/>
      </w:r>
    </w:p>
    <w:p>
      <w:pPr>
        <w:pStyle w:val="Western"/>
        <w:spacing w:before="86" w:after="202"/>
        <w:rPr>
          <w:color w:val="000000"/>
          <w:sz w:val="22"/>
          <w:szCs w:val="22"/>
        </w:rPr>
      </w:pPr>
      <w:r>
        <w:rPr>
          <w:color w:val="000000"/>
          <w:sz w:val="22"/>
          <w:szCs w:val="22"/>
        </w:rPr>
        <w:t>So, what is a Prophet but a sign? G-d don't want to exalt Prophets over the people so that they can worship the Prophet. The Prophet is just a means for showing you the revelation so the revelation will be exalted. So don't expect Jesus to come back here and rule the world. G-d's revelation will rule the world. He's only a sign of the coming of that revelation and he is not the superior sign of that. He is the Isha, the supper sign, the sign that arises out of nature once the revelation has gone down. I hope you following me. Then comes the sun rising. The sun of revelation comes rising and we see it by degrees until we see its real face. "Oh, I want to see my Lord, I want to see His face. I want to see the face of revelation. I'm tired of this feeling of religion. I'm tired of anticipating the rising of religion. I want to see the sun face of revelation with my own eyes." And the book says every eye shall see. Is that right? Oh yeah. And what does Allah say in the Qur'an? He says through Prophet Muhammad that the Christian people will not die before they see Jesus.</w:t>
      </w:r>
    </w:p>
    <w:p>
      <w:pPr>
        <w:pStyle w:val="Western"/>
        <w:spacing w:before="274" w:after="240"/>
        <w:rPr/>
      </w:pPr>
      <w:r>
        <w:rPr/>
      </w:r>
    </w:p>
    <w:p>
      <w:pPr>
        <w:pStyle w:val="Western"/>
        <w:spacing w:before="86" w:after="202"/>
        <w:rPr>
          <w:color w:val="000000"/>
          <w:sz w:val="22"/>
          <w:szCs w:val="22"/>
        </w:rPr>
      </w:pPr>
      <w:r>
        <w:rPr>
          <w:color w:val="000000"/>
          <w:sz w:val="22"/>
          <w:szCs w:val="22"/>
        </w:rPr>
        <w:t>Some of you don't. Many of you I guess don't know that's in the Qur'an. But I'm telling you it's there. It says that the Christian people who follow Jesus will not die. Not one of them it says will die until they see Jesus.</w:t>
      </w:r>
    </w:p>
    <w:p>
      <w:pPr>
        <w:pStyle w:val="Western"/>
        <w:spacing w:before="274" w:after="240"/>
        <w:rPr/>
      </w:pPr>
      <w:r>
        <w:rPr/>
      </w:r>
    </w:p>
    <w:p>
      <w:pPr>
        <w:pStyle w:val="Western"/>
        <w:spacing w:before="86" w:after="202"/>
        <w:rPr>
          <w:color w:val="000000"/>
          <w:sz w:val="22"/>
          <w:szCs w:val="22"/>
        </w:rPr>
      </w:pPr>
      <w:r>
        <w:rPr>
          <w:color w:val="000000"/>
          <w:sz w:val="22"/>
          <w:szCs w:val="22"/>
        </w:rPr>
        <w:t>Until they see him it says. Or see it. And there are different interpretations of that. What it actually means is they will not die until they see the real thing that Jesus was only a sign of. in plain language, no follower of Jesus will die before he sees the Sun of Revelation. None of them will die before they see the light of Prophet Muhammad. None of them will die until they see the Qur'an. What does that mean? It mean that they can't die to this devil world until they see the light of the Qur'an! And Allah says in the Qur'an "Die that you may live." And Allah says again that no Christian follower of Jesus will die until he first see him. Not the Jesus that died. He was only a sign of the revelation. None of them can die until they see the message, the message of Prophet Muhammad. And if they see that message then they can die to the lies they have been taught. Alright, now I told you that I am a sign that the breakfast is being served. Let us continue.</w:t>
      </w:r>
    </w:p>
    <w:p>
      <w:pPr>
        <w:pStyle w:val="Western"/>
        <w:spacing w:before="274" w:after="240"/>
        <w:rPr/>
      </w:pPr>
      <w:r>
        <w:rPr/>
      </w:r>
    </w:p>
    <w:p>
      <w:pPr>
        <w:pStyle w:val="Western"/>
        <w:spacing w:before="86" w:after="202"/>
        <w:rPr>
          <w:color w:val="000000"/>
          <w:sz w:val="22"/>
          <w:szCs w:val="22"/>
        </w:rPr>
      </w:pPr>
      <w:r>
        <w:rPr>
          <w:color w:val="000000"/>
          <w:sz w:val="22"/>
          <w:szCs w:val="22"/>
        </w:rPr>
        <w:t>Supper, Isha and then, what they call the meal we take in Ramadan. Suhur. Suhur is the meal that Prophet Muhammad got to give us. He got that meal to feed us. He got it in the middle of the night while it was still dark. So, supper comes, then we get Suhur. After Suhur we get prepared for breakfast. And I said that I'm a sign that breakfast is being now served. Alright, after breakfast then what? Dhur. When Dhur come, we gather for prayer. Is that right? So first a leader has to be raised up. He's raised up with Suhoor, with breakfast to break the night and show you days and to start you off again in another worlds light. Is that right? You start off with breakfast. Suhoor. But after that, later on you get tired and hungry and Dhur comes, you have to take Dhur. What is Dhur? Dhur is the office of Prophet, pardon me, the office after the office of Prophet Muhammad. Dhur is the office of Kalifah, Kalifah. Or the office of the rule after Prophet Muhammad. That has to come. Tell me-The one who served Dhur, ah pardon me. Breakfast. Isn't he trained? And if his training continues, can he serve lunch?</w:t>
      </w:r>
    </w:p>
    <w:p>
      <w:pPr>
        <w:pStyle w:val="Western"/>
        <w:spacing w:before="274" w:after="240"/>
        <w:rPr/>
      </w:pPr>
      <w:r>
        <w:rPr/>
      </w:r>
    </w:p>
    <w:p>
      <w:pPr>
        <w:pStyle w:val="Western"/>
        <w:spacing w:before="86" w:after="202"/>
        <w:rPr>
          <w:color w:val="000000"/>
          <w:sz w:val="22"/>
          <w:szCs w:val="22"/>
        </w:rPr>
      </w:pPr>
      <w:r>
        <w:rPr>
          <w:color w:val="000000"/>
          <w:sz w:val="22"/>
          <w:szCs w:val="22"/>
        </w:rPr>
        <w:t>Just a moment And if his training continues can he serve supper? But we don't eat any supper, we don't want to die. We don't have any Last Supper in Al Islam. We eat between supper and what is the no, no, no, no. The Dhur. Dhur then Asr. Then there's a space that we don't do anything in, we're not eating in that space. Then comes the sunset and right after the sunset we eat our dinner. Now in this same time we don't eat no supper, no last meal. That meal ain't no last meal for us. We got Suhoor coming. Is that right? Hey, we have Isha and then come Suhoor. Our Isha is not supper. Supper means the last. When they say sop it clean they mean leave nothing. Supper is from sop, means nothing else left. That's death. We don't eat no supper. We eat Isha. Isha means life. Life. Our last meal is life. Come the dawning, come the breakfast, come to midday meal. And then the last one is the life. The last meal we eat in this calendar thing we're talking about now is Isha. Means the life of Al Islam is going to be here. The faith comes, the knowledge comes and then we establish the life.</w:t>
      </w:r>
    </w:p>
    <w:p>
      <w:pPr>
        <w:pStyle w:val="Western"/>
        <w:spacing w:before="274" w:after="240"/>
        <w:rPr/>
      </w:pPr>
      <w:r>
        <w:rPr/>
      </w:r>
    </w:p>
    <w:p>
      <w:pPr>
        <w:pStyle w:val="Western"/>
        <w:spacing w:before="86" w:after="202"/>
        <w:rPr>
          <w:color w:val="000000"/>
          <w:sz w:val="22"/>
          <w:szCs w:val="22"/>
        </w:rPr>
      </w:pPr>
      <w:r>
        <w:rPr>
          <w:color w:val="000000"/>
          <w:sz w:val="22"/>
          <w:szCs w:val="22"/>
        </w:rPr>
        <w:t>And after we establish the life, we ain't finished. Every time darkness comes on our life we feel alive. We don't die. When darkness comes on our life we eat Suhoor. Why? Because G-d broke the night with Prophet Muhammad and gave us Suhoor. We don't have to die when this world dies. Oh, let's go, let's continue now. I say to you, the cook knows how to fix breakfast, lunch and dinner. And if you get hungry in the middle of the night, the cook knows how to give you Suhoor. And G-d raises His cook as he raises the sun out of the East even unto the West. First, He gives his cook an appetite to know that a meal should be prepared now and he prepares breakfast. Symbolism came to me from this world and gave me an appetite that let me know breakfast should be served. So, G-d taught me how to cook breakfast from the symbolism. Symbolism is Mary, Mary was my mother. Symbolism is a Mary that gave birth to me and I now learn from symbolism from Mary how to serve the breakfast. When I learn how to serve the breakfast, I just give the wine first.</w:t>
      </w:r>
    </w:p>
    <w:p>
      <w:pPr>
        <w:pStyle w:val="Western"/>
        <w:spacing w:before="274" w:after="240"/>
        <w:rPr/>
      </w:pPr>
      <w:r>
        <w:rPr/>
      </w:r>
    </w:p>
    <w:p>
      <w:pPr>
        <w:pStyle w:val="Western"/>
        <w:spacing w:before="86" w:after="202"/>
        <w:rPr>
          <w:color w:val="000000"/>
          <w:sz w:val="22"/>
          <w:szCs w:val="22"/>
        </w:rPr>
      </w:pPr>
      <w:r>
        <w:rPr>
          <w:color w:val="000000"/>
          <w:sz w:val="22"/>
          <w:szCs w:val="22"/>
        </w:rPr>
        <w:t>And I let Mary serve the food. Study the Bible. I give the wine first and I let my mother serve the food. The wine is the door, the filling that something is coming from. The filling of a new life coming. So, from the watery teachings that you were given, I gave you wine that woke you up again, that excited your appetite again. That made you shout again. You had stopped shouting before I came but I started you to shouting again because you got a taste of wine. You've tipsy too. You've got tipsy because you're being served the inspiration of symbolism, and the inspiration of moral and spiritual symbolism is not the real thing you should be taking. It's something just to stimulate your appetite to want something better. So, I didn't serve the symbolism, I served the wine and I let my mother serve the symbolism, meaning that symbolic knowledge did not come from me. Symbolic knowledge came from symbolism and symbolism gave birth to my first form, symbolic knowledge. But that wasn't me, that was of my mother. See how come they say Christ was born of Mary and still he is not of Mary.</w:t>
      </w:r>
    </w:p>
    <w:p>
      <w:pPr>
        <w:pStyle w:val="Western"/>
        <w:spacing w:before="274" w:after="240"/>
        <w:rPr/>
      </w:pPr>
      <w:r>
        <w:rPr/>
      </w:r>
    </w:p>
    <w:p>
      <w:pPr>
        <w:pStyle w:val="Western"/>
        <w:spacing w:before="86" w:after="202"/>
        <w:rPr>
          <w:color w:val="000000"/>
          <w:sz w:val="22"/>
          <w:szCs w:val="22"/>
        </w:rPr>
      </w:pPr>
      <w:r>
        <w:rPr>
          <w:color w:val="000000"/>
          <w:sz w:val="22"/>
          <w:szCs w:val="22"/>
        </w:rPr>
        <w:t>Now let us continue. Later comes with the food. So, Jesus served the Last Supper, didn't he? And that was bread and wine. He's first seen given just wine and he's lastly seen given bread and wine. What is the wine? Wine is the appetite, the spirit of the religion, the spirit of real faith, the anticipation that it's real. The bread is the purity of the faith. That is the bread of Christ. Notice the Bible distinguishes between bread and the bread of Christ. Bread of Christ means the purity of the religion. First the feeling for it. Then you are brought into the purity of it. You were first given symbolism, then we had to crack down on your morals. We had to crack down on your vices. We had to order the vice people and the immoral people to get out of the leadership of this community. That was the bread. That was the bread. Now wine and bread, that's all Christ can offer. He didn't have nothing else to serve his disciples. Wine and bread, that's all. This feeling that faith is real, that's wine.</w:t>
      </w:r>
    </w:p>
    <w:p>
      <w:pPr>
        <w:pStyle w:val="Western"/>
        <w:spacing w:before="274" w:after="240"/>
        <w:rPr/>
      </w:pPr>
      <w:r>
        <w:rPr/>
      </w:r>
    </w:p>
    <w:p>
      <w:pPr>
        <w:pStyle w:val="Western"/>
        <w:spacing w:before="86" w:after="202"/>
        <w:rPr>
          <w:color w:val="000000"/>
          <w:sz w:val="22"/>
          <w:szCs w:val="22"/>
        </w:rPr>
      </w:pPr>
      <w:r>
        <w:rPr>
          <w:color w:val="000000"/>
          <w:sz w:val="22"/>
          <w:szCs w:val="22"/>
        </w:rPr>
        <w:t>And the appetite for purity, for purity, appetite for purity, for pure knowledge, pure faith, pure knowledge, pure understanding. The appetite for that, that is Christ's bread. That's all he can give as a sign of the real one that's to come. Is that right? When he comes back he has to come back to the same direction or the same progression. He has to come back to the symbols again and he has to come back to the sign. And once he come back to the symbols and the sign for which he stood, then comes the knowledge, the real thing. Is that right? The real thing is what? The knowledge that was revealed by Almighty G-d, the pure knowledge revealed by Almighty G-d. The real thing is the Qur'an, that's the real thing. The one who comes in the end, he is Masiah Mahdi. He is the Christ and also Mandi. What is Mahdi? Rightly guided. Mahdi, one who comes with the Huda, with the guidance is the Mahdi. That's not in Christianity, that's in Al Islam. So there has to come one who is Masiah Mahdi, who is Christ and Mahdi together so the world will see Muhammad and Jesus together. So first I serve you the Fujur of the interpretation of Jesus. The Fujur to help you to see and understand Jesus. Then you have to eat Dhur. Dhur comes in the office of the Prophet under the Prophet himself. So, who will show you that? Masiah, Masiah. Pardon me, Mahdi will show you that. The Mahdi who is also the Masiah, the Mahdi who is also like the Christ. He will show you that. I'm telling you this, that one person is said in the prophecy, that one person will be both.</w:t>
      </w:r>
    </w:p>
    <w:p>
      <w:pPr>
        <w:pStyle w:val="Western"/>
        <w:spacing w:before="274" w:after="240"/>
        <w:rPr/>
      </w:pPr>
      <w:r>
        <w:rPr/>
      </w:r>
    </w:p>
    <w:p>
      <w:pPr>
        <w:pStyle w:val="Western"/>
        <w:spacing w:before="86" w:after="202"/>
        <w:rPr>
          <w:color w:val="000000"/>
          <w:sz w:val="22"/>
          <w:szCs w:val="22"/>
        </w:rPr>
      </w:pPr>
      <w:r>
        <w:rPr>
          <w:color w:val="000000"/>
          <w:sz w:val="22"/>
          <w:szCs w:val="22"/>
        </w:rPr>
        <w:t>He will be both the light of Christ Jesus and the light of Muhammad, and he'll lead you through the light of Jesus and bring you into the light of Muhammad. I said I'm serving you breakfast now and if you have an appetite for lunch, it's being served too. And I challenge anybody to contest it. Anybody. Go all over the world and find your scholars, bring them here and let them argue with me and I'll prove that I am the Masiah Mahdi. Not because of myself but because of my mother. Mary was first innocent and because Mary was innocent, I could be born of her. The symbolism of truth. They're innocent. They're designed to open the eyes of people. If they can search and dig deep and get understanding. But Mary cannot lead the world, she can only serve as a fertile bed for the birth of a leader called Christ. The book said there'd be Christ many, Christ many, many Christ. Fard Muhammad was a Christ but was he the real Christ? If he was the real Christ then he should have told you what I'm telling you. If he is the real Christ, he should have been Masiah. Masiah means to wipe clean. Leave no corruption on him.</w:t>
      </w:r>
    </w:p>
    <w:p>
      <w:pPr>
        <w:pStyle w:val="Western"/>
        <w:spacing w:before="274" w:after="240"/>
        <w:rPr/>
      </w:pPr>
      <w:r>
        <w:rPr/>
      </w:r>
    </w:p>
    <w:p>
      <w:pPr>
        <w:pStyle w:val="Western"/>
        <w:spacing w:before="86" w:after="202"/>
        <w:rPr>
          <w:color w:val="000000"/>
          <w:sz w:val="22"/>
          <w:szCs w:val="22"/>
        </w:rPr>
      </w:pPr>
      <w:r>
        <w:rPr>
          <w:color w:val="000000"/>
          <w:sz w:val="22"/>
          <w:szCs w:val="22"/>
        </w:rPr>
        <w:t>He brought us deception. Fard Muhammad brought us deception. And he didn't lie and say he didn't bring deception. He said, brother, you have to trick them in. That's what he told my father. He said, brother, you have to trick them in. He came using the rod of Satan. He didn't come as the Masiah, as Christ. But my father thought so. He thought so. He didn't come as the Christ to come, he came as the Christ that came. The Christ to come, he doesn't come giving you impure knowledge. The Christ to come gives you pure knowledge. The Christ that came gives impure knowledge. Not in the sense of corrupt knowledge but in the sense of incomplete. Then Satan takes that Christ knowledge and Satan makes it corrupt knowledge. You understand? Professor Fard Muhammad came as the Christ, the first Christ who was the sign of the coming of Christ. And he also came as Satan who killed Christ's knowledge and used it as a trick, a scheme to defeat the progress of the righteous. Fard Muhammad came with Jesus Christ knowledge, and he used it to excite rebellion in us. Then he also used Satan's knowledge to reverse the thinking of the people. To take you from believing in an infinite G-d and a religion revealed by a superior being to a human being, to believing that a human being has all the knowledge, and nothing comes from an infinite being unless that infinite being is born just like the material world. Isn't that what he taught? So, he taught out of one side of his mouth the strategy and philosophy of Satan. And out the other side of his mouth the teachings of the Jesus who was a sign of what is happening now. So, he was Jesus and Satan in one body. Not the true Jesus. He was Jesus the sign and Jesus the sign of Satan in one body. Correct? Let me correct this. That was not right. He was Jesus the sign and Satan the sign. The sign of Jesus and sign of Satan in one body. Now that's perfect. I didn't have it perfect at first. That's perfect. Fard Muhammad, I repeat. I don't want you to forget this.</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1:55:00Z</dcterms:created>
  <dc:creator>Les Taha</dc:creator>
  <dc:description/>
  <cp:keywords/>
  <dc:language>en-US</dc:language>
  <cp:lastModifiedBy>Les Taha</cp:lastModifiedBy>
  <dcterms:modified xsi:type="dcterms:W3CDTF">2024-06-04T21:56:00Z</dcterms:modified>
  <cp:revision>1</cp:revision>
  <dc:subject/>
  <dc:title>12/17/1978</dc:title>
</cp:coreProperties>
</file>