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7/2003</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Brothers &amp; Sisters Meeting Oakland, Ca Pt1</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mu Alaykum.</w:t>
      </w:r>
    </w:p>
    <w:p>
      <w:pPr>
        <w:pStyle w:val="Western"/>
        <w:spacing w:before="280" w:after="202"/>
        <w:rPr/>
      </w:pPr>
      <w:r>
        <w:rPr/>
        <w:t>We praise G-d, who made all good things possible when He created the skies and the Earth and the Heavens and the Earth. We praise Him, we worship none but Him. We bear witness that Mohammed, born in Arabia is His servant and His Messenger. The seal of the Prophets mentioned, as Allah tells us in the Qur'an, mentioned in the Torah and in the Injeel are in the Books given, Revelation given to the people we call today, Jews, and in the Revelation given to the people that we call today, Christians, that he is mentioned in their scriptures.</w:t>
      </w:r>
    </w:p>
    <w:p>
      <w:pPr>
        <w:pStyle w:val="Western"/>
        <w:spacing w:before="280" w:after="202"/>
        <w:rPr/>
      </w:pPr>
      <w:r>
        <w:rPr/>
        <w:t>And you can easily find him, the reference. You can easily find that reference when you read the Bible. It doesn't give chapter and verse for the Bible, but it gives a description, it says, "He's the one who will lead the people into purity," will purify them and take them out of darkness into the light and he will take from them the heavy yolks that weigh them down and break every bond of slavery. This is a Prophet, the Seal of the Prophets mentioned in the Qur'an. It's very important that we know Islam as Muhammad the Prophet, taught it.</w:t>
      </w:r>
    </w:p>
    <w:p>
      <w:pPr>
        <w:pStyle w:val="Western"/>
        <w:spacing w:before="280" w:after="202"/>
        <w:rPr/>
      </w:pPr>
      <w:r>
        <w:rPr/>
        <w:t>Most of the world today or Muslims do not know, they do not know most of the world of Muslims today. I have to repeat that. They do not know Islam as Muhammad, the Prophet taught it. I'm talking about the world outside of America, and as well as America too. Our preachers of Islam in America, they do not know, most of them do not know Islam, as Muhammad, the Prophet taught it. When we study the Qur'an with a clear heart and a clear mind, not seeking anything, except obedience to G-d, we will find the Islam that Muhammad preached. But if we don't approach the Qur'an with a clear heart and a clear mind, desiring only to obey the G-d that revealed it, we will miss the religion that Allah revealed to Muhammad, the Prophet. For all of us, the Qur'an that He gave Muhammad, the Prophet for all of us. We must understand, brothers, that this is for men. We must understand it can be for anybody, but this is particularly for you, you men, for me. You must... This is my interest that I'm conveying to you, for you and for Islam.</w:t>
      </w:r>
    </w:p>
    <w:p>
      <w:pPr>
        <w:pStyle w:val="Western"/>
        <w:spacing w:before="280" w:after="202"/>
        <w:rPr/>
      </w:pPr>
      <w:r>
        <w:rPr/>
        <w:t>You cannot fail to see if you approach it correctly. You cannot fail to see the highest issues in importance for Islam that are given to us in the Qur'an and in Muhammad's life. Prophet Muhammad's life, Prayers and Peace Be Upon him. You won't miss that. When Muhammad, the Prophet was asked, "What is Islam?" He said, "Islam is five, khamsin, five." Then he recited the five, he gave the five, to witness that there is but One G-d, to make salah, to give in charity, to fast the month of Ramadan and to visit the House and to visit the house, Aya tu bait," he said. And to visit the House. Now, he didn't say a whole lot, when he said, "To witness One G-d," he didn't say to witness One G-d and to witness that Muhammad is the Messenger of G-d.</w:t>
      </w:r>
    </w:p>
    <w:p>
      <w:pPr>
        <w:pStyle w:val="Western"/>
        <w:spacing w:before="280" w:after="202"/>
        <w:rPr/>
      </w:pPr>
      <w:r>
        <w:rPr/>
        <w:t>Here's a man who was not self-centered. He is a man who was not caring about himself. You asked him what Islam was and that's what he said. He didn't even include himself. He didn't say, "And to witness Muhammad is the Messenger." He didn't even include himself. We know that the shahada includes, as G-d teaches us in the Qur'an, to witness that Muhammad is His Messenger. But Muhammad was not a man, personal man like that. Think about your Prophet, the Prophet of Islam. He's your Prophet, he's my Prophet. Why do we say Muhammad is our Prophet? Because of something the Islamic world leadership is missing. And that is that Muhammad, like Jesus Christ, Jesus Christ came to his people to tell his people that G-d had given them a great sign in a man that was like Adam created by G-d. Just Islamic language. Allah says, G-d says to us in Qur'an, "That the likeness of Jesus Christ is Adam and G-d created him from this." This is to tell us that G-d created Adam also, I mean Jesus Christ also. G-d created Jesus also, like He created Adam.</w:t>
      </w:r>
    </w:p>
    <w:p>
      <w:pPr>
        <w:pStyle w:val="Western"/>
        <w:spacing w:before="280" w:after="202"/>
        <w:rPr/>
      </w:pPr>
      <w:r>
        <w:rPr/>
        <w:t>So, Adam had no father, no parents at all. Jesus had a mother, but no father. So, G-d says, "His likeness is like the likeness of Adam and Adam was created from dust," from dust, yes. So, they missed this great message, this great sign that Muhammad and Jesus Christ are really representations, are signs of what in every human being, especially man. That G-d made man to be responsible for his life in the environment. He created Adam to be responsible for his life in the environment.</w:t>
      </w:r>
    </w:p>
    <w:p>
      <w:pPr>
        <w:pStyle w:val="Western"/>
        <w:spacing w:before="280" w:after="202"/>
        <w:rPr/>
      </w:pPr>
      <w:r>
        <w:rPr/>
        <w:t>And then, He told Adam that He made all the things that Adam saw in his environment, the living things, even the weather patterns, the clouds of the sky, everything, that He made it for the benefit of His man that He created. And then charged him to be responsible for all that. Say, "Well, I can understand how a man should be responsible for the immediate physical environment that he's put into, to be responsible for keeping his area clean, be responsible for making good use of what he has available to him in that physical space that he's occupying. But G-d said, "Also sky." How am I going to be responsible for the sky, the stars and the sky, the sun and the moon and all these things? How a man, a human being going to be responsible for all that? Be responsible for relating to it, as G-d wanted you and created you to relate to it and be responsible for sharing the knowledge that G-d created you for.</w:t>
      </w:r>
    </w:p>
    <w:p>
      <w:pPr>
        <w:pStyle w:val="Western"/>
        <w:spacing w:before="280" w:after="202"/>
        <w:rPr/>
      </w:pPr>
      <w:r>
        <w:rPr/>
        <w:t>Be responsible for sharing the knowledge of the sky and the knowledge of the earth and everything that He created, as G-d intended for it to be shared. That is with your children that are to come, with the generations that are to come, with mankind, with all people. So, this is a big responsibility. G-d created me to be responsible for the skies and the Earth, for the Heavens and Earth. Yes, man's interests have taken them to the skies, industry, interest in science, technology has finally taken man outside of the earth environment, and have taken him to land on moon, and to go to other planets in the solar system. And eventually, who knows where? So now, his presence has been extended from the physical space that he found himself in as a creation on this earth, to space even in the sky.</w:t>
      </w:r>
    </w:p>
    <w:p>
      <w:pPr>
        <w:pStyle w:val="Western"/>
        <w:spacing w:before="280" w:after="202"/>
        <w:rPr/>
      </w:pPr>
      <w:r>
        <w:rPr/>
        <w:t>So, it now can and now can apply even literally. That man has to be responsible for the skies and the Earth, because he's now a visitor in the sky, and an explorer in the sky and he's bringing back information and he's looking for utility advantages for his world in that world above, from that world above. So, this is what is missing. Number one, an importance for understanding Islam is the role that G-d wants man to have on this Earth. Number one. Every Messenger was given to mankind to help them connect with that and to help them understand something of that. And Muhammad, the Prophet, the last of them, he was given to the world, to mankind, to guide mankind to the fullest perception of his importance in creation and his obligation to the one that made all these things. And his obligation is to utilize it for the benefit of human society. That's number one.</w:t>
      </w:r>
    </w:p>
    <w:p>
      <w:pPr>
        <w:pStyle w:val="Western"/>
        <w:spacing w:before="280" w:after="202"/>
        <w:rPr/>
      </w:pPr>
      <w:r>
        <w:rPr/>
        <w:t>Now, the perception of that ideal man that G-d made His world for, He didn't make His world for James Smith, but He made His world for the potential in James Smith. He made His world for the great possibility in James Smith, that James Smith can realize if he's put on the right course, and his heart and mind and spirit is right. Not for James Smith, but what's in James Smith that has great possibilities. Great possibilities. What Jesus Christ spoke to, "Peace be Upon him in the Gospel," I know the gospel better than most preachers, I know the Bible better than most preachers, take it from me.</w:t>
      </w:r>
    </w:p>
    <w:p>
      <w:pPr>
        <w:pStyle w:val="Western"/>
        <w:spacing w:before="280" w:after="202"/>
        <w:rPr/>
      </w:pPr>
      <w:r>
        <w:rPr/>
        <w:t>What Jesus Christ was saying to his followers when he said, "I in you and you in me," He had said, "I'm in the Father, the Father in me. And he also said, " I in me." And when he was telling his congregation that, "You are members in my own body." And when churches preach that, we are members in the body, Christ, you have to understand what they're talking about. Maybe some of them don't even understand what they're talking about, but what it means is that he typifies the collective life, the whole people. He is a picture of the whole people. He himself is a picture of the whole people, though he is a Messenger of G-d, Prophet of G-d, a Spirit for G-d, a Word from G-d, all the signs. He's all these things, but he is also common human life. Common human life. But not just common human life in any thinkers or any philosophers’ studies or works, he is the common human person in Revelation, as G-d reveals the common human person.</w:t>
      </w:r>
    </w:p>
    <w:p>
      <w:pPr>
        <w:pStyle w:val="Western"/>
        <w:spacing w:before="280" w:after="202"/>
        <w:rPr/>
      </w:pPr>
      <w:r>
        <w:rPr/>
        <w:t>G-d has revealed the common human person and that he is that common human person in the mold, in the picture, in the identification, in the life that G-d created, as G-d created it to be. And he's saying that, "This life is common life, it's your life, it's my life." "G-d has chosen me to represent it to you, but it's your life, it's my life." This, Jesus taught to his people, this, Muhammad taught to his people. And Muhammad was told by G-d to say this. Allah says in the Qur'an, G-d that it says in Qur'an, say to them, "I am a common mortal just like you." Bashirun Mithlakum. "I am a common mortal just like you." Same, same. Mithalkum means same. Same as you, same as you.</w:t>
      </w:r>
    </w:p>
    <w:p>
      <w:pPr>
        <w:pStyle w:val="Western"/>
        <w:spacing w:before="280" w:after="202"/>
        <w:rPr/>
      </w:pPr>
      <w:r>
        <w:rPr/>
        <w:t>Now why is this said, why is it so important? Jesus taught it, but why is it so important now for Allah, G-d, the same G-d that sent Jesus and gave Jesus the message, the same G-d to say now to Muhammad, "You say," tell Muhammad to say this to his people." Ana Bashirun Mithlakum". To put emphasis on what He said through Jesus Christ, to bring it back afresh, to bring it back newly, new. This message that they did not absorb completely, this message that they didn't realize in the full measure that G-d intend for us to realize. That Muhammad, this figure as Jesus was, this figure is a figure of what G-d created all of us to be, all of us to be. Muhammad like Adam was not a man just to preach gospel or spiritual teaching. And like John the Baptist, a man to preach repentance, Muhammad was a man to lead society, a man to lead society.</w:t>
      </w:r>
    </w:p>
    <w:p>
      <w:pPr>
        <w:pStyle w:val="Western"/>
        <w:spacing w:before="280" w:after="202"/>
        <w:rPr/>
      </w:pPr>
      <w:r>
        <w:rPr/>
        <w:t>And Jesus Christ also, was a sign of the man that G-d establishes, and the man in Adam, and after him and in us. The man that G-d establishes to be responsible for to lead society, to lead society. Not one society, the whole society of mankind. Muhammad, the Prophet was a teacher, yes, he was a Prophet and he prophesized. A lot of people don't know that. A lot of the teachers of Islam from abroad, they have made that clear, that there are prophecies in the Qur'an and there have prophecies in the life of Muhammad. But most of the teachers don't tell us this, most of the books on Islam, they don't tell you that.</w:t>
      </w:r>
    </w:p>
    <w:p>
      <w:pPr>
        <w:pStyle w:val="Western"/>
        <w:spacing w:before="280" w:after="202"/>
        <w:rPr/>
      </w:pPr>
      <w:r>
        <w:rPr/>
        <w:t>But he made many prophecies, Muhammad himself, he was a Prophet, and he made many prophecies. And we see his prophecies coming true today. One he made was that "There will come a time when the common man, the common people, the poor people, people that don't expect to be interested in big things, that they will be competing in the construction of skyscrapers." This is the teachings of Muhammad the Prophet, this hadith. That they'll be competing in the construction of high buildings, the skyscraper, high buildings. Today, we see that.</w:t>
      </w:r>
    </w:p>
    <w:p>
      <w:pPr>
        <w:pStyle w:val="Western"/>
        <w:spacing w:before="280" w:after="202"/>
        <w:rPr/>
      </w:pPr>
      <w:r>
        <w:rPr/>
        <w:t>Mr. John Johnson of Jet. He put a building, he wanted it down there with the tall buildings, downtown with the tall building. He put a building on Michigan Avenue and on it he had, when you look at night, at nighttime you see 70 and Jet advertised in neon. And this building is standing there among the tall building of the great builders and fulfillment of what the father says. The common people will be competing in the construction of tall buildings, tall buildings. So, that's one his prophecies that have come true. And another one has come true, that you probably find a little difficult to understand or to find references for it in our world life today. But he says, "When the servant girl competes upon me, when the servant girl delivers the child for her mistress." That has happened in this day, right on the Continent we call North America. That has happened, where the servant girl has delivered a child for her mistress.</w:t>
      </w:r>
    </w:p>
    <w:p>
      <w:pPr>
        <w:pStyle w:val="Western"/>
        <w:spacing w:before="280" w:after="202"/>
        <w:rPr/>
      </w:pPr>
      <w:r>
        <w:rPr/>
        <w:t>It has happened. It has happened. Yes, so these are signs of what? The end of time. Signs of the end of time, that's what Muhammad, the Prophet said. Signs of the end of time, getting back to important, the most important issues in Islam. The most important issue is the issue of the identity of man, man. Man's identity. Man's identity includes man's nature. It includes man's purpose or man's work. How he's to relate to the field of reality, Earth, G-d, himself and animals and everything, plants and everything. So, this is the most important issue, that his life is not here without a purpose. His life is here on the plan of the Creator, who made everything else, the skies and the Earth and everything. So, his life is not without purpose, and he should be awakened to his life and to his purpose. So, we say, "Haya Al Salah. It's a call to life.</w:t>
      </w:r>
    </w:p>
    <w:p>
      <w:pPr>
        <w:pStyle w:val="Western"/>
        <w:spacing w:before="280" w:after="202"/>
        <w:rPr/>
      </w:pPr>
      <w:r>
        <w:rPr/>
        <w:t>It's more than just a call to prayer, it's a call to life, because the word that is used is not called. You never say to someone in an Arabic speaking country, Haya, to tell him to come to you. He won't know what the hell you're talking about. You'll look like a fool to him and you will be a fool, even though you notice you don't know you a fool, but you'll be a fool to tell somebody, come and you say Hay. It does not mean come. It only means come after you learn the logic for its connection with prayer, then it means come. But it does not mean come, it means be alive. Haya, means be fully alive. Haya Al Salah means be fully conscious and alive, for salah. That's exactly what it means. But when you yell that out, the people on the, that speak Arabic, they know what you're saying, they know that means come to prayer.</w:t>
      </w:r>
    </w:p>
    <w:p>
      <w:pPr>
        <w:pStyle w:val="Western"/>
        <w:spacing w:before="280" w:after="202"/>
        <w:rPr/>
      </w:pPr>
      <w:r>
        <w:rPr/>
        <w:t>It means, but come to prayer directly, no, it does not say come to prayer directly. It says, "Be fully alive in your conscience." Be fully alive for salah. "Haya Al Salah". It didn't say "Ilaa" it didn't say come to. "Haya Al Salah" Be fully alive upon salah. Now, what is salah? What is salah? When we make salah, the brother, imam, the leader, he starts salah. You ever hear an Imam start a salah, without reciting Qur'an? No. Can you start salah without reciting Qur'an? Some of you, you look like you don't know the answer. It should be an immediate answer from all of you who say, "You are Muslim, and you've been following us." Your answer should have been immediate. You say, "No." You can't start without the Qur'an. You say, Allahu Akbar, isn't that in the Quran?</w:t>
      </w:r>
    </w:p>
    <w:p>
      <w:pPr>
        <w:pStyle w:val="Western"/>
        <w:spacing w:before="280" w:after="202"/>
        <w:rPr/>
      </w:pPr>
      <w:r>
        <w:rPr/>
        <w:t>Now, you didn't start salah, you just doing the Adhan. But when you start the salah, you say, Bismillah hir Rahman Nir Rahim, Alhamdu lillahi Rabbil alamin, that's Qur'an. And if you don't continue with Qur'an, somebody who knows how you're supposed to do salah is going to say, "Allahu Akbar." Astaghfirullah, if you continue. Astaghfirullah, ask Allah forgiveness, then you know you're doing something wrong. Yes. So, when we perceive by trying to understand what prayer is, understand firstly that prayer is the Qur'an. Prayer is the Qur'an. So, we have salah and our salah is the Qur'an. And we make movements, physical movements for salah. Have to repeat it, repeat a section of it. We say, "Allahu Akbar," bow down, into ruku, with our hands upon our knees, bowing down. And when we come up from that position, we say, "Allah hears," Samialahi Huli Hamida". "Allah hears whoever praises Him."</w:t>
      </w:r>
    </w:p>
    <w:p>
      <w:pPr>
        <w:pStyle w:val="Western"/>
        <w:spacing w:before="280" w:after="202"/>
        <w:rPr/>
      </w:pPr>
      <w:r>
        <w:rPr/>
        <w:t>How have you praised Him? You have praised Him by bowing down in obedience to His word, the Qur'an. The Quran sent you down. You recited the Qur'an, and then you showed your obedience to your Lord and your appreciation for what He has revealed. And you bow to your knees, to the word of your Lord, which is the same as bowing to the Lord. Because when you bow to His word, you bow to Him. And you come up and you say, "G-d hears whoever praises Him," and then you go down all the way to the position that you took in your mother, when it was time for you to be delivered. Position of Sajdah. the position that Muhammad said is the best position of prayer, the best position in the prayer is Sajdah.</w:t>
      </w:r>
    </w:p>
    <w:p>
      <w:pPr>
        <w:pStyle w:val="Western"/>
        <w:spacing w:before="280" w:after="202"/>
        <w:rPr/>
      </w:pPr>
      <w:r>
        <w:rPr/>
        <w:t>When you have your full head and your nose touching the ground, and palms and your toes all touching the ground. And you took the form that you were in, when you were in your mother and G-d had turned you around, turned you upon your hands and knee, at least in that position, saying that now you are ready to be delivered, in the position of submission to G-d. And in the Qur'an G-d says, "Wada qul bada Sajdaha" "And enter the gate or the door in Sajdah." In Sajdah. With reference to how you were born. When you came into this world, the door to this world was the womb of your mother, the opening cavity of your mother. And you entered that door to come into this big world, in Sajdah. Huh? The doctor says, "No, he's not ready come." "How come he's not ready to come?" He's not in Sajdah yet." Yeah. You can't come when your upside down.</w:t>
      </w:r>
    </w:p>
    <w:p>
      <w:pPr>
        <w:pStyle w:val="Western"/>
        <w:spacing w:before="280" w:after="202"/>
        <w:rPr/>
      </w:pPr>
      <w:r>
        <w:rPr/>
        <w:t>"Wada qul bada Sajdaha" Sajdaha, pardon me. Enter the gate or the door, in Sajdah. Now, can you see the beauty of Muhammad, the Prophet saying, "This is the best position in salah." Isn't this what the Gospel says, when it says, unless you come as little babes?</w:t>
      </w:r>
    </w:p>
    <w:p>
      <w:pPr>
        <w:pStyle w:val="Western"/>
        <w:spacing w:before="280" w:after="202"/>
        <w:rPr/>
      </w:pPr>
      <w:r>
        <w:rPr/>
        <w:t>Ahh. Now, we are getting this spirit, Praise be to Allah. Now, so these are the most important issues, brother, the number one issue is that G-d created man for His cause, for His purpose. Jesus said, "I have to be about my Father's business." That's what he says in the Gospel. "I have to be about my Father's business," saying to the world that I am created, my purpose on this earth is to serve my Father in a service or in a work for my Father. G-d who created me for a purpose and my purpose is to be a worker for my G-d, but not in some dream imaginary existence, in a real world with men and women, with families, and cities and nations.</w:t>
      </w:r>
    </w:p>
    <w:p>
      <w:pPr>
        <w:pStyle w:val="Western"/>
        <w:spacing w:before="280" w:after="202"/>
        <w:rPr/>
      </w:pPr>
      <w:r>
        <w:rPr/>
        <w:t>This where G-d created me to be, and I have to serve Him for the good of the whole humanity. This is the great message. So, if you all can accept what I told you just then, I should be able to say As-Salamu Alaykum and go home, and you should never be in fear, you should never be lost for understanding. That alone is enough to keep you on your feet as a man and keep you going forward in the role of progress for human society, as a man.</w:t>
      </w:r>
    </w:p>
    <w:p>
      <w:pPr>
        <w:pStyle w:val="Western"/>
        <w:spacing w:before="280" w:after="202"/>
        <w:rPr/>
      </w:pPr>
      <w:r>
        <w:rPr/>
        <w:t>That alone should be enough for you. Yes, it should. That's the big issue. That's the big issue in religion. And Muhammad, the Prophet, he came to complete that picture, to complete that message and that understanding, so that the world could make progress against satan and against whatever is in the way of that progress. Yes. And after he completed, given the people the religion that G-d revealed, what did he say? He says, Allah reveals to him to say, "Satan has given up hope, given up all hope of ever hurting you, of hurting you....." Yes. Given up all hope. And the Satan, that he has given hope in big matters. Say now be alert for him coming at you in little matters, like taking a little drink every now and then, like sneaking to Las Vegas, not to visit the Masjid, like having a sister on the side nobody know about it.</w:t>
      </w:r>
    </w:p>
    <w:p>
      <w:pPr>
        <w:pStyle w:val="Western"/>
        <w:spacing w:before="280" w:after="202"/>
        <w:rPr/>
      </w:pPr>
      <w:r>
        <w:rPr/>
        <w:t>So, does he have to... he has given up hope by defeating you in big measures, message matters mean he cannot give you a false picture of G-d anymore. G-d has revealed G-d. He cannot give you a false picture of your religion anymore, G-d has completed your religion for you. But now, he's going to come into in your weakness from the left, from the right, from the front and from the rear. So, you going to come at you attacking you in your own personal weaknesses, not in the Revelation. G-d closed the Revelation against him. G-d sealed him out of that, just closed him out of that. He can't come in the revelation anymore, but now he comes into your life to fish into the weaknesses, fish and find the weaknesses in your life.</w:t>
      </w:r>
    </w:p>
    <w:p>
      <w:pPr>
        <w:pStyle w:val="Western"/>
        <w:spacing w:before="280" w:after="202"/>
        <w:rPr/>
      </w:pPr>
      <w:r>
        <w:rPr/>
        <w:t>And then extort those weaknesses from the world he wants to make. Yeah, he's brought your weaknesses to create the world out there, to contribute to the world he wants to make. That's the satan, always competing with G-d and G-d's Prophets and G-d's Messengers competing to take man on the course he would prefer him to be on, to prove that man is not worthy of being responsible for the great role that G-d put him in or created him for. That's a big disappointment for satan, he can't accept that. So, he's out to prove that man can't carry that responsibility.</w:t>
      </w:r>
    </w:p>
    <w:p>
      <w:pPr>
        <w:pStyle w:val="Western"/>
        <w:spacing w:before="280" w:after="202"/>
        <w:rPr/>
      </w:pPr>
      <w:r>
        <w:rPr/>
        <w:t>So, since he couldn't, as the Bible say, "He would ascend up to the heights, highest height and present himself on the throne as G-d and G-d's sphere. He would put himself up there as G-d in the place of G-d. Satan would do that. So, this is addressed where G-d says, "Yes, before you used to steal a hearing, but no more." If you come up here to steal hearing now, you'll find shooting bolts of fire ready to take you down."</w:t>
      </w:r>
    </w:p>
    <w:p>
      <w:pPr>
        <w:pStyle w:val="Western"/>
        <w:spacing w:before="280" w:after="202"/>
        <w:rPr/>
      </w:pPr>
      <w:r>
        <w:rPr/>
        <w:t>That's Islam, that's Qur'an. Qur'an sealed him out, cut him out of the heavens. Yes, he was rejected before, put out of heaven. The Qur'an came again, sealed it, so he could not get into the heavens, so he could not get in really into the heavens, but not represent him to people as a being in the heavens, representing the heaven. Yes. A lot of people don't know that G-d they got in their religion is not G-d, it's shaitan. They don't know it. They don't know it, shaitan has slipped in there, and he got right in there and they think they're looking at G-d, they're looking at shaitan. But they see him as an angel. Yeah, they seeing him as an angel, G-d. They don't see the real shaitan. They see him as an angel represented in G-d. Yes. Powerful, powerful. But with the Qur'an, brother, he is weak.</w:t>
      </w:r>
    </w:p>
    <w:p>
      <w:pPr>
        <w:pStyle w:val="Western"/>
        <w:spacing w:before="280" w:after="202"/>
        <w:rPr/>
      </w:pPr>
      <w:r>
        <w:rPr/>
        <w:t>So, Allah says, Fight the schemes of satan, shaitan, for his schemes are weak." Yes. Not before, only after Qur'an his schemes are weak, because Qur'an manifest him, revealed him. So, hey and the Bible says that he would be undressed, that he would be undressed and he'll be trying to cover his head, his feet will show because the clothing he'll have left will be too short to cover him up altogether. Say he'll be trying to cover his head. He'll try to cover his head, his feet will show. Then try to cover his feet, his head is showing. Praise be to Allah. Yeah, that has happened. And let me tell you all something else here, oh, I feel so good seeing my...</w:t>
      </w:r>
    </w:p>
    <w:p>
      <w:pPr>
        <w:pStyle w:val="Western"/>
        <w:spacing w:before="280" w:after="202"/>
        <w:rPr/>
      </w:pPr>
      <w:r>
        <w:rPr/>
        <w:t>I used to hear the elders in Christianity, I wasn't a part of them, but I was told what they would say. And sometime, my father would meet some of them and they would say to my father, my father's Muslim. But they'd say, "How wonderful it is for the brothers to be together," for the bretheren to come together." And that's true, that's true. I'm glad to see you all. And I was thinking, I said that, Imam Shuaibe of Oakland, he became a student of mine and a student of this religion. Qur'an and life of Muhammad, the Prophet, while I was here in Oakland, while I was in Oakland, not San Francisco. As the Imam for about three years. And I said, "I'm reminded, I looked at Imam Qadir Al- Amin, I said, "Yes." I said, "He also was my assistant in Oakland, California before I left." Before I left, he was also my assistant in Oakland. And then I see so many of you all, I know by face, I know you some of you by name also. I know you.</w:t>
      </w:r>
    </w:p>
    <w:p>
      <w:pPr>
        <w:pStyle w:val="Western"/>
        <w:spacing w:before="280" w:after="202"/>
        <w:rPr/>
      </w:pPr>
      <w:r>
        <w:rPr/>
        <w:t>And it's just a wonderful feeling. Then I see brothers that I met far from here, far from the State of California. And I see your faces and it makes me feel so good. Yeah. The more I learn about this religion, the more I fall in love with you who believe.</w:t>
      </w:r>
    </w:p>
    <w:p>
      <w:pPr>
        <w:pStyle w:val="Western"/>
        <w:spacing w:before="280" w:after="202"/>
        <w:rPr/>
      </w:pPr>
      <w:r>
        <w:rPr/>
        <w:t>Group:</w:t>
      </w:r>
    </w:p>
    <w:p>
      <w:pPr>
        <w:pStyle w:val="Western"/>
        <w:spacing w:before="280" w:after="202"/>
        <w:rPr/>
      </w:pPr>
      <w:r>
        <w:rPr/>
        <w:t>Takbir! Allahu Akbar!</w:t>
      </w:r>
    </w:p>
    <w:p>
      <w:pPr>
        <w:pStyle w:val="Western"/>
        <w:spacing w:before="280" w:after="202"/>
        <w:rPr/>
      </w:pPr>
      <w:r>
        <w:rPr/>
        <w:t>IWDM</w:t>
      </w:r>
    </w:p>
    <w:p>
      <w:pPr>
        <w:pStyle w:val="Western"/>
        <w:spacing w:before="280" w:after="202"/>
        <w:rPr/>
      </w:pPr>
      <w:r>
        <w:rPr/>
        <w:t>Allahu Akbar. And the more I care about you, who are fighting me, who opposing me, who doubt and just want to prove me wrong, yes, the more I care about you, the more I want to see you helped. Yeah. Allah has made me a new person. New person. I was a good person to start with, but I'm a really good person now. I didn't know I'd ever be this good, because when I was younger, I could pray for wrath too, but I can't pray for wrath anymore. Praise be to Allah.</w:t>
      </w:r>
    </w:p>
    <w:p>
      <w:pPr>
        <w:pStyle w:val="Western"/>
        <w:spacing w:before="280" w:after="202"/>
        <w:rPr/>
      </w:pPr>
      <w:r>
        <w:rPr/>
        <w:t>It is a wonderful life. This is the life. Muhammad, the Prophet, he said, "You cannot enter Paradise until you have faith, and you cannot have faith until you practice loving one another." Only after we learned the importance of caring for one another, will we have our faith completed, so we can enter the Paradise. Praise be to Allah. Not only after this life, during this life, during this life as well. Yes. Yeah. So, getting back to the most important issues, this issue of who man is in G-d's plan for the Creation of the Heaven and the Earth, for the material scheme. Who man is? What is his role? What is his purpose? This is the most important issue.</w:t>
      </w:r>
    </w:p>
    <w:p>
      <w:pPr>
        <w:pStyle w:val="Western"/>
        <w:spacing w:before="280" w:after="202"/>
        <w:rPr/>
      </w:pPr>
      <w:r>
        <w:rPr/>
        <w:t>Allah says, "I am making a Khalifa in the Earth." Speaking of the first man, this first man, man to start the generation of human beings on Earth. Says, "I'm making a Khalifa on Earth." And this brought a disturbance in the Heavens, in the Heavens. Now, this has two meanings, Muhammad, the Prophet says, "I talked to the sisters too, do you know I talked to some of you all's wives.?" "I might have left some trouble, but G-d is my witness, I was trying to do it as carefully as possible."</w:t>
      </w:r>
    </w:p>
    <w:p>
      <w:pPr>
        <w:pStyle w:val="Western"/>
        <w:spacing w:before="280" w:after="202"/>
        <w:rPr/>
      </w:pPr>
      <w:r>
        <w:rPr/>
        <w:t>So, I wouldn't cause any trouble that I didn't have to cause. But it might have called you a little trouble and me too. Yeah, I'm a male. I'm a man, causing me a little trouble. Yes. But I'm speaking to you differently. They are females, we are males. They're females, we are male. We all are human. Allah made us from one soul or from one human type, Nafsin Wahida. That means one soul or one human type. If you study that as a scholar, as a thinker in the religion or in Revelation, you have to carry that even further and say that G-d made us from one person or personality. But who is that one person or personality?</w:t>
      </w:r>
    </w:p>
    <w:p>
      <w:pPr>
        <w:pStyle w:val="Western"/>
        <w:spacing w:before="280" w:after="202"/>
        <w:rPr/>
      </w:pPr>
      <w:r>
        <w:rPr/>
        <w:t>It is the common soul, common person, common personality for all people, for all people. That's what G-d made us from. It is not male or female necessarily, but it accommodates both male and female, because He made both male and female from that one nafs, of that one soul, or one personality or person. Yes, so it's not necessarily male female, but it is an entity that accommodates our soul, that accommodates both male and female, saying then He made from it, its mate, its mate. And its mate is obviously the man, the man soul. See, if I say my soul, I'm a male. But if I say my soul, my soul is not masculine in Arabic. My soul is feminine in Arabic. I have to say my soul Fia, it means feminine.</w:t>
      </w:r>
    </w:p>
    <w:p>
      <w:pPr>
        <w:pStyle w:val="Western"/>
        <w:spacing w:before="280" w:after="202"/>
        <w:rPr/>
      </w:pPr>
      <w:r>
        <w:rPr/>
        <w:t>And a female, if she says her soul, she has to say her soul, Fia, feminine. And grammar is feminine in grammar, soul is feminine grammar for both men and women. So, it's feminine. And He made the woman, the female physiologically different from man. He made her from that soul, from that nafs. And He made us from that soul, that nafs. And then He breathed into that nafs, something of His own spirit, mean His own will, His own intent, His own purpose. He breathed something of His own self into ourself. And He made that one a Messenger or a Prophet. Yes. So here is the male now with the spirit of G-d in him. He have been now given something that he didn't have originally. G-d has given him something that he didn't have originally. Well, he didn't have it awakened in him originally.</w:t>
      </w:r>
    </w:p>
    <w:p>
      <w:pPr>
        <w:pStyle w:val="Western"/>
        <w:spacing w:before="280" w:after="202"/>
        <w:rPr/>
      </w:pPr>
      <w:r>
        <w:rPr/>
        <w:t>Because actually, what G-d gave him of Himself was only something to awaken something that was already in the self that G-d wanted to make His Prophet or Messenger. It was to awaken something that was already in him. So, when G-d gave him something of Himself, then it awakened G-d's will and purpose in man. It awakened that, that was already in man asleep, asleep. So, when G-d gave, just like when we are born a baby, we have life, we're alive, the skin is born. We're alive, but we are not conscious, until we breathe in the breath of the air. We breathe in the breath of the air, then we... We start crying. Or all babies don't cry, they just become conscious. Most of them cry, but some don't cry, they just become conscious after breathing in this air. So, it's a sign of what happens. Now, this air belongs to this world. The air belongs to this world, and we breathe in some of this air, then we become conscious of this world.</w:t>
      </w:r>
    </w:p>
    <w:p>
      <w:pPr>
        <w:pStyle w:val="Western"/>
        <w:spacing w:before="280" w:after="202"/>
        <w:rPr/>
      </w:pPr>
      <w:r>
        <w:rPr/>
        <w:t>Okay. Before, we are not conscious of this world, but when we breathe in something of this air, this world, we become conscious of this world, that's a miracle in itself. I can understand the beautiful philosophy, the philosopher when he said that, "The birth of life is a miracle in itself." "The birth of life is a miracle in itself." What science or what scientists can explain to us how this body is fully complete as a living entity, but it's not alive as a thinking human being. And nothing happens, but some air, even polluted air. It ain't the air of Eden, this ain't the air of Eden. This the air Eden has wasted.</w:t>
      </w:r>
    </w:p>
    <w:p>
      <w:pPr>
        <w:pStyle w:val="Western"/>
        <w:spacing w:before="280" w:after="202"/>
        <w:rPr/>
      </w:pPr>
      <w:r>
        <w:rPr/>
        <w:t>Breathe in some of this air, even polluted air. And then you become conscious, the new baby become conscious of this world. And then, they can learn how to live and establish itself in this world. Now, a sign of how G-d brings His Servant to life is this world how we come to life from our mother. That G-d, when He breathes something from Himself and goes into His Messenger or His Prophet, then that individual becomes conscious of another world.</w:t>
      </w:r>
    </w:p>
    <w:p>
      <w:pPr>
        <w:pStyle w:val="Western"/>
        <w:spacing w:before="280" w:after="202"/>
        <w:rPr/>
      </w:pPr>
      <w:r>
        <w:rPr/>
        <w:t>Yes, he becomes conscious of another world, the world that G-d created him for. And only G-d has the power to give the breath of life for that awareness or for that consciousness. Praise be to Allah. Just like this world is the only place we can get a breath to become a person in this world. You try to breathe in your mother, you won't never see this world.</w:t>
      </w:r>
    </w:p>
    <w:p>
      <w:pPr>
        <w:pStyle w:val="Western"/>
        <w:spacing w:before="280" w:after="202"/>
        <w:rPr/>
      </w:pPr>
      <w:r>
        <w:rPr/>
        <w:t>You have to come out in this world and breathe out here, the breath of this world. And then, you can become conscious of this world. Yes, how beautiful it is and so wonderful? Yes. So, this is the most important issue, and when you begin with the issue of man's purpose for his creation and his role in the creation on earth, when you begin there, you have to go on to much, much more Revelation or knowledge concerning Him. So eventually, you have to come also to meet with G-d, because it is the G-d that made all this possible for him. So you began with your purpose and your purpose connect you with G-d who created the world, created you for the world and created the world for you. Now that's a simple statement, but it's so important. G-d created you for the world and created the world for you. I'm not talking about the world, the man made world, although He created that for you too and you for that too, but you may have to straighten it out before you use it.</w:t>
      </w:r>
    </w:p>
    <w:p>
      <w:pPr>
        <w:pStyle w:val="Western"/>
        <w:spacing w:before="280" w:after="202"/>
        <w:rPr/>
      </w:pPr>
      <w:r>
        <w:rPr/>
        <w:t>So, Allah created us for the natural world that He made, and He created the natural world for us. And if you don't engage that world with your mind and your human interest, your sentiments, your feelings, everything, you have a need for beauty in your life, engage the world for that too. When you engage the world with your whole life, then you will get the benefits of the world that will benefit you in your whole life and in your whole purpose. See. So, this eventually takes you to G-d, the G-d is what I owe thanks to, G-d is the one I give credit for this existence I have, and G-d is the one that I must obey, until I fulfilled my life or my purpose on this Earth.</w:t>
      </w:r>
    </w:p>
    <w:p>
      <w:pPr>
        <w:pStyle w:val="Western"/>
        <w:spacing w:before="280" w:after="202"/>
        <w:rPr/>
      </w:pPr>
      <w:r>
        <w:rPr/>
        <w:t>You'll come to that conclusion, and this is the biggest issue in Revelation, starting with Adam, Noah, all the way up to Jesus Christ, and finally Muhammad. This a big issue in religion and that's why Islam brings it back to... Brings it so clearly and forcefully to the view. Brings it so clearly and forcefully to a view, into man's view, so he will see clearly and not make any mistakes, that this is the big issue. When Allah began His work with man, what did He say? I'm going back to it. He said, "I am making a Khalifa in the Earth." Isn't that the beginning of man existence?</w:t>
      </w:r>
    </w:p>
    <w:p>
      <w:pPr>
        <w:pStyle w:val="Western"/>
        <w:spacing w:before="280" w:after="202"/>
        <w:rPr/>
      </w:pPr>
      <w:r>
        <w:rPr/>
        <w:t>So, was it the parting of the sea, Red Sea? Was it speaking in tongue? Was that the beginning of religion? No, the beginning of religion is the Creation of man. So, the most important thing in religion is the Creation of man. That's the most important thing in religion. So, in concluding this, brothers, G-d calls us, all of us, His servants, although we have special Servants, th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29:00Z</dcterms:created>
  <dc:creator>Les Taha</dc:creator>
  <dc:description/>
  <cp:keywords/>
  <dc:language>en-US</dc:language>
  <cp:lastModifiedBy>Les Taha</cp:lastModifiedBy>
  <dcterms:modified xsi:type="dcterms:W3CDTF">2023-06-25T17:30:00Z</dcterms:modified>
  <cp:revision>1</cp:revision>
  <dc:subject/>
  <dc:title>06/07/2003</dc:title>
</cp:coreProperties>
</file>