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6/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olitical Responsibility is Inherent</w:t>
        <w:br/>
        <w:t>Richmond VA</w:t>
        <w:br/>
        <w:t>Pt 2</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id I take everybody to do this? It takes nothing but a small number of people. Prophet Muhammad had a small number of exceptional men and women, and they were able to lead the way for the many. They don't say, "Oh, you can't do that. You'll never get all the black-" I don't want all the blacks, I don't want all the Negroes, I don't want all the African Americans. I just want a few people who believe in what we can do and will accept this vision, and we will have the city in our responsibility, in our hands and white people and the white neighbors will be saying, "These blacks are really running this city in a marvelous fashion. They're such wonderful, responsible leaders." I invite my friends in Europe to come and live here in Richmond, that they may come. If you invite me here, invite me, I'll come to Richmond and live. With you being in the majority with this really very impressive traditional African American leadership you have here, even though ..... El-Amin.</w:t>
      </w:r>
    </w:p>
    <w:p>
      <w:pPr>
        <w:pStyle w:val="Western"/>
        <w:spacing w:before="280" w:after="202"/>
        <w:rPr/>
      </w:pPr>
      <w:r>
        <w:rPr/>
        <w:t>Attorney Green, what's his name? Yeah, you know who I'm talking about. Even that guy, I welcome him to be my friend again, and if they will support me coming here and will accept the vision that we have to bring community life into our hands, I will come here and be a citizen of Richmond and I'll work with you and we will set a model up in Richmond that will revive the black man everywhere in America. That will bring him to come back to life in responsibility for the environment that he shares. Thank you very much. That's my message today. G-d created us to inherit responsibility for community. He put it in the language, political responsibility.</w:t>
      </w:r>
    </w:p>
    <w:p>
      <w:pPr>
        <w:pStyle w:val="Western"/>
        <w:spacing w:before="280" w:after="202"/>
        <w:rPr/>
      </w:pPr>
      <w:r>
        <w:rPr/>
        <w:t>Exactly what we are talking about is responsibility for the community that we live in and share in. Let us be responsible for it. My soul will never be satisfied, my soul will never be at peace until I know African Americans can be responsible for their own neighborhoods without a lot of help or excessive help coming from outside. We should need no more help than a Mexican neighborhood, no more help than a Polish neighborhood, no more help than an Irish neighborhood. We shouldn't need no more help than any other neighborhood. We should be as responsible as any people that G-d has put on this earth. Thank you, and we pray for success and ask G-d to have mercy on us and show us the way, never leave us alone, our Lord. Amen.</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49:00Z</dcterms:created>
  <dc:creator>Les Taha</dc:creator>
  <dc:description/>
  <cp:keywords/>
  <dc:language>en-US</dc:language>
  <cp:lastModifiedBy>Les Taha</cp:lastModifiedBy>
  <dcterms:modified xsi:type="dcterms:W3CDTF">2023-06-25T16:50:00Z</dcterms:modified>
  <cp:revision>1</cp:revision>
  <dc:subject/>
  <dc:title>10/26/1998</dc:title>
</cp:coreProperties>
</file>