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08/1998</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Serving and Producing: Brain Power, Our Common Property Detroit, MI</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he following lecture titled, Serving and Producing: Brain Power, Our Common Property was recorded Sunday, March The Eighth, 1998 at the Northwest Activity Center in Detroit, Michigan. The lecturer is Imam W Deen Mohammed, Muslim American Spokesman. And now Imam Mohammed.</w:t>
      </w:r>
    </w:p>
    <w:p>
      <w:pPr>
        <w:pStyle w:val="Western"/>
        <w:spacing w:before="280" w:after="202"/>
        <w:rPr/>
      </w:pPr>
      <w:r>
        <w:rPr/>
        <w:t>IWDM:</w:t>
      </w:r>
    </w:p>
    <w:p>
      <w:pPr>
        <w:pStyle w:val="Western"/>
        <w:spacing w:before="280" w:after="202"/>
        <w:rPr/>
      </w:pPr>
      <w:r>
        <w:rPr/>
        <w:t>Praise be to Allah. As Salaam Alaikum. That is Peace be unto you. We witness that G-d is One and that Muhammed the Prophet, the Messenger of G-d is the Seal of the Prophets mentioned in the Torah and in the Gospel or the Injeel. We witness that G-d is One and Muhammed is the Servant and Messenger of G-d. Or G-d's Messenger and His servant or G-d's servant and His Messenger to all the Worlds, if we understand it. His Messenger to all the Worlds, that he is a Mercy to all the Worlds. His message benefits all the Worlds. The Message that G-d gave Muhammed the Prophet, Prayers and Peace be upon him is a message that G-d intended to be beneficial, helpful, a Mercy to all the Worlds. To all the Worlds. So Islam is not just a religion to help Muslims. Islam is a religion to help all people. It is a religion of mankind, the religion of mankind. And the Prophet, Prayers and Peace be upon him, Muhammad, he's a sign or symbol to us, a sign to us of the power of G-d and the way of G-d. The power of G-d and the way of G-d. G-d chose for the last Prophet to be the Seal of the Prophets that is to finish Revelation. Revelation in the tradition of the Prophets. That Revelation should conclude in the traditions of the Prophets with Mohammed, the Prophet, a man who was not the son of a Prophet. We have some Prophets who are sons of Prophets, born to a Prophet. Then we have Prophets who were raised by, before they were sent to the world and to the world or missioned to speak to people, they were raised by a religious community, raised by a religious community. So, they had knowledge of the traditions of the Prophets before they themselves came into the office of Prophet. And, with Mohammed it was different as it was with Moses and a few others.</w:t>
      </w:r>
    </w:p>
    <w:p>
      <w:pPr>
        <w:pStyle w:val="Western"/>
        <w:spacing w:before="280" w:after="202"/>
        <w:rPr/>
      </w:pPr>
      <w:r>
        <w:rPr/>
        <w:t>Mohammed was not the son of a Prophet. Muhammed was not the student of religious teachers. No religious teachers taught him. And he was not educated. He was not educated in the academic sense or in the worldly sense, he was not educated. Muhammed was a child of what we call mother wit. He was a child of mother wit, call him in Arabic language, in the Quranic Arabic language too. Arabic too, it's called Ummiyi. Doesn't mean that this person is stupid or dumb. It means that the person acquired their ability, their rational ability... Or if they have anything to contribute as a learned person, they acquired it from their mothers raising them or from their home environment.</w:t>
      </w:r>
    </w:p>
    <w:p>
      <w:pPr>
        <w:pStyle w:val="Western"/>
        <w:spacing w:before="280" w:after="202"/>
        <w:rPr/>
      </w:pPr>
      <w:r>
        <w:rPr/>
        <w:t>From the home environment over which the mother presides. From the home environment. They didn't get it from an institution of learning. So, Prophet Muhammad in the Qur'an, he's called the Ummi Prophet, meaning one who had only mother wit, was not schooled in the world. And he's a sign to mankind then, which is now 1400 and something years ago and forever. He's a sign to mankind that G-d produced the human being and all of his skills, intelligence and skills.</w:t>
      </w:r>
    </w:p>
    <w:p>
      <w:pPr>
        <w:pStyle w:val="Western"/>
        <w:spacing w:before="280" w:after="202"/>
        <w:rPr/>
      </w:pPr>
      <w:r>
        <w:rPr/>
        <w:t>It's owing to G-d. G-d is the One that created him and designed him and provided for him a material world, for the growth of his intelligence and for the development of his skills. G-d is really the one that we should give the Praise, the whole Praise and the whole credit and the whole thanks to for the great, marvelous performance of the human intellect. The human brain, G-d is to get the credit for that. So, we know from history how civilization has progressed, how man has evolved as a curious creature, a mental, rational, curious creature.</w:t>
      </w:r>
    </w:p>
    <w:p>
      <w:pPr>
        <w:pStyle w:val="Western"/>
        <w:spacing w:before="280" w:after="202"/>
        <w:rPr/>
      </w:pPr>
      <w:r>
        <w:rPr/>
        <w:t>We know how his mind has studied himself and his environment and has accumulated great volumes of knowledge, wealth of knowledge. We know that, history tells us that. But what we don't know is that G-d is really man's educator. G-d is really man's educator. So, Muhammed, the Prophet is the figure in the final stage of Revelation. The last Prophet representing to us the marvelous works of G-d. How G-d takes a man uneducated, who's really a stranger to the field of knowledge, that he becomes the master in. Muhammed, the Prophet of Arabia, Prayers and Peace be upon him, he had no contact with Bible or Scripture and G-d selected him because he was the model person that G-d wanted. He was a model in his behavior. He was just a model human being. This is what the pre-Islam people said of him, that Muhammed was Al-Amin, that means the trustworthy one.</w:t>
      </w:r>
    </w:p>
    <w:p>
      <w:pPr>
        <w:pStyle w:val="Western"/>
        <w:spacing w:before="280" w:after="202"/>
        <w:rPr/>
      </w:pPr>
      <w:r>
        <w:rPr/>
        <w:t>And, Muhammad was, Al-Saadiq, means the truthful one, the one who does not lie. So, he had these names or these titles before he became Prophet. His people who worship idols, most of them, they were calling him Al-Amin, the honest, trustworthy one. And Al-Saadiq, the truthful one who does not tell a lie. Who will not tell a lie. They were calling him those things. And it was known that he never made trouble for anybody. He would never offend anybody. He kept peace with the people, but he wouldn't join his countrymen in the worship of idols.</w:t>
      </w:r>
    </w:p>
    <w:p>
      <w:pPr>
        <w:pStyle w:val="Western"/>
        <w:spacing w:before="280" w:after="202"/>
        <w:rPr/>
      </w:pPr>
      <w:r>
        <w:rPr/>
        <w:t>Even before Islam came, he would not worship idols. And there were a few other countrymen and women, few women, who also refused to worship idols. They didn't make an issue of it, but they themselves just didn't participate in idol worship, Muhammad being one of them. And the most noble and noteworthy person among them was the one that G-d chose to be the Messenger and last Prophet. Some of us say last Messenger, that's incorrect. Last Prophet, not last Messenger. The last Messenger will be the one who blows the trumpet, at the Judgment Day. I don't think you want to see that one. I don't. I hope I'll be gone somewhere else when that one comes.</w:t>
      </w:r>
    </w:p>
    <w:p>
      <w:pPr>
        <w:pStyle w:val="Western"/>
        <w:spacing w:before="280" w:after="202"/>
        <w:rPr/>
      </w:pPr>
      <w:r>
        <w:rPr/>
        <w:t>Yes, Allah says in the Qur'an, he sends men and angels as Messengers. So, Muhammed is the last Prophet that's given in the Qur'an. And we should refrain from saying the last Messenger. Yes. So, Muhammed was already well established as a person worthy of the trust of the people. Now being worthy of the trust of the people, qualified him to be worthy of the trust that G-d gave him. G-d also trusted him. G-d gave him trust. Because if the people don't trust the man, don't trust the man himself, then that's not the right man for G-d to pick. G-d should pick a man that the people trust. So, G-d picked the man that the people themselves... Not that they trusted him in all matters, now, and that's going to be proven too as we go on with the story of Muhammed's life. That they didn't trust him at all matters. They trusted him in matters that served their interests.</w:t>
      </w:r>
    </w:p>
    <w:p>
      <w:pPr>
        <w:pStyle w:val="Western"/>
        <w:spacing w:before="280" w:after="202"/>
        <w:rPr/>
      </w:pPr>
      <w:r>
        <w:rPr/>
        <w:t>But when they had to be tested to see if they would serve him in a matter that didn't serve their interest, they failed the test because G-d revealed to Muhammed that G-d is One. And Muhammed went before his people and he told them, this is first time he spoke to them about his experience as a person receiving revelation or communication from G-d. He told them, knowing what they would say, he told them. He said, If I told you, and he appeared before them at the time of their, what you call it? Saints celebration. Kind of a celebration they would have at the Kaaba, the house that Abraham built. They didn't know, they had forgotten, generations had long forgotten that that house was built by the Prophet Abraham. And they were using it to house idols, little idols that they would make with their hands, clay and other idols of wood and metal filled the house. So, Mohammed, he approached them during the time of their, well, I don't say it was hajj proper, but it was a kind of hajj that they would have, every year. Pilgrimage or hajj that they would have. So, he approached them at that time and he said to the multitudes of people who had gathered there, said, "if I told you that there was an army approaching" he said, "would you believe me?" With one voice that said, "yes!" You are Al-Amin, you are the honest and trustworthy one. That's what they said to him. He said, there is but One G-d. He lost them.</w:t>
      </w:r>
    </w:p>
    <w:p>
      <w:pPr>
        <w:pStyle w:val="Western"/>
        <w:spacing w:before="280" w:after="202"/>
        <w:rPr/>
      </w:pPr>
      <w:r>
        <w:rPr/>
        <w:t>And they began to plot against him to get him out of their midst, to either get him to change his mind or get him out of their midst or to kill him. From that time on, they were working against him. And it was only a very few that supported him, very few supported him. And those few that supported him, most of them were of the people who would refuse to worship idols. They wouldn't make a issue of it. But they didn't worship idols. They supported him, his wife being the first one to acknowledge him and to support him. His wife, Lady Khadija, may G-d be pleased with her.</w:t>
      </w:r>
    </w:p>
    <w:p>
      <w:pPr>
        <w:pStyle w:val="Western"/>
        <w:spacing w:before="280" w:after="202"/>
        <w:rPr/>
      </w:pPr>
      <w:r>
        <w:rPr/>
        <w:t>So, Muhammed began to receive Revelation. When Revelation came to him, G-d didn't say that He entrusted the Revelation to his intelligence. G-d said He entrusted the revelation to his heart. So, Muhammed was trusted, was selected by G-d, not because he was a man of great knowledge. No, he was trusted by G-d and selected by G-d, because he was a man with a pure heart. With a pure heart. So, G-d selected him because of his heart and his people were like Moses' people. They were people... The majority of the people of Moses day, Peace be upon the Prophets, who were with Moses. The Jews or Hebrews. They put all importance on what the rational mind could perceive or could understand. If they couldn't understand something with their reasoning, with their intelligence, they rejected it. This was the way of his people, the way of the people of Moses.</w:t>
      </w:r>
    </w:p>
    <w:p>
      <w:pPr>
        <w:pStyle w:val="Western"/>
        <w:spacing w:before="280" w:after="202"/>
        <w:rPr/>
      </w:pPr>
      <w:r>
        <w:rPr/>
        <w:t>And also, this was Moses way too, if we understand Moses. Moses was a product of his people. And this was Moses' way too until he met G-d and saw the light of truth or the light of G-d. It was his way too to not to put importance on something that his reasoning, if his rational mind couldn't appreciate it, couldn't understand it or appreciate it. And so Muhammed was of that kind of people too. He was a man, a practical man that is. Never we read of anything where Muhammed was seeking G-d before he became Prophet. He wasn't seeking G-d, he wasn't praying, no knowledge of him trying to pray or anything like that. He was a businessman. Muhammed was a businessman. And he was employed by his wife who was a business lady, and she is the one introduced him into business. She saw how trustworthy he was and she wanted him as her... And intelligent.</w:t>
      </w:r>
    </w:p>
    <w:p>
      <w:pPr>
        <w:pStyle w:val="Western"/>
        <w:spacing w:before="280" w:after="202"/>
        <w:rPr/>
      </w:pPr>
      <w:r>
        <w:rPr/>
        <w:t>She saw him not only for a trustworthy person, but she saw him also as an intelligent person. Muhammed was very intelligent. Mother wit. Just common sense, good common sense. You'll come to that term again Insha Allah, before we conclude today. Common sense. He was just a man of very good sound, common sense, and intelligent good mind. Let me tell you something that I have experienced, and I've shared this with you all before, but I'd like to share with you again today, here in Detroit, Michigan. If you will trust G-d and try your best to be as honest as you possibly can, just try to be as truthful and honest as you possibly can. Your brain will start working better for you. I know it for a fact. Your brain will start working better for you. Yes. So, they're kind of tied together, the heart and the brain and the brain will eventually have to free the heart, but the heart has to first free the brain.</w:t>
      </w:r>
    </w:p>
    <w:p>
      <w:pPr>
        <w:pStyle w:val="Western"/>
        <w:spacing w:before="280" w:after="202"/>
        <w:rPr/>
      </w:pPr>
      <w:r>
        <w:rPr/>
        <w:t>The heart frees the brain. And then in turn the brain has to free the heart. Yes, yes. See, the heart becomes innocent. When the heart becomes innocent and truthful, the brain is liberated. The brain is free, the brain will be liberated. Then the brain will make progress for the whole human life. And the heart will eventually be free. Because what oppresses the heart? Same thing that oppressed the heart of Muhammad the Prophet. Seeing your loved ones in misery, yourself not having freedom, yourself denied the joys that you know deserve and should have. So, that's oppressive. To see a whole society burdened by ignorance, troubled by violence, theft. This was the time of Prophet Muhammad. Highway robbers, tribes commanding their little separate turfs, and making anyone who want to pass through their town to go to some other country or some other town, pay them to come through.</w:t>
      </w:r>
    </w:p>
    <w:p>
      <w:pPr>
        <w:pStyle w:val="Western"/>
        <w:spacing w:before="280" w:after="202"/>
        <w:rPr/>
      </w:pPr>
      <w:r>
        <w:rPr/>
        <w:t>If they came through with wealth, they're subject to be raided and their wealth taken from them on the highway. This was the time of Muhammad the Prophet. So, Cecil B. Demille and whoever put out those Hollywood movies about Arabia, they ain't all lying now. They were bandits of the desert. Yes. So, in the time of the Prophet Muhammad, there was not a lot of violence between the tribes, but there was this arrogance, tribal arrogance and divisions and the lack of cooperation between the tribes. This one has his, that one has his. So, because of them being so selfish like that, the whole country was in, what their history gives us as the ignorant age. The whole country was in that ignorant age. because of their divisions and their ignorance of social life. How social life should be established. They were suffering like that.</w:t>
      </w:r>
    </w:p>
    <w:p>
      <w:pPr>
        <w:pStyle w:val="Western"/>
        <w:spacing w:before="280" w:after="202"/>
        <w:rPr/>
      </w:pPr>
      <w:r>
        <w:rPr/>
        <w:t>And it was Muhammed who was burdened so much on his heart by that, he went away from his people to meditate. Isn't that something how just nature tells you what to do when you don't have guidance? He had no guidance from anybody. He didn't live in a land where he could go to a priest, a Jewish rabbi or Christian priest or something. He didn't live in a land that had such neighbors. The Jews and the Christians didn't live among them. They didn't live among the idolaters. The idol worshipers of Arabia. And so he went up into a mountain. The mountain is called Hira by some, but the proper name is the Mountain of the light. It was named because I'm sure when he went up there, that it had no name. The mountain had no name. See, it's not the ignorant people that give names to things.</w:t>
      </w:r>
    </w:p>
    <w:p>
      <w:pPr>
        <w:pStyle w:val="Western"/>
        <w:spacing w:before="280" w:after="202"/>
        <w:rPr/>
      </w:pPr>
      <w:r>
        <w:rPr/>
        <w:t>So, the mountain didn't have a name, but he went up in that mountain. We don't name tree, we don't name bush. We don't name a flower, we don't name... The ignorant people, I'm talking... I say I'm in the bunch, I say we. We don't give names to things until the intellect is turned on and you come intellectually curious and you want to compile information for the benefit of coming generations. That's when you start to write down names, 'cause you don't want to lose it. You start to write the names of things, give them names and write it down. Yeah, so anyway, the Prophet Muhammed, Peace be upon him, he went up in this mountain that later became known as Jabil Al Nur, Mountain of the Light. And it's called Mountain of the Light because that's where G-d's Revelation came to him when he was on that mountain. And he went up there really to get away from the misery of his world, that he was in. In Arabia.</w:t>
      </w:r>
    </w:p>
    <w:p>
      <w:pPr>
        <w:pStyle w:val="Western"/>
        <w:spacing w:before="280" w:after="202"/>
        <w:rPr/>
      </w:pPr>
      <w:r>
        <w:rPr/>
        <w:t>He just wanted to get away from the misery of that world. To contemplate the think, very seriously, on the condition of his people and what could be done to change their condition. And never, never has it been recorded that Prophet Muhammad said, "G-d help me." Never. He didn't know language like that. He didn't have any language like that, to say G-d help me. Nobody told him to call on G-d. They told him to call on the idol and he never did that. He thought that was ignorance. And it was. So here he is now, he's in the top of the mountain and little hole, a cave opening in the top of the mountain. Not like quite a cave. Yeah, I guess it is like a cave. I've been in there. Many of you who made hajj, if you went to the top of the mountain and you saw it, Yeah, it's a little opening there.</w:t>
      </w:r>
    </w:p>
    <w:p>
      <w:pPr>
        <w:pStyle w:val="Western"/>
        <w:spacing w:before="280" w:after="202"/>
        <w:rPr/>
      </w:pPr>
      <w:r>
        <w:rPr/>
        <w:t>He went into the opening in the mountain, top of the mountain and he just stayed up there reflecting, thinking about the condition of his people. And a voice came to him. I don't imagine it was a human voice. I imagine it was a voice that none of us can speak except Jibril. Gabriel came to him through Gabriel, Gabriel and the voice said to him, "Read". Told him to read. The first word of revelation to Muhammad Prophet in our Qur'an is Read. Now here G-d is communicating a word to a man who never went to school. A man who didn't have literary skills. And G-d is telling him, read and Muhammad replied, "I'm not a reader." I'm not able to read. And the voice was repeated to him. A second time, "Read" that he replied, a second time "I'm not able to read" and then it's recorded that Prophet Muhammad related this story to his companions, that the Angel Gabriel pressed him so hard.</w:t>
      </w:r>
    </w:p>
    <w:p>
      <w:pPr>
        <w:pStyle w:val="Western"/>
        <w:spacing w:before="280" w:after="202"/>
        <w:rPr/>
      </w:pPr>
      <w:r>
        <w:rPr/>
        <w:t>And the third time the Revelation said, "Read" Muhammad began to read the Qur'an. What he began to read was the Qur'an. And five verses came and he read those five verses. We will say recited those five verses. But the scholars, the philosophers, the scholars, they know that it wasn't just reciting, he was actually reading. Reading. And he read those five verses and those five verses begin this address that I'm giving you today. Says to Muhammed, "Read in the Name of your Lord who Created, Read in the Name of your Lord who Created." Now, we said earlier that G-d didn't select Muhammad because of the qualifications of his mind or his intellect, but because of the qualifications of his heart, of his heart. But now when Revelation comes to Muhammad, revelation is pressuring his intellect. His heart has already qualified him to go up and have a conversation with G-d or to at least receive communication from G-d. His heart qualified him for that. He's there. He's up there because he's burdened with the misery of his people.</w:t>
      </w:r>
    </w:p>
    <w:p>
      <w:pPr>
        <w:pStyle w:val="Western"/>
        <w:spacing w:before="280" w:after="202"/>
        <w:rPr/>
      </w:pPr>
      <w:r>
        <w:rPr/>
        <w:t>So, G-d pressures his intellect, want to turn his intellect on. G-d wants to activate his mind, his intellect so that his intellect comes alive and he starts to have intellectual curiosities, rational thirst, intellectual curiosities. So, G-d said to him, "Read in the name of your Lord who Created." Now no one knows really truthfully if they would tell you the truth. They don't know how long Muhammad the Prophet was up there in that mountain, in that cave. And how long it was from the first pressuring him "Read" to the second one, "Read", it could have been seconds, could have been minutes, could have been days, could have been weeks. And no one knows really how much time elapsed for those five verses to be recited to him. Could have been seconds, minutes, hours, days, weeks. Who knows? All they know is he stayed up there a long time and his wife was proof of that 'cause he would stay away so long, she would worry about him and she'd be so happy to see him return to her.</w:t>
      </w:r>
    </w:p>
    <w:p>
      <w:pPr>
        <w:pStyle w:val="Western"/>
        <w:spacing w:before="280" w:after="202"/>
        <w:rPr/>
      </w:pPr>
      <w:r>
        <w:rPr/>
        <w:t>So anyway, the time period, we don't know, could have been short time, could have been a long time period. But G-d said to him, "Read in the name of your Lord, who Created" Then right away Muhammed... Now understand what we said about Muhammed. Muhammed is a practical man. So, if G-d said to Muhammed, he never heard the story of creation from the Bible or from any religious people. He never heard the story of creation. Now G-d is saying to Muhammed, "Read in the Name of your Lord who created." Muhammed, being a man who have only his common senses to work with. He's naturally looking at himself, animals, ground, earth, trees, everything that's made around you see? So, he's saying that, my Lord did all this, that's easy for Muhammed. He can relate to the material objective world.</w:t>
      </w:r>
    </w:p>
    <w:p>
      <w:pPr>
        <w:pStyle w:val="Western"/>
        <w:spacing w:before="280" w:after="202"/>
        <w:rPr/>
      </w:pPr>
      <w:r>
        <w:rPr/>
        <w:t>He can relate to the material objective world. Are you following me?</w:t>
      </w:r>
    </w:p>
    <w:p>
      <w:pPr>
        <w:pStyle w:val="Western"/>
        <w:spacing w:before="280" w:after="202"/>
        <w:rPr/>
      </w:pPr>
      <w:r>
        <w:rPr/>
        <w:t>Speaker 2:</w:t>
      </w:r>
    </w:p>
    <w:p>
      <w:pPr>
        <w:pStyle w:val="Western"/>
        <w:spacing w:before="280" w:after="202"/>
        <w:rPr/>
      </w:pPr>
      <w:r>
        <w:rPr/>
        <w:t>Yes.</w:t>
      </w:r>
    </w:p>
    <w:p>
      <w:pPr>
        <w:pStyle w:val="Western"/>
        <w:spacing w:before="280" w:after="202"/>
        <w:rPr/>
      </w:pPr>
      <w:r>
        <w:rPr/>
        <w:t>IWDM:</w:t>
      </w:r>
    </w:p>
    <w:p>
      <w:pPr>
        <w:pStyle w:val="Western"/>
        <w:spacing w:before="280" w:after="202"/>
        <w:rPr/>
      </w:pPr>
      <w:r>
        <w:rPr/>
        <w:t>All right, so that's easy for Muhammed. He can relate to what G-d is saying. God is saying "read the name of the Lord that did all of this, that made you and made animals and made earth and everything to support life." Read in the name of that Lord. Then G-d says "Read and your Lord is Most Generous." Now this relief is coming now. Relief is coming. The one that's communicating to Muhammad is saying that he made all this right away. Common sense man will say, well I'm going to respect the ones talking to me, made trees and birds and beast and fowl and humans and the earth to support all the life and the skies. That's the one talking to me, you bet you got my ears. All of them. Yes, you see, because it's very rational. It's rational to believe in the One that did all this, that's rational, practical too.</w:t>
      </w:r>
    </w:p>
    <w:p>
      <w:pPr>
        <w:pStyle w:val="Western"/>
        <w:spacing w:before="280" w:after="202"/>
        <w:rPr/>
      </w:pPr>
      <w:r>
        <w:rPr/>
        <w:t>So, G-d had Muhammed's attention and when G-d says, and your Lord is Most Generous, Muhammed being the pure soul that he was, the sincere, pure, innocent person with the heart that he had right away, I'm sure tears came to his eyes. But he was saying, yes G-d, you are Generous. Look how you've supplied to earth with so much. But look how stingy selfish man is. Say if we would just share, we would be in happiness, not in misery. I'm sure that those thoughts came to him and I'm sure his face was wet with water when G-d said, "And your Lord is most Generous." And he knew how full the earth was, with all kind of pleasure offering things.</w:t>
      </w:r>
    </w:p>
    <w:p>
      <w:pPr>
        <w:pStyle w:val="Western"/>
        <w:spacing w:before="280" w:after="202"/>
        <w:rPr/>
      </w:pPr>
      <w:r>
        <w:rPr/>
        <w:t>And man was so selfish hoarding it, denying it to his fellow man. And G-d said, "Read in the Name." Pardon me, we missed one Read in the Name of your Lord who created the human being from a small clot of blood "Kalaqa Insana Min Alaq". Created the human being from a small clot of blood. That has a lot of meaning right there that we aren't going to take up too much time with. Some other time, we'll will talk on that. But that signals the beginning of the perception of society developing.</w:t>
      </w:r>
    </w:p>
    <w:p>
      <w:pPr>
        <w:pStyle w:val="Western"/>
        <w:spacing w:before="280" w:after="202"/>
        <w:rPr/>
      </w:pPr>
      <w:r>
        <w:rPr/>
        <w:t>Just like the blood flows. Fresh blood flows but when blood clots inside of the body where in fresh blood is flowing, it clots because that's the beginning of a new life or because there's some problem. But if it clots after impregnation, that's the beginning of a new life and the blood coming together, holding is a signal to Muhammed. You have to bring your people together. Before you could have life, blood has to come together and hold itself together. So that was a signal to Muhammed, you have to bring your people together. And He said to Muhammed, "Read", for the second time, He said, "And your Lord is Most Generous, the One who taught mankind to use the Pen." Now in those days, knowledge was preserved on cloth, walls, stone, slate, paper called paparyus in those days came from ancient Egypt and scrolls.</w:t>
      </w:r>
    </w:p>
    <w:p>
      <w:pPr>
        <w:pStyle w:val="Western"/>
        <w:spacing w:before="280" w:after="202"/>
        <w:rPr/>
      </w:pPr>
      <w:r>
        <w:rPr/>
        <w:t>And the best of the writings were done with pens and they would use anything that could serve as a pen. Like we used fountain pen today. Like the feather of the bird or anything that had an opening like a straw and a small end almost closed, where the ink would just very slowly come out or hardly would come out until you begin writing with it. They were used to write. So, Muhammed was told "Read and your Lord is most Generous, the one who taught man to write. That's what it means. Taught him the use of the Pen. Who taught man to write.</w:t>
      </w:r>
    </w:p>
    <w:p>
      <w:pPr>
        <w:pStyle w:val="Western"/>
        <w:spacing w:before="280" w:after="202"/>
        <w:rPr/>
      </w:pPr>
      <w:r>
        <w:rPr/>
        <w:t>Now Muhammed, I'm sure is beginning to understand. He's beginning to understand at least a logic. What is that logic? That there is no learning for the mind or the intellect until there's contact with the world that G-d created. You can't have any progress for the brain, the mind, the intellect, unless you have contact with the world G-d created and yourself being too a part of that world, great part of that world.</w:t>
      </w:r>
    </w:p>
    <w:p>
      <w:pPr>
        <w:pStyle w:val="Western"/>
        <w:spacing w:before="280" w:after="202"/>
        <w:rPr/>
      </w:pPr>
      <w:r>
        <w:rPr/>
        <w:t>So, He said to him, "Read in the name of your Lord who taught man, educated him to use the pen or through the use of the pen." And it says that He taught man what man was not knowing before. So, before G-d taught man, man was not knowing anything. That's what it's saying. That He taught man what he was not before knowing what he was not knowing in the time before that. So that's saying that civilization, man, takes credit for knowledge but it's G-d that creates man and determine how he should use his brain, his hands, his speech, everything. G-d has determined all that and has put before him the reality that he needs in order to become active in his intellect and become productive with his life, that G-d did that.</w:t>
      </w:r>
    </w:p>
    <w:p>
      <w:pPr>
        <w:pStyle w:val="Western"/>
        <w:spacing w:before="280" w:after="202"/>
        <w:rPr/>
      </w:pPr>
      <w:r>
        <w:rPr/>
        <w:t>So, when we think about that, I'm thinking about that in 1998 here in Detroit on this day, the eighth day of this month, March, Sunday here. I'm thinking about it, I'm thinking about it afresh. I thought about it before, but I'm thinking about it now fresh. And to me it just makes all the sense. It's so clear, it's so plain and understandable that if G-d made me like this, made me to be curious, made me to have these eyes, made me to have these fingers that I can use and then provided me with an environment to activate, to turn my light on, then really I'm just producing what G-d produced me to produce.</w:t>
      </w:r>
    </w:p>
    <w:p>
      <w:pPr>
        <w:pStyle w:val="Western"/>
        <w:spacing w:before="280" w:after="202"/>
        <w:rPr/>
      </w:pPr>
      <w:r>
        <w:rPr/>
        <w:t>See, it's no big mystery. It's no mystery at all. If you exist like this, you know you didn't create yourselves, you know you didn't produce yourself and you can't find anybody to claim credit for producing human beings like we are. Making us with our intellect and giving us these abilities, to learn these skills that we learn from an interaction with G-d's creation. So, the common sense conclusion is that though we are left independently to use our own properties, of mind, et cetera, we are put in a situation to benefit from it.</w:t>
      </w:r>
    </w:p>
    <w:p>
      <w:pPr>
        <w:pStyle w:val="Western"/>
        <w:spacing w:before="280" w:after="202"/>
        <w:rPr/>
      </w:pPr>
      <w:r>
        <w:rPr/>
        <w:t>And there is a Benefactor that we have to acknowledge because we cannot imagine how we came to be what we are. And to be provided with all the things that we need. See the outside is not foreign to the inside. See, I don't have to learn another language to relate to dirt and corn grain kernels or whatever. No, G-d made me to relate to it. So, I eat the corn and G-d made me to say, hey, see that corn that you didn't eat, see it fell to the ground, you see it's brought up some more. Okay, so I know save some of that dry corn, put it away so it won't rot and next spring I'm going to have more than that accident. I'm going to have me a whole field of corn.</w:t>
      </w:r>
    </w:p>
    <w:p>
      <w:pPr>
        <w:pStyle w:val="Western"/>
        <w:spacing w:before="280" w:after="202"/>
        <w:rPr/>
      </w:pPr>
      <w:r>
        <w:rPr/>
        <w:t>See that's G-d Providing this, creating you and then providing the situation for you to be educated. Yes, G-d is the educator. And no matter how complex our world is now, you go to college and you give your professors all the credit. They are no more due to credit for what they're doing now. Now that farmer is due to credit for learning how to plant those seeds, save them and let them dry out and plant them. No, it's the same good common sense, engaging external world with your inner abilities, skill, abilities, and that's how skills develop. Man didn't have skills suddenly. These skills are developed over a long period of time. The farmer, the first one that planted, he was an unskilled farmer, but the more he did it, each year he did it, he became more and more skilled.</w:t>
      </w:r>
    </w:p>
    <w:p>
      <w:pPr>
        <w:pStyle w:val="Western"/>
        <w:spacing w:before="280" w:after="202"/>
        <w:rPr/>
      </w:pPr>
      <w:r>
        <w:rPr/>
        <w:t>Pretty soon, he's a very skilled farmer. Everything G-d gave us and G-d is really the teacher. So now coming back to Muhammed, we're talking about the brain as our common property, right? Coming back to Muhammed, Muhammed the Prophet became the educator of his time. Isn't that something? That man that was not schooled became the educator of his time. He began teaching his people to appreciate writing. As G-d revealed the Qur'an to him, he obligated all of his people who would believe him that he was the Prophet, the Messenger of G-d.</w:t>
      </w:r>
    </w:p>
    <w:p>
      <w:pPr>
        <w:pStyle w:val="Western"/>
        <w:spacing w:before="280" w:after="202"/>
        <w:rPr/>
      </w:pPr>
      <w:r>
        <w:rPr/>
        <w:t>He obligated them to learn one verse and to feel themselves obligated to teach another person that verse. So, they had to write it, they had to learn it from his mouth. He was speaking to them, then they had to write it. And then the one who received it had to go and find someone who couldn't read and write and teach that person how to read and write that verse. The knowledge that came to him over a period about 20 years, addressed all of the important matters of human life in society. Government, business, commerce, health, science, astronomy, everything. The Revelation touched upon everything. Universal message. So, with the message coming with such broad interest and application, stimulated the intellect of the Arabs who had been called idle, worthless people. That's what they were called by the Jews and the Christians, just idle, worthless people. Idol worshipers, worthless people who contribute no good to society. That's how the world at that time saw them.</w:t>
      </w:r>
    </w:p>
    <w:p>
      <w:pPr>
        <w:pStyle w:val="Western"/>
        <w:spacing w:before="280" w:after="202"/>
        <w:rPr/>
      </w:pPr>
      <w:r>
        <w:rPr/>
        <w:t>But in a matter of a short period of time, the intellect turned on for the Arabs and those among in his following, they were not Arabs because he had gathered some other people to him too. Bilal the African, May G-d be pleased with him. And Persian and also European was eventually gathered to him. So, he had these people, mostly Arab, but others in his following too, in his following. And they were benefiting from the revelation of Qur'an and the intellect that had a tendency to be interested in the stars, they would listen to persons with such intellects of such rational curiosities, would listen to what the Revelation was saying about the stars. And they used the information that Muhammed received from G-d about the stars in the heavens to discover the logic for appreciating the order of the stars in the heavens, their movements, their order, and their movements in the heavens. So the result was the beginning of astronomy on the Peninsula of Arabia, astronomy. And they became the teachers of astronomy to the whole known world at that time. There were others, intellects among them that were interested in what you call biological life and plant life and the biology of... Not biology, didn't know that but they were interested in... Pardon me, I know now I want to say now. They were interested in the help of the biological body and the plants that grew out of the earth. They had an interest in life. Some people are just having... I have a daughter Ngina, she had a strong interest in life. So, she studied biology in in high school and in college.</w:t>
      </w:r>
    </w:p>
    <w:p>
      <w:pPr>
        <w:pStyle w:val="Western"/>
        <w:spacing w:before="280" w:after="202"/>
        <w:rPr/>
      </w:pPr>
      <w:r>
        <w:rPr/>
        <w:t>So, they had this interest, so when the Qur'an came addressing the order and nature of plant life and associating certain things that come from plants with human health, the health. They were attracted to that. And the result was not just the one thing here, but many things that they heard. The result was that their intellect would turn on to health sciences and they became the new medicine men, the new doctors of medicine for the whole known world at that time, this is history. One called Avincenna, Averrose. These are names in history as you'll find. In the Arabic language, Abu Sina, Aburuse, they became the doctors of that time. Yes, the medical doctors of that time. And many of them because man himself is really versatile, he has ability more than just one talent and one ability. And he himself is a very, very productive creature.</w:t>
      </w:r>
    </w:p>
    <w:p>
      <w:pPr>
        <w:pStyle w:val="Western"/>
        <w:spacing w:before="280" w:after="202"/>
        <w:rPr/>
      </w:pPr>
      <w:r>
        <w:rPr/>
        <w:t>Many of them became the leading mathematicians at that time. And the leading astronomers of that time, some became the leading doctors or medical students of that time and also the leading mathematicians at that time. So, it didn't produce just one great talent in one person. Sometimes that one person carried many great talent, not just two or three like I mentioned here. But many great talents manifest in some of those great intellects of that time. And Muhammad himself was really having experience in the past as a businessman. So, he didn't go into any of those particular sciences at all, but G-d through him was regulating the whole life of the society that was developing. We mentioned that that clot of blood was suggested to Muhammed's mind, obviously, that your people have to come together, your people have to be brought together. The blood has to be brought together and hold.</w:t>
      </w:r>
    </w:p>
    <w:p>
      <w:pPr>
        <w:pStyle w:val="Western"/>
        <w:spacing w:before="280" w:after="202"/>
        <w:rPr/>
      </w:pPr>
      <w:r>
        <w:rPr/>
        <w:t>Not just come together, come together and hold and refuse to be taken apart. Yes, the social unity or the social togetherness that's necessary for people to accomplish something as a society. So yes, continuing. So, Muhammed now, he's the model. He's the proof that G-d's given the world, you claim all of these things for yourself. You can't recall the time when you had no education, when you were running around on your hands and knees and all fours like an animal. You couldn't speak with human voice and G-d turned on your intellect and straightened you up upon your feet. Straightened your back, can cause you to bring your head and lift it up so you won't look like an animal and gave you human speech and intelligence and you forgot that. And now you're giving credit to your teachers who are men for all that you have. Well, I'm going to take a man that you gave nothing and I'm going to give him knowledge again from myself and he's going to become your teacher.</w:t>
      </w:r>
    </w:p>
    <w:p>
      <w:pPr>
        <w:pStyle w:val="Western"/>
        <w:spacing w:before="280" w:after="202"/>
        <w:rPr/>
      </w:pPr>
      <w:r>
        <w:rPr/>
        <w:t>The teacher of all the world. Muhammed became the universal teacher of the world. It was from him that the Revelation flowed to the people, and they are the ones who took the Revelation and saw the hint which way to go with their intellects to the sciences. And they brought the sciences back to the world. This is history. And G-d did that. And there's a saying in the reports of the Prophet himself where he says that a certain human being would be taught by G-d himself. G-d would be his teacher. G-d was Muhammad's teacher, G-d was a teacher of Moses. That's why the book says of Muhammed, one shall be raised up from amongst you like Moses, from among the brethren, from among the people, the men like Moses. Moses was not educated. Everything is fine over there. Moses was not educated although he was in the service of Pharaoh, the great Pharaoh, he was not educated, and he didn't know Scriptural language.</w:t>
      </w:r>
    </w:p>
    <w:p>
      <w:pPr>
        <w:pStyle w:val="Western"/>
        <w:spacing w:before="280" w:after="202"/>
        <w:rPr/>
      </w:pPr>
      <w:r>
        <w:rPr/>
        <w:t>That's why his own people had to tell him that he was chosen. It was his own people who told Moses, say you're chosen one. He didn't know it. He had no understanding that, it was not his language, not his experience that it told him. And it took him long time to really accept that he was the chosen one. When they first told him he didn't understand it and he just rejected it. He just ignored it. Not rejected, but he ignored it. But finally, he came into Prophet-hood and Muhammed him too. He did not know the language of Scripture. So, all of it was new to him. And all of a sudden, he has this responsibility. But from the uneducated now comes the leadership for the whole world.</w:t>
      </w:r>
    </w:p>
    <w:p>
      <w:pPr>
        <w:pStyle w:val="Western"/>
        <w:spacing w:before="280" w:after="202"/>
        <w:rPr/>
      </w:pPr>
      <w:r>
        <w:rPr/>
        <w:t>And if Islam can be seen in its contributions to the world, you will see that Islam's contribution to the world is education more than it's any other thing. The contribution of Islam to the world is education. The number system we have now, it was introduced to the world by the followers of Muhammed the Prophet. 1, 2, 3, 4, 5, 6, 7, 8, 9, 0. Before that time they were saying I, II, III, IV, V, VI, VII, VIII, IX, X, XI, XVIII. You imagine how long it would take you to get a computer to solve a problem for you, try to use those, that system. But it was the Revelation that came to the Arabs and to those people who joined Muhammed, putting emphasis on 1, right? 1 became such a powerful philosophical thought in the intellectual people of his time. They were made turned on, they became intellectual and one had such a power because they saw G-d as 1, they saw G-d as a unit and they didn't want to understand that philosophically they wanted to understand how is all of this many created by 1. So, they developed math, a system of math where no matter how you count for eternity, it's the infinitive. You have this in higher math, infinitives and you never find the end of it. You can count forever but where does it all come from? 1.</w:t>
      </w:r>
    </w:p>
    <w:p>
      <w:pPr>
        <w:pStyle w:val="Western"/>
        <w:spacing w:before="280" w:after="202"/>
        <w:rPr/>
      </w:pPr>
      <w:r>
        <w:rPr/>
        <w:t>So actually, we think of 10 million as 10 millions. But what is 10 million really? 10 million ones. And if you understand that everything has its reality in a whole, not in parts, the full reality must be seen in the whole. Then really 10 million is only 10 parts of one, fit upon 10 million parts of one. So, then there's fractions, right? Fractions, 10 million paths of one. So that's philosophically speaking. But now, so they see all of these many as fractions of a whole. So, they could understand this. And G-d to the city created Adam, one person. And from that one person he created all the many men and women on this earth. So, when they look at 10 million people, what do they see? 10 million reproductions of one. 10 million reproductions of one. You, see? So, it all comes back to one. So, one became so powerful for them, it turned on their intellect. See, just this kind of thinking exercises, the muscles of the intellect. And the dumbest person that came here today, they're a little smarter now.</w:t>
      </w:r>
    </w:p>
    <w:p>
      <w:pPr>
        <w:pStyle w:val="Western"/>
        <w:spacing w:before="280" w:after="202"/>
        <w:rPr/>
      </w:pPr>
      <w:r>
        <w:rPr/>
        <w:t>Yes, we're live in the most advanced time. But I wouldn't be surprised if we were living like 50,000 years ago. We might have heard a human voice in the audience for the first time.</w:t>
      </w:r>
    </w:p>
    <w:p>
      <w:pPr>
        <w:pStyle w:val="Western"/>
        <w:spacing w:before="280" w:after="202"/>
        <w:rPr/>
      </w:pPr>
      <w:r>
        <w:rPr/>
        <w:t>You, me, it's powerful. Hey, this is the beginning of language for us. You, me. This little humor helps. Yes, so when G-d entrusted to Muhammad's heart. Because his heart was sound and good and pure, registering the miseries of his time and his people. And he wanted to find a solution. So, G-d didn't have to be called on, Muhammed didn't have to say, "Oh G-d." Some of us are so much in the grip of the world's habits, in the grip of the world's thinking and habits that we just can't think in a simple, solid way. We think to get G-d to answer me I have to say G-d. G-d didn't have to hear His name from you. If you just want help, G-d knows. And G-d knows when you don't have help and help can't come from any source but Him. So, you straining for help and He knows ain't no help coming from any other source but him, G-d is going to answer you. Especially if you have the heart like Muhammad had. G-d's going to answer you.</w:t>
      </w:r>
    </w:p>
    <w:p>
      <w:pPr>
        <w:pStyle w:val="Western"/>
        <w:spacing w:before="280" w:after="202"/>
        <w:rPr/>
      </w:pPr>
      <w:r>
        <w:rPr/>
        <w:t>Yes. If we think that prayer ain't going to be heard unless I can say Allah. You don't say nothing. Say uh, and be sincere. You'll get an answer. Sometimes we hurt so bad, that's all we can say. Uh. And G-d answers.</w:t>
      </w:r>
    </w:p>
    <w:p>
      <w:pPr>
        <w:pStyle w:val="Western"/>
        <w:spacing w:before="280" w:after="202"/>
        <w:rPr/>
      </w:pPr>
      <w:r>
        <w:rPr/>
        <w:t>Now, steps of progress for the intellect. First step is that the heart has to be, we call it intentions are good. The intent has to be good. You have to have a good heart. Everything in Islam begins with good intentions. If you have good intentions, you can go directly to G-d. You don't need a priest. You don't need Imam. You don't need anybody. You don't need a holy man or a holy woman. You don't need anybody but yourself .Allah says that, to Muhammed says, "Tell My servants," meaning those people who want Me, want to worship G-d. Says, "Tell them that I am always near and I respond to the call of the caller when he or she calls on Me." That's G-d. Tell them I'm ever near. I'm ever near. G-d. So, we think we have to pray for long time. The prayer has to go 50 billion miles out through the universe up there. G-d is way up there. Just keep praying, keep praying, keep praying and have to pray loud. I ain't praying loud enough. Lord. Oh, Lord. Oh, Lord. Got to pray loud and reaching, trying to reach Him with the voice. G-d say, tell him, my servant, "I'm near. You don't have to scream like that. Just have good intentions, and I hear and respond to the caller whenever he or she calls on me. That's what G-d says. So, it begins with a good heart. Come to G-d with a good heart. As Abraham did. Say Abraham presented to G-d a heart that was good and sound.</w:t>
      </w:r>
    </w:p>
    <w:p>
      <w:pPr>
        <w:pStyle w:val="Western"/>
        <w:spacing w:before="280" w:after="202"/>
        <w:rPr/>
      </w:pPr>
      <w:r>
        <w:rPr/>
        <w:t>Then G-d will turn on your intellect. 'Cause the world won't progress without the intellect being activated. I don't care how good you are. You can stay good forever. You'll be good and happy in your goodness, but you won't have automobiles, trains, and ships, and airplanes until the intellect turns on.</w:t>
      </w:r>
    </w:p>
    <w:p>
      <w:pPr>
        <w:pStyle w:val="Western"/>
        <w:spacing w:before="280" w:after="202"/>
        <w:rPr/>
      </w:pPr>
      <w:r>
        <w:rPr/>
        <w:t>And this is the common property of all people. So how come one people is productive and another people not productive? For the same reason that that Arab society of Muhammed's time was not productive. They were not productive because they had not been put in the right situation mentally to benefit from the material world that G-d created for them to digest with their intellect and not just to digest with their stomachs.</w:t>
      </w:r>
    </w:p>
    <w:p>
      <w:pPr>
        <w:pStyle w:val="Western"/>
        <w:spacing w:before="280" w:after="202"/>
        <w:rPr/>
      </w:pPr>
      <w:r>
        <w:rPr/>
        <w:t>Yes.</w:t>
      </w:r>
    </w:p>
    <w:p>
      <w:pPr>
        <w:pStyle w:val="Western"/>
        <w:spacing w:before="280" w:after="202"/>
        <w:rPr/>
      </w:pPr>
      <w:r>
        <w:rPr/>
        <w:t>So, if the Black man of Africa is behind others, it's because they need to come back to that real connection with the external world. They need to have good hearts and a real connection for their minds with the objective material world that G-d created. They have to become intellectually curious to know why the clouds produce rain, why the seasons change, why the seed comes up in this soil and dies or remains dead in this soil. They have to become intellectually curious and have that interaction between their mind and the material world that G-d created. That's the only way you're going to have progress.</w:t>
      </w:r>
    </w:p>
    <w:p>
      <w:pPr>
        <w:pStyle w:val="Western"/>
        <w:spacing w:before="280" w:after="202"/>
        <w:rPr/>
      </w:pPr>
      <w:r>
        <w:rPr/>
        <w:t>If you have interest in people? That means progress, but not just people to be with them. Not just people to enjoy the night with them or the day with them or to work and go and fill your bellies like animals. Animals go out in the morning, and they fill their bellies. And they come home and socialize. And they go to bed and get up and do the same thing again. That's no more than animal existence. But a human being is supposed to wonder how that food is produced. Not supposed to just eat and not have no curiosities. I'm eating a piece of the lamb or piece of the rabbit or fish or whatever I got. I should have some intellectual curiosities. How this thing live, why it lives the way it live. And its flesh. Why is it different from the other flesh? How is the fowl different from the seafood or the fish?</w:t>
      </w:r>
    </w:p>
    <w:p>
      <w:pPr>
        <w:pStyle w:val="Western"/>
        <w:spacing w:before="280" w:after="202"/>
        <w:rPr/>
      </w:pPr>
      <w:r>
        <w:rPr/>
        <w:t>Curiosities. This is what, when the brain turns on, when intellectual curiosity starts to fill the head and mind, that's when we have production in the world. So, we call this now scientific thinking. So, we need inventors. We need scientific thinkers. You most certainly do. And they got us thinking that the scientists are really a breed all to themselves. Foreigners, alienated creatures. When all of us have been created to be scientists. When G-d says He created Adam, He's saying He created the scientist. He created the first scientist. Oh, why you get that from? The angels were thinking that man, the man that G-d was making was going to be a problem for His, for G-d's system of creation. Says to G-d, "What will you create other than something that will cause bloodshed and confusion?"</w:t>
      </w:r>
    </w:p>
    <w:p>
      <w:pPr>
        <w:pStyle w:val="Western"/>
        <w:spacing w:before="280" w:after="202"/>
        <w:rPr/>
      </w:pPr>
      <w:r>
        <w:rPr/>
        <w:t>And G-d said to them, "I know what you know not." Meaning I'm creating an intellect that will be free. And certainly, he's going to make mistakes. He's going to have these curiosities and he may even abuse this great property or tool I'm going to give him. But I know the conclusion of My creation. I know where I'm trusting is worthy of My trust. See, individually, we may not be worried of this trust right? But collectively we are. And collectively, collectively we are one. We are Adam, huh? And G-d has trusted it to Adam.</w:t>
      </w:r>
    </w:p>
    <w:p>
      <w:pPr>
        <w:pStyle w:val="Western"/>
        <w:spacing w:before="280" w:after="202"/>
        <w:rPr/>
      </w:pPr>
      <w:r>
        <w:rPr/>
        <w:t>And G-d tested that, was going to prove to the angels that the one He was producing was superior in intellect to them. He said, "Tell me your names," to the angels. He said, "Tell me your names if you know." The angels replied, "We have no knowledge except what you gave us." Then He said to Adam, to Adam, "Tell them their names." When Adam expressed the power and ability of mind of intellect that G-d gave him and he told those angels their names, that was a scientific unfolding. Yes.</w:t>
      </w:r>
    </w:p>
    <w:p>
      <w:pPr>
        <w:pStyle w:val="Western"/>
        <w:spacing w:before="280" w:after="202"/>
        <w:rPr/>
      </w:pPr>
      <w:r>
        <w:rPr/>
        <w:t>So actually, the first man represents the best in all people, in terms of what the intellect can do. First man represents the establishment of the human being as an intellect. As an intellect. And the proof of that in the Bible is that when G-d created Adam, Adam began to produce sons. And his sons became the industrial leaders for the generations to follow. They produced ironworks, everything. They even produced music and instruments to play the music. This is the Bible, Genesis. Yes. So, if the Bible tells us in Genesis that all of the sciences came from Adam, his generation, the generation of Adam produces all, produced all the sciences. So he's the father of what? Not only mankind. Adam, according to the Genesis, is the father of industry and the sciences.</w:t>
      </w:r>
    </w:p>
    <w:p>
      <w:pPr>
        <w:pStyle w:val="Western"/>
        <w:spacing w:before="280" w:after="202"/>
        <w:rPr/>
      </w:pPr>
      <w:r>
        <w:rPr/>
        <w:t>Read it for yourself. You curious ones. The sleepers, stay with me. You going to wake up soon. Yes. So, the heart, then the intellect, then production. Heart, intellect, then production, a productive world. We African Americans have been cut off from that situation needed for man's intellect to be productive. How has that been done? We came out of slavery, denied the freedom to engage the material world with our hands, our feet, our eyes, our minds. We know there are few exceptions, very few. Some Africans were not slaves over here, we're told. But they were few, a fortunate few, very few. And the situation that they were in limited them too. Although we were limited by plantation slavery, the most of us, the majority of us. Out of that physical bondage now, physical slavery. we were free to do what? Go on our own. Where is there to go? Long ago, my people stopped speaking African languages or dialects. I don't know any language but the language of the master. And none of us are educated. We have no prior knowledge from our fathers or forefathers. So, all we can go on is what they give us. Well, if you want to be loved and want to be a good servant here on my land, you better go to church. I don't know what any other religion is. I haven't been left free to search the libraries to find out what religions people believe in over the planet Earth. I haven't been permitted to read books. Not even the Bible until now. Freedom.</w:t>
      </w:r>
    </w:p>
    <w:p>
      <w:pPr>
        <w:pStyle w:val="Western"/>
        <w:spacing w:before="280" w:after="202"/>
        <w:rPr/>
      </w:pPr>
      <w:r>
        <w:rPr/>
        <w:t>Now they telling me I can get the Bible. I can go to church. So, we went to church. We got Bibles. We got church. This is not to put down the Bible, not to put down the church. This is just to record, review the truth of our past so we can understand the point that's going to be made soon.</w:t>
      </w:r>
    </w:p>
    <w:p>
      <w:pPr>
        <w:pStyle w:val="Western"/>
        <w:spacing w:before="280" w:after="202"/>
        <w:rPr/>
      </w:pPr>
      <w:r>
        <w:rPr/>
        <w:t>So here we are now. We come in contact with Christianity. So, we start to like it and appreciate it, a good book. As one slave says, it's a good book. And the master said yes, he's okay. And I agree it's a good book. It has produced a lot of good, lot of people, a lot of good Christians, and a lot of good in the world. It's a good book. But it's not my people's book by choice. It's my people's book by circumstances, not by choice. Okay? That's the reality.</w:t>
      </w:r>
    </w:p>
    <w:p>
      <w:pPr>
        <w:pStyle w:val="Western"/>
        <w:spacing w:before="280" w:after="202"/>
        <w:rPr/>
      </w:pPr>
      <w:r>
        <w:rPr/>
        <w:t>All right, here we are, come out of Christianity. I mean we come into Christianity and soon we learn that white people, sitting with them or being in the same congregation with them, that's not the situation that we need to really enjoy service.</w:t>
      </w:r>
    </w:p>
    <w:p>
      <w:pPr>
        <w:pStyle w:val="Western"/>
        <w:spacing w:before="280" w:after="202"/>
        <w:rPr/>
      </w:pPr>
      <w:r>
        <w:rPr/>
        <w:t>A free slave, pardon me, free slave. We had to be too uptight to white folks. So, one of the slaves branch off from the white church and starts his own church, The African Methodist Episcopal Church. He starts his own church. First church for us in this country. Am I right or wrong? You who know history. First church for us in this country started by a Black man.</w:t>
      </w:r>
    </w:p>
    <w:p>
      <w:pPr>
        <w:pStyle w:val="Western"/>
        <w:spacing w:before="280" w:after="202"/>
        <w:rPr/>
      </w:pPr>
      <w:r>
        <w:rPr/>
        <w:t>And now here he is, all that he knows, he learned from them. So, he is starting off now on his own. So, when he runs out of what makes sense, he has to keep going. And people, they got their mouths over the ear. Yeah. Yeah. So, he had to keep going. So, he starts putting his stuff together. So, when you can't work in the light, you work in the dark. So not able to work in rational fields too much, he started working more in the spiritual field than in the rational field. So, he spiritualizes his community, and he calls them to go further away from rational foundations than they were when they were slaves. They're going further away from rational foundations now. But at the same time, they're encouraged to study, to learn. They're learning how to read and write. So, some of them becoming studious in other areas, they're leaving the church. Some leave the church, and they go out. They want to become doctors, Some want to become lawyers. Some want to become masons or whatever, brick masons, whatever. So, they're branching out into these distant fields. So here the intellects are building up in the practical world too. Intellects are growing and building up in the practical world and the living world of objective reality. But their spirit is held by the church.</w:t>
      </w:r>
    </w:p>
    <w:p>
      <w:pPr>
        <w:pStyle w:val="Western"/>
        <w:spacing w:before="280" w:after="202"/>
        <w:rPr/>
      </w:pPr>
      <w:r>
        <w:rPr/>
        <w:t>So eventually this particular condition brought us to be called soul folks. Soul folks. Meaning that you're more spiritual than you are anything else. To characterize you, we have to say you are soul folks. Meaning that you are not people of the real world. You are people of spirit, soul folks, people of spirit. Now we know what we mean. We mean that we just got terrific souls. We got great souls and we alive in our souls, soul brothers. We turned on spiritually in the inside here. We got something going in here that's unseen, stuff unseen going for us here. We connected soul wise, brother. We ain't got no autonomy, brother, but don't, that doesn't matter, brother. We're connected soul wise, brother. We soul folks.</w:t>
      </w:r>
    </w:p>
    <w:p>
      <w:pPr>
        <w:pStyle w:val="Western"/>
        <w:spacing w:before="280" w:after="202"/>
        <w:rPr/>
      </w:pPr>
      <w:r>
        <w:rPr/>
        <w:t>We know all the language. But getting back to reality, we were spiritualized more than rationalized. We became spiritual more than rational. And the majority of us right now, we respond to spiritual influences much quicker than we respond to rational influence. So we can't get the majority of our people that come productive in a real world, because they're attuned spiritually but not attuned rationally.</w:t>
      </w:r>
    </w:p>
    <w:p>
      <w:pPr>
        <w:pStyle w:val="Western"/>
        <w:spacing w:before="280" w:after="202"/>
        <w:rPr/>
      </w:pPr>
      <w:r>
        <w:rPr/>
        <w:t>So here comes Islam. Islam comes. And instead of addressing man as a mystic, it addresses him as an intellect. And instead of appealing to his unseen body, it appeals to his productive tool that manifested itself in a material seen world. Says man is created to be intelligent and was given intelligent speech by G-d, who wants him to utilize, that means make good use of him, wants him to utilize whatever G-d has made in the heavens and whatever G-d has put on the Earth or made in the Earth.</w:t>
      </w:r>
    </w:p>
    <w:p>
      <w:pPr>
        <w:pStyle w:val="Western"/>
        <w:spacing w:before="280" w:after="202"/>
        <w:rPr/>
      </w:pPr>
      <w:r>
        <w:rPr/>
        <w:t>So, this kind of teaching and Muhammed through the Prophet being known by us as a man who said, "G-d never created anything more valuable than the human intellect." It means more valuable in terms of what it can produce in a real world, objective world. If you want to get benefits in this world, the intellect is the greatest instrument for giving benefit to us in this material objective world. The intellect, the human brain. So, Muhammed said about Ahkal. It's called Ahkal, the Arabic term, Ahkal. He said G-d has not created anything more valuable in terms of how its benefits can come. When we look at everything in man's world we say it's great.</w:t>
      </w:r>
    </w:p>
    <w:p>
      <w:pPr>
        <w:pStyle w:val="Western"/>
        <w:spacing w:before="280" w:after="202"/>
        <w:rPr/>
      </w:pPr>
      <w:r>
        <w:rPr/>
        <w:t>You go to a land where they produce nothing. You see nothing but trees just like G-d made it. Say, oh. They haven't progressed here. Then you come to another land and you see instruments for production. You see instruments for cultivating land, making crops and harvesting, factories, packaging and cutting and packaging and sending things around, and transportation lines and all that. Oh, you say this is a progressive world. And all that you looking at came out of the intellect of man, right? That's where it all came from, came out of the intellect of man.</w:t>
      </w:r>
    </w:p>
    <w:p>
      <w:pPr>
        <w:pStyle w:val="Western"/>
        <w:spacing w:before="280" w:after="202"/>
        <w:rPr/>
      </w:pPr>
      <w:r>
        <w:rPr/>
        <w:t>The little shoeshine boy who shine shoes, tell the man to put his foot up on his knee, and then he finally thinks to use his mind. I can make something for him to put his foot on. Don't you know, the first shoeshine box that a man put his foot up on to have his shoe shined, it was not made by industry. It was made by the industry of a little boy using his mind. Or man just using his mind. So, he used his mind, he made something, cut it and shaped it so the foot fit there, the heel fit there. He puts it down. Shine the man's shoes. When you look at it, what are you looking at? You're looking at the product of that young boy, of that man’s mind, his intellect. So, when you look at all these things, you looking at the product of the intellect.</w:t>
      </w:r>
    </w:p>
    <w:p>
      <w:pPr>
        <w:pStyle w:val="Western"/>
        <w:spacing w:before="280" w:after="202"/>
        <w:rPr/>
      </w:pPr>
      <w:r>
        <w:rPr/>
        <w:t>So, we want to become more productive. Isn't that obvious where we should be putting our attention? When you look at the world and see what has produced. The intellect has produced all this. The rational mind has brought us all these things. We know the heart plays a part in that. Because if you don't care about things, you ain't going to produce nothing with your mind. So, we know the heart carries the burden of concern. That's where it all has to start. But if it doesn't register up here, you ain't going to get nothing. You'll get nothing.</w:t>
      </w:r>
    </w:p>
    <w:p>
      <w:pPr>
        <w:pStyle w:val="Western"/>
        <w:spacing w:before="280" w:after="202"/>
        <w:rPr/>
      </w:pPr>
      <w:r>
        <w:rPr/>
        <w:t>I always think of the heart as being the dirt, the ground, and the head as being above the ground, you know. And you could have all the good in the world inside your heart, but if nothing turns on up here, ain't a thing going to come up above the surface. No, nothing will come up above surface. But you let something happen here. Oh, the heart would start letting, releasing stuff to the mind. The heart will release those things to the mind and the mind will bring them straight up through the earth and shoot some up as high as the Empire State Building, Sears Tower, or whatever the highest building is now. Shoot it straight up in the air. Create construction, because of the intellect. First was a Revelation, Read. That's a signal to the intellect. Read is a signal to the intellect. What a powerful way of communicating to turn man on so he can make progress down the road of his destiny. I say down the road of his destiny. 'Cause mankind was up in the sky. And G-d had to bring him down. Yes. And the Revelation descended. And the people who searched for a ideal place to start their society in Scripture, that they were looking for a place not high the mountain. They were looking for a plain land down from the mountain, huh? Yes.</w:t>
      </w:r>
    </w:p>
    <w:p>
      <w:pPr>
        <w:pStyle w:val="Western"/>
        <w:spacing w:before="280" w:after="202"/>
        <w:rPr/>
      </w:pPr>
      <w:r>
        <w:rPr/>
        <w:t>Don't drift out there. Don't go out in space. Never come home. Never come home. Let us turn on our intellect and become more productive intellectually. But not as intellectuals. Not as intellectuals. This modern world intellectuals are another group of enslaved people. That's all they are. Our intellectuals. What are they producing for us? I'm not talking about the few that we can point to that's wonderful. I'm talking about to our people. Our people, intellectual body. What is our intellectual body producing for us? They are not even in touch with us. They have forgotten their calling. The people are still not home and they have forgotten their calling. They going every which way, but the right way. They should be addressing the mental state of their people and planning for the better mental and intellectual future of the whole.</w:t>
      </w:r>
    </w:p>
    <w:p>
      <w:pPr>
        <w:pStyle w:val="Western"/>
        <w:spacing w:before="280" w:after="202"/>
        <w:rPr/>
      </w:pPr>
      <w:r>
        <w:rPr/>
        <w:t>They should be seeing themselves with the responsibility of Moses. Moses had the responsibility of leading a people into establishment to have been under another people as slaves and servants. Yes. Now we come to expression in the Qur'an. "Kadaman Sidthin". We don't need all the people to become intellectuals. We don't need all the people to become Averroes or Abu Sina. Scientists. No, all we need is the body of people that are turned on to these sciences to be responsible to G-d, number one, but also to their community, to their society. To the people that they belong to. Be responsible to them. To see their whole condition. And don't just produce for the world. Produce first for your people.</w:t>
      </w:r>
    </w:p>
    <w:p>
      <w:pPr>
        <w:pStyle w:val="Western"/>
        <w:spacing w:before="280" w:after="202"/>
        <w:rPr/>
      </w:pPr>
      <w:r>
        <w:rPr/>
        <w:t>And then you'll produce the most for the world. Yes.</w:t>
      </w:r>
    </w:p>
    <w:p>
      <w:pPr>
        <w:pStyle w:val="Western"/>
        <w:spacing w:before="280" w:after="202"/>
        <w:rPr/>
      </w:pPr>
      <w:r>
        <w:rPr/>
        <w:t>We trying to come up with something, some idea, want to produce something for the world. No. Look at your people. Study the needs of your people. Produce something for your people to elevate them, to bring them up where they can have respect with other bodies of people. Do that first and then you'll be doing something for the whole world. Yes. That would be your greatest contribution to the whole world- That you have made the right contribution to your people. And I'm not speaking as a race, racial person. I'm speaking as a community person. We are a community of people. We can't even really unite on color. We'll be divided if we try to unite on color. 'Cause some of you are Shinola Black and some of you are almost Native being White. That'd be pretty difficult trying to unite. But we are people subjected to one history and one circumstance. We are people sharing one path and therefore centered to one past or doomed to one present, right?</w:t>
      </w:r>
    </w:p>
    <w:p>
      <w:pPr>
        <w:pStyle w:val="Western"/>
        <w:spacing w:before="280" w:after="202"/>
        <w:rPr/>
      </w:pPr>
      <w:r>
        <w:rPr/>
        <w:t>And our future depends on us doing what? Letting the mind work on our problems.</w:t>
      </w:r>
    </w:p>
    <w:p>
      <w:pPr>
        <w:pStyle w:val="Western"/>
        <w:spacing w:before="280" w:after="202"/>
        <w:rPr/>
      </w:pPr>
      <w:r>
        <w:rPr/>
        <w:t>You need more than that soul to work on the problem, brother. We got to have our mind work on the problem. Yes. And this is not just good for us, this is good for all people. If I was speaking to the Spanish community, this is a good speech for them. This is the right sermon for them, or the right speech, or whatever you want to call it. For the Spanish community or for the Africans in Africa.</w:t>
      </w:r>
    </w:p>
    <w:p>
      <w:pPr>
        <w:pStyle w:val="Western"/>
        <w:spacing w:before="280" w:after="202"/>
        <w:rPr/>
      </w:pPr>
      <w:r>
        <w:rPr/>
        <w:t>It's the right for them too. Because after all, when you look at the African on the continent of Africa, we know some of them are better off than others. But when you look at the Africans, our foreparents, on the continent of Africa, and look at the European nation and the Asian nation. When you look at all them, you see a Negro plight on the global scene.</w:t>
      </w:r>
    </w:p>
    <w:p>
      <w:pPr>
        <w:pStyle w:val="Western"/>
        <w:spacing w:before="280" w:after="202"/>
        <w:rPr/>
      </w:pPr>
      <w:r>
        <w:rPr/>
        <w:t>Huh? Yes, that's what you see. You see the plight of the Negro on the global scene. We in Pharaoh's house. We in the house of great works and great armies and great adventures and sciences. We in the house of plenty, America. Greatest country on earth today, greatest country on earth. We are here. So, we look at the Whites, we still see them ahead of us. We see them above us. We see them ahead of us. We see them really in control of our destiny rather than we having our destiny in our own hands.</w:t>
      </w:r>
    </w:p>
    <w:p>
      <w:pPr>
        <w:pStyle w:val="Western"/>
        <w:spacing w:before="280" w:after="202"/>
        <w:rPr/>
      </w:pPr>
      <w:r>
        <w:rPr/>
        <w:t>We see that. But look at Africa and then look at the whole globe and Africa. Africa is in what? The control of the white and Asian world. It's subject to the white and Asian world. And they fall for the game. If they had been strong like China, they'd been in much better shape. But what do they do? Oh, you got independence now, but you don't have the wealth we have.</w:t>
      </w:r>
    </w:p>
    <w:p>
      <w:pPr>
        <w:pStyle w:val="Western"/>
        <w:spacing w:before="280" w:after="202"/>
        <w:rPr/>
      </w:pPr>
      <w:r>
        <w:rPr/>
        <w:t>You're trying to start a little industry here, but you don't seem to have the economic finesse or the economic skills to really be responsible for it. Well, the World Bank will loan you. How many billion you want? And now they're enslaved to debt. Yes, African nations enslaved to debt.</w:t>
      </w:r>
    </w:p>
    <w:p>
      <w:pPr>
        <w:pStyle w:val="Western"/>
        <w:spacing w:before="280" w:after="202"/>
        <w:rPr/>
      </w:pPr>
      <w:r>
        <w:rPr/>
        <w:t>If you would look at the whole globe, put it together and say what people on this globe are carrying their greatest amount of debt. You'd have to stay Africa. Africa. More indebted than any other part of the world. Africa. No good. And what are they producing? Some countries get their independence overnight. Look at Korea, Korea's war torn. Not developed, then war torn. But those people are so industrious, now they are competing on the world market, producing goods, selling them everywhere.</w:t>
      </w:r>
    </w:p>
    <w:p>
      <w:pPr>
        <w:pStyle w:val="Western"/>
        <w:spacing w:before="280" w:after="202"/>
        <w:rPr/>
      </w:pPr>
      <w:r>
        <w:rPr/>
        <w:t>Yes. Got their automobiles. How many automobiles coming out of Africa? What's coming out of there? About the same thing that primitive agricultural man produced. Dashikis and caftans. Turbans and sandals, slippers, toothbrushes and oils and scents. Some gems that they found in the earth. Haven't made an industrial tool out of them yet. The industrial man that got his intellect turned on, he found the diamond. And he didn't just say, "I got something that looks pretty on me." He said, "Hell, this thing is hard." He made a tool out of it. A diamond tool. Cut through steel, like steel is a piece of butter. And we look at them and marvel. Some of us look at them and can't think. Brain become constipated.</w:t>
      </w:r>
    </w:p>
    <w:p>
      <w:pPr>
        <w:pStyle w:val="Western"/>
        <w:spacing w:before="280" w:after="202"/>
        <w:rPr/>
      </w:pPr>
      <w:r>
        <w:rPr/>
        <w:t>That's because of the circumstance that we've been put in. All spiritualized and haven't been turned on to rational life. We have to be turned on to rational life. So the world is presented to man, to his intellect mainly. Heart sure. But the intellect is the one that's going to bring it about. Intellect has to get on the job and do what the heart wants. The whole world is presented as man's field for cultivation, planting and harvest. Isn't that a wonderful description G-d gives us of the whole world?</w:t>
      </w:r>
    </w:p>
    <w:p>
      <w:pPr>
        <w:pStyle w:val="Western"/>
        <w:spacing w:before="280" w:after="202"/>
        <w:rPr/>
      </w:pPr>
      <w:r>
        <w:rPr/>
        <w:t>G-d wants us to know that He created the whole world, the ground, sky, everything as a field for you to cultivate. That mean use your intelligence, use your rational intelligence. Think about it. Try to understand it. Try to learn how it works to benefit you, human beings. And then invest in it. That's planting. And then invest in it and reap the harvests of your investments.</w:t>
      </w:r>
    </w:p>
    <w:p>
      <w:pPr>
        <w:pStyle w:val="Western"/>
        <w:spacing w:before="280" w:after="202"/>
        <w:rPr/>
      </w:pPr>
      <w:r>
        <w:rPr/>
        <w:t>So really the simple level of investing, of studying the creation and investing in it and reaping a harvest is seen in a little garden you have, huh? In a little garden on the ground or a little piece of farmland that you study the land. And you say, "I can put this here. I can put some trees here, apple trees here, some a little orchard here and I can plow this part of land. Looks like it's good for corn. I'll grow me some corn." You study it, you see what you did. Then you invest the label, you invest the seeds, you collect it, you invest seed and you invest labor and then you reap harvest.</w:t>
      </w:r>
    </w:p>
    <w:p>
      <w:pPr>
        <w:pStyle w:val="Western"/>
        <w:spacing w:before="280" w:after="202"/>
        <w:rPr/>
      </w:pPr>
      <w:r>
        <w:rPr/>
        <w:t>G-d want us to see the whole creation that He made like that. That He created this whole world for you to engage it with your rational mind, with your intellect. And then study it and see what use can it yield for the benefit of human beings in a human society or in a human order. See what benefits it can yield. And then invest what you have to invest in terms of intelligence, labor, physical as well as mental. Study what you have to invest.Invest even material things because the farmer has to risk losing some material grain, right?</w:t>
      </w:r>
    </w:p>
    <w:p>
      <w:pPr>
        <w:pStyle w:val="Western"/>
        <w:spacing w:before="280" w:after="202"/>
        <w:rPr/>
      </w:pPr>
      <w:r>
        <w:rPr/>
        <w:t>See that's another thing. Becoming spiritualized too much, make you spooky. It makes you not take risks that are practical. But you would take any risk that is spooky. Oh I'm going to the lottery, "I'm going to put my money in the lottery." Why? It's spooky. That's why. It's spooky. Ain't no way for me to calculate how I'm going to win. All I know is some people win every now and then. Out of 260 something million, we have a winner every now and then. So, hell is no chance. That's how I come I'm gonna take my risk. Ain't no chance, man, that's why I'm going to take this risk. But we come to you with Collective Purchasing Conference and we say, "Here is an investment here you can make. And we going show you rightfully how you can get the return on it." "Ain't no chance that, ain't no risk here? Ain't no chance I'm going to lose? The chance ain't 260 million to one. Oh Lord, I ain't interested."</w:t>
      </w:r>
    </w:p>
    <w:p>
      <w:pPr>
        <w:pStyle w:val="Western"/>
        <w:spacing w:before="280" w:after="202"/>
        <w:rPr/>
      </w:pPr>
      <w:r>
        <w:rPr/>
        <w:t>So, we have to invest and G-d says, and He gave every creature his needs in four periods or in four measures. Yes, every creature, every living thing G-d says He's given them their needs in four measures. What is He is talking about? He is talking about community. That every creature is to find his needs in his community. That's where he is to find his needs. Mankind finds his needs and his establishment in mankind community. That's the reality.</w:t>
      </w:r>
    </w:p>
    <w:p>
      <w:pPr>
        <w:pStyle w:val="Western"/>
        <w:spacing w:before="280" w:after="202"/>
        <w:rPr/>
      </w:pPr>
      <w:r>
        <w:rPr/>
        <w:t>If you are not owned by men or by people, that goes for every other living thing. Yes, the plant will find its needs and its establishment in the community of its life, of its own life, of its kind. Animals they find their needs and their establishment. The wolf can become the leader of the pack, but in the wolf community. And he can also have meat to eat in the wolf community. He get out of there, he's in trouble. And likewise for us, if we get out the human community, we in trouble. So, we ain't going to go nowhere by ourselves. Our life is to be realized in community. So, we want to become business people, teachers, whatever we want to become. Study your community first and see what your community needs and then see how you can complement and contribute to that community. That's what you should be doing. That's what your teachers have been teaching you before me and now, if they're teaching, if they're still with the reality. That's what they're saying. There's nothing new, but we have to get more people to respond. And I think G-d has given us the way to do that.</w:t>
      </w:r>
    </w:p>
    <w:p>
      <w:pPr>
        <w:pStyle w:val="Western"/>
        <w:spacing w:before="280" w:after="202"/>
        <w:rPr/>
      </w:pPr>
      <w:r>
        <w:rPr/>
        <w:t>Yes, community. Now we know the old philosophers in religion, they identified the four necessities as earth, wind, water, fire, right? So right away, I'm sure some of you students of the ancient symbols, when I said that, right away supplied the needs in four measures or in four field, you saw, earth, wind, water, and fire. But actually we don't come from that. Earth, wind, water and fire is all in the ground, right? In the ground. The ground is what produce brings up to life. G-d says He brought everything up out the earth for us. He supports us from the sky and from the earth.</w:t>
      </w:r>
    </w:p>
    <w:p>
      <w:pPr>
        <w:pStyle w:val="Western"/>
        <w:spacing w:before="280" w:after="202"/>
        <w:rPr/>
      </w:pPr>
      <w:r>
        <w:rPr/>
        <w:t>And He caused the rain to come down from the sky and it wets the down and up come the living thing upon which you feed from which you support yourself upon which you support yourself. So, it's from the earth and the earth got water and earth a ground and it's got fire. See, the greatest miracle wasn't fire coming down from heaven according to the Bible. For Moses people, fire came from the earth. And the Bible says, "And the greatest miracle came and he brought fire up from the earth." Fire up from the earth. So, fire down from the heaven is one fire. Fire from the earth is another fire.</w:t>
      </w:r>
    </w:p>
    <w:p>
      <w:pPr>
        <w:pStyle w:val="Western"/>
        <w:spacing w:before="280" w:after="202"/>
        <w:rPr/>
      </w:pPr>
      <w:r>
        <w:rPr/>
        <w:t>And we know we need fuel to warm our houses in the winter right? And we get it straight from the earth. We get our heat from the earth and we see men in primitive time would bring logs and trees together and build a big fire to protect them from the cold. And they would keep putting wood on the fire to survive in the open air until the night was over, until the cold night was over. The fire was coming out of material things. Great miracle that he brought fire out of the earth.</w:t>
      </w:r>
    </w:p>
    <w:p>
      <w:pPr>
        <w:pStyle w:val="Western"/>
        <w:spacing w:before="280" w:after="202"/>
        <w:rPr/>
      </w:pPr>
      <w:r>
        <w:rPr/>
        <w:t>This is symbol for industry, that man's intellect was turned on and he began to utilize the benefits of the earth for the comfort and progress of the society and community. The Bible tells us that a great civilization developed in a certain part of the earth and says, and the rivers, four rivers went out and they mentioned two, the Euphrates and the Tigris, huh? Four rivers went out to water the garden. Again, the whole world described as a garden.</w:t>
      </w:r>
    </w:p>
    <w:p>
      <w:pPr>
        <w:pStyle w:val="Western"/>
        <w:spacing w:before="280" w:after="202"/>
        <w:rPr/>
      </w:pPr>
      <w:r>
        <w:rPr/>
        <w:t>And the four rivers went out to water the garden. Four, four. And then later we hear of four winds. This is scripture, four winds, four waters, four winds. And then we hear the four corners of the earth. Four corners. Now we know the earth is not square, it's round. But the Bible Scripture speaks of the four corners of the earth. And in ancient symbols, if I had a blackboard I could do for you, then the star that represents Nation, or community is a square with another square placed over it so that the angles all show.</w:t>
      </w:r>
    </w:p>
    <w:p>
      <w:pPr>
        <w:pStyle w:val="Western"/>
        <w:spacing w:before="280" w:after="202"/>
        <w:rPr/>
      </w:pPr>
      <w:r>
        <w:rPr/>
        <w:t>So, you have an eight point star by placing a square over another square, you get a eight point star. Presently, that's the star of the Islamic world, not the five point. The star of the Arab people even is this star, the eight point. Morocco, the eight point star. Morocco has the eight point star and because of the western influences now you'll find Islamic nations or Muslim nations having the five point star. But if you question them, they say, "No. Really the star we have is eight point. The star is an eight point star." And what does it mean? It's talking about the world. The four represent the world. Not only that, it's a universal symbol. Even the... What these people are called? Just a moment, I'll give you that name. Hitler went back to them.</w:t>
      </w:r>
    </w:p>
    <w:p>
      <w:pPr>
        <w:pStyle w:val="Western"/>
        <w:spacing w:before="280" w:after="202"/>
        <w:rPr/>
      </w:pPr>
      <w:r>
        <w:rPr/>
        <w:t>The Hittites. The Hittites. They were great people from the European family, so-called white people. And they had an axis like that. They call it the axis of the world. And if you seen Hitler, what they call that thing? Swastika, Swastika. If you've seen that Swastika it's like this. But they usually put it in a circle, don't they? And what they've done is taken the square and made a Swastika out of it. And they imagined.... And the circle mean it's revolving. So it's supposed to be a symbol of the whole universe, all matter revolving. And they call it an axis. And it has four points really. It's broken up like that. But it's actually seen as we put it properly it would be a square.</w:t>
      </w:r>
    </w:p>
    <w:p>
      <w:pPr>
        <w:pStyle w:val="Western"/>
        <w:spacing w:before="280" w:after="202"/>
        <w:rPr/>
      </w:pPr>
      <w:r>
        <w:rPr/>
        <w:t>The cross. The cross that we have, it's a symbol of the whole world. It's a symbol of universe. The universe. Cross. It's a symbol of the whole universe. Starts with man, man that he's a cross But it refers to the whole universe because that was the universal language. That the universe is on an axis, it's a square like this. And where they get it from? Sun comes up from the east, it sets in the west. So that's one direction. Two. Cold is in the north and heat is in the south. Four directions.</w:t>
      </w:r>
    </w:p>
    <w:p>
      <w:pPr>
        <w:pStyle w:val="Western"/>
        <w:spacing w:before="280" w:after="202"/>
        <w:rPr/>
      </w:pPr>
      <w:r>
        <w:rPr/>
        <w:t>So, from the four directions, they get this idea that the whole universe is to be seen on a kind of geographic square like, a geographic square, a square like. So, this is it. And when Islam takes this language and says to us that G-d provides for you your needs in four measures, means that your needs are supplied to you from the whole universe, from the whole universe you get your needs.</w:t>
      </w:r>
    </w:p>
    <w:p>
      <w:pPr>
        <w:pStyle w:val="Western"/>
        <w:spacing w:before="280" w:after="202"/>
        <w:rPr/>
      </w:pPr>
      <w:r>
        <w:rPr/>
        <w:t>And the proof of this is, that G-d says, "And for His devotes, who please Him with their life in this world, He's going to give them a garden to cultivate." Says in the expanse of that garden is as the expanse of the heavens and the earth. In other words, it's the whole universe. It's the whole universe. G-d is saying He is giving man the whole universe for his benefit, for him to benefit from. The whole universe. So, He supplies our needs from the whole world. And when we reduced this down to a community, mans needs are supplied by community.</w:t>
      </w:r>
    </w:p>
    <w:p>
      <w:pPr>
        <w:pStyle w:val="Western"/>
        <w:spacing w:before="280" w:after="202"/>
        <w:rPr/>
      </w:pPr>
      <w:r>
        <w:rPr/>
        <w:t>And each person, each people should have their community. We Americans, we live in the American community, but America is a nation of nations. This is not my language. This is the language of our history in America. America is a nation of nations. Or a people of many people or people of many people, not one people. And no knowledge or no plan, no provision is in America to take care us separately.</w:t>
      </w:r>
    </w:p>
    <w:p>
      <w:pPr>
        <w:pStyle w:val="Western"/>
        <w:spacing w:before="280" w:after="202"/>
        <w:rPr/>
      </w:pPr>
      <w:r>
        <w:rPr/>
        <w:t>We're citizens of this country. The obligation of this country, its government, its government leaders, is to serve the people as a people and not as races. So, you are not going to continue to get any special help as a race in this country. That's becoming more and more unacceptable. And we cannot reverse the clock. Slavery is gone. Plantation days is gone. Freedom is here, inclusion is here. Responsibility for your own is here.</w:t>
      </w:r>
    </w:p>
    <w:p>
      <w:pPr>
        <w:pStyle w:val="Western"/>
        <w:spacing w:before="280" w:after="202"/>
        <w:rPr/>
      </w:pPr>
      <w:r>
        <w:rPr/>
        <w:t>Oh, if the Irish people don't care about Irish people, they're not going to have as good a life in America as other people who care about their own, right? Just look at the individual family. If you don't care about your wife, you don't care about your children. America's here for you just like it is for me. I'm thriving, I'm riding in a nice car every day. You look like S-H-I-T and your whole family and stink like hell. That's your fault, isn't it? But we say all of us living in the land of plenty. My family is going out smelling like roses, riding in a nice comfortable car. You don't hear any screams, soft violin music.</w:t>
      </w:r>
    </w:p>
    <w:p>
      <w:pPr>
        <w:pStyle w:val="Western"/>
        <w:spacing w:before="280" w:after="202"/>
        <w:rPr/>
      </w:pPr>
      <w:r>
        <w:rPr/>
        <w:t>Your little shack trembling, your car puffing and puffing and puffing. And the radio on so loud, you shake my windows when you come through the neighborhood. Didn't nobody fix you to that kind of life. Now, if some of your own people don't care about you, you may be left that way forever. Thank G-d He put in us love for goodness, love for righteousness, love for Him. And some of us just can't sleep at night knowing that we got crazy destroyed people all around us. No, we can't sleep at night. We ain't going to be happy. So, we have a plan. And we don't need all of you to become scientists. We don't need all of you to become business minded.</w:t>
      </w:r>
    </w:p>
    <w:p>
      <w:pPr>
        <w:pStyle w:val="Western"/>
        <w:spacing w:before="280" w:after="202"/>
        <w:rPr/>
      </w:pPr>
      <w:r>
        <w:rPr/>
        <w:t>All we need you to do is just appreciate the good work that the selected few will do for the rest of us. Just appreciate it. And we can bring the whole people up. Yes, we can bring the whole people up. Never in the history of civilization has it taken a great mass of people to change their circumstances from poor to rich or from bad to better. No, it only took a select few. That select few accept the responsibility for the many. And they began to build for the many and provide opportunities for the many.</w:t>
      </w:r>
    </w:p>
    <w:p>
      <w:pPr>
        <w:pStyle w:val="Western"/>
        <w:spacing w:before="280" w:after="202"/>
        <w:rPr/>
      </w:pPr>
      <w:r>
        <w:rPr/>
        <w:t>So, we have a country to provide opportunities for us. But if your brain ain't turned on, if your mind ain't turned on to the value of these opportunities and the benefit that is there, you're not motivated, something has to happen to bring that about. And sometimes talking and preaching ain't enough. We need people to produce a material model. And that's what G-d has equipped us to do. To produce a material model of success and provide for the care of all. Thank you very much. And that's what we are going to do. As-Salamu Alaykum, Peace be unto you.</w:t>
      </w:r>
    </w:p>
    <w:p>
      <w:pPr>
        <w:pStyle w:val="Western"/>
        <w:spacing w:before="280" w:after="240"/>
        <w:rPr/>
      </w:pPr>
      <w:r>
        <w:rPr/>
      </w:r>
    </w:p>
    <w:p>
      <w:pPr>
        <w:pStyle w:val="Western"/>
        <w:spacing w:before="280" w:after="202"/>
        <w:rPr/>
      </w:pPr>
      <w:r>
        <w:rPr/>
        <w:t>For more on the ministry of you, Imam W. Dean Mohammed, Muslim American Spokesman. Call 17082019692. Or write Post Office Box 10 61, Calumet City, Illinois, 60409. For WDM Publications, call 17088627733. Or write, post office Box 1944, Calumet City, Illinois, 6049. For Muslim Journal. See local distributor and thanks for listening.</w:t>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8:00:00Z</dcterms:created>
  <dc:creator>Les Taha</dc:creator>
  <dc:description/>
  <cp:keywords/>
  <dc:language>en-US</dc:language>
  <cp:lastModifiedBy>Les Taha</cp:lastModifiedBy>
  <dcterms:modified xsi:type="dcterms:W3CDTF">2023-06-24T18:01:00Z</dcterms:modified>
  <cp:revision>1</cp:revision>
  <dc:subject/>
  <dc:title>03/08/1998</dc:title>
</cp:coreProperties>
</file>