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2/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Convention Center Philadelphia, P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 Salaam Alaikum. That is Peace be unto you. We Praise G-d. We say Thanks and the Praise due to God, The Lord Sustainer of the World, who cares about His creation and especially His human creation. And He has given us as a human example, model of human life excellence in Muhammad the Prophet, the seal of the Prophets, Muhammad ibn Abdullah, Muhammad the son of his Father, Abdullah, Saala Alahi WaSalaam. Prayers and the Peace be upon him. We are happy to be here in this city, Philadelphia, this beautiful place in the Philadelphia Convention Center. No, not Convention Center. Convention Center, yes.</w:t>
      </w:r>
    </w:p>
    <w:p>
      <w:pPr>
        <w:pStyle w:val="Western"/>
        <w:spacing w:before="280" w:after="202"/>
        <w:rPr/>
      </w:pPr>
      <w:r>
        <w:rPr/>
        <w:t>Pennsylvania. I knew something was not going quite right with that. Pennsylvania Convention Center. And to be back in a city that we still call the City of Brotherly Love. And I'm sure that all the citizens here know this City is The City of Brotherly Love.</w:t>
      </w:r>
    </w:p>
    <w:p>
      <w:pPr>
        <w:pStyle w:val="Western"/>
        <w:spacing w:before="280" w:after="202"/>
        <w:rPr/>
      </w:pPr>
      <w:r>
        <w:rPr/>
        <w:t>It's the city of the Liberty Bell too. It rings out for freedom. And when I came here as a young minister for my father who sent me here late 1958, my father told me, he said, "Son, take someone, for those who are not aware of who my father was, The Honorable Elijah Muhammad told me. He said, "Son, he said, I'm sending you to the city of Brotherly Love". And I didn't know what that meant until after I came here and lived with you for about three years. And years later, like 15 years later, I reflected back on that and recalled what my father told me. And I said, "Well that's exactly what I found. Brotherly love". Yes, a brotherhood was formed that's strong enough to withstand anything that may come against us.</w:t>
      </w:r>
    </w:p>
    <w:p>
      <w:pPr>
        <w:pStyle w:val="Western"/>
        <w:spacing w:before="280" w:after="202"/>
        <w:rPr/>
      </w:pPr>
      <w:r>
        <w:rPr/>
        <w:t>The love that we experienced for each other as Muslims and as supporters of The Honorable Elijah Muhammad and the Nation of Islam was so strong, I repeat- It can withstand anything that comes against us. And this is what happens for us throughout America. Wherever we go in America, we can find some small group. Yes, yes we recall Muhammad Speaks. We can't help but recall it. It paid bills when nothing else would.</w:t>
      </w:r>
    </w:p>
    <w:p>
      <w:pPr>
        <w:pStyle w:val="Western"/>
        <w:spacing w:before="280" w:after="202"/>
        <w:rPr/>
      </w:pPr>
      <w:r>
        <w:rPr/>
        <w:t>Yes, wherever I go, where The Honorable Elijah Muhammad was known personally by anybody, personally by anybody. There's a strong following and a strong support there for my leadership today. Now that's no accident. That's G-d. That was the doing of G-d. God the Almighty Lord who cares for us all. That was his doing. And I value that more than I value my physical life because that is the life. That's the real life. And Islam now as we understand it, G-d blessed us to come into the understanding of the true religion Islam. From the Qur'an, from the Holy Book, the Qur'an, and from Muhammad, the Prophet Upon him be Peace, who is the leader of all the Muslims we have on this earth, whether they know it or not. Their leader is Muhammad the Prophet who was born in Mecca, venerable Mecca, the sacred city of Mecca over 14 centuries ago.</w:t>
      </w:r>
    </w:p>
    <w:p>
      <w:pPr>
        <w:pStyle w:val="Western"/>
        <w:spacing w:before="280" w:after="202"/>
        <w:rPr/>
      </w:pPr>
      <w:r>
        <w:rPr/>
        <w:t>And now his following has grown to well over 1 billion people. Well over 1 billion people. That is the whole population for human beings on this earth is estimated now recent to be about 5 billion plus. And if you take that 1 billion and look at it in that five, then if we could line people up according to what they believe in, one out of every five of those persons would be Muslim. One out of every five would be Muslim. And this is what was predicted. This is what Allah promised us in the Quran with His words. And this is what the Prophets also predicted. We don't think of Muhammad the Prophet, Peace be upon Him as a Prophet who made predictions. But his life, when we look at it and his sayings, when we study his sayings, we can see that his life gave us many predictions. And many of them have come true already. They have come true already. And one of them is that the followers in Islam would be more numerous, more in number than the followers of Judaism or Christianity.</w:t>
      </w:r>
    </w:p>
    <w:p>
      <w:pPr>
        <w:pStyle w:val="Western"/>
        <w:spacing w:before="280" w:after="202"/>
        <w:rPr/>
      </w:pPr>
      <w:r>
        <w:rPr/>
        <w:t>And we haven't yet become as many as Christians, but we are still growing and growing fast in all parts of the world. Europe, Asia, Africa, America, the Islands, everywhere. People are looking at Islam and they're choosing it to be their religion. I didn't tell you that to say that this news is what we need to support our spirit. No, that's not the news that supports my spirit. Because you can have many numbers and poor quality and you have just more problems than more help. If we want help for the religion of Islam, that is helped to promote the religion of Islam and presented in the right picture, we have to have more than numbers. We have to have growth in quality, growth in the content of the believer who says he's a Muslim growth in the content. Thank you. This is not liquor, is it?</w:t>
      </w:r>
    </w:p>
    <w:p>
      <w:pPr>
        <w:pStyle w:val="Western"/>
        <w:spacing w:before="280" w:after="202"/>
        <w:rPr/>
      </w:pPr>
      <w:r>
        <w:rPr/>
        <w:t>Pure water. Thank you. Muslims do not drink liquors. Not even beer, not even wine. Not even the sip. No, G-d said to us, stay away from it. Is the works of the devil Satan, Satan, stay away from it. Yes. Now, you know if Satan makes something for you, if you take it you in trouble.</w:t>
      </w:r>
    </w:p>
    <w:p>
      <w:pPr>
        <w:pStyle w:val="Western"/>
        <w:spacing w:before="280" w:after="202"/>
        <w:rPr/>
      </w:pPr>
      <w:r>
        <w:rPr/>
        <w:t>That's enough for me. If G-d doesn't want me to have it, I don't want it. That's right. All I have to know is G-d doesn't want me to have it. I don't want it. If I'm weak, I'm going to try to be strong. Right?</w:t>
      </w:r>
    </w:p>
    <w:p>
      <w:pPr>
        <w:pStyle w:val="Western"/>
        <w:spacing w:before="280" w:after="202"/>
        <w:rPr/>
      </w:pPr>
      <w:r>
        <w:rPr/>
        <w:t>Doesn't mean that I can obey to the letter and perfectly everything G-d wants to of me. But I sure feel bad when I know I'm not obeying and just feeling bad when I know I'm not obeying makes my good side stronger and one day I'll be better and better and better and better. And that's Allah I want from us. That we be better and better and better and better. We can never be perfect. Only G-d is perfect. Okay, So much for that. I feel at home. Am I at home? Yes. I used to have an address here. Thank you very much. I know I've been away a long time, but I'd like to think that I still have an address here in Philadelphia. Thank you very much. All right. Yes. I would like to before going, addressing the heart of the topic or the message that I would like to give you today. I would like for us to just see the presence of G-d's will and help in our history.</w:t>
      </w:r>
    </w:p>
    <w:p>
      <w:pPr>
        <w:pStyle w:val="Western"/>
        <w:spacing w:before="280" w:after="202"/>
        <w:rPr/>
      </w:pPr>
      <w:r>
        <w:rPr/>
        <w:t>Some of us think well, this is not because I am with some of my old friends that I'm talking like this. It has something to do with it. But those who travel with me, they'll tell you and he talks like this, when he's not visiting his old friends. Many of us in religion, especially in Islam, whatever idea we have in our mind that is right, any good that happened to us before we had this idea, we don't want say G-d did that. We seem to want to say, "Oh, before I had this religion, I couldn't get no help from G-d. G-d didn't do anything for me."</w:t>
      </w:r>
    </w:p>
    <w:p>
      <w:pPr>
        <w:pStyle w:val="Western"/>
        <w:spacing w:before="280" w:after="202"/>
        <w:rPr/>
      </w:pPr>
      <w:r>
        <w:rPr/>
        <w:t>Do you think the G-d of the heavens in earth, will withhold His help from you because you don't know how to turn to Him? You don't have to know how to turn to G-d. if you have a good heart, even if your heart ain't that good, if you need help from G-d and it can't come from somewhere else, G-d is going to give you that help. I don't care where you are, what you believing in, you could be Christian, Muslim, Jew, whatever you are. If you need G-d and no one but G-d can come give you what you need? G-d obligates Himself to come to you, to help you. We don't have no small peanut head god. We have the G-d, the real G-d.</w:t>
      </w:r>
    </w:p>
    <w:p>
      <w:pPr>
        <w:pStyle w:val="Western"/>
        <w:spacing w:before="280" w:after="202"/>
        <w:rPr/>
      </w:pPr>
      <w:r>
        <w:rPr/>
        <w:t>Whose so big that the whole world can't hold Him. Now this is not just Islam, this is the Bible. Solomon said when he was building the temple. He said, I build this temple but I know this temple can't hold you. He said, Not even the heavens of heavens can hold you. He mean the whole sky, all the skies, all the space that he can see. He said can't hold you. And then we have a religion that tells us that Allah is bigger than the whole creation. He's bigger than all the space we can imagine. G-d is bigger than that. That's what we say when we say Allahu Akbar. Yes. So, we know that. G-d is so big He contains all the Creation in His one hand. This is the Qur'an. This is Qur'an. Say "All the Creation." That mean earth, stars, moon, sun, whatever's beyond that, heavenly bodies beyond that.</w:t>
      </w:r>
    </w:p>
    <w:p>
      <w:pPr>
        <w:pStyle w:val="Western"/>
        <w:spacing w:before="280" w:after="202"/>
        <w:rPr/>
      </w:pPr>
      <w:r>
        <w:rPr/>
        <w:t>Bodies beyond that, says He holds it all in His one hand. Now you know G-d doesn't have them looking like this. In Arabic hand means control. Mean G-d, Hold all of that in one control. He has many controls, but He holds all of the heaven and earth in just one control. And really hand means for us control too. I'm going handle you If you don't handle yourself, handle you. If you don't handle yourself.</w:t>
      </w:r>
    </w:p>
    <w:p>
      <w:pPr>
        <w:pStyle w:val="Western"/>
        <w:spacing w:before="280" w:after="202"/>
        <w:rPr/>
      </w:pPr>
      <w:r>
        <w:rPr/>
        <w:t>So, it means control in our language too, in English. Yes. Wonderful. So, Muhammad the Prophet, Prayers and Peace be upon him. He is recorded to have said, it is in the great collection of Bukhari. May G-d be pleased with him and Muslim. Those two recorders of the life of Prophet Muhammad in his deeds, his works and his fans. It's recorded there that our Prophet Muhammad, Peace be upon him. He said to his people, "Those who are of excellent behavior now were of excellent behavior before." I'm sorry. He put it this way. "Those who were of excellent behavior before are of excellent behavior now."</w:t>
      </w:r>
    </w:p>
    <w:p>
      <w:pPr>
        <w:pStyle w:val="Western"/>
        <w:spacing w:before="280" w:after="202"/>
        <w:rPr/>
      </w:pPr>
      <w:r>
        <w:rPr/>
        <w:t>So, he was saying then that before you became Muslims you had excellent behavior. Well, I'm sure all of his followers knew they were to thank Allah for their excellent behavior. Because even the Prophet wouldn't take credit for his excellent behavior without saying it came from G-d. They were complimenting him once. This is just preliminary. We're given a kind of introduction. They were complimenting him once and they asked him about his life. Jinn is the creature that are not angels and not humans, Jinn. And we are taught that every human being has angels guarding his life for him are her, but also jinn.</w:t>
      </w:r>
    </w:p>
    <w:p>
      <w:pPr>
        <w:pStyle w:val="Western"/>
        <w:spacing w:before="280" w:after="202"/>
        <w:rPr/>
      </w:pPr>
      <w:r>
        <w:rPr/>
        <w:t>That it's in our makeup, it's in our human makeup. jinn. And Jinn gave Prophets trouble, not just individuals. We have a jinn tempting Solomon, the Prophet Solomon, Upon him be Peace. And they asked the Prophet, they say, "Oh Messenger of G-d, did you have a jinn? He said, "Yes, but my jinn became Muslim." Did you hear that? He said yes. He said yes, but my jinn became Muslim. That was the wonderful jinn, wasn't it? That accepted Islam became Muslim, I would say. Not accepted Islam. There was a wonderful jinn that became Muslim in Muhammad's life. In Muhammad's body. That jinn became Muslim. Yeah. So many of us, we had jinn when we were with The Honorable Elijah Muhammad, we had jinn. And I don't know if our jinn became Muslim. I know I was fighting mine. I had to fight my jinn. Sometime I have to fight and he pops up every now and then now. Yes. But we had excellence. What was that excellence?</w:t>
      </w:r>
    </w:p>
    <w:p>
      <w:pPr>
        <w:pStyle w:val="Western"/>
        <w:spacing w:before="280" w:after="202"/>
        <w:rPr/>
      </w:pPr>
      <w:r>
        <w:rPr/>
        <w:t>The police department, when we were getting in the news under The Honorable Elijah Muhammad. Hitting the press a lot on TV. It was reported that the police department said, "One thing we know of these people, they believe in being clean, they believe in working. Their giving you an honest day's work." He said, "And they are very honorable and disciplined."</w:t>
      </w:r>
    </w:p>
    <w:p>
      <w:pPr>
        <w:pStyle w:val="Western"/>
        <w:spacing w:before="280" w:after="202"/>
        <w:rPr/>
      </w:pPr>
      <w:r>
        <w:rPr/>
        <w:t>That's excellence. That's excellence. And do we know that the people who have gotten to know the followers of The Honorable Elijah Muhammad since that early, I would say presentation of his community or his Nation of Islam, people on television and in the news. They have come to agree and say the same thing that persons in the police department said of us. They say they're mannerable, they're clean, they dress well. They are very disciplined. So, this is an excellence that we had then. And that excellence was the gift of G-d. It was the blessings of Allah. And you who kept that excellence, you have been protected by Allah. The Prophet said of his own excellence that he didn't give into sin. He said it is because of the Mercy of Allah. Because of the Mercy of G-d. And we know the Prophet Joseph or Yusuf in the Qur'an, he was tempted by the ladies.</w:t>
      </w:r>
    </w:p>
    <w:p>
      <w:pPr>
        <w:pStyle w:val="Western"/>
        <w:spacing w:before="280" w:after="202"/>
        <w:rPr/>
      </w:pPr>
      <w:r>
        <w:rPr/>
        <w:t>Not these little small ordinary ladies like the one that got OJ Simpson working in a restaurant. There wasn't no little ordinary lady like that. The Prophet Joseph, Peace be upon him. Yusef, was tempted by big ladies. The head lady in the most powerful nation of that time. The head lady and all of her ladies in her service were just drunk in the head in love with Joseph/ Yusuf. And they tried to seduce him and he could not be seduced. And what does Allah say of that? Says surely the Ammarah self, the self that is powered by passion is headed for corruption.</w:t>
      </w:r>
    </w:p>
    <w:p>
      <w:pPr>
        <w:pStyle w:val="Western"/>
        <w:spacing w:before="280" w:after="202"/>
        <w:rPr/>
      </w:pPr>
      <w:r>
        <w:rPr/>
        <w:t>Except for the Mercy of G-d. Except for whoever G-d has shown His Mercy. So, G-d has shown His mercy obviously to Joseph, Peace be upon him. And Muhammad said that G-d gave him Mercy, that G-d was Merciful to him and protected his soul, gave him soul that would be protected from these temptations. Yes, Praise be to Allah. And I have come to learn that if we are of excellence, if we have anything great, it is because G-d has been Merciful to us. G-d has been Merciful to us. And this is the Christian religion too. We don't believe that we have anything of good because of ourselves without G-d. No. It's because of G-d being Merciful to us. Being Merciful to us. The Grace of G-d, Mercy of G-d, the Grace of G-d. So much for that.</w:t>
      </w:r>
    </w:p>
    <w:p>
      <w:pPr>
        <w:pStyle w:val="Western"/>
        <w:spacing w:before="280" w:after="202"/>
        <w:rPr/>
      </w:pPr>
      <w:r>
        <w:rPr/>
        <w:t>Now what was that all to say? We have to stop this thing that we got in our community. Some thinking one way and others thinking another way about the good, and the excellence in the time of the Honorable Elijah Muhammad. Some don't want us to even mention it. Don't even mention that you had some blessings in the time of the Honorable Elijah Muhammad. Because we were jahiliyyah, we were jahiliyyah. Well the Prophet didn't treat the jahiliyyahs like that. He said those who were of excellent behavior in the time of jahiliyyah, they are of excellent behavior now. So that was a tribute that he was saying to those people who were excellent before the message of Islam came to them. So how come we can't be the same? How come we can't have the same kind of reasoning when it comes to the excellence that we proud of? And I'm proud of my excellence. My mother and father raised me to not to be a liar, to not to be a thief, to not to be lazy or idle. They taught me this. They put this in. They burned that into me. And they taught me not to drink liquors, not to take drugs. They taught me not to be a whoremonger. And you can search my life all over this country where I've been. And you will find the witness will tell you that that man is not that kind of man. He did not do those sins. They'll tell you that. I know I couldn't do that by myself.</w:t>
      </w:r>
    </w:p>
    <w:p>
      <w:pPr>
        <w:pStyle w:val="Western"/>
        <w:spacing w:before="280" w:after="202"/>
        <w:rPr/>
      </w:pPr>
      <w:r>
        <w:rPr/>
        <w:t>Because I see a lot of things that I'm having to choose. I'm lost. Everyday you know this world now it publishes. Oh it publishes stuff. You don't have to look for it. It's right in your face all the time. And I know that my salvation is not my doing. It's the Mercy of G-d. And G-d has put me from a child in circumstances that would protect me and give me strength and support. That's the Mercy of G-d. So don't come here feeling that you can't think yesterday. You can't remember yesterday. You can't applaud yesterday. No, don't think that way. But applaud today, even louder than you applaud yesterday.</w:t>
      </w:r>
    </w:p>
    <w:p>
      <w:pPr>
        <w:pStyle w:val="Western"/>
        <w:spacing w:before="280" w:after="202"/>
        <w:rPr/>
      </w:pPr>
      <w:r>
        <w:rPr/>
        <w:t>Allah says that we should glorify G-d with the spirit and with the glorification greater than that we gave our false gods. That's what Allah says to us in Qur'an. So now we know the religion as we understood it from The Honorable Elijah Muhammad was not correct. We know we were worshiping false gods while having the real G-d in our soul and in our beat in the heart. But we were worshiping visually with our eyes, false gods. And if we could jump to our feet and, "Praise Allah for The Honorable Elijah Muhammad," we should be louder today.</w:t>
      </w:r>
    </w:p>
    <w:p>
      <w:pPr>
        <w:pStyle w:val="Western"/>
        <w:spacing w:before="280" w:after="202"/>
        <w:rPr/>
      </w:pPr>
      <w:r>
        <w:rPr/>
        <w:t>For the new day and new knowledge and new time and new direction and new future. So, if you call me your leader, then I'm giving you an order. Do not knock any good of yesterday, but see it as a foundation that we didn't have to build while we are building the new structure of the day. And that's Islam. You don't go knocking down things that's good. You look for an opportunity to build more good on what is already there and that's how come your leader has been successful with you. I have built on the good that was already there. I built upon it to complete this edifice that is the real Islam today. Praise be to Allah in our heart, in our houses, our homes, in our schools, if we have our schools, and definitely in our Masjid, our places of worship, our mosque, to build this life that is really Islam for ourselves. It's our life. Don't you know that too. This is important. Islam is not something that comes to you that had nothing to do with you. Islam is something that comes to you that had something to do with you. Islam is your inheritance. This is Islam. Islam is your inheritance. Islam is your inheritance. What does that mean? It was my property before I knew it. G-d created me to have it, but the world did not permit me to have it. So now G-d has revealed it to His Prophet so I can have my own property.</w:t>
      </w:r>
    </w:p>
    <w:p>
      <w:pPr>
        <w:pStyle w:val="Western"/>
        <w:spacing w:before="280" w:after="202"/>
        <w:rPr/>
      </w:pPr>
      <w:r>
        <w:rPr/>
        <w:t>Islam is human property, human property, and yours and mine. Human Property. That is Islam. It's not something that your nature didn't want. It's something your nature was missing and your soul was lonely. Your soul was wanting to be filled. There was too much emptiness there. It was hungry for something that it couldn't see or touch or know but it just understood that it's missing something. When Islam came, the soul rested like a little newborn baby. Huh? Why? Because that wasn't something that was foreign to you coming to you. That was your property coming to you. How come Muhammad is chosen to be the last Prophet? And how come G-d says of Muhammad to us. He says of Muhammad in the Qur'an, Muhammad has already lived a lifetime with you. A lifetime with you. What does that mean? Before G-d called him and gave him the message of Islam through the Angel Gabriel, Peace be upon him, G-d says of him that he has already lived a lifetime among you.</w:t>
      </w:r>
    </w:p>
    <w:p>
      <w:pPr>
        <w:pStyle w:val="Western"/>
        <w:spacing w:before="280" w:after="202"/>
        <w:rPr/>
      </w:pPr>
      <w:r>
        <w:rPr/>
        <w:t>And what was that lifetime? It was a lifetime of human excellence. For 40 years he had lived. From birth till 40 year old man and G-d called him and G-d saw all that 40 years before his call, that he had lived the life of a Muslim. Muhammad, had lived the life of a Muslim for 40 years before Allah called him. Not a Muslim in the practical sense, not a Muslim in the sense that we know, the formal practical sense that we understand Muslim now. But he lived the Muslim in the same sense that Islam tells us that the moon is a Muslim, the earth is a Muslim.</w:t>
      </w:r>
    </w:p>
    <w:p>
      <w:pPr>
        <w:pStyle w:val="Western"/>
        <w:spacing w:before="280" w:after="202"/>
        <w:rPr/>
      </w:pPr>
      <w:r>
        <w:rPr/>
        <w:t>All Heavenly bodies are Muslims. That every human being, this the words of the Prophet I'm giving you now, The Prayers and peace be upon him. He said, "Every child is born a Muslim." You're born a Muslim. Saying it is the circumstances that the baby is put in, that makes it something else. So, Muslim is your nature then, isn't it? I guess that's why we were taught to say, "Who is my own self?" "Of what is my own self?" You were taught that. You recall it? Let me see the hands of those that recall it. Wow! I thought so. I just wanted to know. You think these people will be lost? No. Praise be to Allah. Yes, we were taught this. We were given a question, and we were taught how to answer it. Say, "What is my own self?"</w:t>
      </w:r>
    </w:p>
    <w:p>
      <w:pPr>
        <w:pStyle w:val="Western"/>
        <w:spacing w:before="280" w:after="202"/>
        <w:rPr/>
      </w:pPr>
      <w:r>
        <w:rPr/>
        <w:t>The biggest problem that was created for us by our separation from Africa, from our ancestors, fatherland, motherland, separation from whatever religion we had, separation from whatever cultural life we had, from whatever social life we had. The separation from that life, business life, this life, whatever life we had. You know what that separation did? Teacher. A reform teacher tell us we're something else, we ready to grab it. Say, "Oh, the Moorish-American reform teacher," Noble Drew Ali, may G-d bless him with Paradise. He taught us to say we are Asiatics, Asiatics. And Fard used the same language when he came, but he just added black man. Asiatic Black Man. You remember that? Yeah. Who is the colored man? Who is the original man? You remember those questions?</w:t>
      </w:r>
    </w:p>
    <w:p>
      <w:pPr>
        <w:pStyle w:val="Western"/>
        <w:spacing w:before="280" w:after="202"/>
        <w:rPr/>
      </w:pPr>
      <w:r>
        <w:rPr/>
        <w:t>I do too. Now, so Marcus Garvey came along, and he put our minds on Africa. Now look, remember, these two men were living in the same time too. Their communities were thriving in the same time. He put emphasis on Africa. So, a lot of his followers, they were Afrocentric, and they identified strongly with Africa as Africans. Along comes the Honorable Elijah Muhammad, and he stressed color because the white man was stressing color. That he's white and we black. So, the Honorable Elijah Muhammad was taught by his teacher Fard, who in his lesson said, "We are Asiatic Black Man." He said that in his lesson, "We the Asiatic Black Man." But Honorable Elijah Muhammad just used the black. I don't blame him. That's exactly what I would've done.</w:t>
      </w:r>
    </w:p>
    <w:p>
      <w:pPr>
        <w:pStyle w:val="Western"/>
        <w:spacing w:before="280" w:after="202"/>
        <w:rPr/>
      </w:pPr>
      <w:r>
        <w:rPr/>
        <w:t>See, Fard was a psychologist. He was a head doctor, not a foot doctor. He was a head doctor. He wanted us to have problems with his language, so that we would be in a mental situation to accept change in language. He didn't want the language to be comfortable for us. He wanted us to have language that's not comfortable for us, and hope that one day when things got better and we didn't have to address these evils all the time, some of these evils would be gone from America, that we would be in a situation to come up with a better language. He saw himself coming in the role of Christ. What did Christ say? This is not in the Qur'an, this Bible. Christ said, "Tear this temple down. Destroy this temple." That's the word. Any ministers here? Yeah, I'm familiar with the Bible. He said, "Destroy this temple, and I'll build it up in three days." Isn't that what he said? "Destroy this temple, and I will build it up in three days." Now, they think of the temple being the body, the flesh and blood body. "Destroy this temple, and I will build it up in three days." Apply that to the flesh and blood body according to the Scripture, that doesn't gel. Why? Because the Scripture said he was saved. His body went up to heaven. That's according to Scripture. Say, his body went up to heaven. They couldn't destroy his body. Yes, they attempted to kill and destroy his body, but his body was raised up to heaven. So, that could be understood by translation. You had to translate it. It's talking not only about his teachings, that's the real body was his teachings. He's not talking just about his body, he's talking about those who are with him. The people with him. That's the real temple. It's the congregation in Christ. So, the congregation in Christ is destroyed. Then, the world came again, he told the world. This is the Bible now, don't confuse it with Islam, I'm not teaching you Islam now. I'm quoting their Scriptures and their teachings.</w:t>
      </w:r>
    </w:p>
    <w:p>
      <w:pPr>
        <w:pStyle w:val="Western"/>
        <w:spacing w:before="280" w:after="202"/>
        <w:rPr/>
      </w:pPr>
      <w:r>
        <w:rPr/>
        <w:t>He told them that they were going to suffer. The world was going to come against them, and they were going to be given even worse than he was receiving. I won't say death, we don't accept that G-d's servants die. After his passing from them, that's what happened. The cruel world came against his followers, and so cruelly treated them, and subjected them to so much misery to destroy the message in them. To destroy their faith in the word that had been deposited in them. Yes, but they outlived it. They outlived their tormentors. They outlived the time of torment, and the seasons changed to favor them. And they rose up in great numbers, and those who had oppressed them became members in the temple. Rome. Caesar is the one who gave approval, approved of the execution, and the things that were being done.</w:t>
      </w:r>
    </w:p>
    <w:p>
      <w:pPr>
        <w:pStyle w:val="Western"/>
        <w:spacing w:before="280" w:after="202"/>
        <w:rPr/>
      </w:pPr>
      <w:bookmarkStart w:id="0" w:name="_Hlk119936785"/>
      <w:bookmarkEnd w:id="0"/>
      <w:r>
        <w:rPr/>
        <w:t>So, let's apply this to us now. We were in the temple, weren't we? Who knows what Fard said? Fard might have said, "I came into the world for this purpose, to die, to be sacrificed." "To be killed and rise again." Not rise again in that but rise again in the purpose. I'm convinced that no matter how strange the work of Fard is, his purpose was to put us in a situation to survive the cruelties of the time, until a better season could come, and we could rise in true Al- Islam. I'm convinced of that as I'm convinced that this is water. Praise be to Allah. So, do you believe that G-d acts in mysterious ways?</w:t>
      </w:r>
    </w:p>
    <w:p>
      <w:pPr>
        <w:pStyle w:val="Western"/>
        <w:spacing w:before="280" w:after="202"/>
        <w:rPr/>
      </w:pPr>
      <w:r>
        <w:rPr/>
        <w:t>That's a saying among Christians. I do. Now, G-d called Jonah, didn't he? G-d told Jonah to go warn a wicked city, Nineveh. Didn't he? Jonah didn't do it. Now, you may say Jonah heard the word of G-d and disobeyed, but I know better. Jonah didn't hear G-d. G-d told Jonah to go to Nineveh, and tell them, but Jonah didn't hear G-d. Jonah was on this ship out at sea, and he shouldn't have been there. Not only was he where he shouldn't be, but he was fast asleep there, and he shouldn't have been fast asleep in those serious times. So, G-d caused this mighty wind to come and rock his boat. And the people that were responsible for the boat, in whose hands were the ship and the cargo to keep it safe and take it to its destination, they wondered why are we having this problem? I guess they had been traveling that way for many, months and years, and they never ran into... This was an unusual happening, they weren't supposed to run into any storm.</w:t>
      </w:r>
    </w:p>
    <w:p>
      <w:pPr>
        <w:pStyle w:val="Western"/>
        <w:spacing w:before="280" w:after="202"/>
        <w:rPr/>
      </w:pPr>
      <w:r>
        <w:rPr/>
        <w:t>Everybody gets a little superstitious when they can't find any answer. So, they said, there's a man on this boat, and we don't know that guy. He's down there in the hull of the boat, sleeping on the cargo. Go down there and get him. So, they went down there and got him and they just felt sure that he was the problem. They threw him off that boat into the raging waters. And when he got out there in that trouble, he called on the Lord only after he was swallowed up by a big fish. I guess he said, "Hell, it ain't no cargo here to sleep on." "It ain't comfortable in here." "Oh, Lord." "Oh, G-d." G-d heard him, and G-d responded to him, and caused the big fish to feel nausea. Something distasteful in my stomach, and he rushed to the sea shore forcefully, and spit him out, puked him up on the sands. Now, why can't I say the same of my experience? That G-d called me, and I didn't hear him, and he told me, "Stand up for America, and give America my message." But I didn't hear him. Here I was, resting in a ship, sleeping on the cargo of other people. It wasn't my cargo. I'm here, sleeping in the ship, on the cargo of other people, and they picked me up. That boat was rocking and carrying on, and they threw me overboard, and I fell into the raging waters. And I was worse off than Jonah. I didn't read where he couldn't swim, I can't even swim. I'm just kicking and beating the water. Here come that big fish, swallowed me up. I'm in there, pulling my eyelid, and can't see a thing. Pitch black. Say, "Oh, Lord!" The big fish went straight for the sand. I fell out on the sand, looked at myself. I don't know what happened to my clothes. I was butt naked.</w:t>
      </w:r>
    </w:p>
    <w:p>
      <w:pPr>
        <w:pStyle w:val="Western"/>
        <w:spacing w:before="280" w:after="202"/>
        <w:rPr/>
      </w:pPr>
      <w:r>
        <w:rPr/>
        <w:t>So, I have to give you the rest of the Jonah story. Jonah couldn't give it to you. I had a three-day journey, and I met a word from my Lord, and I got on my job. Isn't that wonderful? See, these parables, these stories is given to us as a picture of circumstances that man falls into, and how the Mighty will of G-d, the Mighty plan of G-d for the human soul works its way. It works in us while we are asleep, when we don't know it. Now, I didn't know. Jonah didn't know. But G-d knows always. And G-d is all the time knowing and present and aware of everything in your circumstances. And G-d has willed that the human soul be delivered from all captivities and stand free to serve G-d. G-d has willed that. So, I know that G-d has been present in my life from the time I took the first breath till this very day.</w:t>
      </w:r>
    </w:p>
    <w:p>
      <w:pPr>
        <w:pStyle w:val="Western"/>
        <w:spacing w:before="280" w:after="202"/>
        <w:rPr/>
      </w:pPr>
      <w:r>
        <w:rPr/>
        <w:t>But I had to wait G-d's time. If G-d has His clock and we have our clock, I had to wait G-d's time. Thank G-d His time came for my soul to stand free before him. Free of all captivity. And that's you too. Praise be to Allah. So much, we need to review sometimes. We need to stop, and before we do the thing that we're eager to do or anxious to do, stop and count your blessings. Yes, before we came into charge of the matter, G-d was helping us and with us and supporting us and blessing us and getting us closer and closer to the great meeting with Him. So, when Jonah came upon that boat as a... what you call those guys that are on the boat not supposed to be on there?</w:t>
      </w:r>
    </w:p>
    <w:p>
      <w:pPr>
        <w:pStyle w:val="Western"/>
        <w:spacing w:before="280" w:after="202"/>
        <w:rPr/>
      </w:pPr>
      <w:r>
        <w:rPr/>
        <w:t>Stowaways. Thank you. Say the Imam doesn't have a script. Yes, I do. Don't you ever think that I never come before you without a script, but I'm a free man. All right. Not even my script can hold me. If I want to walk off from the script, I'll do it. Yes. Don't ever think that G-d was not with him. If G-d was with Jonah, to see him go where he's supposed to go, if we are lost, don't you know G-d is with us? If we move from place to place, is G-d with us, calling us to go from place to place? Now, this is going to be a little hard on you. Yes, they came to Africa with the slave ships from Europe, and they loaded up this ship with merchandise, that was my mothers and fathers, and your mothers and fathers.</w:t>
      </w:r>
    </w:p>
    <w:p>
      <w:pPr>
        <w:pStyle w:val="Western"/>
        <w:spacing w:before="280" w:after="202"/>
        <w:rPr/>
      </w:pPr>
      <w:r>
        <w:rPr/>
        <w:t>My mother or my father are both captives because they had regional wars, and they had captives, and some of my people was glad they were getting rid of us. A person that they had captured in war, and sold me and my mother, not me personally, but my mother and my father, forefathers and mother, sold them to a slave trader. The slave trader brought them on the boat. Brought them here, across the water, many of them died, committed suicide, jumped overboard. But obviously, those of my parents, forefathers were not thrown overboard because I'm here. They didn't die. I'm here. All right. If G-d had selected Jonah, and he's on the ship sleeping, why can't you accept that I say, "G-d selected my forefathers and mothers that were brought by ship to this land," and they were on this ship, and they were unaware too like Jonah.</w:t>
      </w:r>
    </w:p>
    <w:p>
      <w:pPr>
        <w:pStyle w:val="Western"/>
        <w:spacing w:before="280" w:after="202"/>
        <w:rPr/>
      </w:pPr>
      <w:r>
        <w:rPr/>
        <w:t>They were unaware of their calling. They were unaware of their purpose, and they were thrown off the ship into slavery. And I guess that's worse than the fish. Thrown off the ship into slavery. They became even a worse captives now. Captives on the ship, now captives in slavery. They're going to have generations of miserable existence. Yes. Their children are going to be born in that miserable condition, and will know nothing else for what they're born into. If we can believe that G-d was with Jonah on the ship, while he didn't know it, that G-d had selected him, and G-d was going to see him get where he's supposed to go, how come we can't believe that G-d was with us when our parents were on the ship? G-d will see that we get where we should go.</w:t>
      </w:r>
    </w:p>
    <w:p>
      <w:pPr>
        <w:pStyle w:val="Western"/>
        <w:spacing w:before="280" w:after="202"/>
        <w:rPr/>
      </w:pPr>
      <w:r>
        <w:rPr/>
        <w:t>G-d never punishes you for nothing. He never punishes you for nothing. The message of Islam came to Africa, and the Africans didn't respect it like they should have. And they suffered then, but even more they're suffering now. They have no more dignity now most of them, than we have on welfare. Us who are on welfare. Getting a paycheck from the taxpayers, officially from our government. There's big nations over there in Africa. Nations over there in Africa. They're existing, waiting on a paycheck. They're waiting on the assistance check to come from the industrial nation. This is their condition. We talk about Africa. Great Africa. What more is great Africa? When there's poverty and starvation widespread, when there's no strong industry there.</w:t>
      </w:r>
    </w:p>
    <w:p>
      <w:pPr>
        <w:pStyle w:val="Western"/>
        <w:spacing w:before="280" w:after="202"/>
        <w:rPr/>
      </w:pPr>
      <w:r>
        <w:rPr/>
        <w:t>Egypt in Africa, under President Abdel Nasser, was able to produce their first automobile. What automobiles Africa produce? Can we send to Africa to get some whirling derby, washing machine, electric stoves or gas stoves? Can we call there and say we want so many school buses made for us? It'll be wonderful, wouldn't it? If we could call to Africa, and our situation was financially good enough for us to call to Africa and say, we want our Motherland to manufacture so many school buses for us, for our school system. We're going to use your school buses. We're going to call them Fez, Morocco school buses, or Timbuktu school buses. That would be wonderful. But we can't do that because they're on welfare too. They're deeply in debt to the Western powers, deeply in debt to the Western powers and still got their hand out asking for more.</w:t>
      </w:r>
    </w:p>
    <w:p>
      <w:pPr>
        <w:pStyle w:val="Western"/>
        <w:spacing w:before="280" w:after="202"/>
        <w:rPr/>
      </w:pPr>
      <w:r>
        <w:rPr/>
        <w:t>They're on assistance. You hear me? Wake up. Africa is on assistance. It has to have public aid from America and Europe, or some other industrial nation. So, their circumstance today they're being whipped for some reason. They're getting the spanking for some reason. Okay, so here we are in that bad situation on the slave ships. But were our people good people? Had they honored their calling? If they had, we would've never been on the ship. Nobody would've looked at Africa and say, here's a place where we can get what we want. We would've been so strong in our excellence as servants of G-d, they would've never thought to come to us for slaves. So, don't think we were innocent. But the human soul is innocent. The mind goes astray, the soul always knows G-d. All it needs is an opportunity to have a chance to have a communication again with its Lord.</w:t>
      </w:r>
    </w:p>
    <w:p>
      <w:pPr>
        <w:pStyle w:val="Western"/>
        <w:spacing w:before="280" w:after="202"/>
        <w:rPr/>
      </w:pPr>
      <w:r>
        <w:rPr/>
        <w:t>And it will repent, and it will go to his G-d. If the head doesn't interfere. See, while I'm talking and some of you all are interfering. I feel static in the lines of communication. Not many of you all, just a few of y'all out there doing that. It ain't your soul that's doing that, it's your crazy head in the way of communication. If you just stop thinking about that stuff that messes up your mind, buddy, you'll be traveling real nicely with us, and believe me, this is the best trip I ever took. Oh, so wonderful to travel on the path of Allah. Oh, yes. Now, here we are in America in bad circumstances, and the proof that they captured the souls that belonged to G-d, the proof of it is, while we were without knowledge, without education, without even the tongue to speak correct English, dumb, deprived slaves in the world sense. African American slave woman, she had the courage to speak to the white uppity yuppies.</w:t>
      </w:r>
    </w:p>
    <w:p>
      <w:pPr>
        <w:pStyle w:val="Western"/>
        <w:spacing w:before="280" w:after="202"/>
        <w:rPr/>
      </w:pPr>
      <w:r>
        <w:rPr/>
        <w:t>She said, "You all look like G-d in your face." Now, where did she get that idea from? They gave her that idea that the face of a human being looks like G-d. She said, "You all look like G-d in the face," but you act like the devil in your hearts." Along came others who said, "We do not believe G-d wants this miserable condition for us. G-d is a G-d of love. G-d is a G-d of justice." Those were the protestors who protested the treatment that we were receiving. So, here is Jonah now, waking up to his calling and he's speaking, risking his life. He might be lynched, he might be shot, he might be burned at the stake. He's risking his life to speak what he believes is the will of G-d for him. Many of them lost their lives. Yes, many of them lost their lives. They were killed for expressing their minds. But we're here, we, their children, in a new day and we have made that three days' journey.</w:t>
      </w:r>
    </w:p>
    <w:p>
      <w:pPr>
        <w:pStyle w:val="Western"/>
        <w:spacing w:before="280" w:after="202"/>
        <w:rPr/>
      </w:pPr>
      <w:r>
        <w:rPr/>
        <w:t>Praise be to Allah. And our souls now stand free from all captivity, giving itself to G-d. Yes. So, look, what I have done is given you concrete proof that G-d works through a people without their knowledge. And that G-d moves further ahead His purpose, until the people are free to have the life He created them for. So, now don't look at today and say, "Oh, the presence of G-d in my life began last year," or when we made Hajj, to Mecca, with Imam Warith Deen Mohammed, or it begins in 1975 at the Annual Saviors' Day Convention. No! The presence of G-d in your life began when you took the first breath. In fact, even before then. Before your mother and father conceived you, your purpose was already with G-d, and He started bringing it together when your mother and father came together. The mother became impregnated, then we saw a visible sign of G-d's...</w:t>
      </w:r>
    </w:p>
    <w:p>
      <w:pPr>
        <w:pStyle w:val="Western"/>
        <w:spacing w:before="280" w:after="202"/>
        <w:rPr/>
      </w:pPr>
      <w:r>
        <w:rPr/>
        <w:t>Then we saw a visible side of G-d's work in you. This is the way we have to believe to have the real freedom our souls want.</w:t>
      </w:r>
    </w:p>
    <w:p>
      <w:pPr>
        <w:pStyle w:val="Western"/>
        <w:spacing w:before="280" w:after="202"/>
        <w:rPr/>
      </w:pPr>
      <w:r>
        <w:rPr/>
        <w:t>You can't really be free Muslims and feel completely comfortable in your Islam, if you don't have this kind of reasoning. You going to bed or afraid to think of yesterday. "Oh my mother, she never knew this way, but I know my mother was good". But you're afraid to say it. You're afraid to tell other people. No. Stand up for any good because all good comes from Allah.</w:t>
      </w:r>
    </w:p>
    <w:p>
      <w:pPr>
        <w:pStyle w:val="Western"/>
        <w:spacing w:before="280" w:after="202"/>
        <w:rPr/>
      </w:pPr>
      <w:r>
        <w:rPr/>
        <w:t>I don't care what name it comes in, Christianity, Buddhism, Judaism, Islam. I don't care what name it comes in all good comes from Allah. That's the teachings and the great religions. G-d is the source of all goodness. And in Islam we don't attribute anything to G-d except good. And in Christianity too. The Prophet said, Peace and blessing be upon him. He said Allah is good, G-d is good. That's what we're saying, we say Allah, we're saying G-d, that's Arabic. You don't speak Arabic, you speak English. G-d is good. He said G-d is good and He accepts nothing but good. Surely G-d is good. Tayabun Wa La yaka abul ibn tayiba. Surely G-d is good. All good, nothing but good. And He accepts nothing but good.</w:t>
      </w:r>
    </w:p>
    <w:p>
      <w:pPr>
        <w:pStyle w:val="Western"/>
        <w:spacing w:before="280" w:after="202"/>
        <w:rPr/>
      </w:pPr>
      <w:r>
        <w:rPr/>
        <w:t>So don't go out and sell some drugs and give us some of it in charity. And you think with G-d you got an account. No, with hell you got an account. With hell, you got an account. One more time, with hell, H-e-l-l you got an account.</w:t>
      </w:r>
    </w:p>
    <w:p>
      <w:pPr>
        <w:pStyle w:val="Western"/>
        <w:spacing w:before="280" w:after="202"/>
        <w:rPr/>
      </w:pPr>
      <w:r>
        <w:rPr/>
        <w:t>G-d the Lord, Sustainer of the World. Alhamduillahi Raabil Al Amin. I hope it’s clearly understood. You know Christians, at a meeting, high level leadership meeting just a few days ago, we were meeting in the Thanksgiving Square in Dallas, Texas. High level meeting, of religious leaders and a few other people, but it was mainly religious leaders. And this woman told the brothers who were with me, say "You all blessed to have this manager. Says he's so clear that he's clear. C l e a r. He is clear. Now don't tell me that you can't understand what I say. And people that don't even know me, white folks, Christians, don't even know me and they hear what I say and they say he's so clear. But you won't be able to use that excuse, they heavy man and the Imam gets too heavy man. Don't you have a headache man? I heard a lot of that coming from you all. Don't you have a headache man? Right in front of me. Imams, yeah right with my friend, Imam. That was really heavy brother. I'm going to need an Excedrin with this brother. Now, I know there was a time when the language was difficult because I was bringing you out of the language of mathematical theology, into American English and that was difficult. That was difficult but the plain talk that I gave you shouldn't have been difficult. I always gave you plain talk, even though I was talking in the language of mathematical theology, I was also giving you plain talk at the same time. So, you should have specified what it was, that was giving you some difficulties. You shouldn't just say his language is difficult, or his message was difficult. You say, well this part that he's saying things that's difficult for me, then that's honest. But the main difficulty they were expressing was, it's difficult to accept their soul calling, for them to be truthful, righteous, saved. That was the real thing, the real headache.</w:t>
      </w:r>
    </w:p>
    <w:p>
      <w:pPr>
        <w:pStyle w:val="Western"/>
        <w:spacing w:before="280" w:after="202"/>
        <w:rPr/>
      </w:pPr>
      <w:r>
        <w:rPr/>
        <w:t>This man makes it uncomfortable for me to live with my criminal mind or with my arrogance. You see? So that was really the problem that they had. But they blamed it on the language of the past. Let me tell you something brother. When the air's bad, sometimes the heavens have to cloud up and become so dark, you need a light at noon daytime. And down comes a great pour of rain, washes everything and floods the land. After a while the sky opens up. It's the clearest day you ever saw. The healthiest day for breathing and the air has been washed fairly. You can breathe better, look at the sky, all pretty and blue like it never was. So, I thank G-d for the darkness. I thank G-d for the storm. Because it all was working to get me before G-d, free of all captivity. Yes. Allah says in the Qur'an. Fight the oppressors, or the rejectors of faith, until there's no more persecution and the religion is free. The religion. And the religion is free. So, they were trying to oppress the religion, they were trying to hold religion in captivity. They were trying to deny religion the freedom of expression. And Allah says, "And fight them until there is no more oppression. And religion is free for G-d. Who? And religion is free for G-d. Some of you all don't even believe that there's a purpose in your life and that purpose is also freedom. G-d created you to be free. Free from all oppression, free from all corruption, Moral corruption Free from all captivity.</w:t>
      </w:r>
    </w:p>
    <w:p>
      <w:pPr>
        <w:pStyle w:val="Western"/>
        <w:spacing w:before="280" w:after="202"/>
        <w:rPr/>
      </w:pPr>
      <w:r>
        <w:rPr/>
        <w:t>The soul that has to be free to go to his G-d, must not be held captive by man or by any power other than G-d. So don't give up your love for the word freedom. We love freedom. Our life was created for freedom. Our brains, our reasoning powers, our intellect was created for freedom. Freedom of expression. Sometimes we ourselves are the prisons, that holds our life captive.</w:t>
      </w:r>
    </w:p>
    <w:p>
      <w:pPr>
        <w:pStyle w:val="Western"/>
        <w:spacing w:before="280" w:after="202"/>
        <w:rPr/>
      </w:pPr>
      <w:r>
        <w:rPr/>
        <w:t>So, you've come to realize that G-d bless you to see His light. You come to realize that you are your own oppressor. That you are your own slave master. You're holding yourself in bondage and you have to strike out against your own self. You have to say, Wallace, you're wrong, the way you're thinking. I have to be free in my soul Wallace. Get off my back with that thinking you have in your head. No?</w:t>
      </w:r>
    </w:p>
    <w:p>
      <w:pPr>
        <w:pStyle w:val="Western"/>
        <w:spacing w:before="280" w:after="202"/>
        <w:rPr/>
      </w:pPr>
      <w:r>
        <w:rPr/>
        <w:t>So, some of you're looking around to see who's holding you back. And all you need is a mirror. All right, so much for that. Now, we're living in a time that I say, is the best time since human beings have been on this earth. This is the time right now, best time. Do you know, the Kingdom of Saudi Arabia, is very strict when it comes to doing something as a Muslim. They're very strict. Well, some of them, when it comes to doing something as an individual, as a person, they're not strict at all, they're not restricted at all. But when it comes to doing something in the eyes of the world that's associated with Islam or associated with the...</w:t>
      </w:r>
    </w:p>
    <w:p>
      <w:pPr>
        <w:pStyle w:val="Western"/>
        <w:spacing w:before="280" w:after="202"/>
        <w:rPr/>
      </w:pPr>
      <w:r>
        <w:rPr/>
        <w:t>Now we have Rabitat. Rabitat is the World Muslim League. And the present Secretary General, that's the chief, he's the head. He's the top of the World Muslim League in Mecca, recently said in a very serious communication that he delivered to our Congress here in the United States. He said America is the greatest nation on Earth. That's what he said. I have it. I got a copy of it. The whole statement, he was protesting the two-handed way of dealing with the Israeli- Palestinian problem. But he acknowledged in his statement to them, that America is the greatest nation on Earth. Now I'm beginning my address here, my presentation. And I have to catch a plane too. I am not worried about missing that plane. What are you worried about missing? So, he said America is the greatest nation on Earth. You know what the scholars are saying of Islam, what the scholars of Islam are saying throughout the world.? We have no Islamic state. That's what they're saying. That the Muslim world does not have an Islamic state. What are they saying? In case you're not getting it, some of you.</w:t>
      </w:r>
    </w:p>
    <w:p>
      <w:pPr>
        <w:pStyle w:val="Western"/>
        <w:spacing w:before="280" w:after="202"/>
        <w:rPr/>
      </w:pPr>
      <w:r>
        <w:rPr/>
        <w:t>They're saying that Muslims don't have any nation to look to as an Islamic nation. A nation that's respecting Islam, as it should be respected. That's what they're saying. No nation. They include the Kingdom of Saudi Arabia. But there are no nations that's really respecting this beautiful, great religion of Al-Islam. Or Islam. But in America we have dawah efforts, propagation efforts, invitation to Islam, efforts. That's what dawah is, invitation to come on the path of G-d, to come to Allah. So, we have dawah efforts in America. And the efforts in America are clearer than efforts in Muslim countries. Clear. And you know what Allah says? Fight them. So, there's no more persecution and the religion is free for G-d. Is the religion of Islam free for G-d in the Kingdom of Saudi Arabia? You go there and try to preach it; you go there and try to preach it.</w:t>
      </w:r>
    </w:p>
    <w:p>
      <w:pPr>
        <w:pStyle w:val="Western"/>
        <w:spacing w:before="280" w:after="202"/>
        <w:rPr/>
      </w:pPr>
      <w:r>
        <w:rPr/>
        <w:t>I won't write you because I know you won't be able to write me back. It's reality man. Reality bro. This world is something else ain't it? See when you're jiving with something, It won't even come out clear. I won't say it. "This is reality brother. This is reality bro". I saw a movie, the guy said: "And that's the truth, Ruth". This should have been just stopped right there. And that's the truth. Now I've got impact, but if you bring a slogan in behind it, it dilutes the statement. And that's the truth, Ruth. What's happening bro? That's this world, so far from reality, it only can give you a little reality and a lot of artificiality.</w:t>
      </w:r>
    </w:p>
    <w:p>
      <w:pPr>
        <w:pStyle w:val="Western"/>
        <w:spacing w:before="280" w:after="202"/>
        <w:rPr/>
      </w:pPr>
      <w:r>
        <w:rPr/>
        <w:t>Yes. Okay. So here is this great man of Islam. And believe me, I know him. I know the Secretary General of Rabitat. He is a genuine Muslim and excellent Muslim. I know him personally. I knew him before he got his job, before we got that post. I knew him when he was in much lesser role, office. And he is a wonderful Muslim person.</w:t>
      </w:r>
    </w:p>
    <w:p>
      <w:pPr>
        <w:pStyle w:val="Western"/>
        <w:spacing w:before="280" w:after="202"/>
        <w:rPr/>
      </w:pPr>
      <w:r>
        <w:rPr/>
        <w:t>And he says of America, the greatest nation. Why? Is he looking at the material might only? No. Is he looking at the technology and all that stuff? No. He's looking at more than that. He's looking at the fact, that people are coming from all over the world, with their best life that they want to live. And can't live it like they want to, where they are. They're coming to America, so their best life can have more freedom of expression, a better place to be established.</w:t>
      </w:r>
    </w:p>
    <w:p>
      <w:pPr>
        <w:pStyle w:val="Western"/>
        <w:spacing w:before="280" w:after="202"/>
        <w:rPr/>
      </w:pPr>
      <w:r>
        <w:rPr/>
        <w:t>Now it looked like we were being taken from Africa and put in bad circumstances, but now we look at the whole world and the situation for the world. G-d has by a strange route, a perilous journey, G-d has brought us to the best situation ever!</w:t>
      </w:r>
    </w:p>
    <w:p>
      <w:pPr>
        <w:pStyle w:val="Western"/>
        <w:spacing w:before="280" w:after="202"/>
        <w:rPr/>
      </w:pPr>
      <w:r>
        <w:rPr/>
        <w:t>Here is a man without a college degree. Don't even have six months college credit, sitting with doctors that's got many doctorates, not one, many doctorate degrees. Sitting with the people that's working out the plan for tomorrow, for whole world. And there I am with my little self and my little knowledge, sitting up there with them and they say, "Dr. Mohammed, Dr. Warith Mohammed". I say, pardon me, I'm not a doctor. They say, no, you are a doctor. So, G-d has lifted the high school boy up, to the doctorate plane of recognition. G-d. Yes. Praise be to Allah. We have to build our unity with respect for our differences. That's the way our unity is going to be strengthened. That's the way we're going to realize unity. The unity of all good efforts. The agreement for all good efforts by people, whether they're Christian, Jews, Buddhas, Hindus, whatever. We're going to have an opportunity for work on this earth, to have a united global effort, involving all people who want to come and share in it. Regardless of their persuasion, religious or whatever, to marshal this movement, to get this soul, to get closer and closer to the meeting with G-d. That it will know that it is completely free of all captivity. Isn't that wonderful? I sit with these people and we are talking. Here I am, talking to a great Reverend chairman, chief boss of the Kindness Foundation in Dallas, who presided over a congregation of a few thousand members. And every one of them, off of welfare. Never known welfare, they never knew welfare, powerful and rich membership.</w:t>
      </w:r>
    </w:p>
    <w:p>
      <w:pPr>
        <w:pStyle w:val="Western"/>
        <w:spacing w:before="280" w:after="202"/>
        <w:rPr/>
      </w:pPr>
      <w:r>
        <w:rPr/>
        <w:t>And he meets me and he's so humble, not because of me, because that's his nature. And he's not a Muslim, he was Christian. But he's so humble, he introduced me, I wish you could hear. I think you're going to hear. I wish you could hear the way he introduced me. He was selected to introduce me, when it was my turn to speak. And you should hear the way he introduced me. We sat and we talked about our interest in contributing to a better world, for everybody. And I forget he's not a Muslim. I become unaware that I'm talking to the person who's not a Muslim. My heart feels so comfortable with him. My spirit feels so comfortable with his. That's just my inside. I'm just feeling as though I'm with the man of my own faith.</w:t>
      </w:r>
    </w:p>
    <w:p>
      <w:pPr>
        <w:pStyle w:val="Western"/>
        <w:spacing w:before="280" w:after="202"/>
        <w:rPr/>
      </w:pPr>
      <w:r>
        <w:rPr/>
        <w:t>Until something happened to waiting here, started to get my attention to some matters outside of what's happening. And then I see it, this is Reverend Don Benton. And I have that experience with so many people, males and females. Males and females. This is important for us to note. We know Allah created us Muslim, and this is our original identity. How do we know? Allah tells us in the Qur'an. And we named you Muslims before and in this. It's in the Qur'an. So, we know that. That mean before there were Muslims in history, G-d had already named us Muslims through Abraham. Prophet Abraham, Peace be upon him. And Abraham was called father in Islam, like he's called father in Christianity and Judaism. So, this is something we should note, that Allah does not call us Muslim when he's talking to us or communicating His message to us, not nearly as often as he calls us Believers. Believers.</w:t>
      </w:r>
    </w:p>
    <w:p>
      <w:pPr>
        <w:pStyle w:val="Western"/>
        <w:spacing w:before="280" w:after="202"/>
        <w:rPr/>
      </w:pPr>
      <w:r>
        <w:rPr/>
        <w:t>Ayu hal al Muminun. "Oh, you believers". Oh, you believers, hardly ever. Ayu hal Muslimun. Oh, you Muslim. Hardly ever. But Ayu hal Muminun. Oh, you believers. Believers connects us with more than just Muslims because Christians are believers in G-d. Yes they are. In spite of what some of our spiritually enraged representatives say. Christians are Believers. Among them, is a strong body of Believers. Jews, among them is a strong body of Believers. And we could say this of other great religions too. Believers.</w:t>
      </w:r>
    </w:p>
    <w:p>
      <w:pPr>
        <w:pStyle w:val="Western"/>
        <w:spacing w:before="280" w:after="202"/>
        <w:rPr/>
      </w:pPr>
      <w:r>
        <w:rPr/>
        <w:t>Now, if we would just keep the language that Allah gave us. Allah gave us that language, to address each other as Believers. But we have become Crusaders. We wear army clothes all the time. The word of a sword, and we ready to kill somebody with it at any time. It can be over the dinner, at breakfast, it can be at the cemetery when we're burying somebody, we keep our sword on our side and we ready to go to war and kill somebody at any time.</w:t>
      </w:r>
    </w:p>
    <w:p>
      <w:pPr>
        <w:pStyle w:val="Western"/>
        <w:spacing w:before="280" w:after="202"/>
        <w:rPr/>
      </w:pPr>
      <w:r>
        <w:rPr/>
        <w:t>In the name of what? Muslim. "We are Muslims". We have emphasized that so much over the generations, that we have lost our identity as Believers. Muslim is my nature, Muslim is my unconscious life. It doesn't become my conscious life without me becoming a Believer. I become a Believer and the Muslim become a conscious expression, because now I'm a person of faith.</w:t>
      </w:r>
    </w:p>
    <w:p>
      <w:pPr>
        <w:pStyle w:val="Western"/>
        <w:spacing w:before="280" w:after="202"/>
        <w:rPr/>
      </w:pPr>
      <w:r>
        <w:rPr/>
        <w:t>Yes. To have this unity go strong as the basis for our diversity. Listen closely to what I'm saying. This unity, it needs an acceptance of the diversity, of the differences in order for it to grow. And the differences need the strong support of unity in order for them to be held up. Nothing will hold up our differences but our unity. It may hold up our differences when we are separated from each other. You don't need unity to hold because you're in your own world. You could float in space. You don't have to have a foundation with human beings. Some people's identity that the unique self, that they have chosen for themself, is itself that levitates, up here in the state. It's not down here on earth.</w:t>
      </w:r>
    </w:p>
    <w:p>
      <w:pPr>
        <w:pStyle w:val="Western"/>
        <w:spacing w:before="280" w:after="202"/>
        <w:rPr/>
      </w:pPr>
      <w:r>
        <w:rPr/>
        <w:t>So, to have that, you don't have to come with other people for any unity. You don't need unity. In fact, you can't have it because I won't join you there. I don't believe in levitating, no. I believe in gravitating, not levitating. The levitation is oblivious. Oblivious to all the lines of gravity. And my humanity has great gravity, and it wants to be with my other human brothers and sisters. On earth where we can live out our life. G-d says that He put you in the earth, the place where you find your needs, the fulfillment of your aspiration. You have to find them here. Base will be found here on earth. Spiritual foundation of salvation and religion must be found here on earth, saying this is the place where you live, this is the place where you come together. We are human, you want humanity to come together. G-d says the earth is a place for us to do that. If we try to do it in our different persuasion, we won't have that togetherness. What is a common bond for us? The fact that we are human, rational, mall, spiritual, flesh, and blood, members of the same human family. And we all are born from our mother's life here on this earth. And our mothers need food, clothing, and shelter and medical attention. If we don't have these things, we can't have healthy babies. This is a reality for us.</w:t>
      </w:r>
    </w:p>
    <w:p>
      <w:pPr>
        <w:pStyle w:val="Western"/>
        <w:spacing w:before="280" w:after="202"/>
        <w:rPr/>
      </w:pPr>
      <w:r>
        <w:rPr/>
        <w:t>So, we must have this coming together right down here for a week. Make a call for people to come together and say "Come together as human beings, as members in the human race". Members in the human race.</w:t>
      </w:r>
    </w:p>
    <w:p>
      <w:pPr>
        <w:pStyle w:val="Western"/>
        <w:spacing w:before="280" w:after="202"/>
        <w:rPr/>
      </w:pPr>
      <w:r>
        <w:rPr/>
        <w:t>All of us can answer that call. All of us should come together, as drillers of the earth. All of us can answer that call, needing food, clothing, and shelter. Freedom, justice and equality, equal opportunity to excel. All of us can respond. You know...</w:t>
      </w:r>
    </w:p>
    <w:p>
      <w:pPr>
        <w:pStyle w:val="Western"/>
        <w:spacing w:before="280" w:after="202"/>
        <w:rPr/>
      </w:pPr>
      <w:r>
        <w:rPr/>
        <w:t>How does Allah tell us to address differences? People believe in one thing and they believe in another. How are we going to come together? Are we going to come together saying, "We'll come together, I'm a Muslim and you're a Christian." "As Muslims and Christians, we're going to come together." That ain't how Allah said do it. Allah said, "Say to them, let us come to an agreement, upon a word of equality." What is the word of equality? We're all human beings of the same human race. That's a word of equality, isn't it? We all need food, clothing, and shelter. That's a word of equality. We all have in our souls the need to be free, a word of equality. So, the human soul is the same as yours. You don't have a monkey soul and I have a human soul. You don't have a baboon soul, and I have a human soul. A dog soul, a cat soul. No, all of us have the same human family, human race soul, human soul. And that's our first soul. That's our first identity. That's our first self. That's our true self. That's the self was before, and that's the self will be after we've gone through all these other selves that we adopt. This is the word of equality. We all need good circumstances for our children. We all want a good future for our children. Human souls want that. That's the word of equality. In the religious community, we all can agree on a word of equality. We all say we believe in G-d. We all say that G-d is One. We all say that the G-d we have is not a stone, is not a clay idol somewhere, or not a dog, or a river, or a snake. That our G-d is the G-d that made the heavens and earth. We all say that. Even the Hindu's will boil it down to that. Though, they have many gods, more than most other people. They will reduce all of that, or boil it all down to, yes, the G-d of the heaven and earth, that is G-d. The one G-d, the Lord over everything. That's the word of equality. What is the word of equality expressed in the Qur'an? The condition for the word is that we don't raise up from among our own family in the human family. Let not the black family in the human family, let not the red family in the human family, or the yellow family in the human family, or the white family in the human family, lift up from themselves a Lord other than the real G-d for us all. That's the condition given in Allah's book, the Qur'an. Let us come to a word of equality. A word that we all can appreciate equally. That's what it means. Let us agree on something that all of us, though we have differences, can appreciate equally. Does any one of us like that someone other than us in the human family raise up a G-d and say, "This is the G-d?" As your mind, and that's the Qur'an. It comes to equality. An equality is needed for us to come to a condition of equality, where we're respected equally by what we are involved in or committed to. Also, that we respect the human intelligence. G-d has made us to reason, to think, and to use our intelligence. So don't give me something ridiculous for my plain human sense of intelligence. I can't join you if you're going to do that. Give me something that respects the best of myself. Muhammad the Prophet said, Peace and Blessing be on him, he said, "G-d created nothing better than in its utility, better in its service." In its contribution, pardon me. Better in its utility and better in its contribution, and its service to G-d.</w:t>
      </w:r>
    </w:p>
    <w:p>
      <w:pPr>
        <w:pStyle w:val="Western"/>
        <w:spacing w:before="280" w:after="202"/>
        <w:rPr/>
      </w:pPr>
      <w:r>
        <w:rPr/>
        <w:t>Contribution to the bettering of life for human beings. Muhammad the Prophet said that G-d created nothing better than the human brain. But the word Ahkil means, the human intelligence too. Than the human intelligence. We have a brain that does what other brains can't do. G-d didn't give this to other brains. G-d didn't give what we got to pigs, to cows, to monkeys, to rats. What we got? No. Not even to eagles that flies above the ordinary rainstorm. Fly above them. Fly up there under the sun. Fly in the sun, while the other birds got rain falling on all of them in the dark. Eagles flying in the sky. High flying birds. But it doesn't have the brain that we got. G-d gave us a brain that's special. Very special.</w:t>
      </w:r>
    </w:p>
    <w:p>
      <w:pPr>
        <w:pStyle w:val="Western"/>
        <w:spacing w:before="280" w:after="202"/>
        <w:rPr/>
      </w:pPr>
      <w:r>
        <w:rPr/>
        <w:t>You may say, "So is the heart too." No, your heart is no more special than an animal's heart. Yes, it is. Our heart can love. Some animals love so much they give up their own life for you. I don't mean die physically, they do that too though, because they still die physically, because they're physical like you. But they give up their own life that G-d created for them, for you. You can take the dog and put him in circus. Allah didn't create that dog for no life in the circus. There, I see them walking, he's walking on his hind leg. Doing a little dance and stuff, just living for you. You can bring it in your house, and it will stay with your baby, and just won't even go out to play. He won't even have sex. Just stay right there where you told him to stay and protect your baby and your house.</w:t>
      </w:r>
    </w:p>
    <w:p>
      <w:pPr>
        <w:pStyle w:val="Western"/>
        <w:spacing w:before="280" w:after="202"/>
        <w:rPr/>
      </w:pPr>
      <w:r>
        <w:rPr/>
        <w:t>So, don't tell me you got a heart, your heart is something special. Your heart is only special because your brain is special. If your brain is a special brain, you can relate to your heart, and your heart relate to your special brain, and they made each for cooperation, and progress and excellence, then you got a heart that's better than an animal's heart. If your heart is no more helped by a human brain, then the animal is... Your goodness is no more than the goodness of a rabbit, or the goodness of a dog, or the goodness of a cow. They have the same goodness. You make love to your wife, brother? You make love to your woman, and you give her love in there, animal does it better. If you don't got something up here in your head, the animal is doing that better than you. It just electrifies me sometimes to see a liberating truth. Yes siree. Yes. So, we need unity, we must have unity. The same great man, Christian Reverend Chairman of the Kindness Foundation in Dallas. Foundation that's doing a marvelous job of sensitizing the Dallas citizens for a better world to come. That same man said, I'm not quoting him word for word, I'm giving it to you closely as I possibly can, he said, "We all are here, sharing the same place." That's this earth. The earth is too small now because of technology, transportation, modern transportation, modern technology, communication, television. Media brings us all together in one room called the earth. He says, "We're all sharing one place," and we all have some place we want to go to have it better, and if we get there, we're going to have to get there together. That's the same language to me. But we need a unity that will support our diversity. That unity is given to us in our great religion. G-d created us Nafsin Wahida. One soul. G-d created us one soul, and with one soul shared his mate and they became two distinct souls. Male and female. Then, they had children, and they shared the soul with their children, until the world became populated as it is, so many people of different looks, of different minds, etc., of different spirits. But to have the peace and the progress for all of us on this earth that have become one living room now, housing us all. We have to return to the spiritual core that we all descended from. That we all dispersed from. We have to return to that spiritual core. We have to return to that unity of soul in order for us to have support while we're different for unity and purpose and cooperation to make progress on the path.</w:t>
      </w:r>
    </w:p>
    <w:p>
      <w:pPr>
        <w:pStyle w:val="Western"/>
        <w:spacing w:before="280" w:after="202"/>
        <w:rPr/>
      </w:pPr>
      <w:r>
        <w:rPr/>
        <w:t>That's what we have to have. We don't need anything, but a recognition that before I was an African, I was a human. Before I was a black man, I was a human man. I can put all of my African I want to put on my human identity. If my human identity is not supporting it, I'm a messed up African. That goes for anybody else that's trying to build other identity upon your original identity, upon your essence. Your truest identity is not your physical identity, but your human identity. You're not dogs, you're not rats, you're not pets, you're human. If you forget that, you will put African decoration, black decorations on you, and we will look at you and see a Goddamn dog. And excuse my language. It is only for psychological effect. We must accept our differences. G-d wants us to value in our common life, common human connection, more important and above or superior to, the differences that we have. As one race, another race, one ethnic family, another ethnic family, cultural group. G-d wants us to see that the more excellent life is the one that He created for us first, before He permitted us to be involved and with other different shapes or pictures. He want us to see the single picture, as the more important picture. G-d says, "I gave you your picture, and I named it beautiful and excellent." Your picture. Then, He also says that, "I give you your pictures," your pictures, more than one, "When you're in the womb of your mother." Right? " I give you your pictures when you're in the womb of your mother."</w:t>
      </w:r>
    </w:p>
    <w:p>
      <w:pPr>
        <w:pStyle w:val="Western"/>
        <w:spacing w:before="280" w:after="202"/>
        <w:rPr/>
      </w:pPr>
      <w:r>
        <w:rPr/>
        <w:t>So, we come out, African and Chinese and Asian, Nigerian, Ghanaian. Whatever. All these different pictures. Russian, whatever, come out all these different pictures. But G-d said the pictures that He made, the most beautiful and the most excellent is our human picture that He created for us. That He created for us to be human beings in the human family. And the human life and the human spirit is a directional life, and a directional spirit. Like Jonah, he wasn't where he should be, where G-d wanted him to be. But G-d created him to be, as Allah says "He created man in toil". He progresses him by stage after stage. Difficulty sometimes behind difficulty, he's being ushered on to his excellent place where he will stand before his Lord with his soul fulfilled.</w:t>
      </w:r>
    </w:p>
    <w:p>
      <w:pPr>
        <w:pStyle w:val="Western"/>
        <w:spacing w:before="280" w:after="202"/>
        <w:rPr/>
      </w:pPr>
      <w:r>
        <w:rPr/>
        <w:t>So pleased! Oh soul that has the tendency to want to be pleased. Return to your Lord, pleasing and pleased. So, here are two conditions G-d is pointing out.... I know I skipped around, it's okay. You scientist down there, you high 30 degree scholars down there that never went to real school. Don't puzzle your brain too much trying to see flaws in what I'm doing. I'm trying to give you the gist of it. I didn't quote it all. Yes, what is G-d telling us with that? That the human soul has inherently, the human soul has by its own nature, because of its own makeup, because of how it is made, it has a need in it to have peace and satisfaction. How are we going to get it? By pleasing the directional urge of excellence in our own soul. You need special, precious, valuable life that is in my soul that will not accept to get sleep, it will wake me up. Hey, you ain't making no progress. You should have enough rest now Wallace, get up. If you just stay in that bed, the life will punish you. After a while, you'll be hurt. You won't be feeling good. You only needed seven or eight hour sleep, and you got 16 now, and now 17, now 18, and now you're feeling bad. It hurt. But you don't have any initiative so you lay there in torment, until the body let you sleep a litle more. Sometimes you just go to sleep for two minutes, wake up. Some of us so damn idle lazy. Just stay in the bed torturing ourselves. The soul already told you long time ago. Say, hey, you've got enough of this, get up, find some activity. Yeah. Let's come down from the clouds. Let's come down from our ideas. Come down to earth and see the reality. For us, while we're living in this life on this physical planet and accept. Oh, yes, we have to live for Allah's pleasure, brother. Everything we have to do, we have to do it for Allah's pleasure, brother. We use that to excuse ourselves. The wife wants some pleasure. That should be for Allah's pleasure, brother. That should be Allah's pleasure brother. Allah created something for your pleasure that He doesn't share. He don't share in it. He don't want that. That's out the sphere of His reality. It's your reality, not G-d's. Yes, brother, everything has to be for the pleasure of Allah. I told the sister brother, it's for the pleasure of Allah.</w:t>
      </w:r>
    </w:p>
    <w:p>
      <w:pPr>
        <w:pStyle w:val="Western"/>
        <w:spacing w:before="280" w:after="202"/>
        <w:rPr/>
      </w:pPr>
      <w:r>
        <w:rPr/>
        <w:t>I had to go on straight 40 days, brother, in this program, brother. 40 days, 40 nights, brother. I don't care what the sister say, brother. Yes, she told me that the bills got to be paid, but Allah will pay the bills. Allah will take care of the bills. Oh, I got to do it for the pleasure of Allah. It's the pleasure of Allah that you take care of your own responsibility at home, brother. That's the pleasure of Allah too. Allah does not want us to become so much absorbed in a one-sided perception of what human life is. Human life is sowing and pleasing G-d, and human life is also sowing and pleasing human life. But that life is not just material or flesh, that life is also spiritual. Our life is also spiritual. In fact, the truest human essence is not just me, not even my emotions, not that. Not even my thinking, my mind, not that. The truest essence, the truest me, is my spirit. Because my spirit is an ascending life. It is a moving life. My spirit. Some people can be put in a position with wiping that wall there. Say, just wash the wall. If a mosquito or something get on it, just wash it off. That's all. You don't have anything to do, brother, that's your time. Just do that. That brother of course, will be fine with and satisfied with that. Some just stay right there. Say, Man, why don't you do it." Ain't nothing to do, ain't nothing on the wall brother. So, he wake up and start singing ,might do some dancing first time, waiting for the wall to give you some service. But the majority of us, that's putting us in prison. To tell us to just stand there and look at that wall that needs some service, just put us in prison. We have to do more than that. Our soul say, go out and do more. Go out and make more contribution. Go out and do something that is of more benefit to the world of mankind.</w:t>
      </w:r>
    </w:p>
    <w:p>
      <w:pPr>
        <w:pStyle w:val="Western"/>
        <w:spacing w:before="280" w:after="202"/>
        <w:rPr/>
      </w:pPr>
      <w:r>
        <w:rPr/>
        <w:t>Our soul will, move us out of that situation. You have to have a job, a situation where you could experience more expression of the great palace that G-d has created for us. Yes. Those are the ones following the directional life called the spirit. We are following the human spirit. Great spirit. So, this is where we excel everything else that G-d has made, in our intellect if we use it rightly. And if you use it wrong, you can become the lowest of all creatures on this earth.That's what G-d says in Qur'an. But G-d says that if we use it correctly, we can rise above all the creatures in value. Above all the creatures in the creation, and the spirit and the intellect. That makes the human being such a special creation, such a special creation.</w:t>
      </w:r>
    </w:p>
    <w:p>
      <w:pPr>
        <w:pStyle w:val="Western"/>
        <w:spacing w:before="280" w:after="202"/>
        <w:rPr/>
      </w:pPr>
      <w:r>
        <w:rPr/>
        <w:t>What animal has a spirit to make a better house for himself? When they look at other animals and say, I can create better circumstances for those animals too that don't belong to my family. That's the human being. So, don't underestimate your value as a creation that G-d made. Don't underestimate your value. If we could get this message from religion to the masses of people in these cities, that we're so ready to pull out our sword. We can talk the language that G-d has given us to give these people without pulling out our sword. We go to war over our differences. Going back a little bit, back so far. If you all weren't with us, if you never been with the Nation of Islam back in this time, don't try to understand it. It's too far back for you, and too far away from your reality.</w:t>
      </w:r>
    </w:p>
    <w:p>
      <w:pPr>
        <w:pStyle w:val="Western"/>
        <w:spacing w:before="280" w:after="202"/>
        <w:rPr/>
      </w:pPr>
      <w:r>
        <w:rPr/>
        <w:t>We were told that once a great black scientist wanted to see all the people speak one language. He wanted to enforce his language on everybody. So, he decided since they wouldn't do it, he's going to destroy the whole world, the whole earth. See, I know what it was. I'm making it easy on these people. Don't think I forgot how it goes. I know how it goes. He wanted to destroy the whole earth. So, he drilled a hole deep into the earth until it went past the diameter, and he filled the hole up with 100% pure, black explosive powder. I know what it says. I know what I'm doing. He filled the hole up with pure, black explosive powder, and he set it up, and he set it off. He lit it and set it off. Since he couldn't have them all speak the same language. He brought destruction to the planet that we were living on. That's what we were taught, right?</w:t>
      </w:r>
    </w:p>
    <w:p>
      <w:pPr>
        <w:pStyle w:val="Western"/>
        <w:spacing w:before="280" w:after="202"/>
        <w:rPr/>
      </w:pPr>
      <w:r>
        <w:rPr/>
        <w:t>Now, will you now after getting that lesson in that allegory, will you now try to impose your language on all people? If you believe in what you were given back there? That's something for Farrakhan to think about. I hope he gets it, so he can accept the beautiful language or languages of mankind at the table of unity, peace, and prosperity for us all. Thank you very much. As Salaam Alaikum and peace be unto you.</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8:02:00Z</dcterms:created>
  <dc:creator>Les Taha</dc:creator>
  <dc:description/>
  <cp:keywords/>
  <dc:language>en-US</dc:language>
  <cp:lastModifiedBy>Les Taha</cp:lastModifiedBy>
  <dcterms:modified xsi:type="dcterms:W3CDTF">2023-06-24T18:12:00Z</dcterms:modified>
  <cp:revision>1</cp:revision>
  <dc:subject/>
  <dc:title>03/22/1998</dc:title>
</cp:coreProperties>
</file>