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0/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The Pyramid</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greet you with the greetings of the Prophets and the Qur'an in the Arabic language, Assalamu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was in Egypt, I saw the pyramids, and I began thinking on the symbolic meaning of the pyramids in the religious world. And I decided that when I got back to Chicago, that I was going to talk on these pyramids and also on the cow, which is mentioned in the Bible as the sacred cow, the cow that the religious people were worshiping and had to gradually be weaned off of.</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hope that we can give you some understanding from these symbols here that will help you to understand just how this world has been formed, or just how the minds and mentality of this world has been formed, just what has moved, been moving in the minds of society without their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see here, now that's a cow. It looks like one too. That's a cow. Now, if you had been living in the days when they worshiped that cow, you would've been seduced most likely to join them in worship. See how sweet and peaceful that cow looks? They didn't only make it sweet and peaceful, they put some pretty designs on it. So, it just makes you think that that should be lov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Jesus was first portrayed as a ram, a slain ram, I believe, right, a lamb, a ram. That's right. And you know how beautiful and sweet the sheep look, don't you?</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movement here was a movement to get people hearts. Now, I'm going back before Jesus to show you that it wasn't no new thing. Jacob was moving this thing for a long time. Now, we have the pyramids too. Now, you who have a dollar. Just take a look on your dollar, and you'll see a pyramid on your dollar. If you got a dollar bill, look on it, and you'll see a pyramid on it. And in the top of the pyramid, you'll see an eye. And from the eye, you'll see rays, meaning there's light, symbolic of wisdom.</w:t>
      </w:r>
    </w:p>
    <w:p>
      <w:pPr>
        <w:pStyle w:val="Western"/>
        <w:spacing w:before="86" w:after="202"/>
        <w:rPr>
          <w:rFonts w:ascii="Calibri" w:hAnsi="Calibri" w:cs="Calibri"/>
          <w:color w:val="000000"/>
          <w:sz w:val="22"/>
          <w:szCs w:val="22"/>
        </w:rPr>
      </w:pPr>
      <w:r>
        <w:rPr>
          <w:rFonts w:cs="Calibri" w:ascii="Calibri" w:hAnsi="Calibri"/>
          <w:color w:val="000000"/>
          <w:sz w:val="22"/>
          <w:szCs w:val="22"/>
        </w:rPr>
        <w:t>Now, can we have that eye out? Well, here it is. We have everything... We didn't leave anything out here. I think the audience have got everything here so we can work with it. Can you put that cow up there so it won't be behind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Now, you see the pyramid here? When you look at this pyramid, you see a three-sided figure. You see a triangl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at the base is a square. Now, why is this symbol so important in religion? And believe me, it is. It wouldn't be on your dollar if it wasn't important. And I think it's China who also have the pyramid. Now, if you ever go to any of their circuses, you ever been to any flying circuse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No sir.</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 look at some of their art designs, and you'll see most likely a pyramid. You also see swords, spears, and crescents. They resembled in some respect the Muslim peopl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re Christians. And they have this pyramid. And they trace the bulk of Christianity or religion, the Bible's teaching, back to Egypt, to the pyramids.</w:t>
      </w:r>
    </w:p>
    <w:p>
      <w:pPr>
        <w:pStyle w:val="Western"/>
        <w:spacing w:before="86" w:after="202"/>
        <w:rPr>
          <w:rFonts w:ascii="Calibri" w:hAnsi="Calibri" w:cs="Calibri"/>
          <w:color w:val="000000"/>
          <w:sz w:val="22"/>
          <w:szCs w:val="22"/>
        </w:rPr>
      </w:pPr>
      <w:r>
        <w:rPr>
          <w:rFonts w:cs="Calibri" w:ascii="Calibri" w:hAnsi="Calibri"/>
          <w:color w:val="000000"/>
          <w:sz w:val="22"/>
          <w:szCs w:val="22"/>
        </w:rPr>
        <w:t>Now, none of them... I haven't belonged to any of their orders, so they can't charge me with breaking an oath. I never gave an oath, you see? They haven't taught me not one thing, and I never gave any oath. So, if I happen to reveal something here in this pyramid, don't go back and tell them I'm revealing their secrets. I don't know what they've got. I only suspect, because they use the symbol that they got the same thing that I got concerning this spirit in 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in Christianity the belief in G-d, Father, Son, and the Holy Ghost in the G-dhead, making up the G-dhead. Now, at the base of this pyramids, we see it has four corners; there's a square. And from the square rises up the angle, forming the pyramid. The angle represents human development, the human being built.</w:t>
      </w:r>
    </w:p>
    <w:p>
      <w:pPr>
        <w:pStyle w:val="Western"/>
        <w:spacing w:before="86" w:after="202"/>
        <w:rPr>
          <w:rFonts w:ascii="Calibri" w:hAnsi="Calibri" w:cs="Calibri"/>
          <w:color w:val="000000"/>
          <w:sz w:val="22"/>
          <w:szCs w:val="22"/>
        </w:rPr>
      </w:pPr>
      <w:r>
        <w:rPr>
          <w:rFonts w:cs="Calibri" w:ascii="Calibri" w:hAnsi="Calibri"/>
          <w:color w:val="000000"/>
          <w:sz w:val="22"/>
          <w:szCs w:val="22"/>
        </w:rPr>
        <w:t>The base represents creation. The fundamental principles and the development are in the creation. What are they? They saw creation as being composed of four fundamental or basic elements: the elements of land, solid, water, air, and fire.</w:t>
      </w:r>
    </w:p>
    <w:p>
      <w:pPr>
        <w:pStyle w:val="Western"/>
        <w:spacing w:before="86" w:after="202"/>
        <w:rPr>
          <w:rFonts w:ascii="Calibri" w:hAnsi="Calibri" w:cs="Calibri"/>
          <w:color w:val="000000"/>
          <w:sz w:val="22"/>
          <w:szCs w:val="22"/>
        </w:rPr>
      </w:pPr>
      <w:r>
        <w:rPr>
          <w:rFonts w:cs="Calibri" w:ascii="Calibri" w:hAnsi="Calibri"/>
          <w:color w:val="000000"/>
          <w:sz w:val="22"/>
          <w:szCs w:val="22"/>
        </w:rPr>
        <w:t>And out of these four elements, the man developed. The man in his nature is characteristic of these elements. He's like a solid in the sense that he has to give himself the gravity of material things. He has to eat food. He has to wear clothes. He has to live in a material world. So, that's the one element: There's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Then there is the water. The man in his moral makeup is like water. Water can be polluted, it can be dirty. But if it keeps moving through the earth, it will filter or clean itself. It only becomes filthy if it slows down to a stop and becomes stagnant, then it will become filthy, unfit.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y the people in the religion are called river. And John the Baptist took the people to the River Jordan to clean them. He didn't take them to any pool. We take them to pools and bathtubs now, and that filth can't get out of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John the Baptist took them to a river where the water can run and filter itself as it moves and remain clean. And that's true of the human being. If your moral body doesn't stay in motion, it's going to become sick and corrupt. People who won't think morally, they're bringing their moral form or their moral movement to a standstill. The conscious mind will check you-"Don't do that."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if you respond rightly, you'll get blessed. You respond to the good.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 stuck your moral ear to your moral conscience, you will bring your moral sensitivities to a standstill, and the water will become stagnant and corrupt. Believe it.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human nature. Now, the moral nature of the human being is also like water in this sense. Water is fluid. It's from the middle of the earth. But it responds to the heat of the sun and rises up in the atmosphere. Likewise, the moral nature of the human being. Our moral nature would like to satisfy the appetites of our flesh. No doubt.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the image of G-d is put on us, it will tend to grow our nature up toward the image of G-d.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Just as the sun with its heat draws the water in the form of fine mist up to the air and collects it in clouds and then rains back down on earth pure. Where, last night or yesterday, perhaps, this water was lifted up maybe from cesspools.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sun draws it up in the form of a mist and lifts it from its corruption. The sun won't lift the corruption up. The sun will only lift the water up. Likewise, for the righteous image of G-d, it won't lift your corruption up. It won't lift your weak nature up. It won't bring your filth up to G-d. It'll only attract the moral nature in its pure form and lift your moral being up in a pure form for the Almighty G-d. And the more you begin to...The more of your moral nature that comes up, the heavier it gets. Pretty soon it gets too heavy to stay up,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What happens? It descends back to the earth in the form of rain.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This is true of human nature. A person can be weak, weak and filthy in their moral makeup. But if they are responsive, if they respond to Almighty G-d, if we can appeal to them from the image of divine righteousness, keep the Sun of Almighty G-d's peace and righteousness over then, they will gradually begin to respond to that. Their morals will gradually begin to lift up toward that. And as their morals begin to lift up, they will grow heavier in pure morals than they are in filthy morals.</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they get real heavy in pure morals, they are not satisfied to remain up. They want to give some of it back down to earth to help another filthy soul ris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righteous people, they saw that in our moral makeup, we were like water. Water is ready. It wants to stretch into the earth. But if the sun shine on it, it's going to rise up in a mist and rain back down to clean the earth.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When they built the pyramids because they had this knowledge and they built the pyramids, showing as a base these four elements, and in Egyptology, these elements are called the four sons of Horus. And Horus is the sun. The four sons of Horus are these elements. Horus himself is symbolic of G-d manifest in the world. Do you understan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is Horus the elder and Horus the young one. The elder is Osiris, the sun. Horus is the sun of the sun. Now you have G-d the Father. You have Jesus the Son of G-d. You have G-d in the scripture pictured as a bright sun.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Jesus being the son of that sun. And Jesus said, "I am the light of the world as long as I am in the world."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Yeah. So, you have the same common language. It's not a new language. It's a language from Ancient Egypt. Not only that. As some will reveal, the circumcision didn't start with the Jews. Circumcision started with the Africans and Egypt. And the soul, the belief in the soul, death, and resurrection didn't start with Israel, it started with Egypt. Well, and we can talk on this a long time, but we got to get on going. Moses was put on the river. And he was put in a basket.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floated down the river to Egypt. Moses was a baby when he was put in that basket.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Moses didn't know nothing when he was put in that basket. Okay, who taught Moses? It was Egypt. Egypt taught Moses. So, Moses here, though Moses is a Prophet, Moses, in this story, in this allegory, is really the Jewish people. They are telling us that they got in the river. River mean that they got into the spiritual order. They got into the religious society. And it brought them to Egypt so that they would learn.</w:t>
      </w:r>
    </w:p>
    <w:p>
      <w:pPr>
        <w:pStyle w:val="Western"/>
        <w:spacing w:before="86" w:after="202"/>
        <w:rPr>
          <w:rFonts w:ascii="Calibri" w:hAnsi="Calibri" w:cs="Calibri"/>
          <w:color w:val="000000"/>
          <w:sz w:val="22"/>
          <w:szCs w:val="22"/>
        </w:rPr>
      </w:pPr>
      <w:r>
        <w:rPr>
          <w:rFonts w:cs="Calibri" w:ascii="Calibri" w:hAnsi="Calibri"/>
          <w:color w:val="000000"/>
          <w:sz w:val="22"/>
          <w:szCs w:val="22"/>
        </w:rPr>
        <w:t>Look at the pyramid over here now. And you see an owl there. You look on your dollar, you'll see the owl there. What does that mean? It means that man is looking for vision. Human nature, there's in human nature the desire for vision. We want to see. Everybody want to se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ah.</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Not only with these physical eyes, we want to see with our soul's eyes. I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at everybody want to see. And this is what souls does. This is what make us great. I'm not living for tomorrow or staying here tomorrow because today is good. I'm staying here tomorrow because there is something I want to se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He would see a set that he would like to make for himself. But before making it, he would think. And what is that pressing him to think before he acts? It's his moral natur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His moral nature was telling him, "Look, is it good to you? Is it bad for you? Is it right? Is it wrong?"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moral nature working with us from the beginning moved us towards knowledge because to make the decision, we have to grow in knowledge. The more decisions we make, the more knowledge we're going to have to have. The harder the decision is, the more knowledge we are going to have to hav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begin realizing that we need knowledge because there is a need to make a moral decision. As little children, Mama say, "Don't go across the stree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Now, we would think of going across the street. We'd think of what the moral instruction that Mama gave us. And we would tend to stay on this side of the stree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ile these desires vs her instruction working against each other, I am growing in knowledge because I want to bring an end to this conflict. I want peace. So, this conflict is going to force my intelligence to arrive at some kind of solution so that I could have peace.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For it is the moral nature that stimulates the growth in the path toward intelligence. But also, over here in this body, I mean, in this corner, we have to have the physical. Now, we don't have to have fire to start with. We don't have to have air to start with. What is fire? Fire is symbolic of wisdom.</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have to begin with wisdom. Air is symbolic of spirit. We don't have to begin with spirit. If we just have moral conscience and material from which to build, we can grow toward vision.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Some people may say, "Well, why do we need this moral conscience? Why can't we just start in the material with knowledge?" You'll never come to vision. Knowledge and, pardon me, material and knowledge will never bring you the vision without moral conscience. Moral conscience refines your knowledge. It directs your knowledge. It focus your knowledge. Without that, your knowledge just scatters, becomes confused. You'll never get anywhere.</w:t>
      </w:r>
    </w:p>
    <w:p>
      <w:pPr>
        <w:pStyle w:val="Western"/>
        <w:spacing w:before="86" w:after="202"/>
        <w:rPr>
          <w:rFonts w:ascii="Calibri" w:hAnsi="Calibri" w:cs="Calibri"/>
          <w:color w:val="000000"/>
          <w:sz w:val="22"/>
          <w:szCs w:val="22"/>
        </w:rPr>
      </w:pPr>
      <w:r>
        <w:rPr>
          <w:rFonts w:cs="Calibri" w:ascii="Calibri" w:hAnsi="Calibri"/>
          <w:color w:val="000000"/>
          <w:sz w:val="22"/>
          <w:szCs w:val="22"/>
        </w:rPr>
        <w:t>Find me anybody who will become wise without having a moral force working in their being. And I'll show you somebody that's still a fool. They don't know anything. Find me one single leader who is leader over a sizable number of people who has not come to his intelligent development by the process or by the interaction of the moral question in his moral makeup. And I'll show you somebody that's not a leader.</w:t>
      </w:r>
    </w:p>
    <w:p>
      <w:pPr>
        <w:pStyle w:val="Western"/>
        <w:spacing w:before="86" w:after="202"/>
        <w:rPr>
          <w:rFonts w:ascii="Calibri" w:hAnsi="Calibri" w:cs="Calibri"/>
          <w:color w:val="000000"/>
          <w:sz w:val="22"/>
          <w:szCs w:val="22"/>
        </w:rPr>
      </w:pPr>
      <w:r>
        <w:rPr>
          <w:rFonts w:cs="Calibri" w:ascii="Calibri" w:hAnsi="Calibri"/>
          <w:color w:val="000000"/>
          <w:sz w:val="22"/>
          <w:szCs w:val="22"/>
        </w:rPr>
        <w:t>Nobody can get a position of any kind of intelligence unless he's gone through this. This is reality. But in order for us to grow up and be gain vision, brother and sister, we must have the moral development. And we must have the material there because man's mind is brought into light or into movement by the moral factor. And it is fed by the physical factor. Do you understand this?</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ral factor brings about the movement. And the physical factors feeds the growth. A man and his moral makeup, he will have a conflict between rights and wrong, good and bad, cleanliness and filth. And this conflict is going to force his intelligence to arrive at right conclusions.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WD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Au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s going to need some material if he is to grow and develop in his moral nature because in the scheme of things, it's all water at the root.</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14:00Z</dcterms:created>
  <dc:creator>Les Taha</dc:creator>
  <dc:description/>
  <cp:keywords/>
  <dc:language>en-US</dc:language>
  <cp:lastModifiedBy>Les Taha</cp:lastModifiedBy>
  <dcterms:modified xsi:type="dcterms:W3CDTF">2023-06-23T23:16:00Z</dcterms:modified>
  <cp:revision>1</cp:revision>
  <dc:subject/>
  <dc:title>05/10/1976</dc:title>
</cp:coreProperties>
</file>