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RAID</w:t>
        <w:br/>
        <w:t>Oakland C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Allahu Akbar.</w:t>
      </w:r>
    </w:p>
    <w:p>
      <w:pPr>
        <w:pStyle w:val="Western"/>
        <w:spacing w:before="280" w:after="202"/>
        <w:rPr/>
      </w:pPr>
      <w:r>
        <w:rPr/>
        <w:t>IWDM:</w:t>
      </w:r>
    </w:p>
    <w:p>
      <w:pPr>
        <w:pStyle w:val="Western"/>
        <w:spacing w:before="280" w:after="202"/>
        <w:rPr/>
      </w:pPr>
      <w:r>
        <w:rPr/>
        <w:t>Audhubillahi minashaitainir rajim Bismillah Ar Rahman Ar Raheem</w:t>
      </w:r>
    </w:p>
    <w:p>
      <w:pPr>
        <w:pStyle w:val="Western"/>
        <w:spacing w:before="280" w:after="202"/>
        <w:rPr/>
      </w:pPr>
      <w:r>
        <w:rPr/>
        <w:t>IWDM:</w:t>
      </w:r>
    </w:p>
    <w:p>
      <w:pPr>
        <w:pStyle w:val="Western"/>
        <w:spacing w:before="280" w:after="202"/>
        <w:rPr/>
      </w:pPr>
      <w:r>
        <w:rPr/>
        <w:t>Praise be to Allah.</w:t>
      </w:r>
    </w:p>
    <w:p>
      <w:pPr>
        <w:pStyle w:val="Western"/>
        <w:spacing w:before="280" w:after="202"/>
        <w:rPr/>
      </w:pPr>
      <w:r>
        <w:rPr/>
        <w:t>IWDM:</w:t>
      </w:r>
    </w:p>
    <w:p>
      <w:pPr>
        <w:pStyle w:val="Western"/>
        <w:spacing w:before="280" w:after="202"/>
        <w:rPr/>
      </w:pPr>
      <w:r>
        <w:rPr/>
        <w:t>With the name, Allah, giving all praise to him. I ask aid from him. I ask forgiveness from him. I put my trust in him. I bear witness that nothing deserves worship except him alone. And I bear witness that Muhammad is his servant and his messenger.</w:t>
      </w:r>
    </w:p>
    <w:p>
      <w:pPr>
        <w:pStyle w:val="Western"/>
        <w:spacing w:before="280" w:after="202"/>
        <w:rPr/>
      </w:pPr>
      <w:r>
        <w:rPr/>
        <w:t>IWDM:</w:t>
      </w:r>
    </w:p>
    <w:p>
      <w:pPr>
        <w:pStyle w:val="Western"/>
        <w:spacing w:before="280" w:after="202"/>
        <w:rPr/>
      </w:pPr>
      <w:r>
        <w:rPr/>
        <w:t>Dear beloved members of Craig, imams, brothers and sisters As-salamu alaykum.</w:t>
      </w:r>
    </w:p>
    <w:p>
      <w:pPr>
        <w:pStyle w:val="Western"/>
        <w:spacing w:before="280" w:after="202"/>
        <w:rPr/>
      </w:pPr>
      <w:r>
        <w:rPr/>
        <w:t>IWDM:</w:t>
      </w:r>
    </w:p>
    <w:p>
      <w:pPr>
        <w:pStyle w:val="Western"/>
        <w:spacing w:before="280" w:after="202"/>
        <w:rPr/>
      </w:pPr>
      <w:r>
        <w:rPr/>
        <w:t>I'm really happy for this occasion to address you on the concern that we have with and for the practice of ascribing divinity to images in religion. This problem has been dealt with pretty effectively by you and your committee heads for the last few years or more. We're very pleased with your determination to stay on this case, because this is a serious problem.</w:t>
      </w:r>
    </w:p>
    <w:p>
      <w:pPr>
        <w:pStyle w:val="Western"/>
        <w:spacing w:before="280" w:after="202"/>
        <w:rPr/>
      </w:pPr>
      <w:r>
        <w:rPr/>
        <w:t>IWDM:</w:t>
      </w:r>
    </w:p>
    <w:p>
      <w:pPr>
        <w:pStyle w:val="Western"/>
        <w:spacing w:before="280" w:after="202"/>
        <w:rPr/>
      </w:pPr>
      <w:r>
        <w:rPr/>
        <w:t>I understand that you have come from around the area, some of you have come as far as from Los Angeles and San Diego, which is even farther, and we feel very certain that you will feel that you have benefited, that has been compensated for your time and effort that you've made to be here.</w:t>
      </w:r>
    </w:p>
    <w:p>
      <w:pPr>
        <w:pStyle w:val="Western"/>
        <w:spacing w:before="280" w:after="202"/>
        <w:rPr/>
      </w:pPr>
      <w:r>
        <w:rPr/>
        <w:t>IWDM:</w:t>
      </w:r>
    </w:p>
    <w:p>
      <w:pPr>
        <w:pStyle w:val="Western"/>
        <w:spacing w:before="280" w:after="202"/>
        <w:rPr/>
      </w:pPr>
      <w:r>
        <w:rPr/>
        <w:t>In fact, I'm anticipating myself getting a lot of benefits from your meeting that you're having here in Oakland. I understand that there's a very good program put together for this evening to begin at 07:00 so I hope to join you then. I always enjoy the entertainment of brother Rubin Faqib and his associates, and also our ensemble here in Oakland. So we look forward to a good day today, an enjoyable day.</w:t>
      </w:r>
    </w:p>
    <w:p>
      <w:pPr>
        <w:pStyle w:val="Western"/>
        <w:spacing w:before="280" w:after="202"/>
        <w:rPr/>
      </w:pPr>
      <w:r>
        <w:rPr/>
        <w:t>IWDM:</w:t>
      </w:r>
    </w:p>
    <w:p>
      <w:pPr>
        <w:pStyle w:val="Western"/>
        <w:spacing w:before="280" w:after="202"/>
        <w:rPr/>
      </w:pPr>
      <w:r>
        <w:rPr/>
        <w:t>But my talk is serious as your work is serious. The work of Craig is very serious work. And I don't know if the word has reached all of you, but I regard every person in Craig as an ambassador, an imam that's working to advance the truth that will indeed make us free.</w:t>
      </w:r>
    </w:p>
    <w:p>
      <w:pPr>
        <w:pStyle w:val="Western"/>
        <w:spacing w:before="280" w:after="202"/>
        <w:rPr/>
      </w:pPr>
      <w:r>
        <w:rPr/>
        <w:t>IWDM:</w:t>
      </w:r>
    </w:p>
    <w:p>
      <w:pPr>
        <w:pStyle w:val="Western"/>
        <w:spacing w:before="280" w:after="202"/>
        <w:rPr/>
      </w:pPr>
      <w:r>
        <w:rPr/>
        <w:t>I won't pull from the Bible because most of us are familiar with the Bible. We know that the Bible, particularly in its early passages, is very strong against imagery in religion. That is, the words are very clear and very sharp and forceful in the denunciation of imagery in religion. The early books of the Bible.</w:t>
      </w:r>
    </w:p>
    <w:p>
      <w:pPr>
        <w:pStyle w:val="Western"/>
        <w:spacing w:before="280" w:after="202"/>
        <w:rPr/>
      </w:pPr>
      <w:r>
        <w:rPr/>
        <w:t>IWDM:</w:t>
      </w:r>
    </w:p>
    <w:p>
      <w:pPr>
        <w:pStyle w:val="Western"/>
        <w:spacing w:before="280" w:after="202"/>
        <w:rPr/>
      </w:pPr>
      <w:r>
        <w:rPr/>
        <w:t>But as we read on through the Bible, it seems as though that concern is lost and in the New Testament, it appears to be lost completely. But we have been blessed by Allah to see what most people miss.</w:t>
      </w:r>
    </w:p>
    <w:p>
      <w:pPr>
        <w:pStyle w:val="Western"/>
        <w:spacing w:before="280" w:after="202"/>
        <w:rPr/>
      </w:pPr>
      <w:r>
        <w:rPr/>
        <w:t>IWDM:</w:t>
      </w:r>
    </w:p>
    <w:p>
      <w:pPr>
        <w:pStyle w:val="Western"/>
        <w:spacing w:before="280" w:after="202"/>
        <w:rPr/>
      </w:pPr>
      <w:r>
        <w:rPr/>
        <w:t>How did this imagery get started then if in the early history it was strictly forbidden? How did it get started?</w:t>
      </w:r>
    </w:p>
    <w:p>
      <w:pPr>
        <w:pStyle w:val="Western"/>
        <w:spacing w:before="280" w:after="202"/>
        <w:rPr/>
      </w:pPr>
      <w:r>
        <w:rPr/>
        <w:t>IWDM:</w:t>
      </w:r>
    </w:p>
    <w:p>
      <w:pPr>
        <w:pStyle w:val="Western"/>
        <w:spacing w:before="280" w:after="202"/>
        <w:rPr/>
      </w:pPr>
      <w:r>
        <w:rPr/>
        <w:t>We know that the history of the church gives us imagery with the rise of the church in the western world. We know of no imagery in the early church, what they call The Orthodox Church that lived side by side with Jews and Arabia. That lived side by side with Muslims centuries later. They did not go out for imagery like the western society did. And for a century or two, there was no presence of imagery at all.</w:t>
      </w:r>
    </w:p>
    <w:p>
      <w:pPr>
        <w:pStyle w:val="Western"/>
        <w:spacing w:before="280" w:after="202"/>
        <w:rPr/>
      </w:pPr>
      <w:r>
        <w:rPr/>
        <w:t>IWDM:</w:t>
      </w:r>
    </w:p>
    <w:p>
      <w:pPr>
        <w:pStyle w:val="Western"/>
        <w:spacing w:before="280" w:after="202"/>
        <w:rPr/>
      </w:pPr>
      <w:r>
        <w:rPr/>
        <w:t>Later, the sign of the cross was introduced. And then later, the image of a human being was introduced with that. It wasn't from the very beginning.</w:t>
      </w:r>
    </w:p>
    <w:p>
      <w:pPr>
        <w:pStyle w:val="Western"/>
        <w:spacing w:before="280" w:after="202"/>
        <w:rPr/>
      </w:pPr>
      <w:r>
        <w:rPr/>
        <w:t>IWDM:</w:t>
      </w:r>
    </w:p>
    <w:p>
      <w:pPr>
        <w:pStyle w:val="Western"/>
        <w:spacing w:before="280" w:after="202"/>
        <w:rPr/>
      </w:pPr>
      <w:r>
        <w:rPr/>
        <w:t>The great leader, empire builder by the name Constantine The Great, I believe, in about the third century after Jesus' death, peace be on him. You can check to see if Constantine is 3rd century BC. If he's not, then he is the wrong man, and what I'm talking about is third century after Jesus. I believe it's Constantine.</w:t>
      </w:r>
    </w:p>
    <w:p>
      <w:pPr>
        <w:pStyle w:val="Western"/>
        <w:spacing w:before="280" w:after="202"/>
        <w:rPr/>
      </w:pPr>
      <w:r>
        <w:rPr/>
        <w:t>IWDM:</w:t>
      </w:r>
    </w:p>
    <w:p>
      <w:pPr>
        <w:pStyle w:val="Western"/>
        <w:spacing w:before="280" w:after="202"/>
        <w:rPr/>
      </w:pPr>
      <w:r>
        <w:rPr/>
        <w:t>This man supposedly had a vision of himself being blessed with divine inspiration and being inspired to make Christianity triumphant in the world. This man made Sunday the Sabbath. And by the way, tomorrow is our talk on the Sabbath here in Oakland. He made Sunday the Sabbath and introduced Jesus as an image and put him on a cross and used that image to strike terror into those that his armies went against. When they would see him and his armies coming with a big, huge cross with a man dead on it, it would strike terror in them. Man half naked, looking pitiful, thorns piercing into his head, blood running all off of him.</w:t>
      </w:r>
    </w:p>
    <w:p>
      <w:pPr>
        <w:pStyle w:val="Western"/>
        <w:spacing w:before="280" w:after="202"/>
        <w:rPr/>
      </w:pPr>
      <w:r>
        <w:rPr/>
        <w:t>IWDM:</w:t>
      </w:r>
    </w:p>
    <w:p>
      <w:pPr>
        <w:pStyle w:val="Western"/>
        <w:spacing w:before="280" w:after="202"/>
        <w:rPr/>
      </w:pPr>
      <w:r>
        <w:rPr/>
        <w:t>So that sign alone would strike terror into his enemies. So it was used as a means for weakening the enemy in battle and religious message was given to it, but its main purpose was to bring the primitive man under the Emperors, the uneducated, undeveloped savage hoards, it was designed to strike terror in them. The cross, that's what they used. That was their primitive method. They would have a head on the stick, a dead animal on a pole, and they would march in battle with this raised up to say to you, "You're going to be just like this".</w:t>
      </w:r>
    </w:p>
    <w:p>
      <w:pPr>
        <w:pStyle w:val="Western"/>
        <w:spacing w:before="280" w:after="202"/>
        <w:rPr/>
      </w:pPr>
      <w:r>
        <w:rPr/>
        <w:t>IWDM:</w:t>
      </w:r>
    </w:p>
    <w:p>
      <w:pPr>
        <w:pStyle w:val="Western"/>
        <w:spacing w:before="280" w:after="202"/>
        <w:rPr/>
      </w:pPr>
      <w:r>
        <w:rPr/>
        <w:t>So the Western Empire responded by raising Jesus up like that, so they could hide behind that and say, we are not practicing savagery. This is the message of our salvation, of our Lord on the cross. But the main purpose was to use it to strike terror into the hearts of their enemy in battle.</w:t>
      </w:r>
    </w:p>
    <w:p>
      <w:pPr>
        <w:pStyle w:val="Western"/>
        <w:spacing w:before="280" w:after="202"/>
        <w:rPr/>
      </w:pPr>
      <w:r>
        <w:rPr/>
        <w:t>IWDM:</w:t>
      </w:r>
    </w:p>
    <w:p>
      <w:pPr>
        <w:pStyle w:val="Western"/>
        <w:spacing w:before="280" w:after="202"/>
        <w:rPr/>
      </w:pPr>
      <w:r>
        <w:rPr/>
        <w:t>No Christian country in the world has published that image more than this country, America. You will find it plentiful in Rome in Italy. You'll find it a plentiful in Greece, but nowhere has it been so widely published as it has in America.</w:t>
      </w:r>
    </w:p>
    <w:p>
      <w:pPr>
        <w:pStyle w:val="Western"/>
        <w:spacing w:before="280" w:after="202"/>
        <w:rPr/>
      </w:pPr>
      <w:r>
        <w:rPr/>
        <w:t>IWDM:</w:t>
      </w:r>
    </w:p>
    <w:p>
      <w:pPr>
        <w:pStyle w:val="Western"/>
        <w:spacing w:before="280" w:after="202"/>
        <w:rPr/>
      </w:pPr>
      <w:r>
        <w:rPr/>
        <w:t>I remember when I was a boy, you couldn't miss it. We were Muslims, we weren't Christians, but we couldn't miss it. The crucifix was everywhere. You visit somebody, it was on their wall, in the bedroom, living room. Crucifix was everywhere and it was a Caucasian looking image, all across. Many of the figures had yellow looking hair and blue eyes, typical Caucasian features. Typical Southern Caucasian features. He looked like a typical Southern Caucasian Redneck.</w:t>
      </w:r>
    </w:p>
    <w:p>
      <w:pPr>
        <w:pStyle w:val="Western"/>
        <w:spacing w:before="280" w:after="202"/>
        <w:rPr/>
      </w:pPr>
      <w:r>
        <w:rPr/>
        <w:t>IWDM:</w:t>
      </w:r>
    </w:p>
    <w:p>
      <w:pPr>
        <w:pStyle w:val="Western"/>
        <w:spacing w:before="280" w:after="202"/>
        <w:rPr/>
      </w:pPr>
      <w:r>
        <w:rPr/>
        <w:t>I'm not joking. This is not a joke. I said this was serious and I mean it. I'm not joking. I'm not trying to put humor in it. I'm telling it to you just like it is. That's how it was.</w:t>
      </w:r>
    </w:p>
    <w:p>
      <w:pPr>
        <w:pStyle w:val="Western"/>
        <w:spacing w:before="280" w:after="202"/>
        <w:rPr/>
      </w:pPr>
      <w:r>
        <w:rPr/>
        <w:t>IWDM:</w:t>
      </w:r>
    </w:p>
    <w:p>
      <w:pPr>
        <w:pStyle w:val="Western"/>
        <w:spacing w:before="280" w:after="202"/>
        <w:rPr/>
      </w:pPr>
      <w:r>
        <w:rPr/>
        <w:t>And gradually, they start to de-emphasize the typical Redneck on the cross, and they start to make him look more Semitic. And just recently, that yellow hair, blue eyed Jesus have been taken out of circulation. You can hardly find that anymore. Hard to find that. But I remember when I was a child, that was the popular one; light hair, blue eyes, what we call now, this is not this to criticize the race, cracker. Typical cracker on the cross. That's what it was.</w:t>
      </w:r>
    </w:p>
    <w:p>
      <w:pPr>
        <w:pStyle w:val="Western"/>
        <w:spacing w:before="280" w:after="202"/>
        <w:rPr/>
      </w:pPr>
      <w:r>
        <w:rPr/>
        <w:t>IWDM:</w:t>
      </w:r>
    </w:p>
    <w:p>
      <w:pPr>
        <w:pStyle w:val="Western"/>
        <w:spacing w:before="280" w:after="202"/>
        <w:rPr/>
      </w:pPr>
      <w:r>
        <w:rPr/>
        <w:t>I can see it right now because it was so plentiful. You know a child, we don't forget things like that. It stuck right in my mind as a child. That man up there is the man crucified on a cross. Looking like somebody had done cruel things to him. Nails and blood dripping from the nails. Spikes, they call them thorns, but it looked like spikes to me. It Looked like a rope of spikes around his head, sharp spikes and blood dripping off from the spikes and the rope, drops dropping all down around the head.</w:t>
      </w:r>
    </w:p>
    <w:p>
      <w:pPr>
        <w:pStyle w:val="Western"/>
        <w:spacing w:before="280" w:after="202"/>
        <w:rPr/>
      </w:pPr>
      <w:r>
        <w:rPr/>
        <w:t>IWDM:</w:t>
      </w:r>
    </w:p>
    <w:p>
      <w:pPr>
        <w:pStyle w:val="Western"/>
        <w:spacing w:before="280" w:after="202"/>
        <w:rPr/>
      </w:pPr>
      <w:r>
        <w:rPr/>
        <w:t>A legend was formed. Legends are very close to myth. In fact, legends are. There are some legends, that's pretty true, but the term legend means that it has some lie in it or some something unreal in it. Legend, alleged, you see? Not necessarily true.</w:t>
      </w:r>
    </w:p>
    <w:p>
      <w:pPr>
        <w:pStyle w:val="Western"/>
        <w:spacing w:before="280" w:after="202"/>
        <w:rPr/>
      </w:pPr>
      <w:r>
        <w:rPr/>
        <w:t>IWDM:</w:t>
      </w:r>
    </w:p>
    <w:p>
      <w:pPr>
        <w:pStyle w:val="Western"/>
        <w:spacing w:before="280" w:after="202"/>
        <w:rPr/>
      </w:pPr>
      <w:r>
        <w:rPr/>
        <w:t>So along with the placing of Jesus, supposedly, not Jesus, on the cross was the legend. The legend of a cloth that was supposed to have been there at the time of the crucifixion, and the image of Jesus was transposed or transferred to that cloth. And I'm sure you've heard of The Shroud of Turin. And look how they played up that shroud on television, in the media, newspapers magazine. Big thing. Silverline society. Playing up the shroud that, "Yes, this is Jesus. Yes".</w:t>
      </w:r>
    </w:p>
    <w:p>
      <w:pPr>
        <w:pStyle w:val="Western"/>
        <w:spacing w:before="280" w:after="202"/>
        <w:rPr/>
      </w:pPr>
      <w:r>
        <w:rPr/>
        <w:t>IWDM:</w:t>
      </w:r>
    </w:p>
    <w:p>
      <w:pPr>
        <w:pStyle w:val="Western"/>
        <w:spacing w:before="280" w:after="202"/>
        <w:rPr/>
      </w:pPr>
      <w:r>
        <w:rPr/>
        <w:t>Said they had scientists working on it to examine it very closely to see; is it real? How was it formed? Is this really Jesus? But they didn't mention at all the Handkerchief of Veronica that was before The Shroud of Turin.</w:t>
      </w:r>
    </w:p>
    <w:p>
      <w:pPr>
        <w:pStyle w:val="Western"/>
        <w:spacing w:before="280" w:after="202"/>
        <w:rPr/>
      </w:pPr>
      <w:r>
        <w:rPr/>
        <w:t>IWDM:</w:t>
      </w:r>
    </w:p>
    <w:p>
      <w:pPr>
        <w:pStyle w:val="Western"/>
        <w:spacing w:before="280" w:after="202"/>
        <w:rPr/>
      </w:pPr>
      <w:r>
        <w:rPr/>
        <w:t>It is said in the legend that Saint Veronica...</w:t>
      </w:r>
    </w:p>
    <w:p>
      <w:pPr>
        <w:pStyle w:val="Western"/>
        <w:spacing w:before="280" w:after="202"/>
        <w:rPr/>
      </w:pPr>
      <w:r>
        <w:rPr/>
        <w:t>IWDM:</w:t>
      </w:r>
    </w:p>
    <w:p>
      <w:pPr>
        <w:pStyle w:val="Western"/>
        <w:spacing w:before="280" w:after="202"/>
        <w:rPr/>
      </w:pPr>
      <w:r>
        <w:rPr/>
        <w:t>You want to know where to find this? I see some doubters.</w:t>
      </w:r>
    </w:p>
    <w:p>
      <w:pPr>
        <w:pStyle w:val="Western"/>
        <w:spacing w:before="280" w:after="202"/>
        <w:rPr/>
      </w:pPr>
      <w:r>
        <w:rPr/>
        <w:t>IWDM:</w:t>
      </w:r>
    </w:p>
    <w:p>
      <w:pPr>
        <w:pStyle w:val="Western"/>
        <w:spacing w:before="280" w:after="202"/>
        <w:rPr/>
      </w:pPr>
      <w:r>
        <w:rPr/>
        <w:t>So if a Caucasian says anything new, your mouth open up like a big fish head. But if a Balalian says something new. See how fishy you still are?</w:t>
      </w:r>
    </w:p>
    <w:p>
      <w:pPr>
        <w:pStyle w:val="Western"/>
        <w:spacing w:before="280" w:after="202"/>
        <w:rPr/>
      </w:pPr>
      <w:r>
        <w:rPr/>
        <w:t>IWDM:</w:t>
      </w:r>
    </w:p>
    <w:p>
      <w:pPr>
        <w:pStyle w:val="Western"/>
        <w:spacing w:before="280" w:after="202"/>
        <w:rPr/>
      </w:pPr>
      <w:r>
        <w:rPr/>
        <w:t>All that fishing we did on the nation of Islam, it still got scales and stink.</w:t>
      </w:r>
    </w:p>
    <w:p>
      <w:pPr>
        <w:pStyle w:val="Western"/>
        <w:spacing w:before="280" w:after="202"/>
        <w:rPr/>
      </w:pPr>
      <w:r>
        <w:rPr/>
        <w:t>IWDM:</w:t>
      </w:r>
    </w:p>
    <w:p>
      <w:pPr>
        <w:pStyle w:val="Western"/>
        <w:spacing w:before="280" w:after="202"/>
        <w:rPr/>
      </w:pPr>
      <w:r>
        <w:rPr/>
        <w:t>Yes. This legend of The Handkerchief of Veronica.</w:t>
      </w:r>
    </w:p>
    <w:p>
      <w:pPr>
        <w:pStyle w:val="Western"/>
        <w:spacing w:before="280" w:after="202"/>
        <w:rPr/>
      </w:pPr>
      <w:r>
        <w:rPr/>
        <w:t>IWDM:</w:t>
      </w:r>
    </w:p>
    <w:p>
      <w:pPr>
        <w:pStyle w:val="Western"/>
        <w:spacing w:before="280" w:after="202"/>
        <w:rPr/>
      </w:pPr>
      <w:r>
        <w:rPr/>
        <w:t>We have a Blackboard. Can you bring it closer to me?</w:t>
      </w:r>
    </w:p>
    <w:p>
      <w:pPr>
        <w:pStyle w:val="Western"/>
        <w:spacing w:before="280" w:after="202"/>
        <w:rPr/>
      </w:pPr>
      <w:r>
        <w:rPr/>
        <w:t>IWDM:</w:t>
      </w:r>
    </w:p>
    <w:p>
      <w:pPr>
        <w:pStyle w:val="Western"/>
        <w:spacing w:before="280" w:after="202"/>
        <w:rPr/>
      </w:pPr>
      <w:r>
        <w:rPr/>
        <w:t>Ain't nobody to bring you things like this, but your own kind. You shouldn't expect that from other people. It has to come from your own kind.</w:t>
      </w:r>
    </w:p>
    <w:p>
      <w:pPr>
        <w:pStyle w:val="Western"/>
        <w:spacing w:before="280" w:after="202"/>
        <w:rPr/>
      </w:pPr>
      <w:r>
        <w:rPr/>
        <w:t>IWDM:</w:t>
      </w:r>
    </w:p>
    <w:p>
      <w:pPr>
        <w:pStyle w:val="Western"/>
        <w:spacing w:before="280" w:after="202"/>
        <w:rPr/>
      </w:pPr>
      <w:r>
        <w:rPr/>
        <w:t>Who treated you the best? Wasn't it your mama? Wasn't it cousins and aunts, relatives in the family? Do you expect it's going to be different in the world?</w:t>
      </w:r>
    </w:p>
    <w:p>
      <w:pPr>
        <w:pStyle w:val="Western"/>
        <w:spacing w:before="280" w:after="202"/>
        <w:rPr/>
      </w:pPr>
      <w:r>
        <w:rPr/>
        <w:t>IWDM:</w:t>
      </w:r>
    </w:p>
    <w:p>
      <w:pPr>
        <w:pStyle w:val="Western"/>
        <w:spacing w:before="280" w:after="202"/>
        <w:rPr/>
      </w:pPr>
      <w:r>
        <w:rPr/>
        <w:t>There only one exception, the Prophet of the Lord. To him, everybody is family. Prophet Muhammad, he did it for everybody. But after him, baby you better wait for your mama and your papa.</w:t>
      </w:r>
    </w:p>
    <w:p>
      <w:pPr>
        <w:pStyle w:val="Western"/>
        <w:spacing w:before="280" w:after="202"/>
        <w:rPr/>
      </w:pPr>
      <w:r>
        <w:rPr/>
        <w:t>IWDM:</w:t>
      </w:r>
    </w:p>
    <w:p>
      <w:pPr>
        <w:pStyle w:val="Western"/>
        <w:spacing w:before="280" w:after="202"/>
        <w:rPr/>
      </w:pPr>
      <w:r>
        <w:rPr/>
        <w:t>I'm not an artist, but they got a handkerchief. And in the handkerchief they have a face and the face is supposed to be the face of Jesus. It's not like this. This is just my drawing. Don't say he looked like this.</w:t>
      </w:r>
    </w:p>
    <w:p>
      <w:pPr>
        <w:pStyle w:val="Western"/>
        <w:spacing w:before="280" w:after="202"/>
        <w:rPr/>
      </w:pPr>
      <w:r>
        <w:rPr/>
        <w:t>IWDM:</w:t>
      </w:r>
    </w:p>
    <w:p>
      <w:pPr>
        <w:pStyle w:val="Western"/>
        <w:spacing w:before="280" w:after="202"/>
        <w:rPr/>
      </w:pPr>
      <w:r>
        <w:rPr/>
        <w:t>And they have a rope around here and the spikes going into his head, you know how it is. You have seen this. Spikes going into his head like this, and blood dripping down the spikes.</w:t>
      </w:r>
    </w:p>
    <w:p>
      <w:pPr>
        <w:pStyle w:val="Western"/>
        <w:spacing w:before="280" w:after="202"/>
        <w:rPr/>
      </w:pPr>
      <w:r>
        <w:rPr/>
        <w:t>IWDM:</w:t>
      </w:r>
    </w:p>
    <w:p>
      <w:pPr>
        <w:pStyle w:val="Western"/>
        <w:spacing w:before="280" w:after="202"/>
        <w:rPr/>
      </w:pPr>
      <w:r>
        <w:rPr/>
        <w:t>I don't know just how I did this.</w:t>
      </w:r>
    </w:p>
    <w:p>
      <w:pPr>
        <w:pStyle w:val="Western"/>
        <w:spacing w:before="280" w:after="202"/>
        <w:rPr/>
      </w:pPr>
      <w:r>
        <w:rPr/>
        <w:t>IWDM:</w:t>
      </w:r>
    </w:p>
    <w:p>
      <w:pPr>
        <w:pStyle w:val="Western"/>
        <w:spacing w:before="280" w:after="202"/>
        <w:rPr/>
      </w:pPr>
      <w:r>
        <w:rPr/>
        <w:t>Thank you. Alright. So this is how it is, and Saint Veronica who for all we know, is nothing but myth too. She's pictured on this big cloth, and within her grip, is a big key.</w:t>
      </w:r>
    </w:p>
    <w:p>
      <w:pPr>
        <w:pStyle w:val="Western"/>
        <w:spacing w:before="280" w:after="202"/>
        <w:rPr/>
      </w:pPr>
      <w:r>
        <w:rPr/>
        <w:t>IWDM:</w:t>
      </w:r>
    </w:p>
    <w:p>
      <w:pPr>
        <w:pStyle w:val="Western"/>
        <w:spacing w:before="280" w:after="202"/>
        <w:rPr/>
      </w:pPr>
      <w:r>
        <w:rPr/>
        <w:t>Pardon me, the key is held upside down. Big key held upside down like this. And the ring, there is a ring and another small ring and a small key here, hangs from this ring. Small key hangs from the big key ring.</w:t>
      </w:r>
    </w:p>
    <w:p>
      <w:pPr>
        <w:pStyle w:val="Western"/>
        <w:spacing w:before="280" w:after="202"/>
        <w:rPr/>
      </w:pPr>
      <w:r>
        <w:rPr/>
        <w:t>IWDM:</w:t>
      </w:r>
    </w:p>
    <w:p>
      <w:pPr>
        <w:pStyle w:val="Western"/>
        <w:spacing w:before="280" w:after="202"/>
        <w:rPr/>
      </w:pPr>
      <w:r>
        <w:rPr/>
        <w:t>And this is called the true image. That's what this handkerchief is called. The imprint on the handkerchief is called the true image.</w:t>
      </w:r>
    </w:p>
    <w:p>
      <w:pPr>
        <w:pStyle w:val="Western"/>
        <w:spacing w:before="280" w:after="202"/>
        <w:rPr/>
      </w:pPr>
      <w:r>
        <w:rPr/>
        <w:t>IWDM:</w:t>
      </w:r>
    </w:p>
    <w:p>
      <w:pPr>
        <w:pStyle w:val="Western"/>
        <w:spacing w:before="280" w:after="202"/>
        <w:rPr/>
      </w:pPr>
      <w:r>
        <w:rPr/>
        <w:t>Later, they came up with The Shroud of Turin and this figure on this one looks kind of between. He can be European. He can Semitic but more European looking. On The Shroud of Turin, he looks more Semitic. The man looks more Semitic. He has the long nose, hooked nose, extra long nose. The accent is on the nose. So he looks more Semitic, like Jews or something or those people. But for this one, his looked more European and it's called the true image. It's not his color.</w:t>
      </w:r>
    </w:p>
    <w:p>
      <w:pPr>
        <w:pStyle w:val="Western"/>
        <w:spacing w:before="280" w:after="202"/>
        <w:rPr/>
      </w:pPr>
      <w:r>
        <w:rPr/>
        <w:t>IWDM:</w:t>
      </w:r>
    </w:p>
    <w:p>
      <w:pPr>
        <w:pStyle w:val="Western"/>
        <w:spacing w:before="280" w:after="202"/>
        <w:rPr/>
      </w:pPr>
      <w:r>
        <w:rPr/>
        <w:t>What's important about this one is the thorns, Saint Veronica and the two keys, the big key and the small key. That's what's important. The human figure is not important at all, except for what it means when there is thorns in the head and Veronica and the two keys.</w:t>
      </w:r>
    </w:p>
    <w:p>
      <w:pPr>
        <w:pStyle w:val="Western"/>
        <w:spacing w:before="280" w:after="202"/>
        <w:rPr/>
      </w:pPr>
      <w:r>
        <w:rPr/>
        <w:t>IWDM:</w:t>
      </w:r>
    </w:p>
    <w:p>
      <w:pPr>
        <w:pStyle w:val="Western"/>
        <w:spacing w:before="280" w:after="202"/>
        <w:rPr/>
      </w:pPr>
      <w:r>
        <w:rPr/>
        <w:t>So what is this? This is nothing but symbolism. That's all it is. Symbolism. Thorns in the head. What are the thorns representing?</w:t>
      </w:r>
    </w:p>
    <w:p>
      <w:pPr>
        <w:pStyle w:val="Western"/>
        <w:spacing w:before="280" w:after="202"/>
        <w:rPr/>
      </w:pPr>
      <w:r>
        <w:rPr/>
        <w:t>IWDM:</w:t>
      </w:r>
    </w:p>
    <w:p>
      <w:pPr>
        <w:pStyle w:val="Western"/>
        <w:spacing w:before="280" w:after="202"/>
        <w:rPr/>
      </w:pPr>
      <w:r>
        <w:rPr/>
        <w:t>Thorn represents...</w:t>
      </w:r>
    </w:p>
    <w:p>
      <w:pPr>
        <w:pStyle w:val="Western"/>
        <w:spacing w:before="280" w:after="202"/>
        <w:rPr/>
      </w:pPr>
      <w:r>
        <w:rPr/>
        <w:t>IWDM:</w:t>
      </w:r>
    </w:p>
    <w:p>
      <w:pPr>
        <w:pStyle w:val="Western"/>
        <w:spacing w:before="280" w:after="202"/>
        <w:rPr/>
      </w:pPr>
      <w:r>
        <w:rPr/>
        <w:t>I can take this off now, right? You have seen this and you can look it up if you want it. Look up Saint Veronica in the encyclopedia, maybe in a real good dictionary.</w:t>
      </w:r>
    </w:p>
    <w:p>
      <w:pPr>
        <w:pStyle w:val="Western"/>
        <w:spacing w:before="280" w:after="202"/>
        <w:rPr/>
      </w:pPr>
      <w:r>
        <w:rPr/>
        <w:t>IWDM:</w:t>
      </w:r>
    </w:p>
    <w:p>
      <w:pPr>
        <w:pStyle w:val="Western"/>
        <w:spacing w:before="280" w:after="202"/>
        <w:rPr/>
      </w:pPr>
      <w:r>
        <w:rPr/>
        <w:t>I'll ask any threes.</w:t>
      </w:r>
    </w:p>
    <w:p>
      <w:pPr>
        <w:pStyle w:val="Western"/>
        <w:spacing w:before="280" w:after="202"/>
        <w:rPr/>
      </w:pPr>
      <w:r>
        <w:rPr/>
        <w:t>IWDM:</w:t>
      </w:r>
    </w:p>
    <w:p>
      <w:pPr>
        <w:pStyle w:val="Western"/>
        <w:spacing w:before="280" w:after="202"/>
        <w:rPr/>
      </w:pPr>
      <w:r>
        <w:rPr/>
        <w:t>Yes, thorn. The thing that grows thorns, perhaps more than anything else is what?</w:t>
      </w:r>
    </w:p>
    <w:p>
      <w:pPr>
        <w:pStyle w:val="Western"/>
        <w:spacing w:before="280" w:after="202"/>
        <w:rPr/>
      </w:pPr>
      <w:r>
        <w:rPr/>
        <w:t>IWDM:</w:t>
      </w:r>
    </w:p>
    <w:p>
      <w:pPr>
        <w:pStyle w:val="Western"/>
        <w:spacing w:before="280" w:after="202"/>
        <w:rPr/>
      </w:pPr>
      <w:r>
        <w:rPr/>
        <w:t>Cactus, the thorny plant. Very thorny thing. Thorns all over it. But we can't put all the thorns on it you know what it is. And it survives where there's scarcity of water, and water is essential for life. It's essential for life. Biology, zoology and biology. Biology begins with water, and Allah says in The Quran, "And everything had its beginning in water".</w:t>
      </w:r>
    </w:p>
    <w:p>
      <w:pPr>
        <w:pStyle w:val="Western"/>
        <w:spacing w:before="280" w:after="202"/>
        <w:rPr/>
      </w:pPr>
      <w:r>
        <w:rPr/>
        <w:t>IWDM:</w:t>
      </w:r>
    </w:p>
    <w:p>
      <w:pPr>
        <w:pStyle w:val="Western"/>
        <w:spacing w:before="280" w:after="202"/>
        <w:rPr/>
      </w:pPr>
      <w:r>
        <w:rPr/>
        <w:t>What do you mean, everything of life? Everything of life has it's beginning in water. So water is that first essential that we need in order to have the beginning of life.</w:t>
      </w:r>
    </w:p>
    <w:p>
      <w:pPr>
        <w:pStyle w:val="Western"/>
        <w:spacing w:before="280" w:after="202"/>
        <w:rPr/>
      </w:pPr>
      <w:r>
        <w:rPr/>
        <w:t>IWDM:</w:t>
      </w:r>
    </w:p>
    <w:p>
      <w:pPr>
        <w:pStyle w:val="Western"/>
        <w:spacing w:before="280" w:after="202"/>
        <w:rPr/>
      </w:pPr>
      <w:r>
        <w:rPr/>
        <w:t>So now let's understand that in its connection with our mental life. Then what is the first essential for mental life? To begin the mental process. To begin life of the mind. Can anybody tell me?</w:t>
      </w:r>
    </w:p>
    <w:p>
      <w:pPr>
        <w:pStyle w:val="Western"/>
        <w:spacing w:before="280" w:after="202"/>
        <w:rPr/>
      </w:pPr>
      <w:r>
        <w:rPr/>
        <w:t>IWDM:</w:t>
      </w:r>
    </w:p>
    <w:p>
      <w:pPr>
        <w:pStyle w:val="Western"/>
        <w:spacing w:before="280" w:after="202"/>
        <w:rPr/>
      </w:pPr>
      <w:r>
        <w:rPr/>
        <w:t>Morality. Is there another word? What about truth?</w:t>
      </w:r>
    </w:p>
    <w:p>
      <w:pPr>
        <w:pStyle w:val="Western"/>
        <w:spacing w:before="280" w:after="202"/>
        <w:rPr/>
      </w:pPr>
      <w:r>
        <w:rPr/>
        <w:t>IWDM:</w:t>
      </w:r>
    </w:p>
    <w:p>
      <w:pPr>
        <w:pStyle w:val="Western"/>
        <w:spacing w:before="280" w:after="202"/>
        <w:rPr/>
      </w:pPr>
      <w:r>
        <w:rPr/>
        <w:t>Truth is born of moral excellence, of moral purity. Truth is the beginning of life. So if here water represents moral or emotional makeup, the moral tendency in that for clarity, for equality, what about truth?</w:t>
      </w:r>
    </w:p>
    <w:p>
      <w:pPr>
        <w:pStyle w:val="Western"/>
        <w:spacing w:before="280" w:after="202"/>
        <w:rPr/>
      </w:pPr>
      <w:r>
        <w:rPr/>
        <w:t>IWDM:</w:t>
      </w:r>
    </w:p>
    <w:p>
      <w:pPr>
        <w:pStyle w:val="Western"/>
        <w:spacing w:before="280" w:after="202"/>
        <w:rPr/>
      </w:pPr>
      <w:r>
        <w:rPr/>
        <w:t>Truth is born of moral excellence, of moral purity. Truth is the beginning of life.</w:t>
      </w:r>
    </w:p>
    <w:p>
      <w:pPr>
        <w:pStyle w:val="Western"/>
        <w:spacing w:before="280" w:after="202"/>
        <w:rPr/>
      </w:pPr>
      <w:r>
        <w:rPr/>
        <w:t>IWDM:</w:t>
      </w:r>
    </w:p>
    <w:p>
      <w:pPr>
        <w:pStyle w:val="Western"/>
        <w:spacing w:before="280" w:after="202"/>
        <w:rPr/>
      </w:pPr>
      <w:r>
        <w:rPr/>
        <w:t>So if here water represents moral, emotional makeup, moral tendency in that, for clarity, for equality, the water wants to find this balance. It wants to have the whole thing level and the carpenter, he used water liquid in his left hand is that right? And Jesus stood up on the water and the dove lit up on his shoulders because he was able to stand up on the water.</w:t>
      </w:r>
    </w:p>
    <w:p>
      <w:pPr>
        <w:pStyle w:val="Western"/>
        <w:spacing w:before="280" w:after="202"/>
        <w:rPr/>
      </w:pPr>
      <w:r>
        <w:rPr/>
        <w:t>IWDM:</w:t>
      </w:r>
    </w:p>
    <w:p>
      <w:pPr>
        <w:pStyle w:val="Western"/>
        <w:spacing w:before="280" w:after="202"/>
        <w:rPr/>
      </w:pPr>
      <w:r>
        <w:rPr/>
        <w:t>Thought we could go on and on like that, but you all can't hear that stuff, it's too much.</w:t>
      </w:r>
    </w:p>
    <w:p>
      <w:pPr>
        <w:pStyle w:val="Western"/>
        <w:spacing w:before="280" w:after="202"/>
        <w:rPr/>
      </w:pPr>
      <w:r>
        <w:rPr/>
        <w:t>IWDM:</w:t>
      </w:r>
    </w:p>
    <w:p>
      <w:pPr>
        <w:pStyle w:val="Western"/>
        <w:spacing w:before="280" w:after="202"/>
        <w:rPr/>
      </w:pPr>
      <w:r>
        <w:rPr/>
        <w:t>Some of you can, you're doing very well.</w:t>
      </w:r>
    </w:p>
    <w:p>
      <w:pPr>
        <w:pStyle w:val="Western"/>
        <w:spacing w:before="280" w:after="202"/>
        <w:rPr/>
      </w:pPr>
      <w:r>
        <w:rPr/>
        <w:t>IWDM:</w:t>
      </w:r>
    </w:p>
    <w:p>
      <w:pPr>
        <w:pStyle w:val="Western"/>
        <w:spacing w:before="280" w:after="202"/>
        <w:rPr/>
      </w:pPr>
      <w:r>
        <w:rPr/>
        <w:t>So, this thing here, it's in an area that's dead. Desert. Deserted. But it's thriving because it's thorny. Its thorns are like little meals and whereas the surface of the pan would have a hard time getting moisture that is existing in various, so small of particles, you can't see it. But this thing has the ability to get the water spec that the microscope can't find. Yes, it can get it. Get the smallest amount of water because it has a needle point and the water should come to that needle point and that big thorn.</w:t>
      </w:r>
    </w:p>
    <w:p>
      <w:pPr>
        <w:pStyle w:val="Western"/>
        <w:spacing w:before="280" w:after="202"/>
        <w:rPr/>
      </w:pPr>
      <w:r>
        <w:rPr/>
        <w:t>IWDM:</w:t>
      </w:r>
    </w:p>
    <w:p>
      <w:pPr>
        <w:pStyle w:val="Western"/>
        <w:spacing w:before="280" w:after="202"/>
        <w:rPr/>
      </w:pPr>
      <w:r>
        <w:rPr/>
        <w:t>So it's the rain here.</w:t>
      </w:r>
    </w:p>
    <w:p>
      <w:pPr>
        <w:pStyle w:val="Western"/>
        <w:spacing w:before="280" w:after="202"/>
        <w:rPr/>
      </w:pPr>
      <w:r>
        <w:rPr/>
        <w:t>IWDM:</w:t>
      </w:r>
    </w:p>
    <w:p>
      <w:pPr>
        <w:pStyle w:val="Western"/>
        <w:spacing w:before="280" w:after="202"/>
        <w:rPr/>
      </w:pPr>
      <w:r>
        <w:rPr/>
        <w:t>So you go out on the desert and other things are starving. You say, "This thing must have some deep roots to get all this water", and you look under the thing, ain't no roots. Thing just sitting up on top of the ground and yet full of water.</w:t>
      </w:r>
    </w:p>
    <w:p>
      <w:pPr>
        <w:pStyle w:val="Western"/>
        <w:spacing w:before="280" w:after="202"/>
        <w:rPr/>
      </w:pPr>
      <w:r>
        <w:rPr/>
        <w:t>IWDM:</w:t>
      </w:r>
    </w:p>
    <w:p>
      <w:pPr>
        <w:pStyle w:val="Western"/>
        <w:spacing w:before="280" w:after="202"/>
        <w:rPr/>
      </w:pPr>
      <w:r>
        <w:rPr/>
        <w:t>So a tree like this is contrast with the blessed tree in The Quran. There's a blessed tree and then there's a Zaqqum. A thorn tree representing greed, selfishness. This thing hoards the water. The little bit that's there, it hoards it.</w:t>
      </w:r>
    </w:p>
    <w:p>
      <w:pPr>
        <w:pStyle w:val="Western"/>
        <w:spacing w:before="280" w:after="202"/>
        <w:rPr/>
      </w:pPr>
      <w:r>
        <w:rPr/>
        <w:t>IWDM:</w:t>
      </w:r>
    </w:p>
    <w:p>
      <w:pPr>
        <w:pStyle w:val="Western"/>
        <w:spacing w:before="280" w:after="202"/>
        <w:rPr/>
      </w:pPr>
      <w:r>
        <w:rPr/>
        <w:t>Now, where's the desert of the people? The ignorant people. The ignorant people that don't know what's happening, they are the desert.</w:t>
      </w:r>
    </w:p>
    <w:p>
      <w:pPr>
        <w:pStyle w:val="Western"/>
        <w:spacing w:before="280" w:after="202"/>
        <w:rPr/>
      </w:pPr>
      <w:r>
        <w:rPr/>
        <w:t>IWDM:</w:t>
      </w:r>
    </w:p>
    <w:p>
      <w:pPr>
        <w:pStyle w:val="Western"/>
        <w:spacing w:before="280" w:after="202"/>
        <w:rPr/>
      </w:pPr>
      <w:r>
        <w:rPr/>
        <w:t>And the thorn among them, is the religious establishment. They have very sharp insight into the scripture. They can get water out of a scripture that seems to be dry like a desert.</w:t>
      </w:r>
    </w:p>
    <w:p>
      <w:pPr>
        <w:pStyle w:val="Western"/>
        <w:spacing w:before="280" w:after="202"/>
        <w:rPr/>
      </w:pPr>
      <w:r>
        <w:rPr/>
        <w:t>IWDM:</w:t>
      </w:r>
    </w:p>
    <w:p>
      <w:pPr>
        <w:pStyle w:val="Western"/>
        <w:spacing w:before="280" w:after="202"/>
        <w:rPr/>
      </w:pPr>
      <w:r>
        <w:rPr/>
        <w:t>When you read it, it looks dry to you. You don't see anything in it. You dry, and the book seems to be dry. But those thorny people of the religious establishment, they're able to, with their insight, soak up every little bit and hoard it for themselves.</w:t>
      </w:r>
    </w:p>
    <w:p>
      <w:pPr>
        <w:pStyle w:val="Western"/>
        <w:spacing w:before="280" w:after="202"/>
        <w:rPr/>
      </w:pPr>
      <w:r>
        <w:rPr/>
        <w:t>IWDM:</w:t>
      </w:r>
    </w:p>
    <w:p>
      <w:pPr>
        <w:pStyle w:val="Western"/>
        <w:spacing w:before="280" w:after="202"/>
        <w:rPr/>
      </w:pPr>
      <w:r>
        <w:rPr/>
        <w:t>Now, so what does that represent then? Thorns pushed into Jesus' head. What is his head? The church. The responsible leadership in the church. Take his head off it and what's left? Mary.</w:t>
      </w:r>
    </w:p>
    <w:p>
      <w:pPr>
        <w:pStyle w:val="Western"/>
        <w:spacing w:before="280" w:after="202"/>
        <w:rPr/>
      </w:pPr>
      <w:r>
        <w:rPr/>
        <w:t>IWDM:</w:t>
      </w:r>
    </w:p>
    <w:p>
      <w:pPr>
        <w:pStyle w:val="Western"/>
        <w:spacing w:before="280" w:after="202"/>
        <w:rPr/>
      </w:pPr>
      <w:r>
        <w:rPr/>
        <w:t>The church under the priests or under the Pope. The head represents the Pope or the Bishop or the priest, whoever's over the church.</w:t>
      </w:r>
    </w:p>
    <w:p>
      <w:pPr>
        <w:pStyle w:val="Western"/>
        <w:spacing w:before="280" w:after="202"/>
        <w:rPr/>
      </w:pPr>
      <w:r>
        <w:rPr/>
        <w:t>IWDM:</w:t>
      </w:r>
    </w:p>
    <w:p>
      <w:pPr>
        <w:pStyle w:val="Western"/>
        <w:spacing w:before="280" w:after="202"/>
        <w:rPr/>
      </w:pPr>
      <w:r>
        <w:rPr/>
        <w:t>The body of the church is Mary. This is their religion. Ask them if you don't believe me.</w:t>
      </w:r>
    </w:p>
    <w:p>
      <w:pPr>
        <w:pStyle w:val="Western"/>
        <w:spacing w:before="280" w:after="202"/>
        <w:rPr/>
      </w:pPr>
      <w:r>
        <w:rPr/>
        <w:t>IWDM:</w:t>
      </w:r>
    </w:p>
    <w:p>
      <w:pPr>
        <w:pStyle w:val="Western"/>
        <w:spacing w:before="280" w:after="202"/>
        <w:rPr/>
      </w:pPr>
      <w:r>
        <w:rPr/>
        <w:t>I'm not talking to my people. I'm talking to those that came in with my people. They are always here, don't...</w:t>
      </w:r>
    </w:p>
    <w:p>
      <w:pPr>
        <w:pStyle w:val="Western"/>
        <w:spacing w:before="280" w:after="202"/>
        <w:rPr/>
      </w:pPr>
      <w:r>
        <w:rPr/>
        <w:t>PART 1 OF 5 ENDS [00:35:04]</w:t>
      </w:r>
    </w:p>
    <w:p>
      <w:pPr>
        <w:pStyle w:val="Western"/>
        <w:spacing w:before="280" w:after="202"/>
        <w:rPr/>
      </w:pPr>
      <w:r>
        <w:rPr/>
        <w:t>IWDM:</w:t>
      </w:r>
    </w:p>
    <w:p>
      <w:pPr>
        <w:pStyle w:val="Western"/>
        <w:spacing w:before="280" w:after="202"/>
        <w:rPr/>
      </w:pPr>
      <w:r>
        <w:rPr/>
        <w:t>They're always here. Don't think they are not. When my people come, the others come too. They're always here. And that's good they're here because we want them to know how much they being cheated by those that they are working for. Mary represents the church. Jesus represents the whole. The thorns were not in his neck, or in his laces. The thorns in his head. They pierced him in the side. They nailed his hands and feet. So they say. And the thorns were in his head. Thorn is the key. And the blood is dripping from the thorns, right? That's the makeup sad picture. But what does it mean by translation interpretation? It means the thorn is getting his blood.</w:t>
      </w:r>
    </w:p>
    <w:p>
      <w:pPr>
        <w:pStyle w:val="Western"/>
        <w:spacing w:before="280" w:after="202"/>
        <w:rPr/>
      </w:pPr>
      <w:r>
        <w:rPr/>
        <w:t>IWDM:</w:t>
      </w:r>
    </w:p>
    <w:p>
      <w:pPr>
        <w:pStyle w:val="Western"/>
        <w:spacing w:before="280" w:after="202"/>
        <w:rPr/>
      </w:pPr>
      <w:r>
        <w:rPr/>
        <w:t>They pierced him in the side and the Bible says that out came blood and water. Is that right? But then they show him to us on the cross with thorns piercing his head, right through his hair, right through his hair. And they say that that represents the crown that they gave as an insult. King of Jerusalem, King of the Jews, here is a crown for you, a crown of thorns. And they crushed the thorns into his head, so they say, right? Yes.</w:t>
      </w:r>
    </w:p>
    <w:p>
      <w:pPr>
        <w:pStyle w:val="Western"/>
        <w:spacing w:before="280" w:after="202"/>
        <w:rPr/>
      </w:pPr>
      <w:r>
        <w:rPr/>
        <w:t>IWDM:</w:t>
      </w:r>
    </w:p>
    <w:p>
      <w:pPr>
        <w:pStyle w:val="Western"/>
        <w:spacing w:before="280" w:after="202"/>
        <w:rPr/>
      </w:pPr>
      <w:r>
        <w:rPr/>
        <w:t>All right. So we get from this, that the thorns here are the hoarders, the people who are selfish. They hoard the knowledge. Do you know blood is knowledge? Blood is the knowledge. How do we know? He said, take this in remembrance of me. The bread, my flesh. Spotless. Pure, right? The blood, the wine of the New Testament, the blood, the New Testament. So blood is the New Testament. The Old Testament is the old book, the New Testament, the new book. And that's why they put the ink inlay in the New Testament. The cross the Bible says, it's the blood. His blood, take this in remembrance of me, blood. The New Testament. The blood of his Testament. Yes. So one is flesh. One is blood. Flesh is his example. Prophet Mohammed came to clear up those things, everything.</w:t>
      </w:r>
    </w:p>
    <w:p>
      <w:pPr>
        <w:pStyle w:val="Western"/>
        <w:spacing w:before="280" w:after="202"/>
        <w:rPr/>
      </w:pPr>
      <w:r>
        <w:rPr/>
        <w:t>IWDM:</w:t>
      </w:r>
    </w:p>
    <w:p>
      <w:pPr>
        <w:pStyle w:val="Western"/>
        <w:spacing w:before="280" w:after="202"/>
        <w:rPr/>
      </w:pPr>
      <w:r>
        <w:rPr/>
        <w:t>The flesh is his example. What was his example? Perfect obedience to G-d. What is his blood? His wisdom that he shared for the salvation of the people, the new Testament, but not in the form it's in now. It's all shrouded. From Torin and Touro and everywhere else. All right. So let's take this off now. I like to do this. And I've done a lot of things that I like in my life. I've kissed pretty women. I've made love. I've done the boogie. Yeah, I did that a little bit too. I could cut a rug. Yeah. I played ball. I loved it. I've boxed, I loved that. Yeah. I've weld as a welder. I loved that. But nothing is more not by me than this one I'm doing right now.</w:t>
      </w:r>
    </w:p>
    <w:p>
      <w:pPr>
        <w:pStyle w:val="Western"/>
        <w:spacing w:before="280" w:after="202"/>
        <w:rPr/>
      </w:pPr>
      <w:r>
        <w:rPr/>
        <w:t>IWDM:</w:t>
      </w:r>
    </w:p>
    <w:p>
      <w:pPr>
        <w:pStyle w:val="Western"/>
        <w:spacing w:before="280" w:after="202"/>
        <w:rPr/>
      </w:pPr>
      <w:r>
        <w:rPr/>
        <w:t>Because it frees us for the first time. That's right. It frees us indeed. See a lot of us don't understand that. See some will say oh, I want to be free. Look, what is required for your freedom is told in your history. If you were never Christian, then you don't need understanding on Christianity to make you free. If you were never deprived of the use of your own good senses, then you don't need a mental resurrection. But if you have been deprived of the freedom to exercise the use of your own good senses, you'll need a mental freeing. And if you came up into Christianity, you need a biblical liberation. So that's how come these people love this. I love it and they love it because we both came from Christianity and we both came from indignation. And we are looking for understanding and dignity. And we are going to get it. Because the Lord is my co-pilot. Oh yes.</w:t>
      </w:r>
    </w:p>
    <w:p>
      <w:pPr>
        <w:pStyle w:val="Western"/>
        <w:spacing w:before="280" w:after="202"/>
        <w:rPr/>
      </w:pPr>
      <w:r>
        <w:rPr/>
        <w:t>IWDM:</w:t>
      </w:r>
    </w:p>
    <w:p>
      <w:pPr>
        <w:pStyle w:val="Western"/>
        <w:spacing w:before="280" w:after="202"/>
        <w:rPr/>
      </w:pPr>
      <w:r>
        <w:rPr/>
        <w:t>The leader of Nigeria, he visited president Reagan and he's looking for his friend Carter and Carter's gone. You know like Moms Mabley said in that song? What did she say? Luther? Yeah. John? Gone. Moms Mabley say they gone. She was crying inside. She missed her friends. She was saying that song for the whole people. And I'm sure that President Shagari, he was singing this song too at the White House for his whole people. And Reagan said, an old Chinese proverb. He said, you give a man a fish, you feed him for a day. You teach him how to fish, you feed him for a lifetime. So we don't have no more assistance. We don't have a more aid. But we can help you learn how to do things for yourself. So don't think this is Carter's storehouse. He's gone.</w:t>
      </w:r>
    </w:p>
    <w:p>
      <w:pPr>
        <w:pStyle w:val="Western"/>
        <w:spacing w:before="280" w:after="202"/>
        <w:rPr/>
      </w:pPr>
      <w:r>
        <w:rPr/>
        <w:t>IWDM:</w:t>
      </w:r>
    </w:p>
    <w:p>
      <w:pPr>
        <w:pStyle w:val="Western"/>
        <w:spacing w:before="280" w:after="202"/>
        <w:rPr/>
      </w:pPr>
      <w:r>
        <w:rPr/>
        <w:t>We need some of that talk. I don't say it's fair, because it's not fair. Because they're spending money on things that are not as important as the uplift of the people. So it's not fair, but you know a lot of things happen to us that is not fair in G-d's plan. And it happens because Allah wants to give us a challenge, to bring out our muscles. And I'm ready. Oh yes. So thorns then represent cheating. C-H-E-A-T-I-N-G. I think that's how you spell that word. Cheating. Thorn is cheating. What is cheating in the Quran? Batil, al batil. Al batil, cheating. What does the Koran says about al batil? Ja'al haq. Truth has come and batil got to get on the move. Got to vanish. Truth has come and batil must perish. No, it's translated falsehoods, but actually this word means cheating. Cheating people out of that, that G-d sent for everybody. They hoard it for themselves and cheat the people out of it. That's what this cheating is. Cheating, al batil.</w:t>
      </w:r>
    </w:p>
    <w:p>
      <w:pPr>
        <w:pStyle w:val="Western"/>
        <w:spacing w:before="280" w:after="202"/>
        <w:rPr/>
      </w:pPr>
      <w:r>
        <w:rPr/>
        <w:t>IWDM:</w:t>
      </w:r>
    </w:p>
    <w:p>
      <w:pPr>
        <w:pStyle w:val="Western"/>
        <w:spacing w:before="280" w:after="202"/>
        <w:rPr/>
      </w:pPr>
      <w:r>
        <w:rPr/>
        <w:t>The thorn then represents this cheating. Those people that who are the thorn, they're the ones who are doing the cheating. But Imam, are you saying that church leadership is the one that cheated us out of... Thay're supposed to be the one that's free. The Bible says, and that old fallen angel, the devil was transformed as an angel of light. In another place it says, and he mounted up even up to heaven and was seen sitting in the high place as G-d. And doesn't the Pope say that he represents Jesus and Jesus represent G-d on Earth? He's gone and left the key with Peter? That's what they say. And he's called Papa. Representative of the heavenly Father on earth. Then they used to require that when you go see him, you must bow. You must make all basis to him. You bow to the pope. And you don't stand up until you leave his site. You back out, bend over. Then they require worship of him? They require worship of him.</w:t>
      </w:r>
    </w:p>
    <w:p>
      <w:pPr>
        <w:pStyle w:val="Western"/>
        <w:spacing w:before="280" w:after="202"/>
        <w:rPr/>
      </w:pPr>
      <w:r>
        <w:rPr/>
        <w:t>IWDM:</w:t>
      </w:r>
    </w:p>
    <w:p>
      <w:pPr>
        <w:pStyle w:val="Western"/>
        <w:spacing w:before="280" w:after="202"/>
        <w:rPr/>
      </w:pPr>
      <w:r>
        <w:rPr/>
        <w:t>Oh, are you saying the Pope is the devil? No, but that thing that he's in is the devil. And not true for just him, it's true for the Baptist. They are just smaller devils. They have a little less of the batil. Oh brother, how could we do that? And promote inner faith? Because those people are dead and ignorant. You should love the people of the Christian religion because they don't know what's going on. You said love them, what about the preacher? Love him too. He has no sense. All of them have been mistreated.</w:t>
      </w:r>
    </w:p>
    <w:p>
      <w:pPr>
        <w:pStyle w:val="Western"/>
        <w:spacing w:before="280" w:after="202"/>
        <w:rPr/>
      </w:pPr>
      <w:r>
        <w:rPr/>
        <w:t>IWDM:</w:t>
      </w:r>
    </w:p>
    <w:p>
      <w:pPr>
        <w:pStyle w:val="Western"/>
        <w:spacing w:before="280" w:after="202"/>
        <w:rPr/>
      </w:pPr>
      <w:r>
        <w:rPr/>
        <w:t>They've been denied the high knowledge. They give them a little insight, just a little bit, but they don't give them the real thing. They don't get the real thing. If they got the real thing, there'd be trouble in the order of the church. Because there are good people in the order of the church. And if they knew the truth, those people there'd be a rebellion. There'd be a war in the establishment of the church. It's a lot safer they go out to them. We love them. And we talked like this among each other, but we don't go to their churches and talk like this. No Because we know they don't know. And we love them.</w:t>
      </w:r>
    </w:p>
    <w:p>
      <w:pPr>
        <w:pStyle w:val="Western"/>
        <w:spacing w:before="280" w:after="202"/>
        <w:rPr/>
      </w:pPr>
      <w:r>
        <w:rPr/>
        <w:t>IWDM:</w:t>
      </w:r>
    </w:p>
    <w:p>
      <w:pPr>
        <w:pStyle w:val="Western"/>
        <w:spacing w:before="280" w:after="202"/>
        <w:rPr/>
      </w:pPr>
      <w:r>
        <w:rPr/>
        <w:t>All right. Let's see. (silence). In the new Testament, Jesus is supposed to be crucified on the cross. He has been hung up there, he's not yet dead. And at the part where he's just about to leave the world. He says to his companions, he said, behold, your mother. Let's put that on the board. He said, behold your mother. That's what he said. Who was that therefore? That's there for the chiefs of the batil. That ain't there for your Galilean preacher. No, indeed. That's not there for the Appalachian preacher. No, indeed. That's there for the top people. In fact, I doubt that there are many preachers at all that understand that I notice they are. Might be just those top people in this hierarchy, a world power that know exactly what was there. And occasionally they elect somebody to hit the religion, the church, to preserve it. And they share with that person.</w:t>
      </w:r>
    </w:p>
    <w:p>
      <w:pPr>
        <w:pStyle w:val="Western"/>
        <w:spacing w:before="280" w:after="202"/>
        <w:rPr/>
      </w:pPr>
      <w:r>
        <w:rPr/>
        <w:t>IWDM:</w:t>
      </w:r>
    </w:p>
    <w:p>
      <w:pPr>
        <w:pStyle w:val="Western"/>
        <w:spacing w:before="280" w:after="202"/>
        <w:rPr/>
      </w:pPr>
      <w:r>
        <w:rPr/>
        <w:t>What it saying? It's saying that the church is wrong in presenting Jesus as an image. But only they know this. The very few at the very top. He said, behold, your mother. Now, what were they doing if we follow that kind of reasoning in the scheme, and the drama of that crucifixion? What do you imagine they were doing when he said that? They were looking at him, right? Because he was crucified on the cross. And he said, behold, your mother. In other words, don't look at me, look at your mother. Now it's a lot in this, but we are not going into the science of it today. It'd take too long. And most of you wouldn't appreciate it anyway.</w:t>
      </w:r>
    </w:p>
    <w:p>
      <w:pPr>
        <w:pStyle w:val="Western"/>
        <w:spacing w:before="280" w:after="202"/>
        <w:rPr/>
      </w:pPr>
      <w:r>
        <w:rPr/>
        <w:t>IWDM:</w:t>
      </w:r>
    </w:p>
    <w:p>
      <w:pPr>
        <w:pStyle w:val="Western"/>
        <w:spacing w:before="280" w:after="202"/>
        <w:rPr/>
      </w:pPr>
      <w:r>
        <w:rPr/>
        <w:t>But the report that we are making now is that Jesus, when he supposedly had been on the cross, he said, look at Mary. He didn't say look at him. He said, look at your mother. So what does that mean? I'm going away. Don't look at me. Look at your congregation. Mary is symbolic of the congregation. Without leadership. Those persons he spoke to was supposed to be leaders. And he told them not to look at him anymore. I'm not your leader. Look at your congregation. In other words, take your eyes off of me now and get busy to do something about your congregation. Jesus directed their eyes off of him when he was on the cross. And they have directed our eyes on him on the cross. Is that right? I mean, I'm going by their book, not ours.</w:t>
      </w:r>
    </w:p>
    <w:p>
      <w:pPr>
        <w:pStyle w:val="Western"/>
        <w:spacing w:before="280" w:after="202"/>
        <w:rPr/>
      </w:pPr>
      <w:r>
        <w:rPr/>
        <w:t>IWDM:</w:t>
      </w:r>
    </w:p>
    <w:p>
      <w:pPr>
        <w:pStyle w:val="Western"/>
        <w:spacing w:before="280" w:after="202"/>
        <w:rPr/>
      </w:pPr>
      <w:r>
        <w:rPr/>
        <w:t>Because our book says, this whole thing is a lie. And it is. I know, I've see it with my own eyes. That's right. The Lord has blessed me to see it with my old eyes. I'm a witness that that's a lie. Yes. All right. So if he said behold your mother, that's an indication that they are not to look to him, they have to look to the congregation. They are not to focus the sights on him, they're to focus the eyes and attention on the congregation. When Jesus passed, they shouldn't have been exalting Jesus and telling people to come to G-d through Jesus, they should have been telling the people to come to G-d through Mary.</w:t>
      </w:r>
    </w:p>
    <w:p>
      <w:pPr>
        <w:pStyle w:val="Western"/>
        <w:spacing w:before="280" w:after="202"/>
        <w:rPr/>
      </w:pPr>
      <w:r>
        <w:rPr/>
        <w:t>IWDM:</w:t>
      </w:r>
    </w:p>
    <w:p>
      <w:pPr>
        <w:pStyle w:val="Western"/>
        <w:spacing w:before="280" w:after="202"/>
        <w:rPr/>
      </w:pPr>
      <w:r>
        <w:rPr/>
        <w:t>How did Jesus come, didn't he come through Mary? So Jesus is gone, then you have to look to Mary again. That's what the book is saying. I came through Mary now I'm gone. Okay companions in this world, look to your mother. What does it mean? Look to your society. G-d will bless your society. A righteous people with another leader. Don't look at me no more. Look to your society. And he told them watch. And then what he said the commandment was to watch. Watch what? Watch the righteous to see when there's an indication that one of them might be the new leader. Lost the congregation, not Jesus anymore. He's gone. Now keep watch, keep your focus on the congregation because G-d is going to give you another comforter. And it's going to come through Mary, just like I did. Oh, I can't help it. I can't help. It makes the other writers go, oh lord.</w:t>
      </w:r>
    </w:p>
    <w:p>
      <w:pPr>
        <w:pStyle w:val="Western"/>
        <w:spacing w:before="280" w:after="202"/>
        <w:rPr/>
      </w:pPr>
      <w:r>
        <w:rPr/>
        <w:t>IWDM:</w:t>
      </w:r>
    </w:p>
    <w:p>
      <w:pPr>
        <w:pStyle w:val="Western"/>
        <w:spacing w:before="280" w:after="202"/>
        <w:rPr/>
      </w:pPr>
      <w:r>
        <w:rPr/>
        <w:t>Now didn't Prophet Mohammed come from the common uneducated people? Yes. And he was a righteous soul. See, we have observed him. He's on the plane of great excellence. He has character that is certainly an example to you. That's what Allah says of him. And he said, I have lived with you a lifetime. That's what Prophet Muhammad says. I have lived with you a lifetime, 40 years before he was mentioned as prophet. And he was telling them that you have no right to reject me as a prophet. I have a lifetime of good record among you while you were giving yourselves to ignorance, pollution in religion, corruption. And just as bad dealings, I stayed away from that. And I have your witness that I was al-Amin, the honest one.</w:t>
      </w:r>
    </w:p>
    <w:p>
      <w:pPr>
        <w:pStyle w:val="Western"/>
        <w:spacing w:before="280" w:after="202"/>
        <w:rPr/>
      </w:pPr>
      <w:r>
        <w:rPr/>
        <w:t>IWDM:</w:t>
      </w:r>
    </w:p>
    <w:p>
      <w:pPr>
        <w:pStyle w:val="Western"/>
        <w:spacing w:before="280" w:after="202"/>
        <w:rPr/>
      </w:pPr>
      <w:r>
        <w:rPr/>
        <w:t>Is that right? Yes. Yes. So a king. New call for the king. Now Prophet Mohammed he left didn't he? Yes he left. What did he tell them to do? Look to your congregation. Yes. He's the last prophet, but what did he tell them to do. Look to the congregation. And one of you is instructions to them was not to let the Khalifa fall. Obey your leader. Is that right? That was one of his commands. And then one of his habibti says, even if he be an African with a shrivel up here like a raisin, obey him. And then what he said, he didn't say, look to me did he?</w:t>
      </w:r>
    </w:p>
    <w:p>
      <w:pPr>
        <w:pStyle w:val="Western"/>
        <w:spacing w:before="280" w:after="202"/>
        <w:rPr/>
      </w:pPr>
      <w:r>
        <w:rPr/>
        <w:t>IWDM:</w:t>
      </w:r>
    </w:p>
    <w:p>
      <w:pPr>
        <w:pStyle w:val="Western"/>
        <w:spacing w:before="280" w:after="202"/>
        <w:rPr/>
      </w:pPr>
      <w:r>
        <w:rPr/>
        <w:t>He didn't say, look to me. No, he now exists in the revelation. He's gone as a person. He's now in the revelation. Allah tells me how to obey Prophet Mohammad. Yes. Because what was revealed to him was his message and said that, and the light descended with him. Prophet Muhammad came down in the vision and the light descended with him. So who orders Prophet Mohammed in a more accurate sense? Mohamad is the revelation.</w:t>
      </w:r>
    </w:p>
    <w:p>
      <w:pPr>
        <w:pStyle w:val="Western"/>
        <w:spacing w:before="280" w:after="202"/>
        <w:rPr/>
      </w:pPr>
      <w:r>
        <w:rPr/>
        <w:t>IWDM:</w:t>
      </w:r>
    </w:p>
    <w:p>
      <w:pPr>
        <w:pStyle w:val="Western"/>
        <w:spacing w:before="280" w:after="202"/>
        <w:rPr/>
      </w:pPr>
      <w:r>
        <w:rPr/>
        <w:t>And what did his wife, Aisha say? She said, if you want to know what he was, how he lived. He was the Quran. She said he was the Quran. His life, his character was the Quran. So why do we want to go to Hadith to find Prophet Mohammed? The best picture of Prophet Mohammad is in the Quran. Hadith all they carry is some second support, not the best support. It carries a next best. It represents the next best support, but the best support for what Prophet Mohammed was and what he did is the Quran itself. And Allah never said he had placed angels around the Hadith to protect it against corruption, but he said he has placed angels over this book. You can't enter it. The devils can't enter it to mess it up.</w:t>
      </w:r>
    </w:p>
    <w:p>
      <w:pPr>
        <w:pStyle w:val="Western"/>
        <w:spacing w:before="280" w:after="202"/>
        <w:rPr/>
      </w:pPr>
      <w:r>
        <w:rPr/>
        <w:t>IWDM:</w:t>
      </w:r>
    </w:p>
    <w:p>
      <w:pPr>
        <w:pStyle w:val="Western"/>
        <w:spacing w:before="280" w:after="202"/>
        <w:rPr/>
      </w:pPr>
      <w:r>
        <w:rPr/>
        <w:t>It has been preserved as it is and as it was till this very day. Can we say that about Hadith? No, indeed. Hadith has greaves of purity. Greaves of authenticity. All the Hadiths are not even accepted by the Muslims. Many of the Hadiths are rejected by most of the Muslims of the world. Yes, but there are some that are very sound and they are accepted. Some are so pure that they're regarded and almost like revelation. But even at that, they don't stand on the same level of authenticity with the Quran.</w:t>
      </w:r>
    </w:p>
    <w:p>
      <w:pPr>
        <w:pStyle w:val="Western"/>
        <w:spacing w:before="280" w:after="202"/>
        <w:rPr/>
      </w:pPr>
      <w:r>
        <w:rPr/>
        <w:t>IWDM:</w:t>
      </w:r>
    </w:p>
    <w:p>
      <w:pPr>
        <w:pStyle w:val="Western"/>
        <w:spacing w:before="280" w:after="202"/>
        <w:rPr/>
      </w:pPr>
      <w:r>
        <w:rPr/>
        <w:t>All right. Didn't mean to diverge from the course. Behold your mother. So if you all are lucky enough, fortunate enough, blessed enough to get me a meeting with the Pope, this is what I want to tell Papa. I want to tell him no need of hoarding man, we got it. It has no purpose. It has no use no more. So why hoarding when we got it. Come on let it help us free the people. (silence) I do believe that he's doing, what he think is right. Is he? This whole idea of hoarding is supported by the belief that the unlearned man, the common person, can't be trusted with great knowledge. But there's only a smoke screen to hide the real intent. And that is to use the masses as a dumb field of cattle. Yes, they want to use you like to use work animals, dumb animals.</w:t>
      </w:r>
    </w:p>
    <w:p>
      <w:pPr>
        <w:pStyle w:val="Western"/>
        <w:spacing w:before="280" w:after="202"/>
        <w:rPr/>
      </w:pPr>
      <w:r>
        <w:rPr/>
        <w:t>IWDM:</w:t>
      </w:r>
    </w:p>
    <w:p>
      <w:pPr>
        <w:pStyle w:val="Western"/>
        <w:spacing w:before="280" w:after="202"/>
        <w:rPr/>
      </w:pPr>
      <w:r>
        <w:rPr/>
        <w:t>So to justify them using the masses as work animals, as dumb work animals, they say that it's dangerous to trust high knowledge in the hands of a common man. If it's dangerous, then why the law? Raise up Jesus. Wasn't Jesus a common man? He wasn't educated by their teachers. No. Jesus was born of Mary and he wasn't educated in the synagogue. But as a young child he went through the synagogue and showed that he had wisdom that confound the preachers in the synagogue. When he spoke, they were amazed. This child, who is he? Where did he come from? Allah had given it to him.</w:t>
      </w:r>
    </w:p>
    <w:p>
      <w:pPr>
        <w:pStyle w:val="Western"/>
        <w:spacing w:before="280" w:after="202"/>
        <w:rPr/>
      </w:pPr>
      <w:r>
        <w:rPr/>
        <w:t>IWDM:</w:t>
      </w:r>
    </w:p>
    <w:p>
      <w:pPr>
        <w:pStyle w:val="Western"/>
        <w:spacing w:before="280" w:after="202"/>
        <w:rPr/>
      </w:pPr>
      <w:r>
        <w:rPr/>
        <w:t>Now, the proof that that happened is in Prophet Mohammed. It's not a myth. Prophet Mohammed's life is reality. It's history. And Prophet Mohammad is known to have been born from the ignorant masses. That he was unlearned, uneducated man. And look at the knowledge that he got. He was a common man. He is called Ummi prophet and his people are called the Ummi, meaning the ignorant masses. And he's from the unlearned or the uneducated people of the Ummi, the unlearned masses. And he came into this book by the grace of G-d. And he Rose up as a leader above all the leaders of the world. And it was a Quran movement that brought on the Renaissance of sciences and made possible Western progress. These are facts. Many of the stars still bare the names that the Arabs put on it. Arabs who were Muslims. Not an Arab achievement, Muslim achievement. The Arab couldn't achieve nothing until prophet Muhammad received the Quran.</w:t>
      </w:r>
    </w:p>
    <w:p>
      <w:pPr>
        <w:pStyle w:val="Western"/>
        <w:spacing w:before="280" w:after="202"/>
        <w:rPr/>
      </w:pPr>
      <w:r>
        <w:rPr/>
        <w:t>IWDM:</w:t>
      </w:r>
    </w:p>
    <w:p>
      <w:pPr>
        <w:pStyle w:val="Western"/>
        <w:spacing w:before="280" w:after="202"/>
        <w:rPr/>
      </w:pPr>
      <w:r>
        <w:rPr/>
        <w:t>Yes. All right. Too bad George ain't here today, Bill. I guess he stayed to watch over his treasury. I don't know. Now let us go through the Quran and see what the language here says. Chapter 21, beginning with verse 109 I believe. Wait, I'll get it here and make sure (silence). Yes. To save time, I'm not going to read the Arabic, but I prefer to read the Arabic because it's pure in this right. But I won't read it because most of you can, but insh'Allah we will one day.</w:t>
      </w:r>
    </w:p>
    <w:p>
      <w:pPr>
        <w:pStyle w:val="Western"/>
        <w:spacing w:before="280" w:after="202"/>
        <w:rPr/>
      </w:pPr>
      <w:r>
        <w:rPr/>
        <w:t>IWDM:</w:t>
      </w:r>
    </w:p>
    <w:p>
      <w:pPr>
        <w:pStyle w:val="Western"/>
        <w:spacing w:before="280" w:after="202"/>
        <w:rPr/>
      </w:pPr>
      <w:r>
        <w:rPr/>
        <w:t>"And if they turn away or turn their back, say I have proclaimed the message to you all alike and in truth. But I know not whether that which you are promised is near or far. It is He who knows what is open in speech and what you hide in your hearts. I know not, but that it may be a trial for you and a grant of royally livelihood to you for a time. Save all my Lord. Judge thou in truth, our Lord most gracious, is the one whose assistance should be sought against the blasphemies you utter." All right. We want to see if this is on the subject. Says I-</w:t>
      </w:r>
    </w:p>
    <w:p>
      <w:pPr>
        <w:pStyle w:val="Western"/>
        <w:spacing w:before="280" w:after="202"/>
        <w:rPr/>
      </w:pPr>
      <w:r>
        <w:rPr/>
        <w:t>PART 2 OF 5 ENDS [01:10:04]</w:t>
      </w:r>
    </w:p>
    <w:p>
      <w:pPr>
        <w:pStyle w:val="Western"/>
        <w:spacing w:before="280" w:after="202"/>
        <w:rPr/>
      </w:pPr>
      <w:r>
        <w:rPr/>
        <w:t>IWDM:</w:t>
      </w:r>
    </w:p>
    <w:p>
      <w:pPr>
        <w:pStyle w:val="Western"/>
        <w:spacing w:before="280" w:after="202"/>
        <w:rPr/>
      </w:pPr>
      <w:r>
        <w:rPr/>
        <w:t>... Says, "I have proclaimed the message to you all alike in truth?" Now, I'm going to use his language first. I'm using the translator's language. "I have proclaimed the message to you all alike in truth." What is this suggesting? What does this bring to your mind? You're all alike, made no differences between one, and another, right? Did not slight anybody, right? Gave it to us all equally, right? "I proclaim the message to you all alike." I didn't tell one of you something different than I told the other. I told you all the same thing.</w:t>
      </w:r>
    </w:p>
    <w:p>
      <w:pPr>
        <w:pStyle w:val="Western"/>
        <w:spacing w:before="280" w:after="202"/>
        <w:rPr/>
      </w:pPr>
      <w:r>
        <w:rPr/>
        <w:t>IWDM:</w:t>
      </w:r>
    </w:p>
    <w:p>
      <w:pPr>
        <w:pStyle w:val="Western"/>
        <w:spacing w:before="280" w:after="202"/>
        <w:rPr/>
      </w:pPr>
      <w:r>
        <w:rPr/>
        <w:t>Now, who was he talking about? His followers. Who were his followers? Africans, Red men, Black men, White men. They were all his followers, because he selected ambassadors representing him, representing his community, the Ummah. And he sent them to different places. And they were Black, they were Red, or Brown, and White. So, he's talking about the whole humanity, all the races. He's talking about all the races that I have proclaimed the message of Al-Islam to you all alike. I haven't slighted any race, I haven't slighted in individual, I haven't slighted any class, I haven't slighted any profession. I have told this message to you all the same way, to you all alike.</w:t>
      </w:r>
    </w:p>
    <w:p>
      <w:pPr>
        <w:pStyle w:val="Western"/>
        <w:spacing w:before="280" w:after="202"/>
        <w:rPr/>
      </w:pPr>
      <w:r>
        <w:rPr/>
        <w:t>IWDM:</w:t>
      </w:r>
    </w:p>
    <w:p>
      <w:pPr>
        <w:pStyle w:val="Western"/>
        <w:spacing w:before="280" w:after="202"/>
        <w:rPr/>
      </w:pPr>
      <w:r>
        <w:rPr/>
        <w:t>I didn't tell this person over here something, and then told you something different. I didn't tell this race one thing, and told another race something different. To you all alike. Now, I'm just elaborating on the language that this translator used, all right? Now, if you had the understanding of the Arabic, you would know how to elaborate on the translator's translation, and bring out clear what he's saying. And if he was here, you know what he'd be doing while I'm talking, if he understood what I'm saying, he'd be rocking in bliss, "Allah, Allah, Allah, Allah, Allah, SubhanAlah. Allah, Allah..."</w:t>
      </w:r>
    </w:p>
    <w:p>
      <w:pPr>
        <w:pStyle w:val="Western"/>
        <w:spacing w:before="280" w:after="202"/>
        <w:rPr/>
      </w:pPr>
      <w:r>
        <w:rPr/>
        <w:t>IWDM:</w:t>
      </w:r>
    </w:p>
    <w:p>
      <w:pPr>
        <w:pStyle w:val="Western"/>
        <w:spacing w:before="280" w:after="202"/>
        <w:rPr/>
      </w:pPr>
      <w:r>
        <w:rPr/>
        <w:t>He might even shed tears, because these people are sincere. These people that devote themselves to work like this, they're righteous people, they're people who love the faith, love the religion. Let's look at the Arabic word now. Fa'in Tawallaw Faqul adhantukum ala Sawaa. That's how you're supposed to say that. That's not the way I said it, that's the way the Arab signed on it. The Arabic indications telling me I'm supposed to say it like that. I'm going to do it again for you. Fa'in Tawallaw Faqul adhantukum ala Sawaa. There's Hamza at end of Sawaa. It means cut, and dry, nothing else, that's it. Yes. You see? Sawaa'a. Cut it off, right sharp. It means that's it, the naked total truth. Don't stretch it, don't add nothing to it.</w:t>
      </w:r>
    </w:p>
    <w:p>
      <w:pPr>
        <w:pStyle w:val="Western"/>
        <w:spacing w:before="280" w:after="202"/>
        <w:rPr/>
      </w:pPr>
      <w:r>
        <w:rPr/>
        <w:t>IWDM:</w:t>
      </w:r>
    </w:p>
    <w:p>
      <w:pPr>
        <w:pStyle w:val="Western"/>
        <w:spacing w:before="280" w:after="202"/>
        <w:rPr/>
      </w:pPr>
      <w:r>
        <w:rPr/>
        <w:t>What is Siwa? Equality. So, some translation will say, "I call you on basis of equality," because that's true. That's true, that's what it's saying. "I call you on the basis of equality." Now, let's go through the board. I hope you're enjoying this like I am. Emphasis is on Ah, not much as on Siwa now. Ain't as much emphasis on equality, but the emphasis is on these to, Ah, that's the Prophet. Maybe you won't do it. But I... If I say I Anna, that's I.</w:t>
      </w:r>
    </w:p>
    <w:p>
      <w:pPr>
        <w:pStyle w:val="Western"/>
        <w:spacing w:before="280" w:after="202"/>
        <w:rPr/>
      </w:pPr>
      <w:r>
        <w:rPr/>
        <w:t>IWDM:</w:t>
      </w:r>
    </w:p>
    <w:p>
      <w:pPr>
        <w:pStyle w:val="Western"/>
        <w:spacing w:before="280" w:after="202"/>
        <w:rPr/>
      </w:pPr>
      <w:r>
        <w:rPr/>
        <w:t>If I say I Qul, I say Qul. if I say Ahhh Qul, I'm saying, "I say." The emphasis is on who's saying. Or who taught you that brother Imam, ? Allah did. Your teacher, Arabic teacher, didn't teach you that.? No. Muhammad Abdullah didn't teach you that? No. Your father didn't teach you that? No. Allah taught me that. And I'm telling you the perfect truth. That's right. "So how come he didn't teach me?" One at a time, baby, one at a time. All you need is one. I see you teach everybody, teach one, and then the one teach the rest.</w:t>
      </w:r>
    </w:p>
    <w:p>
      <w:pPr>
        <w:pStyle w:val="Western"/>
        <w:spacing w:before="280" w:after="202"/>
        <w:rPr/>
      </w:pPr>
      <w:r>
        <w:rPr/>
        <w:t>IWDM:</w:t>
      </w:r>
    </w:p>
    <w:p>
      <w:pPr>
        <w:pStyle w:val="Western"/>
        <w:spacing w:before="280" w:after="202"/>
        <w:rPr/>
      </w:pPr>
      <w:r>
        <w:rPr/>
        <w:t>And I stand on what I know before the Pope, before the leaders of the Azhar in Egypt, any other university on this earth, I stand on what I know. And I tell the world I stand on what I know. Why? Because I am a little man from a little people. And I stand on what I know before the Pope, before the leaders of the Azhar in Egypt, any other university on this earth, I stand on what I know. And I tell the a world I stand on what I know. Why? Because I am a little man from a little people, been deprived. And what I have is not a testimony to what I have. It's a witness to what Allah can do.Therefore, I tell the world I stand on my knowledge, because I want the world to see what Allah has done.</w:t>
      </w:r>
    </w:p>
    <w:p>
      <w:pPr>
        <w:pStyle w:val="Western"/>
        <w:spacing w:before="280" w:after="202"/>
        <w:rPr/>
      </w:pPr>
      <w:r>
        <w:rPr/>
        <w:t>IWDM:</w:t>
      </w:r>
    </w:p>
    <w:p>
      <w:pPr>
        <w:pStyle w:val="Western"/>
        <w:spacing w:before="280" w:after="202"/>
        <w:rPr/>
      </w:pPr>
      <w:r>
        <w:rPr/>
        <w:t>Don't tell me Allah is not G-d. Ever-living, Ever-aware, Ever-in-charge of things. I was without knowledge, and no man taught me, Allah taught me, and now I stand before the world and say, "Come and match what you got with what I got." That ain't no boss, no, that's a boss for Allah. You say, "G-d is done," no I say, "He's still here!" Adhantum Qul "I call you." This I, this call, this you. You plural, all of you. Adhantum Qul ala Siwa But that's not enough. That's not enough. It's not just Siwa, don't say it like them. You must say Siwaaa, and you must cut it with the Hamza. Not with the hammer, with the Hamza. Yes.</w:t>
      </w:r>
    </w:p>
    <w:p>
      <w:pPr>
        <w:pStyle w:val="Western"/>
        <w:spacing w:before="280" w:after="202"/>
        <w:rPr/>
      </w:pPr>
      <w:r>
        <w:rPr/>
        <w:t>IWDM:</w:t>
      </w:r>
    </w:p>
    <w:p>
      <w:pPr>
        <w:pStyle w:val="Western"/>
        <w:spacing w:before="280" w:after="202"/>
        <w:rPr/>
      </w:pPr>
      <w:r>
        <w:rPr/>
        <w:t>And G-d told him, right? Allah told him command comes, Allah says, Allah says Qul telling the Prophet to say. He didn't say Quulo. If he had said Quulo, if he had said Quulo that mean he mentioned more than one. That means he told more than one to do it. That meant more than one knew about it. But he didn't say Quulo , which means you all say, or you say plural? He said Qul, one person was ordered to say. Qul he said Adhantum Qul ala Siwa, "say, Oh, Prophet". Adhantum Qul ala Siwaa</w:t>
      </w:r>
    </w:p>
    <w:p>
      <w:pPr>
        <w:pStyle w:val="Western"/>
        <w:spacing w:before="280" w:after="202"/>
        <w:rPr/>
      </w:pPr>
      <w:r>
        <w:rPr/>
        <w:t>IWDM:</w:t>
      </w:r>
    </w:p>
    <w:p>
      <w:pPr>
        <w:pStyle w:val="Western"/>
        <w:spacing w:before="280" w:after="202"/>
        <w:rPr/>
      </w:pPr>
      <w:r>
        <w:rPr/>
        <w:t>What'd he say? Don't you add anything after that. That's it. That's what that means. You stop there, and that's it, don't say another word. Don't interpret I,. Don't add your touch to it, that's it. So what does it say? "I call you." You'll notice this ain't symbolic. I'm not telling you what this mean symbolically, am I. I'm telling you what this means literally, plainly, as the law say in the Quran, "This book has been revealed in fundamentals, clear, basic." And the other term you know for that part that is allegorical, or symbolic, or suggestive in its meaning is called allegorical by the translator, right? Yes. But this ain't allegorical here Qula Adhantum Qul ala Siwa say, "I call you on terms of equality." That means that somebody, something had happened in the world to bring about a corruption of the call of G-d. And they weren't calling the people on terms of equality. They weren't calling the people on basis of equality.</w:t>
      </w:r>
    </w:p>
    <w:p>
      <w:pPr>
        <w:pStyle w:val="Western"/>
        <w:spacing w:before="280" w:after="202"/>
        <w:rPr/>
      </w:pPr>
      <w:r>
        <w:rPr/>
        <w:t>IWDM:</w:t>
      </w:r>
    </w:p>
    <w:p>
      <w:pPr>
        <w:pStyle w:val="Western"/>
        <w:spacing w:before="280" w:after="202"/>
        <w:rPr/>
      </w:pPr>
      <w:r>
        <w:rPr/>
        <w:t>They weren't calling all the races with equal respect to each race. They weren't calling all the classes, all the people in the different fields of our profession, they weren't calling them with respect, equal respect, the respect that is justly due them. They weren't. There were discrimination. That was discrimination against laborer, against common man, against certain professions, against certain colors of people, against certain races. Right. And this covers it all. Adhantum Qul ala Siwaa.</w:t>
      </w:r>
    </w:p>
    <w:p>
      <w:pPr>
        <w:pStyle w:val="Western"/>
        <w:spacing w:before="280" w:after="202"/>
        <w:rPr/>
      </w:pPr>
      <w:r>
        <w:rPr/>
        <w:t>IWDM:</w:t>
      </w:r>
    </w:p>
    <w:p>
      <w:pPr>
        <w:pStyle w:val="Western"/>
        <w:spacing w:before="280" w:after="202"/>
        <w:rPr/>
      </w:pPr>
      <w:r>
        <w:rPr/>
        <w:t>Now, Let's look at the middle part there Ahh, but then comes Ban. And the way it's used one Alif is omitted. What Alif is omitted? This one. This one that has the Dhammah over it. In the word Adhun this is Adhun. What is Adhun? Ears. Ears. Isn't this the way you call on people? Don't you call them addressing what you have to say to their eyes? The famous word, "Roman, countrymen, lend me your ears." All right.</w:t>
      </w:r>
    </w:p>
    <w:p>
      <w:pPr>
        <w:pStyle w:val="Western"/>
        <w:spacing w:before="280" w:after="202"/>
        <w:rPr/>
      </w:pPr>
      <w:r>
        <w:rPr/>
        <w:t>IWDM:</w:t>
      </w:r>
    </w:p>
    <w:p>
      <w:pPr>
        <w:pStyle w:val="Western"/>
        <w:spacing w:before="280" w:after="202"/>
        <w:rPr/>
      </w:pPr>
      <w:r>
        <w:rPr/>
        <w:t>And the book says, "Whoever has an ear to hear..." Right? And the book also says, "And above all, get an understanding," Right? Now, if you look, turn sideways your eyes are standing a little bit above your ears. Your ears will a understanding. The ears want to know what's under the picture. Say, "Okay eyes you did pretty good. That's a nice picture, but give me an understanding." That's why the Prophet who heard is the put over the Prophet who was called to duty in the world, hearing is first, then duty in the world. How do we know that from the Bible? Samuel, he was called, and he heard the Lord. Samuel. Then Samuel passed it on to David. Right? And David became the Prophet in the activities of the world. But how did that happen? It had to happen first with one who was able to hear the Lord. And it was Samuel who heard of here, the Lord, what is some hearing? Arabic. And then Hebrew is Samuil.</w:t>
      </w:r>
    </w:p>
    <w:p>
      <w:pPr>
        <w:pStyle w:val="Western"/>
        <w:spacing w:before="280" w:after="202"/>
        <w:rPr/>
      </w:pPr>
      <w:r>
        <w:rPr/>
        <w:t>IWDM:</w:t>
      </w:r>
    </w:p>
    <w:p>
      <w:pPr>
        <w:pStyle w:val="Western"/>
        <w:spacing w:before="280" w:after="202"/>
        <w:rPr/>
      </w:pPr>
      <w:r>
        <w:rPr/>
        <w:t>But in Arabic it's Sam, it means hearing, Sam means the power to hear. And Samuel had the power to hear G-d. He had the hearing to follow G-d, he got. So he was made a Prophet to pass on the blessing to David. He found David in the field, is that right? And he brought David to David's mission. Right? And David became a worker in the world. Now we see in the Bible two people, but actually two movements within one human person. You have to heal first before you know what to do.</w:t>
      </w:r>
    </w:p>
    <w:p>
      <w:pPr>
        <w:pStyle w:val="Western"/>
        <w:spacing w:before="280" w:after="202"/>
        <w:rPr/>
      </w:pPr>
      <w:r>
        <w:rPr/>
        <w:t>IWDM:</w:t>
      </w:r>
    </w:p>
    <w:p>
      <w:pPr>
        <w:pStyle w:val="Western"/>
        <w:spacing w:before="280" w:after="202"/>
        <w:rPr/>
      </w:pPr>
      <w:r>
        <w:rPr/>
        <w:t>Let's see here. Excuse me if I act like this sometime. So my grandfather, he preached, and shouted for about 40 years. And my mother was a holiness woman, who sung spirituals while she was cooking. So I grew up under those influences. And I think that preacher who started preaching as soon as he got off the boat, some of his genes must be in me, because I just can't help it sometimes. Now... Bilal was made the first Mudhan Right. He was made the first Mudhan. What do we have? Adhun Ear. Mudhan. He calls to the ears. Adhan , the call that goes from the Mudhan to the ears, right? Yes. You will study Arabic, you know. Mudhan is one who makes the call. He calls Adhan in the ears of the people, right? Who got that role in religion on the Prophet Muhammad? Bilal What race was he? Did he look more like us, or more like somebody else? All right. Good enough for me.</w:t>
      </w:r>
    </w:p>
    <w:p>
      <w:pPr>
        <w:pStyle w:val="Western"/>
        <w:spacing w:before="280" w:after="202"/>
        <w:rPr/>
      </w:pPr>
      <w:r>
        <w:rPr/>
        <w:t>IWDM:</w:t>
      </w:r>
    </w:p>
    <w:p>
      <w:pPr>
        <w:pStyle w:val="Western"/>
        <w:spacing w:before="280" w:after="202"/>
        <w:rPr/>
      </w:pPr>
      <w:r>
        <w:rPr/>
        <w:t>So there are many expressions in the Quran, commands in the Quran. ud'u ila sabili Allah call to the way of Allah, it didn't say Adhan. A different word is used for call dawah. You see? He said, "Call to the way of Allah, with justice." And it goes on. But here is this, when it mentions Siwa, and the obligation that is placed on the leaders after Prophet Muhammad to follow his example. That's why that emphasis was on Adhan you see? "I call you this way. So if you follow me, you call the same way. I didn't slight in the people. If you say you follow me, then you don't slight in the people." You see? So the emphasis is on what Prophet Muhammad did. You want to know what Prophet Muhammad did? Here's what he did, he called the people equally. He didn't slight any race, or any class. You see? But the word is Adhan, and then Bilal is called Muadhan.</w:t>
      </w:r>
    </w:p>
    <w:p>
      <w:pPr>
        <w:pStyle w:val="Western"/>
        <w:spacing w:before="280" w:after="202"/>
        <w:rPr/>
      </w:pPr>
      <w:r>
        <w:rPr/>
        <w:t>IWDM:</w:t>
      </w:r>
    </w:p>
    <w:p>
      <w:pPr>
        <w:pStyle w:val="Western"/>
        <w:spacing w:before="280" w:after="202"/>
        <w:rPr/>
      </w:pPr>
      <w:r>
        <w:rPr/>
        <w:t>So what is this telling us? I'm talking to my folks. I'm talking to those who come to me as a friend, come to me as a follower. They come to me because they love me, and they love what I teach. That's who I'm talking to. The rest of you are hearing, that's grace. Now, if Bilal was the one who was given that name Muadhan, that's an indication to the whole world, especially to the Arabs, that you won't be the ones to hear when my community go to sleep. He said, "My community is going to sleep," and he told them what's going to bring it to sleep. He said, "You are going to get yourselves into the material things. And it's going to cause you to go to sleep." Yes. Now, who's going to wake them up?</w:t>
      </w:r>
    </w:p>
    <w:p>
      <w:pPr>
        <w:pStyle w:val="Western"/>
        <w:spacing w:before="280" w:after="202"/>
        <w:rPr/>
      </w:pPr>
      <w:r>
        <w:rPr/>
        <w:t>IWDM:</w:t>
      </w:r>
    </w:p>
    <w:p>
      <w:pPr>
        <w:pStyle w:val="Western"/>
        <w:spacing w:before="280" w:after="202"/>
        <w:rPr/>
      </w:pPr>
      <w:r>
        <w:rPr/>
        <w:t>Bilal job was not so much the night prayer. His job was the prayer desk before dawn. His job was to come before the sun come up, while people in the bed, in time to sleep, because that's a good sleep in the morning before dawn. That's the time when you know you're deep in your sleep. You've been doing it, you'd got good into it. You have got up a momentum into the sleep. The Drull has been set. And before the sun rise now, he gave the role to my forefather to call them up out of their beds, and bring them into the light of day. And he gave him the name Muadhan]. That's not taking anything from the great Khalifahs, the right. They acted upon knowledge that Prophet Muhammad had given them, shared with them. And they were able to keep the banner of Al-Islam , all the truth of Al-Islam, plain, and forceful in the world.</w:t>
      </w:r>
    </w:p>
    <w:p>
      <w:pPr>
        <w:pStyle w:val="Western"/>
        <w:spacing w:before="280" w:after="202"/>
        <w:rPr/>
      </w:pPr>
      <w:r>
        <w:rPr/>
        <w:t>IWDM:</w:t>
      </w:r>
    </w:p>
    <w:p>
      <w:pPr>
        <w:pStyle w:val="Western"/>
        <w:spacing w:before="280" w:after="202"/>
        <w:rPr/>
      </w:pPr>
      <w:r>
        <w:rPr/>
        <w:t>Khalifah Abu Bakr Khalifah Umar, Ali, Uthman and others that followed them. They kept the knowledge up, they kept the knowledge before the people. But soon the forces of greed begin to operate, and Muslims begin to break up, instead of working together as a unified hand. Didn't Prophet Muhammad, show them a hand. One. That's what he told them. "Be as the fingers of the hand and make one fist." Yes, that's what he told them. And he told them, "The Muslim is as the body of the human being, as one body. If any member of that body is affected, the other members come to his aid." Isn't that what he said? That's what he said. But our father's from Africa, went to Spain, and took the Islamic culture there, did they get help from their Arab brothers? The Arab brothers pulled against them. That's right.</w:t>
      </w:r>
    </w:p>
    <w:p>
      <w:pPr>
        <w:pStyle w:val="Western"/>
        <w:spacing w:before="280" w:after="202"/>
        <w:rPr/>
      </w:pPr>
      <w:r>
        <w:rPr/>
        <w:t>IWDM:</w:t>
      </w:r>
    </w:p>
    <w:p>
      <w:pPr>
        <w:pStyle w:val="Western"/>
        <w:spacing w:before="280" w:after="202"/>
        <w:rPr/>
      </w:pPr>
      <w:r>
        <w:rPr/>
        <w:t>And they pulled against each other. They divided, became divided among themselves as a Ummah, and they became divided among themselves on racial lines. After Prophet Muhammad had came already, and killed the devil, Allah bless him and throw the stone truth, and bust the head of Satan. Then they let the same old Satan come back up. Yes. But the indication in Prophet Muhammad picking Bilal is that resurrection would not come from the white. Resurrection will come from the black. Yes. And it has happened. Yes, it has happened. Not all at once. As the sun shine from the east, even unto the west, come by gradual movement.</w:t>
      </w:r>
    </w:p>
    <w:p>
      <w:pPr>
        <w:pStyle w:val="Western"/>
        <w:spacing w:before="280" w:after="202"/>
        <w:rPr/>
      </w:pPr>
      <w:r>
        <w:rPr/>
        <w:t>IWDM:</w:t>
      </w:r>
    </w:p>
    <w:p>
      <w:pPr>
        <w:pStyle w:val="Western"/>
        <w:spacing w:before="280" w:after="202"/>
        <w:rPr/>
      </w:pPr>
      <w:r>
        <w:rPr/>
        <w:t>We knew it was coming. That man talks some weird talk, but we knew Elijah had something. It's something has happened, and before Elijah Drew Ali. Our people that heard Drew Ali they knew he was different. Something is coming. Yeah. And when Marcus Garvey, a lot of people don't know that he emphasized G-d too, and he dressed his women in long dresses, and told them to cover their hair. Yes, he did. Marcus Garvey too. We knew something was coming. Yeah. And Elijah, he was so way out, he was hitting, and missing, and playing so many notes, he just confounded our senses, and we knew something was coming.</w:t>
      </w:r>
    </w:p>
    <w:p>
      <w:pPr>
        <w:pStyle w:val="Western"/>
        <w:spacing w:before="280" w:after="202"/>
        <w:rPr/>
      </w:pPr>
      <w:r>
        <w:rPr/>
        <w:t>IWDM:</w:t>
      </w:r>
    </w:p>
    <w:p>
      <w:pPr>
        <w:pStyle w:val="Western"/>
        <w:spacing w:before="280" w:after="202"/>
        <w:rPr/>
      </w:pPr>
      <w:r>
        <w:rPr/>
        <w:t>Yeah. Something is there, something is there. There's got to be something in this man. It's something, wasn't it? Warith Deen Mohammad Yes. I tell you all I came from about a thousand years ago you don't believe it. Yes. Allah bring out out of the people gradual pull, he bring out of the people what he wants. Yes. Sure we hope to talk on this some more, but let's go to another one. No, no, pardon me. Let's look at the verses connected with it, because this is not bad sale. This verse is in a verse environment. Praise be to Allah. Let's see. Let's talk to the verse before this verse. And the verse before this verse says, "Verily," means without doubt, "in the Quran is a message for people who will truly worship Allah."</w:t>
      </w:r>
    </w:p>
    <w:p>
      <w:pPr>
        <w:pStyle w:val="Western"/>
        <w:spacing w:before="280" w:after="202"/>
        <w:rPr/>
      </w:pPr>
      <w:r>
        <w:rPr/>
        <w:t>IWDM:</w:t>
      </w:r>
    </w:p>
    <w:p>
      <w:pPr>
        <w:pStyle w:val="Western"/>
        <w:spacing w:before="280" w:after="202"/>
        <w:rPr/>
      </w:pPr>
      <w:r>
        <w:rPr/>
        <w:t>Now, let's come to the verse after, "We sent you not except as a mercy for all the world." Didn't seen just to Arab. "We have sent you as a mercy for all the world." li alameen and this translator translated for all Creatures, which is true. But Alameen as it's commonly used, refer to man's world, human world. Do you see? "Surely we sent you not, but as a mercy..." What is the word mercy? Rahma. Mercy. "... to all creatures." It says here, or "... to all the worlds." Let's go up to the verse before the first one I read. Let's go to verse 105. It says, "Before this, we wrote in the Psalms, after the message given to Moses. My servants, the righteous shall inherit the earth."</w:t>
      </w:r>
    </w:p>
    <w:p>
      <w:pPr>
        <w:pStyle w:val="Western"/>
        <w:spacing w:before="280" w:after="202"/>
        <w:rPr/>
      </w:pPr>
      <w:r>
        <w:rPr/>
        <w:t>IWDM:</w:t>
      </w:r>
    </w:p>
    <w:p>
      <w:pPr>
        <w:pStyle w:val="Western"/>
        <w:spacing w:before="280" w:after="202"/>
        <w:rPr/>
      </w:pPr>
      <w:r>
        <w:rPr/>
        <w:t>Now is this clear or not? No imperalist is going to inherit this earth. No white supremacist is going to inherit this earth. No racist. Those that are true to their Lord, and Creator, they will inherit the earth. That's what it's saying. And the condition down here, I call you all on turn to on equality, means that the turns that are needed in order for us to come into this righteousness, and accept this equality, we must put down racism, and classism, and see ourselves as one living unit working for the pleasure of our Lord. Yes.</w:t>
      </w:r>
    </w:p>
    <w:p>
      <w:pPr>
        <w:pStyle w:val="Western"/>
        <w:spacing w:before="280" w:after="202"/>
        <w:rPr/>
      </w:pPr>
      <w:r>
        <w:rPr/>
        <w:t>IWDM:</w:t>
      </w:r>
    </w:p>
    <w:p>
      <w:pPr>
        <w:pStyle w:val="Western"/>
        <w:spacing w:before="280" w:after="202"/>
        <w:rPr/>
      </w:pPr>
      <w:r>
        <w:rPr/>
        <w:t>Let's go on now, Look, the verse that comes after the verse that calls us on terms of equality, it says, "It is he," meaning Allah, "it is he who knows what his opening speech, and what you hide." So we are talking about the need for equality. And it's saying that some people are secretive. Some people are deceitful. They have secrets that they hold over people heads. Allah know it.</w:t>
      </w:r>
    </w:p>
    <w:p>
      <w:pPr>
        <w:pStyle w:val="Western"/>
        <w:spacing w:before="280" w:after="202"/>
        <w:rPr/>
      </w:pPr>
      <w:r>
        <w:rPr/>
        <w:t>IWDM:</w:t>
      </w:r>
    </w:p>
    <w:p>
      <w:pPr>
        <w:pStyle w:val="Western"/>
        <w:spacing w:before="280" w:after="202"/>
        <w:rPr/>
      </w:pPr>
      <w:r>
        <w:rPr/>
        <w:t>Let's go on to the next verse now. This is at the end of the chapter. This message is at the end of this chapter, which tells us that the most important thing in this whole chapter is this message of equality. The 111 verse say, "I know not, but that it may be a trial for you. And a grant of worldly livelihood to you for time." What are they talking about? It's talking about the blessing, the Rahma to all the worlds. It mentioned the Rahmathat this is a mercy to all the worlds. It's talking about the Rahma, the mercy to all the worlds. We know not, I know, but that it may be a trial to you. This mercy, this great message of truth, and equality, and prosperity for all</w:t>
      </w:r>
    </w:p>
    <w:p>
      <w:pPr>
        <w:pStyle w:val="Western"/>
        <w:spacing w:before="280" w:after="202"/>
        <w:rPr/>
      </w:pPr>
      <w:r>
        <w:rPr/>
        <w:t>PART 3 OF 5 ENDS [01:45:04]</w:t>
      </w:r>
    </w:p>
    <w:p>
      <w:pPr>
        <w:pStyle w:val="Western"/>
        <w:spacing w:before="280" w:after="202"/>
        <w:rPr/>
      </w:pPr>
      <w:r>
        <w:rPr/>
        <w:t>IWDM:</w:t>
      </w:r>
    </w:p>
    <w:p>
      <w:pPr>
        <w:pStyle w:val="Western"/>
        <w:spacing w:before="280" w:after="202"/>
        <w:rPr/>
      </w:pPr>
      <w:r>
        <w:rPr/>
        <w:t>... message of truth and equality and prosperity for all alike. Prophet Muhammad said, "I don't know." He's talking to his own people. Said, "I don't know if this is going to be a trial for you." G-d had blessed him through revelation, had blessed him to see that his people weren't going to uphold his great example. They were going to graduate it down, but he said, "I don't know, this may be a trial for you." This great responsibility tried his followers to see if they were the excellence of prophet Mohammad. And they fail the test. They were excellent, but they were not the excellence of the prophet. They fail the test. Soon they let these evil forces creep back in and destroy the purity and the equality.</w:t>
      </w:r>
    </w:p>
    <w:p>
      <w:pPr>
        <w:pStyle w:val="Western"/>
        <w:spacing w:before="280" w:after="202"/>
        <w:rPr/>
      </w:pPr>
      <w:r>
        <w:rPr/>
        <w:t>IWDM:</w:t>
      </w:r>
    </w:p>
    <w:p>
      <w:pPr>
        <w:pStyle w:val="Western"/>
        <w:spacing w:before="280" w:after="202"/>
        <w:rPr/>
      </w:pPr>
      <w:r>
        <w:rPr/>
        <w:t>Let's go on. See for a time... What is this referring to? Not only one rahmahs, two. The blessing is two, is material and then is spiritual. The material wasn't in a trial, and then they failed that test. What is the spiritual test in it? The requirement for equality. That requires great moral strength for you to not to exalt your own self or your own race above others, right? Yes. So the trial that comes in the message, the blessing, which is the rahmah. And this term is not speaking, hanging in space, a new term. In fact, the Quran tells us that this is no new put together message. It's a correction and a completion. A correction on those scriptures that were messed up and a completion for the future of the whole humanity. Right? Okay. So let's look to the previous scripture. Says "before that awful and dreadful day of the Lord, I will send you Elijah, the prophet." Is that not right? That's their book, right? What was he talking about? His father? No. It's a tight, a tight representing what has to come. Okay.</w:t>
      </w:r>
    </w:p>
    <w:p>
      <w:pPr>
        <w:pStyle w:val="Western"/>
        <w:spacing w:before="280" w:after="202"/>
        <w:rPr/>
      </w:pPr>
      <w:r>
        <w:rPr/>
        <w:t>IWDM:</w:t>
      </w:r>
    </w:p>
    <w:p>
      <w:pPr>
        <w:pStyle w:val="Western"/>
        <w:spacing w:before="280" w:after="202"/>
        <w:rPr/>
      </w:pPr>
      <w:r>
        <w:rPr/>
        <w:t>What does Elijah represent? He represents a double blessing. Yes. He represents interpretation that makes possible the double blessing. And he told Elijah, he said, "If you'll be with me when I'm taking, I'll give you a double portion of my spirit." Is that right? A double portion of my spirit, meaning not only the spiritual insight, but also the scientific, the rational, material insight. So Quran brought sciences along with spiritual and moral excellence, didn't it? Yes. Wasn't that a double blessing? Isn't that a double mercy?</w:t>
      </w:r>
    </w:p>
    <w:p>
      <w:pPr>
        <w:pStyle w:val="Western"/>
        <w:spacing w:before="280" w:after="202"/>
        <w:rPr/>
      </w:pPr>
      <w:r>
        <w:rPr/>
        <w:t>IWDM:</w:t>
      </w:r>
    </w:p>
    <w:p>
      <w:pPr>
        <w:pStyle w:val="Western"/>
        <w:spacing w:before="280" w:after="202"/>
        <w:rPr/>
      </w:pPr>
      <w:r>
        <w:rPr/>
        <w:t>Some people are grouping those saints in religion. They group and struggle for understanding and they are really tortured because they can't find the truth. And they're put into a lot of lies. They lived that life struggling and searching for the light. Then they need mercy to understand their spiritual mysteries. Yes. So they needed a portion of G-d's mercy, the come to their spiritual understanding, to give them spiritual insight. But those people working in the ordinary fields over the world, not having the sciences to improve the condition of their material state. Then they also need a mercy? And then it will come as a fact. Ain't it a fact that the Quran came as a double mercy? Yes. And Elijah is a sign of that. That, that mercy comes back correct interpretation.</w:t>
      </w:r>
    </w:p>
    <w:p>
      <w:pPr>
        <w:pStyle w:val="Western"/>
        <w:spacing w:before="280" w:after="202"/>
        <w:rPr/>
      </w:pPr>
      <w:r>
        <w:rPr/>
        <w:t>IWDM:</w:t>
      </w:r>
    </w:p>
    <w:p>
      <w:pPr>
        <w:pStyle w:val="Western"/>
        <w:spacing w:before="280" w:after="202"/>
        <w:rPr/>
      </w:pPr>
      <w:r>
        <w:rPr/>
        <w:t>The truth is here, but it's shrouded. It's sealed, it's covered, it's hidden by the kafirs who have kufr, cover. Yes. Kufr is the disease of the kafirs. Do you know that? Kufr is the disease of the kafirs and kufr sounds very much like cover. And the Bible says that he shall, that cover shall not be long enough. He shall expose the man of sin. Ain't that what he said? Ain't that what the book says? Yes. The people used to sing, the old folk, they used to sing, say he's going to be so short that when he try to cover his head, his feet's going to show. They try to cover his feet, his head show. Yeah. So you think kufr is a new word. Kufr ain't no new word. It's talking about all the thing.</w:t>
      </w:r>
    </w:p>
    <w:p>
      <w:pPr>
        <w:pStyle w:val="Western"/>
        <w:spacing w:before="280" w:after="202"/>
        <w:rPr/>
      </w:pPr>
      <w:r>
        <w:rPr/>
        <w:t>IWDM:</w:t>
      </w:r>
    </w:p>
    <w:p>
      <w:pPr>
        <w:pStyle w:val="Western"/>
        <w:spacing w:before="280" w:after="202"/>
        <w:rPr/>
      </w:pPr>
      <w:r>
        <w:rPr/>
        <w:t>Around they calling Christians the kafirs. You don't know what you're talking about. Christians ain't no kafirs. You might find among them a kafir, but they ain't no kafir any more than you a kafir. And you go tell the wide-eyed blind shake that.</w:t>
      </w:r>
    </w:p>
    <w:p>
      <w:pPr>
        <w:pStyle w:val="Western"/>
        <w:spacing w:before="280" w:after="202"/>
        <w:rPr/>
      </w:pPr>
      <w:r>
        <w:rPr/>
        <w:t>IWDM:</w:t>
      </w:r>
    </w:p>
    <w:p>
      <w:pPr>
        <w:pStyle w:val="Western"/>
        <w:spacing w:before="280" w:after="202"/>
        <w:rPr/>
      </w:pPr>
      <w:r>
        <w:rPr/>
        <w:t>(silence).</w:t>
      </w:r>
    </w:p>
    <w:p>
      <w:pPr>
        <w:pStyle w:val="Western"/>
        <w:spacing w:before="280" w:after="202"/>
        <w:rPr/>
      </w:pPr>
      <w:r>
        <w:rPr/>
        <w:t>IWDM:</w:t>
      </w:r>
    </w:p>
    <w:p>
      <w:pPr>
        <w:pStyle w:val="Western"/>
        <w:spacing w:before="280" w:after="202"/>
        <w:rPr/>
      </w:pPr>
      <w:r>
        <w:rPr/>
        <w:t>Let's go now to... Yes, we're going overtime, but don't worry, you'll be all right. Don't worry, we're going to fix it so I believe you're going to be right, your schedule going to be just right.</w:t>
      </w:r>
    </w:p>
    <w:p>
      <w:pPr>
        <w:pStyle w:val="Western"/>
        <w:spacing w:before="280" w:after="202"/>
        <w:rPr/>
      </w:pPr>
      <w:r>
        <w:rPr/>
        <w:t>IWDM:</w:t>
      </w:r>
    </w:p>
    <w:p>
      <w:pPr>
        <w:pStyle w:val="Western"/>
        <w:spacing w:before="280" w:after="202"/>
        <w:rPr/>
      </w:pPr>
      <w:r>
        <w:rPr/>
        <w:t>Let's go now to the third chapter of the Quran. Okay. Let's see, third chapter, yes. Surah At-Tur Imran. The chapter Imran. And we want to go to the 50th verse. And you will see that these verses that we're getting ready to discuss now, they come in a verse environment wherein Jesus is highlighted. All right. And if you notice, the verse that I just read, the verse environment that we just read from, we saw there that the thing that's highlighted there is the need for righteousness, purity, equality. All right? And what's highlighted there most is the need for equal dealing with all people. Right? Okay. Now, we come to some, and the word that was used was, Siwat so let's put it back on the board.</w:t>
      </w:r>
    </w:p>
    <w:p>
      <w:pPr>
        <w:pStyle w:val="Western"/>
        <w:spacing w:before="280" w:after="202"/>
        <w:rPr/>
      </w:pPr>
      <w:r>
        <w:rPr/>
        <w:t>IWDM:</w:t>
      </w:r>
    </w:p>
    <w:p>
      <w:pPr>
        <w:pStyle w:val="Western"/>
        <w:spacing w:before="280" w:after="202"/>
        <w:rPr/>
      </w:pPr>
      <w:r>
        <w:rPr/>
        <w:t>We want to put this word back on the board because it's the keyword. Siwat. Okay. Siwaat All right. Terms of equality. Now in the previous verse we read, this word was standing alone. It says, I then took, I call you Allah on ala Siwat. Okay. Now let's see this. This verse we going to come to but we want to read all of these verses first. And I'll read just the English to save time.</w:t>
      </w:r>
    </w:p>
    <w:p>
      <w:pPr>
        <w:pStyle w:val="Western"/>
        <w:spacing w:before="280" w:after="202"/>
        <w:rPr/>
      </w:pPr>
      <w:r>
        <w:rPr/>
        <w:t>IWDM:</w:t>
      </w:r>
    </w:p>
    <w:p>
      <w:pPr>
        <w:pStyle w:val="Western"/>
        <w:spacing w:before="280" w:after="202"/>
        <w:rPr/>
      </w:pPr>
      <w:r>
        <w:rPr/>
        <w:t>(silence).</w:t>
      </w:r>
    </w:p>
    <w:p>
      <w:pPr>
        <w:pStyle w:val="Western"/>
        <w:spacing w:before="280" w:after="202"/>
        <w:rPr/>
      </w:pPr>
      <w:r>
        <w:rPr/>
        <w:t>IWDM:</w:t>
      </w:r>
    </w:p>
    <w:p>
      <w:pPr>
        <w:pStyle w:val="Western"/>
        <w:spacing w:before="280" w:after="202"/>
        <w:rPr/>
      </w:pPr>
      <w:r>
        <w:rPr/>
        <w:t>I'm beginning now with the verse 50, the translation, I read, "I have come to you to attest the law which was before me, and to make lawful to you part of what was before forbidden to you. I have come to you with a sign from your Lord, so fear Allah, and obey me." Now, let us make quick comment on this first verse that I read. Although the whole environment that exists that this is in, is on the same problem. But this is more specifically addressed to what we are talking about here.</w:t>
      </w:r>
    </w:p>
    <w:p>
      <w:pPr>
        <w:pStyle w:val="Western"/>
        <w:spacing w:before="280" w:after="202"/>
        <w:rPr/>
      </w:pPr>
      <w:r>
        <w:rPr/>
        <w:t>IWDM:</w:t>
      </w:r>
    </w:p>
    <w:p>
      <w:pPr>
        <w:pStyle w:val="Western"/>
        <w:spacing w:before="280" w:after="202"/>
        <w:rPr/>
      </w:pPr>
      <w:r>
        <w:rPr/>
        <w:t>Let's look here now. "I have come to you to attest the law which was before me, and to make lawful to you part of what was before forbidden to you." Now, so the Quran, see, the Bible says that Jesus said "I came not to destroy the law, but to fulfill the law of the prophets," is that right? That's the Bible's language. Well, here the Quran is saying the same thing, but saying it more clearly. Jesus says, "but to fulfill" meaning to keep it on, extend it until it's where Allah intend for it to be. The law has not yet reached its fulfillment. The law must be carried to its fullness, right? The law, to its fullness. If truth is carried to its fullness, there will be no injustice. So as long as there is a need for more justice, then the law must be carried further. It must be fulfilled. All right? And the Quran making it plainer, helping us to see what the new Testament talking about. Says... Do you... Yes. To make lawful...</w:t>
      </w:r>
    </w:p>
    <w:p>
      <w:pPr>
        <w:pStyle w:val="Western"/>
        <w:spacing w:before="280" w:after="202"/>
        <w:rPr/>
      </w:pPr>
      <w:r>
        <w:rPr/>
        <w:t>IWDM:</w:t>
      </w:r>
    </w:p>
    <w:p>
      <w:pPr>
        <w:pStyle w:val="Western"/>
        <w:spacing w:before="280" w:after="202"/>
        <w:rPr/>
      </w:pPr>
      <w:r>
        <w:rPr/>
        <w:t>"Which was before me, and to make lawful." To make lawful, meaning something wasn't lawful yet, right? "To make lawful to you part of what was before forbidden." To make lawful now, something that was unlawful before among you. That was unlawful. And believe me, Muslims in the Intelligentsia of Arabia, Egypt, Pakistan, all the great sinners... All the great centers, excuse that slip. It wasn't me. In all the great centers, they have this problem. They think that's still it's forbidden to give the meat of the knowledge to common people.</w:t>
      </w:r>
    </w:p>
    <w:p>
      <w:pPr>
        <w:pStyle w:val="Western"/>
        <w:spacing w:before="280" w:after="202"/>
        <w:rPr/>
      </w:pPr>
      <w:r>
        <w:rPr/>
        <w:t>IWDM:</w:t>
      </w:r>
    </w:p>
    <w:p>
      <w:pPr>
        <w:pStyle w:val="Western"/>
        <w:spacing w:before="280" w:after="202"/>
        <w:rPr/>
      </w:pPr>
      <w:r>
        <w:rPr/>
        <w:t>So they keep it to themselves and you can't get it until you pass their ritual test. You have to pass their ritual initiation before they will share with you what they got. You have to prove that you are obedient to them like you should be to Allah. If you can prove to them that you obey them, like you should obey Allah, that the fear of displeasing them is as strong as your fear that should've been for Allah to this regard, then they will trust you because they know that you are their complete dummy. Once they are convinced that you are there total complete dummy, their total slave, then they will share a little bit with you.</w:t>
      </w:r>
    </w:p>
    <w:p>
      <w:pPr>
        <w:pStyle w:val="Western"/>
        <w:spacing w:before="280" w:after="202"/>
        <w:rPr/>
      </w:pPr>
      <w:r>
        <w:rPr/>
        <w:t>IWDM:</w:t>
      </w:r>
    </w:p>
    <w:p>
      <w:pPr>
        <w:pStyle w:val="Western"/>
        <w:spacing w:before="280" w:after="202"/>
        <w:rPr/>
      </w:pPr>
      <w:r>
        <w:rPr/>
        <w:t>This is too big a subject for today. Yes. Because now we come to the message of Abd, slave of G-d, and how that term itself broke, shattered that kind of belief. Yes. But that's too much for right now. I will simply say this, that in the Quran, all the people that believe in this religion are addressed slaves of G-d. That said, telling the sheik, that's telling the rabbi, that's telling the priest, you are not entitled to a worshiper. They are all worshipers of Allah. They are not to be your servants, they're the servants of Allah. And we're going to come, yes baby, we going to come to it.</w:t>
      </w:r>
    </w:p>
    <w:p>
      <w:pPr>
        <w:pStyle w:val="Western"/>
        <w:spacing w:before="280" w:after="202"/>
        <w:rPr/>
      </w:pPr>
      <w:r>
        <w:rPr/>
        <w:t>IWDM:</w:t>
      </w:r>
    </w:p>
    <w:p>
      <w:pPr>
        <w:pStyle w:val="Western"/>
        <w:spacing w:before="280" w:after="202"/>
        <w:rPr/>
      </w:pPr>
      <w:r>
        <w:rPr/>
        <w:t>So what was unlawful that he made lawful? Yeah. They charged Jesus with going and giving the people the... Is it okay to do this? It's taking more time. They charged Jesus with doing what? Giving the people the shoe, the show, the bread, right? On the Sabbath day. Oh buddy, this is too much. I'm telling you it's too much. What I mean is too much for a mortal. To know that G-d can reach a mortal and teach him as a man, teach a man is too much. Oh yeah. Yeah. Who do you think taught me this? I'm just getting this now. Yes. So the book says that Jesus was condemned for giving the people the, it's called shoebread. Look in your Bible. It's also shoebread.</w:t>
      </w:r>
    </w:p>
    <w:p>
      <w:pPr>
        <w:pStyle w:val="Western"/>
        <w:spacing w:before="280" w:after="202"/>
        <w:rPr/>
      </w:pPr>
      <w:r>
        <w:rPr/>
        <w:t>IWDM:</w:t>
      </w:r>
    </w:p>
    <w:p>
      <w:pPr>
        <w:pStyle w:val="Western"/>
        <w:spacing w:before="280" w:after="202"/>
        <w:rPr/>
      </w:pPr>
      <w:r>
        <w:rPr/>
        <w:t>Why these two definitions? Shoe, the foot. What the shoebread mean? The fundamental. Foot is the basis that you stand on. So shoebread means the fundamental knowledge that supports the rest of the knowledge. And that term that they use, the epistemology, the explanation for the basis and growth for the knowledge. The fine flour of the special bread, right? All right. So I said, they accused him of giving the people the shoebread, Ah, the showbread. Shoebread means shoes, spiritual, spiritual insight is fundamental to all other knowledge. Yes.</w:t>
      </w:r>
    </w:p>
    <w:p>
      <w:pPr>
        <w:pStyle w:val="Western"/>
        <w:spacing w:before="280" w:after="202"/>
        <w:rPr/>
      </w:pPr>
      <w:r>
        <w:rPr/>
        <w:t>IWDM:</w:t>
      </w:r>
    </w:p>
    <w:p>
      <w:pPr>
        <w:pStyle w:val="Western"/>
        <w:spacing w:before="280" w:after="202"/>
        <w:rPr/>
      </w:pPr>
      <w:r>
        <w:rPr/>
        <w:t>Doesn't Allah say, see how he raised up the heavens? And how he support those... Haven't seen him live in no pillars. It mentioned the bird up in the sky, held aloft without flying, without any effort. Nothing holds him up but Allah. Ain't that Quran? So it's telling us that G-d has given first for man's stability, spiritual insight into the science of the spiritual order. Yeah. So this is the shoe, the shoe you see, shoebread. But that special knowledge, that's the shoebread that's hidden in Shu, S-H-U... That shoebread, fundamental bread, that's hidden in Shu, the mythological deity of ancient Egypt, must come out of the darkness of Egypt and show itself. The shoebread must show itself.</w:t>
      </w:r>
    </w:p>
    <w:p>
      <w:pPr>
        <w:pStyle w:val="Western"/>
        <w:spacing w:before="280" w:after="202"/>
        <w:rPr/>
      </w:pPr>
      <w:r>
        <w:rPr/>
        <w:t>IWDM:</w:t>
      </w:r>
    </w:p>
    <w:p>
      <w:pPr>
        <w:pStyle w:val="Western"/>
        <w:spacing w:before="280" w:after="202"/>
        <w:rPr/>
      </w:pPr>
      <w:r>
        <w:rPr/>
        <w:t>Now, they said, "Well, Christly Jesus," peace be on the prophet. They say, "Well, Christ Jesus, we don't mind you giving out the bread, but not on the Sabbath day." Sabbath talk is tomorrow. But it ain't nothing wrong with us getting a little taste of the day, yeah?</w:t>
      </w:r>
    </w:p>
    <w:p>
      <w:pPr>
        <w:pStyle w:val="Western"/>
        <w:spacing w:before="280" w:after="202"/>
        <w:rPr/>
      </w:pPr>
      <w:r>
        <w:rPr/>
        <w:t>IWDM:</w:t>
      </w:r>
    </w:p>
    <w:p>
      <w:pPr>
        <w:pStyle w:val="Western"/>
        <w:spacing w:before="280" w:after="202"/>
        <w:rPr/>
      </w:pPr>
      <w:r>
        <w:rPr/>
        <w:t>They say, "Oh man, you're showing it, but you're showing on the wrong day, Jesus." How come it's the wrong day? Because one day in the week represent the day when the people's minds are alert. Don't show it on this day, when the people's minds are alert, they'd catch what you were saying. Wait until we put them to sleep.</w:t>
      </w:r>
    </w:p>
    <w:p>
      <w:pPr>
        <w:pStyle w:val="Western"/>
        <w:spacing w:before="280" w:after="202"/>
        <w:rPr/>
      </w:pPr>
      <w:r>
        <w:rPr/>
        <w:t>IWDM:</w:t>
      </w:r>
    </w:p>
    <w:p>
      <w:pPr>
        <w:pStyle w:val="Western"/>
        <w:spacing w:before="280" w:after="202"/>
        <w:rPr/>
      </w:pPr>
      <w:r>
        <w:rPr/>
        <w:t>(silence).</w:t>
      </w:r>
    </w:p>
    <w:p>
      <w:pPr>
        <w:pStyle w:val="Western"/>
        <w:spacing w:before="280" w:after="202"/>
        <w:rPr/>
      </w:pPr>
      <w:r>
        <w:rPr/>
        <w:t>IWDM:</w:t>
      </w:r>
    </w:p>
    <w:p>
      <w:pPr>
        <w:pStyle w:val="Western"/>
        <w:spacing w:before="280" w:after="202"/>
        <w:rPr/>
      </w:pPr>
      <w:r>
        <w:rPr/>
        <w:t>...minds are alert. Don't show it on this day when the people's minds are alert, they'd catch what you were saying. Wait until we put them to sleep. A better day, perhaps maybe Sunday, a Monday, a Tuesday, a Wednesday when they're repenting, a Thursday when they are thirsty as hell. Wait until the indication that they want this. How can they want it when they are dead. You have killed them. They can't thirst, they can't repent, you have them under your influence. So I've come out on Thursday with Friday. I come out on Sunday with Friday. I come out on Wednesday with Friday. Say, "Hey, he makes the days change at his will, he makes every Friday. That's not right." That's enough for that for today. Tomorrow is the talk on the Sabbath. And then you will understand more. We don't want to waste all the time, we will say the same thing tomorrow.</w:t>
      </w:r>
    </w:p>
    <w:p>
      <w:pPr>
        <w:pStyle w:val="Western"/>
        <w:spacing w:before="280" w:after="202"/>
        <w:rPr/>
      </w:pPr>
      <w:r>
        <w:rPr/>
        <w:t>IWDM:</w:t>
      </w:r>
    </w:p>
    <w:p>
      <w:pPr>
        <w:pStyle w:val="Western"/>
        <w:spacing w:before="280" w:after="202"/>
        <w:rPr/>
      </w:pPr>
      <w:r>
        <w:rPr/>
        <w:t>In sha Allah. We are home and we going out in the field. Praise be to Allah.</w:t>
      </w:r>
    </w:p>
    <w:p>
      <w:pPr>
        <w:pStyle w:val="Western"/>
        <w:spacing w:before="280" w:after="202"/>
        <w:rPr/>
      </w:pPr>
      <w:r>
        <w:rPr/>
        <w:t>IWDM:</w:t>
      </w:r>
    </w:p>
    <w:p>
      <w:pPr>
        <w:pStyle w:val="Western"/>
        <w:spacing w:before="280" w:after="202"/>
        <w:rPr/>
      </w:pPr>
      <w:r>
        <w:rPr/>
        <w:t>Now let's see here. So that's what he made lawful. He made lawful the thing that their leaders had made unlawful. They had made it unlawful to give a man the knowledge that would free him until he came to them and made obeisance. Yes. And I had a sheik tell me, "Brother Imam, we like you, but you won't ask." I didn't say anything. I haven't applied yet and never intend to.</w:t>
      </w:r>
    </w:p>
    <w:p>
      <w:pPr>
        <w:pStyle w:val="Western"/>
        <w:spacing w:before="280" w:after="202"/>
        <w:rPr/>
      </w:pPr>
      <w:r>
        <w:rPr/>
        <w:t>IWDM:</w:t>
      </w:r>
    </w:p>
    <w:p>
      <w:pPr>
        <w:pStyle w:val="Western"/>
        <w:spacing w:before="280" w:after="202"/>
        <w:rPr/>
      </w:pPr>
      <w:r>
        <w:rPr/>
        <w:t>I got what I got without asking you. Why should I start asking you now at this late hour. No, I'm not coming into your circle. Just a three ring circus, I don't want it.</w:t>
      </w:r>
    </w:p>
    <w:p>
      <w:pPr>
        <w:pStyle w:val="Western"/>
        <w:spacing w:before="280" w:after="202"/>
        <w:rPr/>
      </w:pPr>
      <w:r>
        <w:rPr/>
        <w:t>IWDM:</w:t>
      </w:r>
    </w:p>
    <w:p>
      <w:pPr>
        <w:pStyle w:val="Western"/>
        <w:spacing w:before="280" w:after="202"/>
        <w:rPr/>
      </w:pPr>
      <w:r>
        <w:rPr/>
        <w:t>He says, "It is Allah who is my Lord and your Lord." Then worship him, this is a way that is straight. Now I'm I right. Is my reasoning, right? If my reason ain't right, how come these words now come up, and the meaning is there and they make sense. And they have big meaning and a big message now. And before you read it, there was nothing. It was just dry. But now the life come to these words. And not boasting for myself, I'm boasting for my Lord.</w:t>
      </w:r>
    </w:p>
    <w:p>
      <w:pPr>
        <w:pStyle w:val="Western"/>
        <w:spacing w:before="280" w:after="202"/>
        <w:rPr/>
      </w:pPr>
      <w:r>
        <w:rPr/>
        <w:t>IWDM:</w:t>
      </w:r>
    </w:p>
    <w:p>
      <w:pPr>
        <w:pStyle w:val="Western"/>
        <w:spacing w:before="280" w:after="202"/>
        <w:rPr/>
      </w:pPr>
      <w:r>
        <w:rPr/>
        <w:t>When Jesus found unbelief on their part, he said, "Who will be my helpers to the work of Allah?" Said the disciples, "We are Allah's helpers. We believe in Allah. And we do though bear witness that we are Muslims." Now notice the words that are used here. He said, Jesus said, Man ansari ila Allah . And they answered by saying, Nahnu ansaru llahi amanna billahi wa ishhad bi anna muslimun.</w:t>
      </w:r>
    </w:p>
    <w:p>
      <w:pPr>
        <w:pStyle w:val="Western"/>
        <w:spacing w:before="280" w:after="202"/>
        <w:rPr/>
      </w:pPr>
      <w:r>
        <w:rPr/>
        <w:t>IWDM:</w:t>
      </w:r>
    </w:p>
    <w:p>
      <w:pPr>
        <w:pStyle w:val="Western"/>
        <w:spacing w:before="280" w:after="202"/>
        <w:rPr/>
      </w:pPr>
      <w:r>
        <w:rPr/>
        <w:t>See, so the word is Ansar. Ansar, that's the key. Help us, but help us to what? What is Ansar? It is of a word victory. Help us to victory. Not just help us. Help us could be helping in anything. It could be helping me build a Masjid. But help us for victory's sake. They have a object down the road. They have a goal to reach. He's asked, he was asking for helpers that would help him in reaching the goal, gaining the victory. What is the victory? True freedom, justice and equality. Who will be my helpers to free the minds of oppressed men so that, that promise land of true freedom, justice, equality, dignity will come a reality or become a reality us? who will be my helpers? Isn't this a better meaning? Doesn't this carry more relevance? More relevance is here. Yes.</w:t>
      </w:r>
    </w:p>
    <w:p>
      <w:pPr>
        <w:pStyle w:val="Western"/>
        <w:spacing w:before="280" w:after="202"/>
        <w:rPr/>
      </w:pPr>
      <w:r>
        <w:rPr/>
        <w:t>IWDM:</w:t>
      </w:r>
    </w:p>
    <w:p>
      <w:pPr>
        <w:pStyle w:val="Western"/>
        <w:spacing w:before="280" w:after="202"/>
        <w:rPr/>
      </w:pPr>
      <w:r>
        <w:rPr/>
        <w:t>And again, what is he saying? Jesus didn't ask for ibad. He didn't say who would become my ibad? Ibadi means my slaves or my worshipers or my service. He said, who will become my ansar? He was asking for ansar. He want people to help him reach the victory. Those people that help him reach victory are not his servants. That's why they answered, "We are Ansar Allah. We are the servants of G-d and we bear witness that we are the true people. That we are the Muslims." Oh how wonderful it is.</w:t>
      </w:r>
    </w:p>
    <w:p>
      <w:pPr>
        <w:pStyle w:val="Western"/>
        <w:spacing w:before="280" w:after="202"/>
        <w:rPr/>
      </w:pPr>
      <w:r>
        <w:rPr/>
        <w:t>IWDM:</w:t>
      </w:r>
    </w:p>
    <w:p>
      <w:pPr>
        <w:pStyle w:val="Western"/>
        <w:spacing w:before="280" w:after="202"/>
        <w:rPr/>
      </w:pPr>
      <w:r>
        <w:rPr/>
        <w:t>"And Lord, we believe in what G-d has revealed, and we followed the apostle. Then write us down among those who bear witness." Their prayer was not to die on the wrong side or die and not be recorded, that they were on the wrong, oh right side and not on the wrong side. Don't you know that's the heart of a true believer. He wants to be on the right side and he wants the record to record him as he was, that he was not with the wrong people. He was on the right side. Praise be to Allah.</w:t>
      </w:r>
    </w:p>
    <w:p>
      <w:pPr>
        <w:pStyle w:val="Western"/>
        <w:spacing w:before="280" w:after="202"/>
        <w:rPr/>
      </w:pPr>
      <w:r>
        <w:rPr/>
        <w:t>IWDM:</w:t>
      </w:r>
    </w:p>
    <w:p>
      <w:pPr>
        <w:pStyle w:val="Western"/>
        <w:spacing w:before="280" w:after="202"/>
        <w:rPr/>
      </w:pPr>
      <w:r>
        <w:rPr/>
        <w:t>And then unbelievers plotted and planned, and Allah too planned, and the best of planners is Allah. He didn't plan before they plan. Saying "the unbelievers plotted and planned, and Allah too planned." I mean, he wouldn't have tripped them up while they have their eyes closed, if they hadn't started doing that themselves to his servants. They wanted to trip His servants up while they had their eyes closed. So since they resorted to scheming, G-d came out with a greater scheme which is justice.</w:t>
      </w:r>
    </w:p>
    <w:p>
      <w:pPr>
        <w:pStyle w:val="Western"/>
        <w:spacing w:before="280" w:after="202"/>
        <w:rPr/>
      </w:pPr>
      <w:r>
        <w:rPr/>
        <w:t>IWDM:</w:t>
      </w:r>
    </w:p>
    <w:p>
      <w:pPr>
        <w:pStyle w:val="Western"/>
        <w:spacing w:before="280" w:after="202"/>
        <w:rPr/>
      </w:pPr>
      <w:r>
        <w:rPr/>
        <w:t>Because he had promised. Didn't he promise, in older scriptures, that he would give His blessings to the leadership of the righteous? Yes. And the Jews, they thought that they were the favored people and that if G-d is going to raise up one, he must come from the Jewish people, you see. But they scheme to deny other people. So then He planned to bring in the ones that they kept out, and before they knew it was done. The book say, "He comes in as a thief in the night." So they're thinking that they got it all locked up, that it's all secure for them. And then here come a man preaching from among the illiterates, those that they shut out, and he got what they got. They said, "How did it happen? Impossible. We got all the machinery in the world working for us. It's impossible that this happened. Does G-d really exist? We thought it was just in theory. Who taught them people?"</w:t>
      </w:r>
    </w:p>
    <w:p>
      <w:pPr>
        <w:pStyle w:val="Western"/>
        <w:spacing w:before="280" w:after="202"/>
        <w:rPr/>
      </w:pPr>
      <w:r>
        <w:rPr/>
        <w:t>IWDM:</w:t>
      </w:r>
    </w:p>
    <w:p>
      <w:pPr>
        <w:pStyle w:val="Western"/>
        <w:spacing w:before="280" w:after="202"/>
        <w:rPr/>
      </w:pPr>
      <w:r>
        <w:rPr/>
        <w:t>"Behold, Allah said, Oh Jesus, I will take thee and raise thee to Myself, and clear thee of the falsehood of those who blaspheme. I will make those who follow thee superior to those who reject faith, to the day of the resurrection. Then shall you all return unto me, and I will judge between you and the matters wherein you dispute." All right. Keep thinking in the line that we're in, all right, and the relevance comes out.</w:t>
      </w:r>
    </w:p>
    <w:p>
      <w:pPr>
        <w:pStyle w:val="Western"/>
        <w:spacing w:before="280" w:after="202"/>
        <w:rPr/>
      </w:pPr>
      <w:r>
        <w:rPr/>
        <w:t>IWDM:</w:t>
      </w:r>
    </w:p>
    <w:p>
      <w:pPr>
        <w:pStyle w:val="Western"/>
        <w:spacing w:before="280" w:after="202"/>
        <w:rPr/>
      </w:pPr>
      <w:r>
        <w:rPr/>
        <w:t>"As to those who reject faith, I will punish them with terrible agony in this world and in the hereafter, nor will they have any to help." They will have no helpers. Let us continue. "As to those who believe and work righteousness, Allah will pay them in full their reward, but Allah loves not those who do wrong." Now, now that we know what wrong we're talking about, that...</w:t>
      </w:r>
    </w:p>
    <w:p>
      <w:pPr>
        <w:pStyle w:val="Western"/>
        <w:spacing w:before="280" w:after="202"/>
        <w:rPr/>
      </w:pPr>
      <w:r>
        <w:rPr/>
        <w:t>PART 4 OF 5 ENDS [02:20:04]</w:t>
      </w:r>
    </w:p>
    <w:p>
      <w:pPr>
        <w:pStyle w:val="Western"/>
        <w:spacing w:before="280" w:after="202"/>
        <w:rPr/>
      </w:pPr>
      <w:r>
        <w:rPr/>
        <w:t>IWDM:</w:t>
      </w:r>
    </w:p>
    <w:p>
      <w:pPr>
        <w:pStyle w:val="Western"/>
        <w:spacing w:before="280" w:after="202"/>
        <w:rPr/>
      </w:pPr>
      <w:r>
        <w:rPr/>
        <w:t>Now that we know what wrong we're talking about, doesn't this have more relevance? Isn't this really the glorious Quran now? If you don't read it with the right understanding, it doesn't feel to be that glorious. I'm just telling the truth. See, you're afraid to tell the truth because you don't know it.</w:t>
      </w:r>
    </w:p>
    <w:p>
      <w:pPr>
        <w:pStyle w:val="Western"/>
        <w:spacing w:before="280" w:after="202"/>
        <w:rPr/>
      </w:pPr>
      <w:r>
        <w:rPr/>
        <w:t>IWDM:</w:t>
      </w:r>
    </w:p>
    <w:p>
      <w:pPr>
        <w:pStyle w:val="Western"/>
        <w:spacing w:before="280" w:after="202"/>
        <w:rPr/>
      </w:pPr>
      <w:r>
        <w:rPr/>
        <w:t>I'll continue now. This is what we rehearsed unto thee of the signs and the message of wisdom. Look how his followers, they're saying that this is no ordinary conversation. This is no ordinary rapport. Allah is speaking to Prophet Muhammad. And he says, "This is what we rehearsed unto thee of the sign and the message of wisdom." So do you expect to get some ordinary meaning, ordinary sense out of that? Do you expect for that just to turn, just to be just important to general issues? If this is a message that G-d is letting Prophet Muhammad in on, signs and wisdom, then it should be formed to something big than our life, not something ordinary in our life. And my explanation falls to that that is biggest in our life. So who are you going to believe, me or fake [Ushibushiwa ?</w:t>
      </w:r>
    </w:p>
    <w:p>
      <w:pPr>
        <w:pStyle w:val="Western"/>
        <w:spacing w:before="280" w:after="202"/>
        <w:rPr/>
      </w:pPr>
      <w:r>
        <w:rPr/>
        <w:t>IWDM:</w:t>
      </w:r>
    </w:p>
    <w:p>
      <w:pPr>
        <w:pStyle w:val="Western"/>
        <w:spacing w:before="280" w:after="202"/>
        <w:rPr/>
      </w:pPr>
      <w:r>
        <w:rPr/>
        <w:t>I'll continue reading now. The similitude of Jesus before Allah is as that of Adam. he created him from dust, then said to him, "Be." And he was. Wonderful Lord. Let's go on reading. The truth comes from Allah alone. See how all these words, all these verses now have great impact? Well, without that reading, without that understanding, you read this as dead flat stuff. I know because I used to read it as you read it. All those who bear witness that I'm speaking the truth, raise your hand. Wonderful. We have answered Allah. Okay.</w:t>
      </w:r>
    </w:p>
    <w:p>
      <w:pPr>
        <w:pStyle w:val="Western"/>
        <w:spacing w:before="280" w:after="202"/>
        <w:rPr/>
      </w:pPr>
      <w:r>
        <w:rPr/>
        <w:t>IWDM:</w:t>
      </w:r>
    </w:p>
    <w:p>
      <w:pPr>
        <w:pStyle w:val="Western"/>
        <w:spacing w:before="280" w:after="202"/>
        <w:rPr/>
      </w:pPr>
      <w:r>
        <w:rPr/>
        <w:t>Those upon me, the truth comes from Allah alone, so be not of those who doubt. The Prophet Muhammad delivering the message to his people in his time. Now we are blessed to get it the same way he delivered it in their time. That's why I tell you don't be doubting Thomases. You don't have no excuse to doubt me when I bring you things that you couldn't see before and make meaning richer for you, clearer for you, more productive for you. So why should you doubt me? No justification.</w:t>
      </w:r>
    </w:p>
    <w:p>
      <w:pPr>
        <w:pStyle w:val="Western"/>
        <w:spacing w:before="280" w:after="202"/>
        <w:rPr/>
      </w:pPr>
      <w:r>
        <w:rPr/>
        <w:t>IWDM:</w:t>
      </w:r>
    </w:p>
    <w:p>
      <w:pPr>
        <w:pStyle w:val="Western"/>
        <w:spacing w:before="280" w:after="202"/>
        <w:rPr/>
      </w:pPr>
      <w:r>
        <w:rPr/>
        <w:t>Let me continue to read. And if anybody has something to say to justify, speak up now. Let me hear now your excuse. Right now. What is your excuse for not following me? Raise your hand. Tell me your excuse right now. Yes, tell me, anybody. Tell me your excuse right now. If you have a reason to not follow me, tell it right now. Anybody? So this will be the witness and the judgment that nobody had a word to say.</w:t>
      </w:r>
    </w:p>
    <w:p>
      <w:pPr>
        <w:pStyle w:val="Western"/>
        <w:spacing w:before="280" w:after="202"/>
        <w:rPr/>
      </w:pPr>
      <w:r>
        <w:rPr/>
        <w:t>IWDM:</w:t>
      </w:r>
    </w:p>
    <w:p>
      <w:pPr>
        <w:pStyle w:val="Western"/>
        <w:spacing w:before="280" w:after="202"/>
        <w:rPr/>
      </w:pPr>
      <w:r>
        <w:rPr/>
        <w:t>Now, let us continue to read. If any disputes in this matter with thee, now after all knowledge has come to thee, say, come, let us gather together our sons and your sons, our women and your women, ourselves and your selves, then let us earnestly praise and invoke the curse of Allah on those who lie. So you think this is light stuff?</w:t>
      </w:r>
    </w:p>
    <w:p>
      <w:pPr>
        <w:pStyle w:val="Western"/>
        <w:spacing w:before="280" w:after="202"/>
        <w:rPr/>
      </w:pPr>
      <w:r>
        <w:rPr/>
        <w:t>IWDM:</w:t>
      </w:r>
    </w:p>
    <w:p>
      <w:pPr>
        <w:pStyle w:val="Western"/>
        <w:spacing w:before="280" w:after="202"/>
        <w:rPr/>
      </w:pPr>
      <w:r>
        <w:rPr/>
        <w:t>hear the message from the Lord of the worlds. Let's go on, building up to the point. 62, verse 62. This is the true account. There is no G-d except Allah. So that means anything other than that is a false account. Those who say Jesus is a G-d or the Holy Ghost is a G-d, or something other than Allah is a G-d, that's a false account. Because Allah says here, this is the true account. There is no G-d except Allah. And Allah, he is indeed the exalted in power, the wise. But if they turn back, Allah has full knowledge of those who do mischief.</w:t>
      </w:r>
    </w:p>
    <w:p>
      <w:pPr>
        <w:pStyle w:val="Western"/>
        <w:spacing w:before="280" w:after="202"/>
        <w:rPr/>
      </w:pPr>
      <w:r>
        <w:rPr/>
        <w:t>IWDM:</w:t>
      </w:r>
    </w:p>
    <w:p>
      <w:pPr>
        <w:pStyle w:val="Western"/>
        <w:spacing w:before="280" w:after="202"/>
        <w:rPr/>
      </w:pPr>
      <w:r>
        <w:rPr/>
        <w:t>Mischief is a word that old folks used to use. "That boy is always into some mischief." It means that that boy was a devilish boy. Sneaky. Mischief is sneaky stuff. Undercover. Don't even get CIA paid and doing CIA work among us. Yeah, they don't get no CIA pay, but they're doing CIA work among us. For what? Go watch the criminals. This thing here is saying you're all protected by Allah. Don't watch the thing that's safe and pure, go watch the devils. Go out there and watch the people that's sinning out there in the world, and report them to your bosses, what they are doing.</w:t>
      </w:r>
    </w:p>
    <w:p>
      <w:pPr>
        <w:pStyle w:val="Western"/>
        <w:spacing w:before="280" w:after="202"/>
        <w:rPr/>
      </w:pPr>
      <w:r>
        <w:rPr/>
        <w:t>IWDM:</w:t>
      </w:r>
    </w:p>
    <w:p>
      <w:pPr>
        <w:pStyle w:val="Western"/>
        <w:spacing w:before="280" w:after="202"/>
        <w:rPr/>
      </w:pPr>
      <w:r>
        <w:rPr/>
        <w:t>Is he now making a political statement that we should take note of? Mr. Rankles? Or Mr. Ruffles. Well, I've got about four tapes here, I think you better go through them. I don't know. You might see something in it. Some of the things he was saying, I think they're meant devious. Then the one that fell in love with me when he came down here to spy on me, he go back and tell them, "I want you to hear this. The man seems to be all right." But all of them, dogs. All of them are dogs. You should never let the world hire you to do a secret thing among your people that's doing everything in the open for your viewing.</w:t>
      </w:r>
    </w:p>
    <w:p>
      <w:pPr>
        <w:pStyle w:val="Western"/>
        <w:spacing w:before="280" w:after="202"/>
        <w:rPr/>
      </w:pPr>
      <w:r>
        <w:rPr/>
        <w:t>IWDM:</w:t>
      </w:r>
    </w:p>
    <w:p>
      <w:pPr>
        <w:pStyle w:val="Western"/>
        <w:spacing w:before="280" w:after="202"/>
        <w:rPr/>
      </w:pPr>
      <w:r>
        <w:rPr/>
        <w:t>Now, we come to the point. Say Qul again. Yes, say it. That's how it started over there before. They said Qul adhantukum ala Sawaa. Now look, you're starting off the same way again. It's in a different chapter. It says Qul Ya Ahl kitab ta'allaw ila Kalamatil Siwaa . There it is again. Yes, I have found it twice. And in both places, it's connected with Jesus Christ, our people raising up Lords that are not G-d. So isn't this proof? Before I saw the connection in the Quran, it was my belief that in order to free these people, we have to first free them from imagery in religion that has made a Caucasian figure a divine and proposed to be Jesus Christ, which is nothing but a lie.</w:t>
      </w:r>
    </w:p>
    <w:p>
      <w:pPr>
        <w:pStyle w:val="Western"/>
        <w:spacing w:before="280" w:after="202"/>
        <w:rPr/>
      </w:pPr>
      <w:r>
        <w:rPr/>
        <w:t>IWDM:</w:t>
      </w:r>
    </w:p>
    <w:p>
      <w:pPr>
        <w:pStyle w:val="Western"/>
        <w:spacing w:before="280" w:after="202"/>
        <w:rPr/>
      </w:pPr>
      <w:r>
        <w:rPr/>
        <w:t>All right. But now Allah has blessed me for my sincerity. he has blessed my innocence and sincerity with proof from the Quran. And not only from the Quran, also from hadith. We don't have time for all of this hate, Allah has blessed me with all the evidence I need to stand before any learned council and defend the stand that we take.</w:t>
      </w:r>
    </w:p>
    <w:p>
      <w:pPr>
        <w:pStyle w:val="Western"/>
        <w:spacing w:before="280" w:after="202"/>
        <w:rPr/>
      </w:pPr>
      <w:r>
        <w:rPr/>
        <w:t>IWDM:</w:t>
      </w:r>
    </w:p>
    <w:p>
      <w:pPr>
        <w:pStyle w:val="Western"/>
        <w:spacing w:before="280" w:after="202"/>
        <w:rPr/>
      </w:pPr>
      <w:r>
        <w:rPr/>
        <w:t>Yes. ta'allaw ila Kalamatil Siwaa baynala wa baynakum . here, it's elaborated. It's making it more clear that they are needing, we need equality between us and you. What are the conditions for that equality? Let's continue to read. Okay? We need this equality between us and you, we need this equality between Muslims and non-Muslims, between Muslims and Christians, Muslims and Jews, Muslims and other people in order to have peace on Earth. Maybe we can't all have the same religion, Allah didn't intend for us to all be of one Ummah. But at least, can't we have truth? Can't we have terms of equality between us? That we'll exalt races that make the people dupes and slaves to their races?</w:t>
      </w:r>
    </w:p>
    <w:p>
      <w:pPr>
        <w:pStyle w:val="Western"/>
        <w:spacing w:before="280" w:after="202"/>
        <w:rPr/>
      </w:pPr>
      <w:r>
        <w:rPr/>
        <w:t>IWDM:</w:t>
      </w:r>
    </w:p>
    <w:p>
      <w:pPr>
        <w:pStyle w:val="Western"/>
        <w:spacing w:before="280" w:after="202"/>
        <w:rPr/>
      </w:pPr>
      <w:r>
        <w:rPr/>
        <w:t>These are the conditions for peace on earth. The conditions for peace is not that you all become Muslims. Prophet Muhammad never came out with an army and a sword saying, "Infidels all become Muslims, or die." Whoever else, let him come to the way that is straight. Whoever has the will, let him come. Whoever will not, let him go his own way.</w:t>
      </w:r>
    </w:p>
    <w:p>
      <w:pPr>
        <w:pStyle w:val="Western"/>
        <w:spacing w:before="280" w:after="202"/>
        <w:rPr/>
      </w:pPr>
      <w:r>
        <w:rPr/>
        <w:t>IWDM:</w:t>
      </w:r>
    </w:p>
    <w:p>
      <w:pPr>
        <w:pStyle w:val="Western"/>
        <w:spacing w:before="280" w:after="202"/>
        <w:rPr/>
      </w:pPr>
      <w:r>
        <w:rPr/>
        <w:t>If Allah had intended that all people be one people, he would have made it so. The old prophet,why burden your heart with the struggle to make them all believe. If Allah had intended that they all believe, he would've made them one people. You see? So that's not the terms that Islam wants. Doesn't demand that all people become Muslims and confess Prophet Muhammad as the last messenger. No, it doesn't demand that. It invites them to come into this mercy and to this blessing, but it doesn't demand it.</w:t>
      </w:r>
    </w:p>
    <w:p>
      <w:pPr>
        <w:pStyle w:val="Western"/>
        <w:spacing w:before="280" w:after="202"/>
        <w:rPr/>
      </w:pPr>
      <w:r>
        <w:rPr/>
        <w:t>IWDM:</w:t>
      </w:r>
    </w:p>
    <w:p>
      <w:pPr>
        <w:pStyle w:val="Western"/>
        <w:spacing w:before="280" w:after="202"/>
        <w:rPr/>
      </w:pPr>
      <w:r>
        <w:rPr/>
        <w:t>But what does it demand? It demands that we respect terms of social justice that bring the people into one. A frame of mind to accept to do right by each other and not to have imperialism, slavery, racial discrimination. Yes. These are the terms. Probably read now. What is the requirement now? We want to know what is the conditions?</w:t>
      </w:r>
    </w:p>
    <w:p>
      <w:pPr>
        <w:pStyle w:val="Western"/>
        <w:spacing w:before="280" w:after="202"/>
        <w:rPr/>
      </w:pPr>
      <w:r>
        <w:rPr/>
        <w:t>IWDM:</w:t>
      </w:r>
    </w:p>
    <w:p>
      <w:pPr>
        <w:pStyle w:val="Western"/>
        <w:spacing w:before="280" w:after="202"/>
        <w:rPr/>
      </w:pPr>
      <w:r>
        <w:rPr/>
        <w:t>Alla na'buda illa llaha wala nushrika bihi shayan wala yattakhidha baduna badan arbadan min duni llahi</w:t>
      </w:r>
    </w:p>
    <w:p>
      <w:pPr>
        <w:pStyle w:val="Western"/>
        <w:spacing w:before="280" w:after="202"/>
        <w:rPr/>
      </w:pPr>
      <w:r>
        <w:rPr/>
        <w:t>IWDM:</w:t>
      </w:r>
    </w:p>
    <w:p>
      <w:pPr>
        <w:pStyle w:val="Western"/>
        <w:spacing w:before="280" w:after="202"/>
        <w:rPr/>
      </w:pPr>
      <w:r>
        <w:rPr/>
        <w:t>These are the conditions. Let's read them now in English. The conditions for this equality that must come, must be, disperse that we do not worship any except the one Allah. Not Jesus, not anybody else as G-d. Do not have any divinity except Allah. wala nushrika bihi shayan And make no resemblance, no likeness of Him. Some will say, "Oh, we are not worshiping Jesus. he is the son of G-d, not G-d. he is only a means for us to see G-d through him." Isn't that what they say? he's not G-d, he's only a means for us to see G-d through him.</w:t>
      </w:r>
    </w:p>
    <w:p>
      <w:pPr>
        <w:pStyle w:val="Western"/>
        <w:spacing w:before="280" w:after="202"/>
        <w:rPr/>
      </w:pPr>
      <w:r>
        <w:rPr/>
        <w:t>IWDM:</w:t>
      </w:r>
    </w:p>
    <w:p>
      <w:pPr>
        <w:pStyle w:val="Western"/>
        <w:spacing w:before="280" w:after="202"/>
        <w:rPr/>
      </w:pPr>
      <w:r>
        <w:rPr/>
        <w:t>So look how perfect the revelation is. It says the terms are that we worship none except Allah. Now they will reply, "We don't worship Jesus. We worship G-d." That's what some of them will reply, wouldn't they? Yes. Okay, so here is the judgment for them, that we associate no partners with him. Don't they say he's in a Trinity with their G-d? But the Arabic is even better. It says wala nushrika bihi shayan. It means make no likeness of Him. No image, no likeness, no comparison. Don't form any likeness or comparison. Don't say Jesus is one in the Trinity with G-d, and that Jesus is like G-d. No, he's not like G-d. he's like a human being. Allah is like Allah, and Jesus is like a human being.</w:t>
      </w:r>
    </w:p>
    <w:p>
      <w:pPr>
        <w:pStyle w:val="Western"/>
        <w:spacing w:before="280" w:after="202"/>
        <w:rPr/>
      </w:pPr>
      <w:r>
        <w:rPr/>
        <w:t>IWDM:</w:t>
      </w:r>
    </w:p>
    <w:p>
      <w:pPr>
        <w:pStyle w:val="Western"/>
        <w:spacing w:before="280" w:after="202"/>
        <w:rPr/>
      </w:pPr>
      <w:r>
        <w:rPr/>
        <w:t>Fa in tawallaw faqulu ishhadu bi anna Muslimun. Now, it addressed the Prophet, didn't it? In the beginning, it said Qul. See here, it didn't say Quluu as the first, for this other example we gave. It didn't say Quluu. It said Qul speaking only to the Prophet, one person responsible. And here, it's began the same way, Qul, the one person, the Prophet.</w:t>
      </w:r>
    </w:p>
    <w:p>
      <w:pPr>
        <w:pStyle w:val="Western"/>
        <w:spacing w:before="280" w:after="202"/>
        <w:rPr/>
      </w:pPr>
      <w:r>
        <w:rPr/>
        <w:t>IWDM:</w:t>
      </w:r>
    </w:p>
    <w:p>
      <w:pPr>
        <w:pStyle w:val="Western"/>
        <w:spacing w:before="280" w:after="202"/>
        <w:rPr/>
      </w:pPr>
      <w:r>
        <w:rPr/>
        <w:t>But look how it ends, brings others in, it brings the believers in. It says Qul here, to the Prophet, tell them to come to terms of equality. And the terms of equality necessary for equality between us and them is that they do not worship any except Allah and that they do not make image equal to Allah. Anything, or have any associates with him. And do not raise up from among themself, from among us, see the Muslim accept the obligation. Same obligation that he put to the non-Muslim, he accepts it for himself. And that we do not raise up a Lord and you not raise up a Lord.</w:t>
      </w:r>
    </w:p>
    <w:p>
      <w:pPr>
        <w:pStyle w:val="Western"/>
        <w:spacing w:before="280" w:after="202"/>
        <w:rPr/>
      </w:pPr>
      <w:r>
        <w:rPr/>
        <w:t>IWDM:</w:t>
      </w:r>
    </w:p>
    <w:p>
      <w:pPr>
        <w:pStyle w:val="Western"/>
        <w:spacing w:before="280" w:after="202"/>
        <w:rPr/>
      </w:pPr>
      <w:r>
        <w:rPr/>
        <w:t>So what is that telling those who raise up Lords? If we were devils, deceitful, lying, wicked people like you, we could easily raise Prophet Muhammad up as a Lord. We could easily raise him up as a Lord and say that he is G-d's only son and people have to come to him for salvation. And with his powerful, clear message, we will get many more people than you can get with your lies and half-truths. But we are righteous people, we can't do that. We will not raise up any Lord from among ourselves. So we accept the same term he presents to you, we have accepted those terms for ourselves, apparently being that we raise up our Lord and you raise up your Lord.</w:t>
      </w:r>
    </w:p>
    <w:p>
      <w:pPr>
        <w:pStyle w:val="Western"/>
        <w:spacing w:before="280" w:after="202"/>
        <w:rPr/>
      </w:pPr>
      <w:r>
        <w:rPr/>
        <w:t>IWDM:</w:t>
      </w:r>
    </w:p>
    <w:p>
      <w:pPr>
        <w:pStyle w:val="Western"/>
        <w:spacing w:before="280" w:after="202"/>
        <w:rPr/>
      </w:pPr>
      <w:r>
        <w:rPr/>
        <w:t>And it ends by saying, Allah instructing the Muslims.fa in tawallaw, and if they turn away, if they don't accept those terms, Quluu. he didn't say Qul this time. Allah says Quluu, meaning you all say. he involves all of us now. Quluu, and your committee represents this. Quluu. We're proud of them aren't we? As followers of Prophet Muhammad, who was obligated to make the challenge, we have taken up the challenge as his followers. And we are telling the people, aren't we? And now Allah says to us,Quluu ishhadu, say we are witnesses. We bear witness.</w:t>
      </w:r>
    </w:p>
    <w:p>
      <w:pPr>
        <w:pStyle w:val="Western"/>
        <w:spacing w:before="280" w:after="202"/>
        <w:rPr/>
      </w:pPr>
      <w:r>
        <w:rPr/>
        <w:t>IWDM:</w:t>
      </w:r>
    </w:p>
    <w:p>
      <w:pPr>
        <w:pStyle w:val="Western"/>
        <w:spacing w:before="280" w:after="202"/>
        <w:rPr/>
      </w:pPr>
      <w:r>
        <w:rPr/>
        <w:t>bi anna Muslimun, that we are the Muslims. Isn't that wonderful? What is that saying? That's saying that Jesus came to make you Muslims, not Christians. You claim to be the followers of Jesus. You reject this? We bear witness that we are the followers of Jesus. The followers of Prophet Muhammad are the true followers of Jesus and you are liars.</w:t>
      </w:r>
    </w:p>
    <w:p>
      <w:pPr>
        <w:pStyle w:val="Western"/>
        <w:spacing w:before="280" w:after="202"/>
        <w:rPr/>
      </w:pPr>
      <w:r>
        <w:rPr/>
        <w:t>IWDM:</w:t>
      </w:r>
    </w:p>
    <w:p>
      <w:pPr>
        <w:pStyle w:val="Western"/>
        <w:spacing w:before="280" w:after="202"/>
        <w:rPr/>
      </w:pPr>
      <w:r>
        <w:rPr/>
        <w:t>Well, Allah brings the truth home. Oh, yes. Allah brings the truth home. And it's three o'clock, I didn't intend to go to this long. Well, I thank you for your patience here today. And I pray Allah keep our faith clean and firm. Bless us to seek everything for his pleasure, seek nothing selfishly, and to be a witness in this part of the world that the Ummah of Prophet Muhammad is not a thing of the past.</w:t>
      </w:r>
    </w:p>
    <w:p>
      <w:pPr>
        <w:pStyle w:val="Western"/>
        <w:spacing w:before="280" w:after="202"/>
        <w:rPr/>
      </w:pPr>
      <w:r>
        <w:rPr/>
        <w:t>IWDM:</w:t>
      </w:r>
    </w:p>
    <w:p>
      <w:pPr>
        <w:pStyle w:val="Western"/>
        <w:spacing w:before="280" w:after="202"/>
        <w:rPr/>
      </w:pPr>
      <w:r>
        <w:rPr/>
        <w:t>I would like to, in my conclusion, read to you some words from Jet Magazine , this late issue. And these words come from the page Words of the Week and from Billy Dee Williams, who have stepped and heard my voice and my call, and responded beautifully. he's shown nothing but love and admiration for what we are doing when I met with him. Now, look what he says. These are his words, a man who's in position to reach more ears than we can reach. he says revealing why people should not be hung up on race. he says, and I quote, again, quoting him, "My feeling is that there's something bigger than race on the horizon that we should be concerned about." he said on the horizon. Horizon means something that's coming that's not yet peaked, but coming. A new front, new frontier.</w:t>
      </w:r>
    </w:p>
    <w:p>
      <w:pPr>
        <w:pStyle w:val="Western"/>
        <w:spacing w:before="280" w:after="202"/>
        <w:rPr/>
      </w:pPr>
      <w:r>
        <w:rPr/>
        <w:t>IWDM:</w:t>
      </w:r>
    </w:p>
    <w:p>
      <w:pPr>
        <w:pStyle w:val="Western"/>
        <w:spacing w:before="280" w:after="202"/>
        <w:rPr/>
      </w:pPr>
      <w:r>
        <w:rPr/>
        <w:t>And what did he say it is? I'll continue now. That we should be concerned about, and then he says, "I think it'll be more important than skin color." he said, "I think it'll be more important than skin color. We are the keepers of the world. And there should be more important things to worry about than race." That man is talking. That man got something to say. That man is headed. That man ain't no fool. he ain't no slave. he's free. And intelligent people, to hear what he's saying, you're going to talk.</w:t>
      </w:r>
    </w:p>
    <w:p>
      <w:pPr>
        <w:pStyle w:val="Western"/>
        <w:spacing w:before="280" w:after="202"/>
        <w:rPr/>
      </w:pPr>
      <w:r>
        <w:rPr/>
        <w:t>IWDM:</w:t>
      </w:r>
    </w:p>
    <w:p>
      <w:pPr>
        <w:pStyle w:val="Western"/>
        <w:spacing w:before="280" w:after="202"/>
        <w:rPr/>
      </w:pPr>
      <w:r>
        <w:rPr/>
        <w:t>And they say, "Look, a new mind is among these Bilians, these African-Americans." Do you hear what that man said? he said we are the keepers of the world. So what are you saying to the world? he's saying this child of the people you made slaves now realize that he has an equal share and an equal right to look over the welfare of the world with you. I'm not going to leave it to you to watch the world, to keep the world. he's saying, "I have an equal right, a share in the leadership of the world. And that responsibility to look out for the world."</w:t>
      </w:r>
    </w:p>
    <w:p>
      <w:pPr>
        <w:pStyle w:val="Western"/>
        <w:spacing w:before="280" w:after="202"/>
        <w:rPr/>
      </w:pPr>
      <w:r>
        <w:rPr/>
        <w:t>IWDM:</w:t>
      </w:r>
    </w:p>
    <w:p>
      <w:pPr>
        <w:pStyle w:val="Western"/>
        <w:spacing w:before="280" w:after="202"/>
        <w:rPr/>
      </w:pPr>
      <w:r>
        <w:rPr/>
        <w:t>Look at old Uncle Tom, shivering and almost wetting on himself. Yeah, you know our people have been conditioned not to accept that kind of talk. "Oh, no, what he talking about? What he talking about? Well, we ain't got no right. The Man is the boss." Fellow, you don't know the man will lock him up or have him assassinated. For what? For being good and honest and true? Well then, tell him to hurry up and do it because if he can do it, Allah got something better for me. Then I know, if he can do that, then Allah got something better than this life for me that he won't get me to.</w:t>
      </w:r>
    </w:p>
    <w:p>
      <w:pPr>
        <w:pStyle w:val="Western"/>
        <w:spacing w:before="280" w:after="202"/>
        <w:rPr/>
      </w:pPr>
      <w:r>
        <w:rPr/>
        <w:t>IWDM:</w:t>
      </w:r>
    </w:p>
    <w:p>
      <w:pPr>
        <w:pStyle w:val="Western"/>
        <w:spacing w:before="280" w:after="202"/>
        <w:rPr/>
      </w:pPr>
      <w:r>
        <w:rPr/>
        <w:t>So if he's going to assassinate me for doing this, tell him hurry up and do it. I'm onwards for what Allah got for me beyond this. But I don't think my job is finished and you can't do anything to me. I'm talking to the boss, not you. Oh, he's fanatical. That's dangerous, I better put that in the report. he was all right until he got hot-headed. Yeah, put that in the report.</w:t>
      </w:r>
    </w:p>
    <w:p>
      <w:pPr>
        <w:pStyle w:val="Western"/>
        <w:spacing w:before="280" w:after="202"/>
        <w:rPr/>
      </w:pPr>
      <w:r>
        <w:rPr/>
        <w:t>IWDM:</w:t>
      </w:r>
    </w:p>
    <w:p>
      <w:pPr>
        <w:pStyle w:val="Western"/>
        <w:spacing w:before="280" w:after="202"/>
        <w:rPr/>
      </w:pPr>
      <w:r>
        <w:rPr/>
        <w:t>This man has understood what is his role in life. And he has accepted it and he's not ashamed or too much of a coward. he's not weak. he's brave, he's courageous, he's strong. he's telling Jet what he wants, African-American people and all people that are shut out of the real dignity that Allah intended for them. he wants them to know that you have the same rights that any other man has on this earth. Allah hasn't picked no race and given them responsibility for the management of this world to the exclusion of other people. he intended this responsibility to be shared by all people. Do we have any proof other than what we've read in the Quran? Yes.</w:t>
      </w:r>
    </w:p>
    <w:p>
      <w:pPr>
        <w:pStyle w:val="Western"/>
        <w:spacing w:before="280" w:after="202"/>
        <w:rPr/>
      </w:pPr>
      <w:r>
        <w:rPr/>
        <w:t>IWDM:</w:t>
      </w:r>
    </w:p>
    <w:p>
      <w:pPr>
        <w:pStyle w:val="Western"/>
        <w:spacing w:before="280" w:after="202"/>
        <w:rPr/>
      </w:pPr>
      <w:r>
        <w:rPr/>
        <w:t>Symbolically speaking, what does a mountain mean in this world? Government. Yes, it has other meanings too, but what it means expressly for them, government. And what does Allah say in the quote, "See how in the top of the mountain, the stones, intensely white, intensely black, intensely red, run together." Is that plain enough? Is that plain enough? What is stones referring to? It's referring to those people who have solid logic. They stand upon logic, rational truth, logic. Stone, more solid than dirt. Right? Although dirt is better because dirt produce our food. Life comes out of the dirt, not out of stone. But man needs the logic also, to build government. Yes, the structure that's our society needs the logic. Yes.</w:t>
      </w:r>
    </w:p>
    <w:p>
      <w:pPr>
        <w:pStyle w:val="Western"/>
        <w:spacing w:before="280" w:after="202"/>
        <w:rPr/>
      </w:pPr>
      <w:r>
        <w:rPr/>
        <w:t>IWDM:</w:t>
      </w:r>
    </w:p>
    <w:p>
      <w:pPr>
        <w:pStyle w:val="Western"/>
        <w:spacing w:before="280" w:after="202"/>
        <w:rPr/>
      </w:pPr>
      <w:r>
        <w:rPr/>
        <w:t>What does the Quran say? That see how it runs white, intensely white. See how G-d has blessed the white race with that logic that's in the top of government sciences? And see at the top also, how it runs intensely black, see how G-d has blessed the blackest man, the blackest race with that knowledge too, that runs in the top of government sciences? See how it also is red? See how he has blessed also the Asians with that same high science that runs in the top of government orders? Now, why should you shut out races since Allah didn't? Well, you know one race ain't going to be responsible for the management of this world. We all claim a share of it. In fact, we don't claim it, we demand it. wa ibtaghi fima ataka llahu dara akhirata wala tansa nasibaka min dunya Seek by the means Allah has made available to you, the promised life, but don't forget your share in this material world. As salaamu Alaikum</w:t>
      </w:r>
    </w:p>
    <w:p>
      <w:pPr>
        <w:pStyle w:val="Western"/>
        <w:spacing w:before="280" w:after="202"/>
        <w:rPr/>
      </w:pPr>
      <w:r>
        <w:rPr/>
        <w:t>PART 5 OF 5 ENDS [02:53:20]</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23:14:00Z</dcterms:created>
  <dc:creator>Les Taha</dc:creator>
  <dc:description/>
  <cp:keywords/>
  <dc:language>en-US</dc:language>
  <cp:lastModifiedBy>Les Taha</cp:lastModifiedBy>
  <dcterms:modified xsi:type="dcterms:W3CDTF">2021-06-05T23:14:00Z</dcterms:modified>
  <cp:revision>1</cp:revision>
  <dc:subject/>
  <dc:title>mm/dd/yyyy</dc:title>
</cp:coreProperties>
</file>