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on Community Building</w:t>
        <w:br/>
        <w:t>Harlem NY</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0:00:00.0 Speaker 1: As soon as we get the mic in this proper level for speaking, we're gonna turn the mic over to our leader, Imam WD Mohammed. I would like to very much just say with the name of Allah, the beneficent, the merciful, all praises due to Allah, the Lord of all the worlds. We would like very much for you to know that you're welcome here. We're glad to see you. We know that you've come from long distances. Some of you have come from different ways and different places, and we're happy that you are here because no grand occasion it is for us to come face-to-face with the voice of humanity right here in Harlem, Imam Warith Deen Mohammed. All praises due to Allah. So we want you to be patient. We want you to be relaxed, and we want you to enjoy what you've come to hear and see for yourselves. This is a glorious occasion for us, and the fact that we have again a chance to witness in our lifetime, events that most definitely will shape the future of America. The voice of Imam Warith Deen Mohammed, is being heard by every meaningful person...</w:t>
      </w:r>
    </w:p>
    <w:p>
      <w:pPr>
        <w:pStyle w:val="Western"/>
        <w:spacing w:before="280" w:after="202"/>
        <w:rPr/>
      </w:pPr>
      <w:r>
        <w:rPr/>
        <w:t>0:01:08.9 Imam Warith Deen Mohammed: Bismillah al-Rahman al-Rahim, in the name of Allah, the gracious, the compassionate. Say, who is the Lord and sustainer of the heavens and the earth? And the language of the Quran is universal. From Al-Fatihah to Al-Nas. It is universal.</w:t>
      </w:r>
    </w:p>
    <w:p>
      <w:pPr>
        <w:pStyle w:val="Western"/>
        <w:spacing w:before="280" w:after="202"/>
        <w:rPr/>
      </w:pPr>
      <w:r>
        <w:rPr/>
        <w:t>0:01:36.9 Speaker 3: Yes.</w:t>
      </w:r>
    </w:p>
    <w:p>
      <w:pPr>
        <w:pStyle w:val="Western"/>
        <w:spacing w:before="280" w:after="202"/>
        <w:rPr/>
      </w:pPr>
      <w:r>
        <w:rPr/>
        <w:t>0:01:40.0 IWDM: Whatever is for the good of mankind will remain in the earth. It tells us whatever is not good for mankind will not remain. So all of these ideas, these racist ideas, these ideas that separate men, cause men to be estranged from men, divorced from men, from the family of man that he belongs to, or cause man to be put in a separate category, with a separate nature and a separate identity, a separate value, a separate essence from the rest of men. All of these ideas are doomed according to the teachings of the Quran. And any of you who are Muslims, if you accept this, your burden should be relieved. Allah says that this book is what? It is a healing, this is medicine for our people that have problems, for a people that have illness, sickness, Allah says it is the healing, for that that is in the hearts. What do we carry in our hearts? A feeling of shame, a feeling of inadequacy, a feeling of hopelessness, a feeling of failure, a feeling of deficiency, a feeling of confusion, bewilderment etcetera. We carry a big dark burden on us. Why? Most of us would say, "Because I'm black." That's what we hear from the majority. "Well, you know, we are black, you know, we ain't white."</w:t>
      </w:r>
    </w:p>
    <w:p>
      <w:pPr>
        <w:pStyle w:val="Western"/>
        <w:spacing w:before="280" w:after="202"/>
        <w:rPr/>
      </w:pPr>
      <w:r>
        <w:rPr/>
        <w:t>[laughter]</w:t>
      </w:r>
    </w:p>
    <w:p>
      <w:pPr>
        <w:pStyle w:val="Western"/>
        <w:spacing w:before="280" w:after="202"/>
        <w:rPr/>
      </w:pPr>
      <w:r>
        <w:rPr/>
        <w:t>0:03:51.3 IWDM: That's what we hear, that's what we're hearing all the time. Even when I was a child [we heard it] and we are still hearing it, from our leaders. Yes. Why should we carry that big burden now that we are Muslims, we are Muslims, we shouldn't be carrying that kind of burden. We shouldn't spend our time and waste our energies on looking for no identity. It's something to tie you up, it's an entrapment. Racism and it's concerns, nothing but an entrapment for the fools. Not to say you are racist, but if you are worried about your race, as a race, you are caught in the trap. Don't worry about your race as a race, worry about your race in a particular situation. Worry about your race in the context of the reality, not just as a race 'cause people can create non-reality, and non-reality will become the context of the environment that you live in. And when they say black is born inferior to white, or the black man is innately inferior. If they say that black is different from the white, and that's why... That's what frees man. We are Muslims, we shouldn't be behaving like the crazy world. We shouldn't be walking as though we have been defeated. Muslims are never defeated. Never defeated. How can a Muslim be defeated? You know what the Palestinians said to the Jews? "For this war has no end until you end."</w:t>
      </w:r>
    </w:p>
    <w:p>
      <w:pPr>
        <w:pStyle w:val="Western"/>
        <w:spacing w:before="280" w:after="202"/>
        <w:rPr/>
      </w:pPr>
      <w:r>
        <w:rPr/>
        <w:t>[laughter]</w:t>
      </w:r>
    </w:p>
    <w:p>
      <w:pPr>
        <w:pStyle w:val="Western"/>
        <w:spacing w:before="280" w:after="202"/>
        <w:rPr/>
      </w:pPr>
      <w:r>
        <w:rPr/>
        <w:t>0:06:08.6 IWDM: Muslim doesn't accept no defeat. That Palestinian is not saying that from Palestine spirit, he's saying that from Muslim spirit. His ancestors were converted to this religion, and this religion gave him a new spirit, gave him a new sense of worth as a human being, gave him a sense of his rights of justice. It gave him a connection with G-d who is perfectly just. So his fight is forever, his fight is until change come, that meets his requirement.</w:t>
      </w:r>
    </w:p>
    <w:p>
      <w:pPr>
        <w:pStyle w:val="Western"/>
        <w:spacing w:before="280" w:after="202"/>
        <w:rPr/>
      </w:pPr>
      <w:r>
        <w:rPr/>
        <w:t>0:07:01.1 Speaker 3: Allahu Akbar.</w:t>
      </w:r>
    </w:p>
    <w:p>
      <w:pPr>
        <w:pStyle w:val="Western"/>
        <w:spacing w:before="280" w:after="202"/>
        <w:rPr/>
      </w:pPr>
      <w:r>
        <w:rPr/>
        <w:t xml:space="preserve">0:07:05.6 IWDM: Yes. And here we are, we fight only when the weather is good. Yeah, that's the black man of America, he fights only when the weather is good and there's music, a nice band, or a nice choir. And as soon as there's not nice vibes and nice rhythms and nice weather, he gives up, he's hopeless again, he's down in spirit again. That's not the Muslim. You know, the Muslim, he is a universal person. You will see his likeness in any man that's universal. Oh, yes, especially if he is a Muslim, G-d-fearing, you will see his likeness. The Muslim, he doesn't give his emotions, the freedom to take over. Only in his prayer to G-d, because there he can expose his soul and G-d will not take advantage of him. But the Muslim never gives his emotions, the freedom to take over before anyone else, but G-d. </w:t>
      </w:r>
    </w:p>
    <w:p>
      <w:pPr>
        <w:pStyle w:val="Western"/>
        <w:spacing w:before="280" w:after="202"/>
        <w:rPr/>
      </w:pPr>
      <w:r>
        <w:rPr/>
        <w:t>0:09:09.2 S3: Allahu Akbar.</w:t>
      </w:r>
    </w:p>
    <w:p>
      <w:pPr>
        <w:pStyle w:val="Western"/>
        <w:spacing w:before="280" w:after="202"/>
        <w:rPr/>
      </w:pPr>
      <w:r>
        <w:rPr/>
        <w:t>0:09:15.6 IWDM: Our people have become a people dominated by the emotional nature, and since we are dominated by the emotional nature, we don't have no planned life. To have a planned life, you have to be dominated by logic, purpose, rational purpose. A plan, a real plan, you have to be dominated by that. So, with Imam's direction, you have to be dominated by Allah, that's being dominated by Allah. When you are dominated by something true, something real, a real plan, your life is conforming to a real plan, you are serving G-d, you are under his will. After all, how has the Prophet taught us to serve G-d? Serve G-d by being decent and respectful to G-d, to our parents, by carrying out our responsibility to G-d, to our parents, to our wives, our husbands, our children, by carrying out our responsibility to our community and lastly, to men at large, to the community of man on this earth. He who is most useful to man. "The best of you is the one who is most useful to man," said our Prophet, peace and blessings be on him. Yes. So that's how we see it.</w:t>
      </w:r>
    </w:p>
    <w:p>
      <w:pPr>
        <w:pStyle w:val="Western"/>
        <w:spacing w:before="280" w:after="202"/>
        <w:rPr/>
      </w:pPr>
      <w:r>
        <w:rPr/>
        <w:t>0:11:01.6 IWDM: Alright. So we have to understand then, that when we do things as Muslims, we have to respect what has been given to us as obligations, as guidelines, as direction, etcetera, etcetera. We should care about the responsibility to measure up to what we claim. Do you pray in this life? How are you measuring up to it? Muslims shouldn't be ready to celebrate everything with a spiritual song, that ain't no Muslim. We have a neighborhood cleanup project, oh, we got to have a choir. [laughter] We have a successful demonstration against some injustice, got to have a choir.</w:t>
      </w:r>
    </w:p>
    <w:p>
      <w:pPr>
        <w:pStyle w:val="Western"/>
        <w:spacing w:before="280" w:after="202"/>
        <w:rPr/>
      </w:pPr>
      <w:r>
        <w:rPr/>
        <w:t>0:12:23.2 IWDM: Go negotiate some business with some finance stuff, got to have a choir. First black astronaut goes up, got to have a choir. Everything got to be celebrated with a dance, song and a dance. Go to say, "Oh."</w:t>
      </w:r>
    </w:p>
    <w:p>
      <w:pPr>
        <w:pStyle w:val="Western"/>
        <w:spacing w:before="280" w:after="202"/>
        <w:rPr/>
      </w:pPr>
      <w:r>
        <w:rPr/>
        <w:t>[vocalization]</w:t>
      </w:r>
    </w:p>
    <w:p>
      <w:pPr>
        <w:pStyle w:val="Western"/>
        <w:spacing w:before="280" w:after="202"/>
        <w:rPr/>
      </w:pPr>
      <w:r>
        <w:rPr/>
        <w:t>0:12:45.0 IWDM: Got to go into a dance and a song, and just get carried away. Let the spirit take you away.</w:t>
      </w:r>
    </w:p>
    <w:p>
      <w:pPr>
        <w:pStyle w:val="Western"/>
        <w:spacing w:before="280" w:after="202"/>
        <w:rPr/>
      </w:pPr>
      <w:r>
        <w:rPr/>
        <w:t>[laughter]</w:t>
      </w:r>
    </w:p>
    <w:p>
      <w:pPr>
        <w:pStyle w:val="Western"/>
        <w:spacing w:before="280" w:after="202"/>
        <w:rPr/>
      </w:pPr>
      <w:r>
        <w:rPr/>
        <w:t>0:12:54.4 IWDM: But what spirit? The spirit of darkness. The spirit of darkness. Not the spirit of light, the spirit of darkness. "No, just let it all go, child." That's the spirit of darkness. "Oh just let yourself feel good. Let loose." That's the spirit of darkness. When I don't have no direction, I'm just letting loose, I ain't got no control. That's the spirit of darkness. And that's what our people advocate to us, the spirit of darkness. And the wise white man, when he calls us "black," that's what he's calling us, the spirit of darkness. He doesn't hate your physical color, black. He eats black caviar. Rides around in a fine, black car. If he can get past the spirit of darkness, he might take a fine black girl out tonight.</w:t>
      </w:r>
    </w:p>
    <w:p>
      <w:pPr>
        <w:pStyle w:val="Western"/>
        <w:spacing w:before="280" w:after="202"/>
        <w:rPr/>
      </w:pPr>
      <w:r>
        <w:rPr/>
        <w:t>[laughter]</w:t>
      </w:r>
    </w:p>
    <w:p>
      <w:pPr>
        <w:pStyle w:val="Western"/>
        <w:spacing w:before="280" w:after="202"/>
        <w:rPr/>
      </w:pPr>
      <w:r>
        <w:rPr/>
        <w:t>0:14:07.2 IWDM: So, it ain't really the blackness on the skin, it's the blackness in your soul. You give yourself to no purpose, no plan, no direction. You reject leadership. You defy guidance. You're an arrogant, spoiled brat, and get some whipping all the time and never correct your ways. Is that not my race? Got to wake up. If you're Muslim be aware of the tendency to conform to what is prevailing, what is prevalent, what is prevailing in your environment. Most of us even got more Christian influence in our homes than we have Muslim influence. So if you're a Muslim, you're a committed Muslim, then you have to be aware that you have to fight for your life, sun-up to sun-down. You have to wage a spiritual jihad from sun-up to sun-down to keep your Islamic spirit, to keep the Islamic state of your soul.</w:t>
      </w:r>
    </w:p>
    <w:p>
      <w:pPr>
        <w:pStyle w:val="Western"/>
        <w:spacing w:before="280" w:after="202"/>
        <w:rPr/>
      </w:pPr>
      <w:r>
        <w:rPr/>
        <w:t>0:15:45.6 IWDM: And the more you stay in touch with the words of the Quran. If you can't read it in Arabic, read it in English until you can read it in Arabic. The better off, the better prepared you're gonna be. Yes. The more you stay in touch with Islamic knowledge, the better off, the better prepared, the better protected you are gonna be. You know, many things we've learned from the Honorable Elijah Muhammad, the late leader. In many ways he was and still is the giant among the black people that have lived on these shores. And he said something, when he said, "You will not be equal to the white man until you get equal knowledge." That's what he said. You will not be equal with the white man until you get equal knowledge. This is superior knowledge.</w:t>
      </w:r>
    </w:p>
    <w:p>
      <w:pPr>
        <w:pStyle w:val="Western"/>
        <w:spacing w:before="280" w:after="202"/>
        <w:rPr/>
      </w:pPr>
      <w:r>
        <w:rPr/>
        <w:t>[laughter]</w:t>
      </w:r>
    </w:p>
    <w:p>
      <w:pPr>
        <w:pStyle w:val="Western"/>
        <w:spacing w:before="280" w:after="202"/>
        <w:rPr/>
      </w:pPr>
      <w:r>
        <w:rPr/>
        <w:t>0:16:53.2 IWDM: This is not equal knowledge. Here's another one up here, this is superior knowledge. And here's another one up here. I believe this is one, yes. This is superior knowledge, not equal knowledge, superior knowledge. Science tried to describe man, so what is man? What kind of creature is man? How do you identify man? What is he? Say, "He's a moral creature. He's a moral creature." And they think and another philosopher comes up and he says, "He's this." And they give so many identities to man. Actually, he's all those. But what is the identity Allah gives him? Yes, he's a moral creature, he's a social creature, he's a political... He's all that, yes. Allah gives him all. But, what name has Allah called him by most often? Servant. Servant. "Oh, my servant." And G-d said, "I have not created man or the jinn except for one purpose, that to serve me." Huh? The greatest man that ever walked the earth, the perfect man, the model for all men, all Muslims and all sensible people, Muhammad, peace and blessing be upon him. What is his name? Servant. Abd of Allah, servant of G-d. Yes. So what are we here for? What is our main nature? What thing prevails in us? What takes over, what has always taken over? What is more consistent in our life, as in, our dignity? Servant. You were not always a social creature. Black man hasn't been a social creature, since I don't know when.</w:t>
      </w:r>
    </w:p>
    <w:p>
      <w:pPr>
        <w:pStyle w:val="Western"/>
        <w:spacing w:before="280" w:after="202"/>
        <w:rPr/>
      </w:pPr>
      <w:r>
        <w:rPr/>
        <w:t>[laughter]</w:t>
      </w:r>
    </w:p>
    <w:p>
      <w:pPr>
        <w:pStyle w:val="Western"/>
        <w:spacing w:before="280" w:after="202"/>
        <w:rPr/>
      </w:pPr>
      <w:r>
        <w:rPr/>
        <w:t>0:18:55.0 IWDM: You're not a political creature just because you vote. That doesn't make you a political creature. No. A man is a social creature. A man is a political creature. A man is an economic creature. He ain't no economic creature, spending everything you got, spending everything you get. Always dependent on accidents.</w:t>
      </w:r>
    </w:p>
    <w:p>
      <w:pPr>
        <w:pStyle w:val="Western"/>
        <w:spacing w:before="280" w:after="202"/>
        <w:rPr/>
      </w:pPr>
      <w:r>
        <w:rPr/>
        <w:t>[laughter]</w:t>
      </w:r>
    </w:p>
    <w:p>
      <w:pPr>
        <w:pStyle w:val="Western"/>
        <w:spacing w:before="280" w:after="202"/>
        <w:rPr/>
      </w:pPr>
      <w:r>
        <w:rPr/>
        <w:t>0:19:20.6 IWDM: For our future, so you no economic man, he's no economic creature, he's no social creature, he's no political creature, but one thing we know he is, he's a servant, he is that, that stays with him.</w:t>
      </w:r>
    </w:p>
    <w:p>
      <w:pPr>
        <w:pStyle w:val="Western"/>
        <w:spacing w:before="280" w:after="202"/>
        <w:rPr/>
      </w:pPr>
      <w:r>
        <w:rPr/>
        <w:t>[laughter]</w:t>
      </w:r>
    </w:p>
    <w:p>
      <w:pPr>
        <w:pStyle w:val="Western"/>
        <w:spacing w:before="280" w:after="202"/>
        <w:rPr/>
      </w:pPr>
      <w:r>
        <w:rPr/>
        <w:t>0:19:49.4 IWDM: Even nations change their community image. There are nations who have one period of time, they were social in characteristic, social in identity. Later on, they became economic, some became political, some militaristic. Yes, given to war. Whole country just orientated for the purpose of war. So man, man as a community, he often changes his own image, his own identity in that community, in the community of men. But what does he remain at all times? A servant. He's either serving himself or he's serving something else, obviously, outside of him. All the time, all the time serving something. The lazy thought, say, " I don't serve anything, man." He mean, "I don't serve anything, I don't do anything." You're serving something, you're serving that condition in yourself, that condition in yourself is holding you, and you're serving it, you can't go out of it, it has a grip on you. [chuckle] And you serve it by continuing the lazy, idle life, of do nothing, no purpose. So all of us are serving something, we had been created to render the service, to serve. And the highest development of man is to recognize that his service should be for his Creator.</w:t>
      </w:r>
    </w:p>
    <w:p>
      <w:pPr>
        <w:pStyle w:val="Western"/>
        <w:spacing w:before="280" w:after="202"/>
        <w:rPr/>
      </w:pPr>
      <w:r>
        <w:rPr/>
        <w:t>0:21:44.1 IWDM: And he should be ashamed of the service that is not respected in the presence of his Creator. That's Taqwa, that's Taqwa. That's G-d-fearing condition in the mind of the soul of the man. Yes. So a Muslim community, you should know your religion and then bring your whole life to conform to your religion. Your spirit, your attitudes, your sensitivities, some people say, I gotta a right to this, I gotta a right to that. Sure, you have a right, but how can you have a right established on a wrong.</w:t>
      </w:r>
    </w:p>
    <w:p>
      <w:pPr>
        <w:pStyle w:val="Western"/>
        <w:spacing w:before="280" w:after="202"/>
        <w:rPr/>
      </w:pPr>
      <w:r>
        <w:rPr/>
        <w:t>[chuckle]</w:t>
      </w:r>
    </w:p>
    <w:p>
      <w:pPr>
        <w:pStyle w:val="Western"/>
        <w:spacing w:before="280" w:after="202"/>
        <w:rPr/>
      </w:pPr>
      <w:r>
        <w:rPr/>
        <w:t>0:22:41.0 IWDM: We all gotta a right, but how do we establish right or wrong. Everybody say he gotta a right, that suggests that he already considered that possibility of being wrong. He knows the difference between right and wrong, he should, when he says he gotta a right. But see a situation, an environment, a condition of non-reality can never speak in things, all out of context, all out of form, we just talk and ain't no place for it at all. You should question, how you feel? For the Muslim is responsible for his whole life. I remember as children, how my mother would change our feelings.</w:t>
      </w:r>
    </w:p>
    <w:p>
      <w:pPr>
        <w:pStyle w:val="Western"/>
        <w:spacing w:before="280" w:after="202"/>
        <w:rPr/>
      </w:pPr>
      <w:r>
        <w:rPr/>
        <w:t>[laughter]</w:t>
      </w:r>
    </w:p>
    <w:p>
      <w:pPr>
        <w:pStyle w:val="Western"/>
        <w:spacing w:before="280" w:after="202"/>
        <w:rPr/>
      </w:pPr>
      <w:r>
        <w:rPr/>
        <w:t>0:24:01.8 IWDM: Yeah. She tells us something to do, then we get some bad feelings and she change our feelings.</w:t>
      </w:r>
    </w:p>
    <w:p>
      <w:pPr>
        <w:pStyle w:val="Western"/>
        <w:spacing w:before="280" w:after="202"/>
        <w:rPr/>
      </w:pPr>
      <w:r>
        <w:rPr/>
        <w:t>[laughter]</w:t>
      </w:r>
    </w:p>
    <w:p>
      <w:pPr>
        <w:pStyle w:val="Western"/>
        <w:spacing w:before="280" w:after="202"/>
        <w:rPr/>
      </w:pPr>
      <w:r>
        <w:rPr/>
        <w:t>0:24:26.7 IWDM: And when we know how mama... All us, we're responsible for our own feelings. But G-d says something we should do, are for certain situations, saying that to do such and such, I should behave like this, I should respond like this, and I got some feelings that's not suitable and not proper, not feeling, then I have to do what mama did. Mama hadn't do this for me no more. I had to change my feelings. With our whole life containing emotions, are dominated by the emotional nature, most of our sins are in our feelings, but man ain't sinning on no paper. No. He's sinning in his heart. He's sinning in his spirit. He's lazy because he won't correct his feelings. He's non-productive because he won't question and correct his feelings. He lies with his feelings. Yes, he lies with his feelings. He's saying, "I ain't going out to do nothing. I'm not gonna try to get no job. I ain't gonna try to make no money. This woman doesn't love me. She doesn't care anything about me."</w:t>
      </w:r>
    </w:p>
    <w:p>
      <w:pPr>
        <w:pStyle w:val="Western"/>
        <w:spacing w:before="280" w:after="202"/>
        <w:rPr/>
      </w:pPr>
      <w:r>
        <w:rPr/>
        <w:t>[laughter]</w:t>
      </w:r>
    </w:p>
    <w:p>
      <w:pPr>
        <w:pStyle w:val="Western"/>
        <w:spacing w:before="280" w:after="202"/>
        <w:rPr/>
      </w:pPr>
      <w:r>
        <w:rPr/>
        <w:t>0:26:30.1 IWDM: Hell, that's how come you gonna take yourself out of civilization? You gonna take yourself out of civilized society because this woman doesn't love you? So pitiful.</w:t>
      </w:r>
    </w:p>
    <w:p>
      <w:pPr>
        <w:pStyle w:val="Western"/>
        <w:spacing w:before="280" w:after="202"/>
        <w:rPr/>
      </w:pPr>
      <w:r>
        <w:rPr/>
        <w:t>[laughter]</w:t>
      </w:r>
    </w:p>
    <w:p>
      <w:pPr>
        <w:pStyle w:val="Western"/>
        <w:spacing w:before="280" w:after="202"/>
        <w:rPr/>
      </w:pPr>
      <w:r>
        <w:rPr/>
        <w:t>0:26:47.6 IWDM: Well I thank Allah for this religion. Because many times I've looked at you and said, "I ain't coming back out here. These people don't really care about me."</w:t>
      </w:r>
    </w:p>
    <w:p>
      <w:pPr>
        <w:pStyle w:val="Western"/>
        <w:spacing w:before="280" w:after="202"/>
        <w:rPr/>
      </w:pPr>
      <w:r>
        <w:rPr/>
        <w:t>[laughter]</w:t>
      </w:r>
    </w:p>
    <w:p>
      <w:pPr>
        <w:pStyle w:val="Western"/>
        <w:spacing w:before="280" w:after="202"/>
        <w:rPr/>
      </w:pPr>
      <w:r>
        <w:rPr/>
        <w:t>0:27:06.4 IWDM: And something inside says, "Hey, what are you using to establish your position? The Quran and the Sunnah? Or your own silly blind emotional impulse?" And I reject that spirit. I don't let it come in and take me over. And it keeps me sane. Keeps me going. Keeps me looking forward to another day. Keeps me with my family, keeps me with my job.</w:t>
      </w:r>
    </w:p>
    <w:p>
      <w:pPr>
        <w:pStyle w:val="Western"/>
        <w:spacing w:before="280" w:after="202"/>
        <w:rPr/>
      </w:pPr>
      <w:r>
        <w:rPr/>
        <w:t>0:27:51.5 S3: Alhamdulillah!</w:t>
      </w:r>
    </w:p>
    <w:p>
      <w:pPr>
        <w:pStyle w:val="Western"/>
        <w:spacing w:before="280" w:after="202"/>
        <w:rPr/>
      </w:pPr>
      <w:r>
        <w:rPr/>
        <w:t>0:27:53.3 IWDM: See, you have to get a bigger purpose, a bigger purpose. And you have to bring smaller things in their proper places under bigger things. Allah says in the Quran, "Don't marry out of lust." So I shouldn't marry a woman because I'm turned on physically? She turns me on physically, that's not why I should marry her? Now when she stops turning me on physically, there's no reason to divorce her? When she stopped answering those needs, there's no reason to start, "Hey, hey, now when you said... It used to be four calendar days a month.</w:t>
      </w:r>
    </w:p>
    <w:p>
      <w:pPr>
        <w:pStyle w:val="Western"/>
        <w:spacing w:before="280" w:after="202"/>
        <w:rPr/>
      </w:pPr>
      <w:r>
        <w:rPr/>
        <w:t>[laughter]</w:t>
      </w:r>
    </w:p>
    <w:p>
      <w:pPr>
        <w:pStyle w:val="Western"/>
        <w:spacing w:before="280" w:after="202"/>
        <w:rPr/>
      </w:pPr>
      <w:r>
        <w:rPr/>
        <w:t>0:28:48.4 IWDM: And now it's only two. So I'm gonna reduce my work by two... By half too. I'm going to split my work effort in half, I'm gonna split my father effort in half, my husband effort in half." Pretty soon you're nothing. All because you were relating to something and forming your life to that thing you are relating to, that's really small in the world that you should be living in. So you're letting a small thing make a small thing out of you. Yes. The Muslim husband, he should be... He should be outstanding. Muslim husband should always be outstanding. Muslim husband should be the envy of the world of men. Men should look and say, "I wish I were like that man. I envy that man." The Muslim husband. The Muslim husband with no education should be so, so up, established in excellence as a husband that he walk with the banker and feel that he's as big as the banker. As a husband, he walked with a PhD. He ain't got no education, but he knows that he is husband par excellence. So he walked with a PhD man. Say, "Hey, you, man." "Yes, I am."</w:t>
      </w:r>
    </w:p>
    <w:p>
      <w:pPr>
        <w:pStyle w:val="Western"/>
        <w:spacing w:before="280" w:after="202"/>
        <w:rPr/>
      </w:pPr>
      <w:r>
        <w:rPr/>
        <w:t>[laughter]</w:t>
      </w:r>
    </w:p>
    <w:p>
      <w:pPr>
        <w:pStyle w:val="Western"/>
        <w:spacing w:before="280" w:after="202"/>
        <w:rPr/>
      </w:pPr>
      <w:r>
        <w:rPr/>
        <w:t>0:30:42.0 IWDM: Yes, because he shouldn't be living under the influence or the power of his blind emotions. He should be living by the light of the Quran and the Sunnah of the Prophet. In that way the whole life is under authority. So when I begin to feel, my feelings come under authority, no part of me is without an authority over it. So I bring everything to conform to the best. Oh, yes. This one we had to do as a Muslim community. Then you don't walk like you walk like you walk. Like a lot of you all walk, walking like you're carrying Jesus Christ's cross and Peter's cross and all the crosses. You shouldn't be walking like that. You should walk like a people that have been freed. This religion liberates us.</w:t>
      </w:r>
    </w:p>
    <w:p>
      <w:pPr>
        <w:pStyle w:val="Western"/>
        <w:spacing w:before="280" w:after="202"/>
        <w:rPr/>
      </w:pPr>
      <w:r>
        <w:rPr/>
        <w:t>0:31:55.5 IWDM: And you should be caring about each other. Prophet Muhammad has taught us to care about each other, to look out for each other, to be concerned when the one is hurt or one is worried, or one is troubled, that that trouble should touch us, so the Muslims are like the body of the human being, that's what Prophet Muhammed said, peace and blessings be on him. That when trouble registers in one part it's registered throughout, every other part feels the trouble, or every other part responds. They register what's going on. Right now, if I got an ache in my toe the whole body registers it. That's in the conscience of the whole body, so we got a member here with trouble, it should register in the whole body of the community. That's what the Prophet taught. I'm not teaching you something from me, I'm telling you what the Prophet taught. So if there's a brother and sister here, looking sad, they walking around... We all should be concerned but how can we do to that if 90% of you, 98% of you are in that condition.</w:t>
      </w:r>
    </w:p>
    <w:p>
      <w:pPr>
        <w:pStyle w:val="Western"/>
        <w:spacing w:before="280" w:after="202"/>
        <w:rPr/>
      </w:pPr>
      <w:r>
        <w:rPr/>
        <w:t>[laughter]</w:t>
      </w:r>
    </w:p>
    <w:p>
      <w:pPr>
        <w:pStyle w:val="Western"/>
        <w:spacing w:before="280" w:after="202"/>
        <w:rPr/>
      </w:pPr>
      <w:r>
        <w:rPr/>
        <w:t>0:33:11.3 IWDM: We have to come to a health session, an awakening session, rejuvenation session, get our life back and our vision so we can live it. How can we live it and everybody knocked out of it, can't expect anything from a community with everybody knocked out. So you have to wake up to what your life should be as a Muslim community, not as a Muslim person. G-d came with this religion to Muhammad, peace and blessings be on him, to rise us up, to raise us up, to bring us up from private concerns, to collective concerns. To bring us up from the small interests to the big interests. To make it possible for us to do big things. You can't do big things constantly registering small things. Men of the awakened in this religion Allahu Akbar. G-d is the greater, G-d is the bigger. Allahu Akbar, that's to tell him whatever interest you woke up with on your mind, know that G-d is the bigger concern. And then G-d obligates us to our community, to carry out our responsibility as members in a community. G-d didn't say, "You're no tribe." G-d didn't say, "Look, you're the best tribe, you're the tribe of Shabazz, the best tribe."</w:t>
      </w:r>
    </w:p>
    <w:p>
      <w:pPr>
        <w:pStyle w:val="Western"/>
        <w:spacing w:before="280" w:after="202"/>
        <w:rPr/>
      </w:pPr>
      <w:r>
        <w:rPr/>
        <w:t>0:35:13.4 IWDM: He didn't say, "Hey, you're the best individual." He said, "You are the best community, brought out for the good of all people." That's what G-d says in our Holy Book. You are the best community. So G-d has said that we are servants, and then he has given us a life in a context, I'mma serve in a community context. I can't serve up there elevated in the sky, somewhere floating in the clouds, or go up on Mount Hubu or something to myself, or get me a canoe boat, pump myself and paddle myself way out somewhere to my peace zone.</w:t>
      </w:r>
    </w:p>
    <w:p>
      <w:pPr>
        <w:pStyle w:val="Western"/>
        <w:spacing w:before="280" w:after="202"/>
        <w:rPr/>
      </w:pPr>
      <w:r>
        <w:rPr/>
        <w:t>[laughter]</w:t>
      </w:r>
    </w:p>
    <w:p>
      <w:pPr>
        <w:pStyle w:val="Western"/>
        <w:spacing w:before="280" w:after="202"/>
        <w:rPr/>
      </w:pPr>
      <w:r>
        <w:rPr/>
        <w:t>0:36:05.0 IWDM: I can't be the Muslim out there, G-d has obligated me to be a Muslim in a Muslim community. You are the best community. That means my effort should be toward improving my community. People who live with that kind of idea, don't stay on the bottom. They go up the ladder, they climb, they get higher and higher. They are achievers. You see the man coming with big construction machinery, come in with his bulldozers and his forklifts and everything, and hammers and whatever, and put up a big sign. Community development. That man is of some consequence. That man has some power. He ain't begging, he ain't owe nobody. He's going places. G-d has called us to be community developers, yes, G-d has given us the beautiful concept of the Islamic community, has given us the example of how it should be established in Muhammad the Prophet, the Medina, and have left us with the responsibility to put it into practice, to make it real, to produce it for ourselves. If you accept that idea, if you will give yourself to that, if you will make an effort to improve your community, if you will be conscious of how you and your living, and your habits, and your feelings, and your attitudes, and your spirit is affecting your commmunity...</w:t>
      </w:r>
    </w:p>
    <w:p>
      <w:pPr>
        <w:pStyle w:val="Western"/>
        <w:spacing w:before="280" w:after="202"/>
        <w:rPr/>
      </w:pPr>
      <w:r>
        <w:rPr/>
        <w:t>0:38:11.1 IWDM: Try to make it conformed to the Quran and the Sunnah of the Prophet, so that your contribution be a contribution to the Ummah of Al-Islam. You will not stay on the bottom, you will start rising towards the top. All we have to do is follow the simple message of Al-Islam in the Quran, in the life of the Prophet, and you will not stay on the bottom as a people, you will start rising to the top. No way that you will stay on the bottom, impossible. But you will stay on the bottom as long as you give yourself to the wild influences of your own spirit, as long as you make yourself the Torah, the Injeel and the Quran. Well, you threw that all off. So I'm doing this because I believe in it, that's why I feel this way, I don't care what nobody say. That's the way we talk. That's the way we talk. Where will you get with that? I never, never read where anybody to establish no nation with no negro law.</w:t>
      </w:r>
    </w:p>
    <w:p>
      <w:pPr>
        <w:pStyle w:val="Western"/>
        <w:spacing w:before="280" w:after="202"/>
        <w:rPr/>
      </w:pPr>
      <w:r>
        <w:rPr/>
        <w:t>[laughter]</w:t>
      </w:r>
    </w:p>
    <w:p>
      <w:pPr>
        <w:pStyle w:val="Western"/>
        <w:spacing w:before="280" w:after="202"/>
        <w:rPr/>
      </w:pPr>
      <w:r>
        <w:rPr/>
        <w:t>0:39:53.1 IWDM: That ain't no law, negro law is no law. Let us build a reputation that will not shame us. Let us stop trying to build this personal, selfish reputation. I want people to look at me as an individual, see me, see what I'm doing, and how I'm stepping. Let's get out of that, that's not Muslims. Let us build a reputation that we can be... That we can be proud of and not ashamed of, one that we can be happy with. A reputation of Muslims conforming to the life of a Muslim community.</w:t>
      </w:r>
    </w:p>
    <w:p>
      <w:pPr>
        <w:pStyle w:val="Western"/>
        <w:spacing w:before="280" w:after="202"/>
        <w:rPr/>
      </w:pPr>
      <w:r>
        <w:rPr/>
        <w:t>0:40:51.7 S3: Allahu Akbar.</w:t>
      </w:r>
    </w:p>
    <w:p>
      <w:pPr>
        <w:pStyle w:val="Western"/>
        <w:spacing w:before="280" w:after="202"/>
        <w:rPr/>
      </w:pPr>
      <w:r>
        <w:rPr/>
        <w:t>0:40:57.8 IWDM: And that's why G-d says you are the best community raised up for the good of all people, because we have been called to that community commitment, to accept that community commitment, community responsibility. And we are not just any kind of community, for they are a community of criminals. We are an Islamic community. That's a community under the best principles, under the best laws. Yes. An ethical community. Not just a moral community, but also an ethical community. So I'm sorry, some people don't understand the language and think I'm changing or backing up. No. I see a more intelligent way to address problems and get us on the road. And then as a young man in the knowledge, I was just telling you you're wrong for behaving like this, you're wrong for thinking this way, you have to believe in G-d this way.</w:t>
      </w:r>
    </w:p>
    <w:p>
      <w:pPr>
        <w:pStyle w:val="Western"/>
        <w:spacing w:before="280" w:after="202"/>
        <w:rPr/>
      </w:pPr>
      <w:r>
        <w:rPr/>
        <w:t>0:42:17.9 IWDM: Your belief in G-d is your private affair after you get what the Quran says and after you get the life of Muhammad, the Sunnah, your belief in G-d is your private affair. I can't be accountable for it, I can't run around and chase you up for how you perceive G-d. I was innocent and I didn't have enough understanding. Now, I do. So I don't worry. I said, let's work to advance the excellence of the Muslim community and start right at home with your husband, your wife, your children, your parents, your grandparents, start right at home.</w:t>
      </w:r>
    </w:p>
    <w:p>
      <w:pPr>
        <w:pStyle w:val="Western"/>
        <w:spacing w:before="280" w:after="202"/>
        <w:rPr/>
      </w:pPr>
      <w:r>
        <w:rPr/>
        <w:t>0:42:56.2 S3: Allahu Akbar.</w:t>
      </w:r>
    </w:p>
    <w:p>
      <w:pPr>
        <w:pStyle w:val="Western"/>
        <w:spacing w:before="280" w:after="202"/>
        <w:rPr/>
      </w:pPr>
      <w:r>
        <w:rPr/>
        <w:t>0:42:57.8 IWDM: Build up an excellent community, Islamic community life in your homes, in your apartments, in your rooms. And when we come here, we will come here with life intact. But we can preach here till our tongues turn dry and crack up like a soda-cracker. But as long as you just come here and don't apply the thing at home, you don't apply it outside of these walls, oh, we're wasting our time. No, we don't wanna come here and talk to each other and charge up a battery on a quick charge, and it starts going down from the moment you leave, the moment it takes off from this location, the battery starts going down. [chuckle] We want people to know what G-d has told them through Muhammad the Prophet. Each of you are charged by Allah for your conduct. Each of you are charged for the authority that G-d has created in you.</w:t>
      </w:r>
    </w:p>
    <w:p>
      <w:pPr>
        <w:pStyle w:val="Western"/>
        <w:spacing w:before="280" w:after="202"/>
        <w:rPr/>
      </w:pPr>
      <w:r>
        <w:rPr/>
        <w:t>0:44:14.9 IWDM: You're only watching Imam to see how he's progressing or measuring up here and not watching yourself. How you're measuring up or prospering wherever you are. Wherever you are, watch yourself too 'cause G-d is judging all of us. A tab is being kept for all of us. Yes. How are you performing as a son, as a daughter, as a husband, as a wife, as a father, as a mother, as one responsible for your household? How are you performing? G-d's gonna hold all of us accountable. Is the Word of G-d heard in your mosque? Hey, did the Imam call? Did anybody call that day? Hey, you got a mosque at home? Wherever you are you got a mosque, because you are... And I'm sure all of us wanna realize big things.</w:t>
      </w:r>
    </w:p>
    <w:p>
      <w:pPr>
        <w:pStyle w:val="Western"/>
        <w:spacing w:before="280" w:after="202"/>
        <w:rPr/>
      </w:pPr>
      <w:r>
        <w:rPr/>
        <w:t>0:45:22.1 IWDM: For ourselves. But most importantly, for our community. Because a community of Muslims that are majority African-American, being successful is a credit to all African Americans. Yes. So actually, the need that we have as a people is fulfilled in our religion, if we will just rise up, carry out our religious duties. Yes. G-d will answer our needs, he will answer all our needs in this religion. The bigger the thing you want, the bigger the price you have to pay. Sometimes, that price is just in terms of muscle effort or physical effort. Many times, you have to spend your money and do many other things. No matter what it is, the bigger it is, the bigger the price.</w:t>
      </w:r>
    </w:p>
    <w:p>
      <w:pPr>
        <w:pStyle w:val="Western"/>
        <w:spacing w:before="280" w:after="202"/>
        <w:rPr/>
      </w:pPr>
      <w:r>
        <w:rPr/>
        <w:t>0:46:46.5 IWDM: And Muslims don't see spending as a thing that they dread. Our pleasure is in spending in the path of G-d. Because we know, though it doesn't come back to me personally or individually, it advances the life that I have chosen. It advances the purpose that I have given myself to. It improves the life that I am a small part of. So we don't spend with lemon juice in our tongue, on our tongue nor alum in our jaws. It is our pleasure to spend in the calls of G-d, to advance the life that he has preferred for us and has chosen for us and we have accepted. Yes. This is the spirit that'll be coming through. Don't you know the key is spirit? Failure, wrong spirit. Success, right spirit. Our spirit shouldn't be this, the spirit that guards this private thing. It should be the spirit that guards this collective thing. That should be the spirit. And it don't take that much, all of us just work hard for it. And again, I repeat, it can be done by the people of New York. But I expect that every Imam in this area here on the East Coast to give all that they got behind New York to make it a success.</w:t>
      </w:r>
    </w:p>
    <w:p>
      <w:pPr>
        <w:pStyle w:val="Western"/>
        <w:spacing w:before="280" w:after="202"/>
        <w:rPr/>
      </w:pPr>
      <w:r>
        <w:rPr/>
        <w:t>0:49:02.9 IWDM: Don't let anybody tell you, I know the time has gone and everything. Don't let anybody tell you that you can do better by doing nothing. That's what our enemies want us to feel and to start acting upon subconsciously, automatically, without conscious thought on our behavior and our judgement. Our enemies want us to succumb to that spirit. That we do better by doing nothing. You do better by doing something. And the more you do, the better your life becomes. Now, I know we need to invest in business. Leave that alone, that's taken care of. We have free business for the Muslim community. Now anybody who have an ambition, have initiative to go in business, you are free to go in business. People who perform extra, they've been told that they will get our support. Those who care nothing about their performance, who cheat the people, who give them inferior services and inferior products, they've been told that we will penalize them by denying them our support. Don't worry about business effort. Business is growing in this following. It's growing in Chicago, it's growing in Atlanta, growing in New York, it's growing everywhere.</w:t>
      </w:r>
    </w:p>
    <w:p>
      <w:pPr>
        <w:pStyle w:val="Western"/>
        <w:spacing w:before="280" w:after="202"/>
        <w:rPr/>
      </w:pPr>
      <w:r>
        <w:rPr/>
        <w:t>0:50:51.0 IWDM: Your worry about business should be as a businessman, as a businesswoman. But you're aware when you come here and sit down here and listen to the khutbah, or listen to a message to drive us, to get us into the workforce for the community excellence. Your concern there, or your interest there should be dawah. Dawah. The advancement of the message of Al-Islam. Publication, propagation, publication, representation in America. For the effort of religious life here in America by Muslims, huh? That's what it should be. So don't let those people convince you that we're gonna do better by doing nothing. We're gonna do better by doing more and doing something and doing more. There was a gentleman, his name is professor George Stoney. He was on Channel 11 in Chicago, just the other day, and he was talking about the media and he said something that we've been aware of, most of us are aware of, said, the media has such dominance in the life of the people that there has to be an effort for the sake of democracy, by public people, just ordinary people.</w:t>
      </w:r>
    </w:p>
    <w:p>
      <w:pPr>
        <w:pStyle w:val="Western"/>
        <w:spacing w:before="280" w:after="202"/>
        <w:rPr/>
      </w:pPr>
      <w:r>
        <w:rPr/>
        <w:t>0:52:38.4 IWDM: Now here we are. We don't have television, we don't have NBC. We don't have CBS, we don't have ABC, we don't have that, but we have something. We have ourselves, if we don't let powerful media influences and powerful street influences dominate us and take us out of business. We still have ourselves. And just like they're doing so much to control the future behavior and the future direction of people with the powerful media, we can do a whole lot with our mass effort to bring about the proper image and just open up the consciousness, awake the consciousness and make a place and a reputation for Muslims in America, but we have to have mass effort. Mass collective effort. Don't you know they're sick now, that you're here? Whenever I come here and you come here in these numbers, oh, you make our enemies so sick. They tried everything to keep this from happening. The very thing that you all now don't think is important, is what our enemies know to be important.</w:t>
      </w:r>
    </w:p>
    <w:p>
      <w:pPr>
        <w:pStyle w:val="Western"/>
        <w:spacing w:before="280" w:after="202"/>
        <w:rPr/>
      </w:pPr>
      <w:r>
        <w:rPr/>
        <w:t>0:54:03.3 IWDM: It's important that we come together in mass numbers, in big numbers like this. It's important. It's important for our own spirit. It is important for the people who are looking at us, who are wondering how are we doing, wondering if we have vanished from the earth. And not just our enemies but also our friends, our future supporters are looking to see if they really got something. I'm gonna watch 'em and see if they produce. They sound good, but I wanna see if they have the spirit to keep going, because they got it, I don't have it, but if they can prove to me that what they got will keep them going, I'm gonna join them. Don't you know that there are millions of people out there looking at us, waiting to see if we can prove ourselves. And if we prove ourselves they're gonna join us. We don't want 'em, G-d don't want 'em if they're coming at us. No man who started a great thing got the masses from the beginning. They got a select group of people that were willing to sacrifice and show an example to convince the masses. That's history.</w:t>
      </w:r>
    </w:p>
    <w:p>
      <w:pPr>
        <w:pStyle w:val="Western"/>
        <w:spacing w:before="280" w:after="202"/>
        <w:rPr/>
      </w:pPr>
      <w:r>
        <w:rPr/>
        <w:t>0:55:45.2 IWDM: For 11 years the Prophet didn't have a great following, but a small following would not give up and they made themselves visible. They came out of hiding and they defended their right to public demonstration of their faith and when they did that, the great multitude started to come. Alright. So don't let our enemies, who hate our presence so much, who try to wish us dead, wish us out of business, don't let them infiltrate us and induce us into believing that we accomplish something by doing nothing. Thank you very much. We pray G-d's blessing upon Muhammad the Prophet, upon his descendants, his companions, the righteous all and upon us be peace. Amee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00:05:00Z</dcterms:created>
  <dc:creator>Les Taha</dc:creator>
  <dc:description/>
  <cp:keywords/>
  <dc:language>en-US</dc:language>
  <cp:lastModifiedBy>Les Taha</cp:lastModifiedBy>
  <dcterms:modified xsi:type="dcterms:W3CDTF">2021-06-05T00:07:00Z</dcterms:modified>
  <cp:revision>1</cp:revision>
  <dc:subject/>
  <dc:title>mm/dd/yyyy</dc:title>
</cp:coreProperties>
</file>