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 – Word of G-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Word of G-d, the Quran, Revelation. Two pure perfect revelations, when it comes into our lives, it gives us a chance to have a bigger life, a better life, a more beautiful life, and certainly a much more productive life than we had before. Is it really a new life? No, it's the same life you had before. The sign is in Jesus Christ and most of the students of scripture, they missed it, so Allah revealed it again as Jesus Christ predicted it would happen. The spirit of truthful times. He revealed it again and gave it to Mohammed the prophet. The same time that Jesus came and to show the world in the clouds of heaven, and is powerful hear G-d bringing it again, in plain language and not in the claws of the enemy, but in the broad daylight.</w:t>
      </w:r>
    </w:p>
    <w:p>
      <w:pPr>
        <w:pStyle w:val="Western"/>
        <w:spacing w:before="280" w:after="202"/>
        <w:rPr/>
      </w:pPr>
      <w:r>
        <w:rPr/>
        <w:t>He brings it again. Here is a man that G-d chose to be his last messenger to fill that role of the last prophet, the seal of the prophet. This man was not called by G-d so that he would be made clean, sanctified, made holy, righteous or made fit to be G-d's servant and messenger. He's already fit before he knew G-d. He was already the complete human being G-d wanted before he even knew of religion. He didn't know of religion proper. He didn't know Judaism. He didn't know Christianity. He knew none of it, not even the Sabians religion and it was in Arabia, but he didn't know it. The prophet, he didn't end up with no Sabians. I guess those Arabs of that area, they never were interested in that kind of thing.</w:t>
      </w:r>
    </w:p>
    <w:p>
      <w:pPr>
        <w:pStyle w:val="Western"/>
        <w:spacing w:before="280" w:after="202"/>
        <w:rPr/>
      </w:pPr>
      <w:r>
        <w:rPr/>
        <w:t xml:space="preserve">They were boasting in their own knowledge and that knowledge was common sense, reasoning. If it didn't come to them that day, they wouldn't accept anything. Just common sense and reasoning. They didn't believe in here and after, life after death, nothing. They didn't believe in G-d the way the world of religion believes in G-d, and he was born among them, and they worshiped idols. They believed in the creation of their father. Whatever their father made and told them, that was the G-d or had some kind of superpower. That's what they believed in. They had 369 of those things and had little models of them in the Kaaba. </w:t>
      </w:r>
    </w:p>
    <w:p>
      <w:pPr>
        <w:pStyle w:val="Western"/>
        <w:spacing w:before="280" w:after="202"/>
        <w:rPr/>
      </w:pPr>
      <w:r>
        <w:rPr/>
        <w:t>In the house that was built by Abraham, the highest man in the purity of the worship of G-d. He was the highest in there, and he left a house there but they had lost it, didn't have any knowledge of it, and they had put their false G-ds in there and their little false little models, little things they made with their hands, crafted with their hands. Allah chose Muhammad because Muhammad wouldn't worship any of those idols. Chose Muhammad because Muhammad wouldn't follow the ignorant behavior of these people. When they would go around celebrating once a year, go around the Kaaba, the poor ones in the nude. The rich told the poor that if you join us, you have to be naked. Meaning you don't have any knowledge, you couldn't produce any clothes.</w:t>
      </w:r>
    </w:p>
    <w:p>
      <w:pPr>
        <w:pStyle w:val="Western"/>
        <w:spacing w:before="280" w:after="202"/>
        <w:rPr/>
      </w:pPr>
      <w:r>
        <w:rPr/>
        <w:t>We produce your clothes for you to wear. They had a faint knowledge of what the Kaaba indicated or signified. They knew it signified life, human life. Human life and its origin. They knew that much, that it was a symbol of the original home of human life. The original home of human life means the life of a baby. The life of an innocent baby. For society, it is society, it is innocence in its natural goodness before it goes to become greedy, become a warmonger or whatever. It is innocent and Margaret Mead discovered a society even in this time. No more than 50 years ago, I think. He discovered a society on the earth, the Tasadai, that's the name of them. Tasadai.</w:t>
      </w:r>
    </w:p>
    <w:p>
      <w:pPr>
        <w:pStyle w:val="Western"/>
        <w:spacing w:before="280" w:after="202"/>
        <w:rPr/>
      </w:pPr>
      <w:r>
        <w:rPr/>
        <w:t xml:space="preserve">He discovered them and he told about them. He's a researcher, he told about them and he said, "They have no concept for time." That's what he said. Now, in there somehow Allah, the creator of this world let this world exist and be tamed by a scientific industrial man, but he missed a little spot. In this last day, a revelation that little spot survived to be known in this last day of revelation. </w:t>
      </w:r>
    </w:p>
    <w:p>
      <w:pPr>
        <w:pStyle w:val="Western"/>
        <w:spacing w:before="280" w:after="202"/>
        <w:rPr/>
      </w:pPr>
      <w:r>
        <w:rPr/>
        <w:t>The man had the power to change everything in his environment, redo it, take it away from nature or whatever. The Tasadai people. That woman scientist Margaret Mead, would discover them and put them in history so it would be there for the rest of the time. It's going to be there for the rest of time so this is the end of time.</w:t>
      </w:r>
    </w:p>
    <w:p>
      <w:pPr>
        <w:pStyle w:val="Western"/>
        <w:spacing w:before="280" w:after="202"/>
        <w:rPr/>
      </w:pPr>
      <w:r>
        <w:rPr/>
        <w:t>Ain't no saying so nobody is coming to take over this society and make it different. No, this is the biggest risk it can become with the brain. You can't become any bigger with the brain. We only can build more of what we have done, but we can't become any bigger than we are right now with the brain. This is the end of time for this season, for this run of things that G-d planned for. That the devil planned for also. We're living in the finality of the miracles of Satan and the miracles G-d. Nothing is coming bigger, not as a challenge to the soul of man. No. Now, here he has allowe this society to be hidden from this explorer, to go on all over the world looking for things untouched by him so he can get in and touch it and see what he could see. See what he could make of it. What can he make of it, one little people survived the touch of it?</w:t>
      </w:r>
    </w:p>
    <w:p>
      <w:pPr>
        <w:pStyle w:val="Western"/>
        <w:spacing w:before="280" w:after="202"/>
        <w:rPr/>
      </w:pPr>
      <w:r>
        <w:rPr/>
        <w:t>Margaret Mead said they had no concept of time. They're just like innocent babies born. They trust each other with everything. They don't fight each other, nice and good. But isn't Christ Jesus a sign of that? That though he's a human being like us, in the world he's different from the rest. Innocent, pure, wants nothing but goodness for himself and others and really put in the world to want it for others because he was born with it. He didn't have to go after it for himself, he was born with it. Created with it the first day.</w:t>
      </w:r>
    </w:p>
    <w:p>
      <w:pPr>
        <w:pStyle w:val="Western"/>
        <w:spacing w:before="280" w:after="202"/>
        <w:rPr/>
      </w:pPr>
      <w:r>
        <w:rPr/>
        <w:t>Then Muhammad comes. Here's a man as Jesus Christ, as a sign in the manger with animals. In the nativity with animals, and here's Muhammad in the beginning of the new world of Islam in its nativity with animals but unspoiled by the animals. Untouched by the animals. He walked out of this-- From the midst of the animals, he walked and went up a mountain to get way away from the animals, so he couldn't hear a thing they were saying. He couldn't be bothered anymore with the pity of their painful behavior, and he went up in the mountain high as he could go, and there he found a little opening. Went into that hole and cried out to the skies. He didn't know G-d by the name of anything.</w:t>
      </w:r>
    </w:p>
    <w:p>
      <w:pPr>
        <w:pStyle w:val="Western"/>
        <w:spacing w:before="280" w:after="202"/>
        <w:rPr/>
      </w:pPr>
      <w:r>
        <w:rPr/>
        <w:t>All he knew is what the idol worshipers called G-d. G-d, His name. Cried out up there, "Help my soul. Take this burden off of me." G-d’s first words to him was, "Read." R-E-A-D, read, and Muhammad knew that G-d wasn't talking about read the daily newspaper, because he had been doing that. G-d knew that G-d didn't mean read a business contract, because he was not only reading business contracts, he was making them, he was writing business contracts. Muhammad understood what G-d said when he said, "Read," and Muhammad said, "I can't read." He meant read my communication to man for his salvation. Muhammad said, "I can't read."</w:t>
      </w:r>
    </w:p>
    <w:p>
      <w:pPr>
        <w:pStyle w:val="Western"/>
        <w:spacing w:before="280" w:after="202"/>
        <w:rPr/>
      </w:pPr>
      <w:r>
        <w:rPr/>
        <w:t xml:space="preserve">He never had any scriptures in his hand, he never had priest, or a monk, or a holy man to teach him scripture. He couldn't read. It's in the bible. There'll come a time when there'll be a famine, it'll spread all over the world. There won't be a famine of food, it'll be a famine of hearing the word of G-d. </w:t>
      </w:r>
    </w:p>
    <w:p>
      <w:pPr>
        <w:pStyle w:val="Western"/>
        <w:spacing w:before="280" w:after="202"/>
        <w:rPr/>
      </w:pPr>
      <w:r>
        <w:rPr/>
        <w:t>Again, in the bible it says, there'll be a little book and the people will not be able to read that book, and a man will come upon that book by chance. He'll have it in his hands, and he won't be able to read it, and he'll go looking for somebody to read him this book, this strange book that he has come upon. He goes to the first person, says, "Will you please read this for me?" The first person says, "I'm sorry, I'm not literate. I can't read plain language."</w:t>
      </w:r>
    </w:p>
    <w:p>
      <w:pPr>
        <w:pStyle w:val="Western"/>
        <w:spacing w:before="280" w:after="202"/>
        <w:rPr/>
      </w:pPr>
      <w:r>
        <w:rPr/>
        <w:t>He's gone and finally comes to another man and he says, "Will you please read this for me?" The man looks at it and he says "It's sealed." S-E-A-L-E-D. It's locked up. It's sealed from people that don't have this kind of knowledge. [laughs] Along comes one that looks like he's been slain from the foundations of the world. He's not even alive to the foundation of the world. Slain from the foundations of the world. A little lamb without a spot of blemish. Not a wolf going out to kill something, sneaking and lurking in the shadows. Not a bear wild bear, but a little lamb, that wants nothing but to be left alone with his family. He ain't out to kill a thing. Praise be to Allah.</w:t>
      </w:r>
    </w:p>
    <w:p>
      <w:pPr>
        <w:pStyle w:val="Western"/>
        <w:spacing w:before="280" w:after="202"/>
        <w:rPr/>
      </w:pPr>
      <w:r>
        <w:rPr/>
        <w:t>He comes up and he seizes and he takes the book. He has to reach out for it because those that have it, they're in power. They're high up. Little lamb way down here on the ground with the poor and the common people. He reaches up and he grabs the book, and he breaks the seal. He reads it. That was Muhammad the prophet, but he couldn't do it without G-d's help. That was Jesus Christ on the side. He couldn't do it without G-d's help, G-d had to tell him more than once. Told him once, "Read." "I can't read." Told him the second time, "Read." "I can't read."</w:t>
      </w:r>
    </w:p>
    <w:p>
      <w:pPr>
        <w:pStyle w:val="Western"/>
        <w:spacing w:before="280" w:after="202"/>
        <w:rPr/>
      </w:pPr>
      <w:r>
        <w:rPr/>
        <w:t>First time he said, "Read," and Muhammad responded from his experience, "I can't read. I've never been able to do this." He told him the second time, "Read." Muhammad responded with his intellectual ability, intellectual mind, his brain. Muhammad said, "I can't read." G-d told him the third time, "Read." He didn't speak from his mind. His soul began reading. His soul began to read and his brain heard it, and his brain spoke it to men and they wrote it down, and we have the Quran.</w:t>
      </w:r>
    </w:p>
    <w:p>
      <w:pPr>
        <w:pStyle w:val="Western"/>
        <w:spacing w:before="280" w:after="202"/>
        <w:rPr/>
      </w:pPr>
      <w:r>
        <w:rPr/>
        <w:t>[background noise]</w:t>
      </w:r>
    </w:p>
    <w:p>
      <w:pPr>
        <w:pStyle w:val="Western"/>
        <w:spacing w:before="280" w:after="202"/>
        <w:rPr/>
      </w:pPr>
      <w:r>
        <w:rPr/>
        <w:t>Lord have mercy. Praise be to Allah. Praise be to Allah. Lord have mercy. See what Allah bless me with when I come to you all? See what we get when we're in good company? That's G-d almighty. Praise be to Allah. Praise be to Allah. Thank you. Praise be to Allah.</w:t>
      </w:r>
    </w:p>
    <w:p>
      <w:pPr>
        <w:pStyle w:val="Western"/>
        <w:spacing w:before="280" w:after="202"/>
        <w:rPr/>
      </w:pPr>
      <w:r>
        <w:rPr/>
        <w:t>[background noise]</w:t>
      </w:r>
    </w:p>
    <w:p>
      <w:pPr>
        <w:pStyle w:val="Western"/>
        <w:spacing w:before="280" w:after="202"/>
        <w:rPr/>
      </w:pPr>
      <w:r>
        <w:rPr/>
        <w:t>Now, G-d blessed Abraham to see where he wanted us to go with our lives. Abraham couldn't see it in his time. He couldn't see it. The time for it was too far in the distance. Abraham couldn't live to see it, but G-d gave it to Abraham as a vision. As a hope, and Abraham passed it on down to others, and charged others to pass it on down to others. For eventually the time is going to come when you can go into this vision, and this vision is called the promised land. Moses wanted it, but he didn't have enough time to see it, so he appointed Joshua. Joshua. Spirit. He appointed the Holy Spirit in the people.</w:t>
      </w:r>
    </w:p>
    <w:p>
      <w:pPr>
        <w:pStyle w:val="Western"/>
        <w:spacing w:before="280" w:after="202"/>
        <w:rPr/>
      </w:pPr>
      <w:r>
        <w:rPr/>
        <w:t>He appointed that Holy Spirit to be responsible for carrying people on after I'm gone. Oh yes, but Joshua could only fight the battle of Jericho. He couldn't live to see it either, but he did bring the walls down. Jesus Christ said it. Jesus Christ said it. And he is a sign, he was the promised land. Yes, as a sign of the word in the world. He was the promised land, but the sign had to be read and understood. He said, "I'm doing my best to show you, but I have to go away. For if I don't go away, the comforter will not come unto you." The comforter means the ability in you to receive this and understand it clearly.</w:t>
      </w:r>
    </w:p>
    <w:p>
      <w:pPr>
        <w:pStyle w:val="Western"/>
        <w:spacing w:before="280" w:after="202"/>
        <w:rPr/>
      </w:pPr>
      <w:r>
        <w:rPr/>
        <w:t>It won't come unless I pull myself out of your sight. You're looking at me and you can't see it. Ain't that the way truth is sometimes? You have to get away from it to see it. Get back, back up. Too close, can't see it too good. Then comes Muhammad the prophet, fulfilling the prediction when the truth has come, falsehood perishes. For clearly falsehood by its own nature is a vanishing thing. But clearly falsehood by its own nature is doomed [inaudible]. Yes, yes. In essence, in purpose, in essence, in purpose, in the role of fulfilling the promise of G-d, who is Jesus? Jesus Christ. Who is Muhammad? Jesus Christ. They are the same.</w:t>
      </w:r>
    </w:p>
    <w:p>
      <w:pPr>
        <w:pStyle w:val="Western"/>
        <w:spacing w:before="280" w:after="202"/>
        <w:rPr/>
      </w:pPr>
      <w:r>
        <w:rPr/>
        <w:t>When the prophet said, "There'll come a time when you're going to see Christ Jesus and me together." That's what he's saying, "You miss it now and I can't tell you, but I am Jesus. I am Jesus Christ." Yes. The world missed it. The world missed it. Yes. They missed it. But he is not that Jesus Christ. He is that purpose that was in that Jesus Christ, and as a human being, that's the same essence that was in Jesus Christ. The human essence of Jesus Christ and the human essence of Muhammad the prophet the same. They are one and the same, yes. Where does the origin go back to? The first man that G-d made fit for the garden, Adam.</w:t>
      </w:r>
    </w:p>
    <w:p>
      <w:pPr>
        <w:pStyle w:val="Western"/>
        <w:spacing w:before="280" w:after="202"/>
        <w:rPr/>
      </w:pPr>
      <w:r>
        <w:rPr/>
        <w:t>If you study the Gospel of Jesus Christ, the new testament it will trace the genealogy of Jesus Christ back to Adam. It says, "Adam, and Adam was created by G-d." That's what it says. Then Allah revealed to Muhammad in the Quran so say the likeness of Jesus Christ is Adam, and he was created by G-d, same thing. We don't know this commentary on what I just gave you from the bible. I'm talking about, when I say “We” I'm speaking about the scholars. I’m way down here. They are way up there in Saudi Arabia, and Azhar University, they are way up there. When I go over there and look at them ….</w:t>
      </w:r>
    </w:p>
    <w:p>
      <w:pPr>
        <w:pStyle w:val="Western"/>
        <w:spacing w:before="280" w:after="202"/>
        <w:rPr/>
      </w:pPr>
      <w:r>
        <w:rPr/>
        <w:t>I listen to what they have to say, they give me their great voice from way up there and I come back home with little stuff I went there with. I don't buy what they gave me from way up there. I go back home with my little bag as I came to them with. I left that big stuff right there where they were, with their picture.</w:t>
      </w:r>
    </w:p>
    <w:p>
      <w:pPr>
        <w:pStyle w:val="Western"/>
        <w:spacing w:before="280" w:after="202"/>
        <w:rPr/>
      </w:pPr>
      <w:r>
        <w:rPr/>
        <w:t>[laughter]</w:t>
      </w:r>
    </w:p>
    <w:p>
      <w:pPr>
        <w:pStyle w:val="Western"/>
        <w:spacing w:before="280" w:after="202"/>
        <w:rPr/>
      </w:pPr>
      <w:r>
        <w:rPr/>
        <w:t>Now, you know I know this is a challenge for many of you this is a challenge. Even for some of my good friends, I love you like I love you this is a challenge for you. You say, “he can't be no more than those big boys.” He can't have something that they don’t have or got more than they got, you know.” But haven't you been put down lower than any other people on this earth? Hold up. Hold up! It ain’t shoutin time how. Haven't you been put down as a people lower than any other people on this earth to believe you were subhuman, kin to apes and monkeys? To believe you were cursed by G-d just because of your color.</w:t>
      </w:r>
    </w:p>
    <w:p>
      <w:pPr>
        <w:pStyle w:val="Western"/>
        <w:spacing w:before="280" w:after="202"/>
        <w:rPr/>
      </w:pPr>
      <w:r>
        <w:rPr/>
        <w:t xml:space="preserve">Didn’t the scripture says the lowest rail shall be made the highest rail. Well if that's true then a black man from slavery history, a distant child of slaves from the most put down race on the planet earth has to-- If the word of G-d must be fulfilled it's going to be fulfilled has to be brought from the bottom and put on the top. If not, then G-d didn't tell us the truth. </w:t>
      </w:r>
    </w:p>
    <w:p>
      <w:pPr>
        <w:pStyle w:val="Western"/>
        <w:spacing w:before="280" w:after="202"/>
        <w:rPr/>
      </w:pPr>
      <w:r>
        <w:rPr/>
        <w:t>I have come to know G-d's justice. Whatever G-d permits to happen to innocent people, and we know a lot of our foreparents weren't innocent. They were liars, thieves, whore mongers, killers of their own people. We know that, but we know they didn't look for just criminals when they brought us over here and put us in bondage. They just grabbed us and they grabbed up the little lamb.</w:t>
      </w:r>
    </w:p>
    <w:p>
      <w:pPr>
        <w:pStyle w:val="Western"/>
        <w:spacing w:before="280" w:after="202"/>
        <w:rPr/>
      </w:pPr>
      <w:r>
        <w:rPr/>
        <w:t xml:space="preserve">They made a big damn mistake. They grabbed up the little lamb and G-d said you can do that to those criminals, you can do that to your people, but I will not let you do that to my worshipers. Because you mocked the whole people when you did it, I'm going to lift up the whole people in America until they are higher than anybody else in the knowledge and skills and use and performance of my word and that has happened. That has happened already. It's just a matter of time that you respond to that great light that G-d has put in us and become the great people in the environment, in the material environment that you can be just on the power of that light that has come into the son of Elijah Muhammad. And That's a fact. </w:t>
      </w:r>
    </w:p>
    <w:p>
      <w:pPr>
        <w:pStyle w:val="Western"/>
        <w:spacing w:before="280" w:after="202"/>
        <w:rPr/>
      </w:pPr>
      <w:r>
        <w:rPr/>
        <w:t>Praise be to Allah. G-d knows I want nothing for myself, G-d knows that. A few of you know all know that. A few of all you know me up close. You know I want nothing for myself. I wish I had somebody else saying this is my picture was hidden. I wish brother Shabazz, brother Abdul Rahim. I wish anybody, Sister Abdul Rahim, Sister Jamila, anybody was saying this instead of me, but I don't have anybody else to say this. I want no attention to myself. I don't want you to see me at all. G-d knows that. I want nothing but to be left alone to have a private life and enjoy what my human nature created me to enjoy.</w:t>
      </w:r>
    </w:p>
    <w:p>
      <w:pPr>
        <w:pStyle w:val="Western"/>
        <w:spacing w:before="280" w:after="202"/>
        <w:rPr/>
      </w:pPr>
      <w:r>
        <w:rPr/>
        <w:t>I'd be happy to have somebody else be this man as a leader. G-d knows that. It has already happened. Believe me, people on high, in the great religions of this earth, not just Christians and Jews, but there are other great religions on this earth and they have seen what has happened in the midst of our people. They have seen how we have gone in two different ways. How some have gone for righteousness, following the way of Christianity and the church. How other blacks, African Americans have taken the way of the new Islam that came into the United States by way of the mysterious W.D. Farad.</w:t>
      </w:r>
    </w:p>
    <w:p>
      <w:pPr>
        <w:pStyle w:val="Western"/>
        <w:spacing w:before="280" w:after="202"/>
        <w:rPr/>
      </w:pPr>
      <w:r>
        <w:rPr/>
        <w:t>They have studied this thing. They got more knowledge of these mysteries than you have and they have come to the conclusion that G-d is performing a great work again. He's creating a people again like he's created people before. This time he's creating that people out of the African American or the blacks of America. They know that! Believe me they know that. They are studying and watching what they are seeing and they are benefitting spiritually for what they are seeing. They are benefiting intellectually for what they are seeing, and they are benefiting politically for what they are seeing.</w:t>
      </w:r>
    </w:p>
    <w:p>
      <w:pPr>
        <w:pStyle w:val="Western"/>
        <w:spacing w:before="280" w:after="202"/>
        <w:rPr/>
      </w:pPr>
      <w:r>
        <w:rPr/>
        <w:t>You don't know what's happening. No, you don't know how great it is. They are benefitting politically for what is happening. When G-d puts new life into the world that new life does not only see the little small area G-d put it in, but it sends out its life and its influence to the whole world and the whole world benefits. A great thing has happened in the United States of America, yes. Believe me, I couldn't even stay with G-d if I didn't see what has happened in the United States of America. I would give up on religion.</w:t>
      </w:r>
    </w:p>
    <w:p>
      <w:pPr>
        <w:pStyle w:val="Western"/>
        <w:spacing w:before="280" w:after="202"/>
        <w:rPr/>
      </w:pPr>
      <w:r>
        <w:rPr/>
        <w:t>No Christian church could get me and certainly no mosque of Arabia, Egypt, anywhere, oh they're so pretty good. I'm telling you ain't no way this is good. Would you believe this little fellow with no college education or degree, oh yes I have a little college education. I went there for a little while I got a few hours.</w:t>
      </w:r>
    </w:p>
    <w:p>
      <w:pPr>
        <w:pStyle w:val="Western"/>
        <w:spacing w:before="280" w:after="202"/>
        <w:rPr/>
      </w:pPr>
      <w:r>
        <w:rPr/>
        <w:t>[laughter]</w:t>
      </w:r>
    </w:p>
    <w:p>
      <w:pPr>
        <w:pStyle w:val="Western"/>
        <w:spacing w:before="280" w:after="202"/>
        <w:rPr/>
      </w:pPr>
      <w:r>
        <w:rPr/>
        <w:t xml:space="preserve">Do you believe this little fellow stood over there with those big boys of Saudi Arabia? Big boys? A meeting of the top scholars. I told them really there is no way that you all could get me to become Muslim. If I had not experienced what I experienced in America under the honorable Elijah Muhammad. </w:t>
      </w:r>
    </w:p>
    <w:p>
      <w:pPr>
        <w:pStyle w:val="Western"/>
        <w:spacing w:before="280" w:after="202"/>
        <w:rPr/>
      </w:pPr>
      <w:r>
        <w:rPr/>
        <w:t>No appeal. You want to give me holiness? There is plenty of that in the church. You want to make my soul feel good? I will go to the Dope house, I'll feel really good. [laughs] I don't need your small time drugs, the biggest drugs in the world is the United States of America. They looked at me and they said nothing.</w:t>
      </w:r>
    </w:p>
    <w:p>
      <w:pPr>
        <w:pStyle w:val="Western"/>
        <w:spacing w:before="280" w:after="202"/>
        <w:rPr/>
      </w:pPr>
      <w:r>
        <w:rPr/>
        <w:t>They didn't even ask me why because they were afraid that I'm going to hurt them some more if they had to ask that question. I want to see Mohammad. Son of Elijah Poole Mohammed, that's me. If it's going to be the way I thought my brothers can tell you, my sister can tell you, my friends in the city can tell you, the way I live and talk I'm going to put on that stuff they wear, but the desert in Saudi Arabia, not for the winters in Chicago. I'm going to dress like that, and look and talk like them? Good G-d Almighty what kind of face am I going to put on me to make me do that?</w:t>
      </w:r>
    </w:p>
    <w:p>
      <w:pPr>
        <w:pStyle w:val="Western"/>
        <w:spacing w:before="280" w:after="202"/>
        <w:rPr/>
      </w:pPr>
      <w:r>
        <w:rPr/>
        <w:t>The possibility is not in my natural life. G-d will have to put some kind of great pressure on me to make me do that. G-d Almighty. Look how G-d has let those develop in the major heartland of the world. In Saudi Arabia, the Holy Land, our most sacred quarters where the haram is. The sanctuary of sanctuaries for Muslims right there in Saudi Arabia. Saudi Arabia became a partner of Britain and the United States with the birth of Saudi Arabia on that land they would call the land of Arabs. They wouldn't call it Saudi Arabia, that comes from Abdul Aziz. A Saud. That’s his name.</w:t>
      </w:r>
    </w:p>
    <w:p>
      <w:pPr>
        <w:pStyle w:val="Western"/>
        <w:spacing w:before="280" w:after="202"/>
        <w:rPr/>
      </w:pPr>
      <w:r>
        <w:rPr/>
        <w:t>He liberated Arabia for his kind of government and life called the revival of Islam and stopped the people from doing un-Islamic things around the Kaaba, et cetera. He did do a great thing to bring the people from savagery, they were going back to savagery. To ban them from primitiveness and savagery, he did a great thing. He's a desert man. You remember the desert man. I'm talking about the first king. Nothing but a desert man. Wasn't even educated but he had a scholar. The best scholar who started the revolution to change them from this idolatry. They were almost getting back into idolatry. The worship of spirits and stuff. He changed them. His name's Wahab.</w:t>
      </w:r>
    </w:p>
    <w:p>
      <w:pPr>
        <w:pStyle w:val="Western"/>
        <w:spacing w:before="280" w:after="202"/>
        <w:rPr/>
      </w:pPr>
      <w:r>
        <w:rPr/>
        <w:t>The soldier, who was not an intellectual, just a soldier, common man, he got with the scholar, Wahab, and got the support of Britain and the United States and a few others, but mainly Britain and the United States so he could get into power. Formed an agreement, a pact, written in the United States in his time. That pact passed on down to his children, the princes, from him until this time, King Fahad. The present situation for the two nations or the two governments, Saudi Arabia and the United States is this. Saudi Arabia is obligated to keep its friendship and agreement with the United States, and the United States is obligated to do the same with Saudi Arabia. Saudi Arabia now depends on the United States and has depended on it for many things. Even for its security. Here's the son of Elijah Muhammad-……</w:t>
      </w:r>
    </w:p>
    <w:p>
      <w:pPr>
        <w:pStyle w:val="Western"/>
        <w:spacing w:before="280" w:after="202"/>
        <w:rPr/>
      </w:pPr>
      <w:r>
        <w:rPr/>
        <w:t xml:space="preserve">I think it was in the time of ancient pagan world they put in myths of food they called heavenly food and they called it ambrosia. But I don't know if this is the same ambrosia, but I know it is ambrosia. It's heavenly food. [laughs] Praise be to Allah. </w:t>
      </w:r>
    </w:p>
    <w:p>
      <w:pPr>
        <w:pStyle w:val="Western"/>
        <w:spacing w:before="280" w:after="202"/>
        <w:rPr/>
      </w:pPr>
      <w:r>
        <w:rPr/>
        <w:t>Allah says he's created earth that we may grow, grow in spiritual life and spiritual life is the life of our soul. It's the life of our soul. The soul is a big life. It's takes in everything. The brain it feeds on certain things that it encounters, experience whatever it comes in contact with. If it awakens interest in the intelligence or in the brain, the brain will engage it but the soul can't help it. It registers everything, everything.</w:t>
      </w:r>
    </w:p>
    <w:p>
      <w:pPr>
        <w:pStyle w:val="Western"/>
        <w:spacing w:before="280" w:after="202"/>
        <w:rPr/>
      </w:pPr>
      <w:r>
        <w:rPr/>
        <w:t>A little baby crying too long in the meeting here, the soul will be disturbed. Say why don't somebody go help the mother with that child and we will feel about that child just like it's our own child. That's the soul. The soul hears something in the inner ear. The souls hears something that sounds good to the brain, but the soul says something wrong with that. But if something can be very attractive to the brain, it could be so attractive to the brain it occupies the brain completely that the brain can't hear what the soul has to say. That was the situation for our father in the Garden of Paradise.</w:t>
      </w:r>
    </w:p>
    <w:p>
      <w:pPr>
        <w:pStyle w:val="Western"/>
        <w:spacing w:before="280" w:after="202"/>
        <w:rPr/>
      </w:pPr>
      <w:r>
        <w:rPr/>
        <w:t>The deceiver talked to him and got his brain to be completely attentive to what the deceiver was saying. He got so involved, so engrossed in what the deceiver was saying to him about things that he didn't have a complete knowledge of, hardly any knowledge of. That he couldn't hear with the ear of his soul, so he was deceived into believing a rationale that was given to him by Satan, the Shaitan, the devil himself. But the soul never bought it. No, the soul never heard it, I mean never bought it. But the soul couldn't speak loud enough for the man, our father, to hear over the loud interest or the loud voice of Satan, couldn't hear.</w:t>
      </w:r>
    </w:p>
    <w:p>
      <w:pPr>
        <w:pStyle w:val="Western"/>
        <w:spacing w:before="280" w:after="202"/>
        <w:rPr/>
      </w:pPr>
      <w:r>
        <w:rPr/>
        <w:t>Satan was telling him how to come into another life, a higher life, and G-d invites us always to come into a higher life. Allah says, G-d says in the Quran never did he plan anything for his servants, his worshipers that Satan didn't see to produce the like of it. To take us away from G-d, always to take us away from G-d. Many people they're looking for Satan in the city, where the pimps, the prostitutes, the gamblers, the lost souls are. Satan has no interest in that. He had them thousands of years ago. They're operating on his plan without him even having any bother. He doesn't have to be bothered with them.</w:t>
      </w:r>
    </w:p>
    <w:p>
      <w:pPr>
        <w:pStyle w:val="Western"/>
        <w:spacing w:before="280" w:after="202"/>
        <w:rPr/>
      </w:pPr>
      <w:r>
        <w:rPr/>
        <w:t>He is not interested at all in what's happening in the life of pimps and prostitutes and gamblers and drug dealers. He is not interested in them at all. He said, hell, they’re taken care of. But let me see what we can do about the Imam's life. Let's see what we can do about the Rabbi's life. Let's see what we can do about the Vatican. Let us give our attention to these boys that ain't playing our game and let us work our way into their thinking so subtly that they will be on our team too while they're thinking they're preaching the word of G-d.</w:t>
      </w:r>
    </w:p>
    <w:p>
      <w:pPr>
        <w:pStyle w:val="Western"/>
        <w:spacing w:before="280" w:after="202"/>
        <w:rPr/>
      </w:pPr>
      <w:r>
        <w:rPr/>
        <w:t xml:space="preserve">This is scripture. I'm coming from scripture. This is what scripture warns us of. Now, what is the life? We are invited to come to the life that G-d created us for. What is the life? It is the complete life. Satan has tricked the world of religion into running away from the whole responsibility that G-d gave to man and leaving this world that G-d put us in to the wrongdoer. </w:t>
      </w:r>
    </w:p>
    <w:p>
      <w:pPr>
        <w:pStyle w:val="Western"/>
        <w:spacing w:before="280" w:after="202"/>
        <w:rPr/>
      </w:pPr>
      <w:r>
        <w:rPr/>
        <w:t>Allah says, "Who has said to my worshipers this material world and the benefits of material world are not for them?" This is the Quran. "Who has said to my worshipers that this material world and its benefits are not for them?"</w:t>
      </w:r>
    </w:p>
    <w:p>
      <w:pPr>
        <w:pStyle w:val="Western"/>
        <w:spacing w:before="280" w:after="202"/>
        <w:rPr/>
      </w:pPr>
      <w:r>
        <w:rPr/>
        <w:t xml:space="preserve">He says "It is for them and exclusively for them in the hereafter." Did you hear that? "It is for them and exclusively for them in the hereafter." Now let us address for a few minutes just the second part of G-d's statement. Exclusively for them in the hereafter. That statement in the second part is saying two important things to us. </w:t>
      </w:r>
    </w:p>
    <w:p>
      <w:pPr>
        <w:pStyle w:val="Western"/>
        <w:spacing w:before="280" w:after="202"/>
        <w:rPr/>
      </w:pPr>
      <w:r>
        <w:rPr/>
        <w:t>Firstly, it's saying to us don't worry yourself to death, stop grieving over the misery that you see in the world. It's only temporary and I'm allowing it. It's not exclusively for you yet. It's to be shared with the wrongdoer. I've given the wrongdoer the freedom to get whatever they can get out of this material world.</w:t>
      </w:r>
    </w:p>
    <w:p>
      <w:pPr>
        <w:pStyle w:val="Western"/>
        <w:spacing w:before="280" w:after="202"/>
        <w:rPr/>
      </w:pPr>
      <w:r>
        <w:rPr/>
        <w:t>But they set out of the spiritual blessings that they can't have, neither here nor hereafter. They will never experience the heaven that Allah has put Adam in before he fell. They'll never experience the heaven that Allah put Abraham in. They'll never experience the heaven that Allah put Jesus Christ in. They'll never experience the heaven that Allah put Muhammad Ibn Abdullah sallallahu alayhi wa sallamin. They'll never experience the heaven that G-d put the Pious Pope in from giving religion. They'll never experience the heaven that Allah has put the son of Elijah Muhammad in. Allahu Akbar.</w:t>
      </w:r>
    </w:p>
    <w:p>
      <w:pPr>
        <w:pStyle w:val="Western"/>
        <w:spacing w:before="280" w:after="202"/>
        <w:rPr/>
      </w:pPr>
      <w:r>
        <w:rPr/>
        <w:t>Participants: Allahu Akbar.</w:t>
      </w:r>
    </w:p>
    <w:p>
      <w:pPr>
        <w:pStyle w:val="Western"/>
        <w:spacing w:before="280" w:after="240"/>
        <w:rPr/>
      </w:pPr>
      <w:r>
        <w:rPr/>
      </w:r>
    </w:p>
    <w:p>
      <w:pPr>
        <w:pStyle w:val="Western"/>
        <w:spacing w:before="280" w:after="202"/>
        <w:rPr>
          <w:b/>
          <w:b/>
          <w:bCs/>
          <w:color w:val="FF0000"/>
        </w:rPr>
      </w:pPr>
      <w:r>
        <w:rPr>
          <w:b/>
          <w:bCs/>
          <w:color w:val="FF0000"/>
        </w:rPr>
        <w:t>START HERE 41:30</w:t>
      </w:r>
    </w:p>
    <w:p>
      <w:pPr>
        <w:pStyle w:val="Western"/>
        <w:spacing w:before="280" w:after="202"/>
        <w:rPr/>
      </w:pPr>
      <w:r>
        <w:rPr/>
        <w:t>Thank you, but Allah says he hasn't barred anybody. He hasn't said anybody out of getting beans and cornbread, having cattle and land and bank accounts. He hasn't said anything out of that because he is a wonderful G-d. He is even good to his enemies and he's given us a sign in David. David had enemies but he also had love even for his enemies and, likewise Jesus Christ, and many of the Pious Saints and likewise Muhammad the prophet. He even cared about his enemies because they have a human soul too and who knows? Only G-d knows who can be saved and who can't. We are just to try our best to be like, Oh Lord in HIS attributes of patience, justice, and most of all, mercy. Mercy. Praise be to Allah. Yes, there's nothing that G-d has not extended HIS mercy to. No, nothing. Even to Satan, if you understand it. When Satan refused to accept G-d's plan for human beings, did G-d say, "I'm going to whip you real bad for that"? He said, "Since you're determined to do your thing, go on. You're free." That’s mercy, isn’t it?.</w:t>
      </w:r>
    </w:p>
    <w:p>
      <w:pPr>
        <w:pStyle w:val="Western"/>
        <w:spacing w:before="280" w:after="202"/>
        <w:rPr/>
      </w:pPr>
      <w:r>
        <w:rPr/>
        <w:t>I'm not going to bring my power down upon you now, but at the end of your thing, your thing has an end. When you reach the end of it, you're going to be in the fix that you plotted to have my human being in. And I have created a fire that you don't know about. It consumes both men and stone, and you call him the devil of stone. A stone. Can't feel. Did G-d give up on stones? No. He said, there are some stones that under pressure, they will break, crack, and water will gush forth from them.</w:t>
      </w:r>
    </w:p>
    <w:p>
      <w:pPr>
        <w:pStyle w:val="Western"/>
        <w:spacing w:before="280" w:after="202"/>
        <w:rPr/>
      </w:pPr>
      <w:r>
        <w:rPr/>
        <w:t>G-d knows what he had created. What he's saying? He's saying no matter how hard-hearted you become, no matter how hard you become as a life, I put water in you and that water will still be there and the hell you're going to make for yourself will one day crack your soul and water will gush forth from it, and even tears will fall from Satan's eyes. Don't forget what Allah said in the Quran. The fire is real. It's no myth. I'm not talking about something that doesn't exist or something that's spooky and you can't understand it with your rational mind. No. The fire of hell is something we can understand with our rational mind and devil's existence is something we can understand with our rational mind. If I had to permission, I could put my finger right on the devil right now.</w:t>
      </w:r>
    </w:p>
    <w:p>
      <w:pPr>
        <w:pStyle w:val="Western"/>
        <w:spacing w:before="280" w:after="202"/>
        <w:rPr/>
      </w:pPr>
      <w:r>
        <w:rPr/>
        <w:t>You know him, you know him. I can't put my finger on every one of them, but I sure can put my finger on the biggest and most concentrated company of them, and you all would see it plainly. But we are forbidden. Once G-d show us, we are forbidden to tell the world. Allah didn't take him out of his hiding place, and he didn't permit his servants, the prophets to take the devil out of his hiding place. The bible claims that he permitted the successors to Jesus Christ, Peter. Permitted him to have the power to bind Satan for a thousand years. To lock him up for a thousand years and then let him go after a thousand years. Why would any righteous servant of G-d want to let him go if you ever locked him up? Don't believe that story even though it is in the holy bible. Since the day he was permitted to be free, he's been free ever since and nobody has a way to lock him up. He comes out when he wants. Those who think they have the power to put him in jail and let him out, they are deceived. They're definitely deceived. No, they don't have the power to do anything. All we have the power to do is to respect our good nature. Respect the good life that G-d created us with, and as long as we respect that good life that G-d created us with, we have a sure defense against Satan. Something that's seems small with no power has the power to defeat Satan and that's your goodness inside you. Just stay with your goodness, Satan can't touch you. If you practiced staying with that goodness long enough and faithful enough, you're not letting sex take you away from it. You're not letting greed for money take you away from it.</w:t>
      </w:r>
    </w:p>
    <w:p>
      <w:pPr>
        <w:pStyle w:val="Western"/>
        <w:spacing w:before="280" w:after="202"/>
        <w:rPr/>
      </w:pPr>
      <w:r>
        <w:rPr/>
        <w:t xml:space="preserve">You're not letting fear of wrongdoers, of bullies, take it away from you. If you stick with that long enough, you will win guaranteed protection from Satan and he won't be able to come in after you from any way and you will be in paradise and he can never come into paradise. He hates paradise just like he hates the righteous servant. He hates paradise. </w:t>
      </w:r>
    </w:p>
    <w:p>
      <w:pPr>
        <w:pStyle w:val="Western"/>
        <w:spacing w:before="280" w:after="202"/>
        <w:rPr/>
      </w:pPr>
      <w:r>
        <w:rPr/>
        <w:t>The wise in the language of myths and culture, they have told us that Satan hates this life. You sprinkle some water, some pure water on Dracula, what happens to him? [laughs] If you bring him out in the light, what happens to him? He's okay as long as he's in the dark hidden in the shadows. [laughs] Bring him out in the light, what happens to him? Come at you and sprinkle holy water on him, what happens to him? That water means your innocence. Your innocence or your spiritual life. If he ever gets touched by it, it's all over for him. He stay away from the righteous, and he stays out of the bright light of truth. He knows that it would do away with him.</w:t>
      </w:r>
    </w:p>
    <w:p>
      <w:pPr>
        <w:pStyle w:val="Western"/>
        <w:spacing w:before="280" w:after="202"/>
        <w:rPr/>
      </w:pPr>
      <w:r>
        <w:rPr/>
        <w:t xml:space="preserve">For as long as you think you're innocent, stick to your innocence. Don't worry about the devil. Over a period of generations, over a period of thousands of years really, the people exaggerated the image and power of the devil. They exaggerated. They made him bigger than he was. They got him contending with G-d as though they're on some equal plane. </w:t>
      </w:r>
    </w:p>
    <w:p>
      <w:pPr>
        <w:pStyle w:val="Western"/>
        <w:spacing w:before="280" w:after="202"/>
        <w:rPr/>
      </w:pPr>
      <w:r>
        <w:rPr/>
        <w:t>In Islam, the Quran comes to correct that. It doesn't even say G-d has any contenders. G-d doesn't have any contenders. Not even the devil. He's no contender for G-d. G-d let us know this Satan, this devil that you know in your life he's not my contender. He's your contender. Aduwan-nas. He's the opponent or enemy of human being, not G-d.</w:t>
      </w:r>
    </w:p>
    <w:p>
      <w:pPr>
        <w:pStyle w:val="Western"/>
        <w:spacing w:before="280" w:after="202"/>
        <w:rPr/>
      </w:pPr>
      <w:r>
        <w:rPr/>
        <w:t>G-d forbid that we even think something can challenge him. Then he works on the problem of our thinking that the devil is so big. He says fight the schemes of Satan for surely his schemes are weak. Not like the old teaching before the Qur’an came that’s magnifying him and saying be careful of him. He's too powerful. But the bible to came to deal with that says rebuke Satan. Rebuke him. Don't ever listen to him and you know he's talking wrong. Rebuke him. Tell him he's wrong and he will run from you. That's what the bible says. Rebuke Satan and he will flee from you. Now that one statement there it kills all that other stuff about him being so powerful. Rebuke him and he will flee from you.</w:t>
      </w:r>
    </w:p>
    <w:p>
      <w:pPr>
        <w:pStyle w:val="Western"/>
        <w:spacing w:before="280" w:after="202"/>
        <w:rPr/>
      </w:pPr>
      <w:r>
        <w:rPr/>
        <w:t xml:space="preserve">I was convicted for failing to obey the selective service order, and I was spending time in the Sandstone Minnesota Federal Correctional Institution, and a Jehovah Witness was in there too. We were in there for doing the same thing, failing to obey the selective service order. This big tall copper skin African American- I started to call him a sanctified. He was. He was sanctified in the religion of Jehovah Witness. I'll tell you because we would talk and then he would just go, "Woo. Woo." That made me think he was sanctified. I forgot he was a Jehovah Witness. </w:t>
      </w:r>
    </w:p>
    <w:p>
      <w:pPr>
        <w:pStyle w:val="Western"/>
        <w:spacing w:before="280" w:after="202"/>
        <w:rPr/>
      </w:pPr>
      <w:r>
        <w:rPr/>
        <w:t>Anyway, he knew who I was. I was a Muslim that he thought was just so far away from G-d that I was Satan. So we're having a conversation and really, I have always been, in terms of my respect for a person, I've always been the same as I am now. I don't believe in forcing something on you you don't want. I was being very nice and respectful. I wasn't trying to convert him, I knew he didn't want it, but responding to him, I had to make a little trouble for him. Just responding to what he was saying to me. I had to make a little trouble for him. I was being as gentle as I possibly could.</w:t>
      </w:r>
    </w:p>
    <w:p>
      <w:pPr>
        <w:pStyle w:val="Western"/>
        <w:spacing w:before="280" w:after="202"/>
        <w:rPr/>
      </w:pPr>
      <w:r>
        <w:rPr/>
        <w:t>He got so upset, "Get behind me, Satan." That's what he said to me. "Get behind me, Satan." He thought it was G-d that led him into the jail. He had no room to go away from me about a hundred feet, I guess, but we were both in jail.</w:t>
      </w:r>
    </w:p>
    <w:p>
      <w:pPr>
        <w:pStyle w:val="Western"/>
        <w:spacing w:before="280" w:after="202"/>
        <w:rPr/>
      </w:pPr>
      <w:r>
        <w:rPr/>
        <w:t>[laughter]</w:t>
      </w:r>
    </w:p>
    <w:p>
      <w:pPr>
        <w:pStyle w:val="Western"/>
        <w:spacing w:before="280" w:after="202"/>
        <w:rPr/>
      </w:pPr>
      <w:r>
        <w:rPr/>
        <w:t>Locked up in the federal institute. Look, he thought, "Get behind me, Satan." I said, "Hold up brother." I said, "The bible says, "Rebuke Satan and he will run from you."" I said, "I ain't running. What you running for?"</w:t>
      </w:r>
    </w:p>
    <w:p>
      <w:pPr>
        <w:pStyle w:val="Western"/>
        <w:spacing w:before="280" w:after="202"/>
        <w:rPr/>
      </w:pPr>
      <w:r>
        <w:rPr/>
        <w:t>[laughter]</w:t>
      </w:r>
    </w:p>
    <w:p>
      <w:pPr>
        <w:pStyle w:val="Western"/>
        <w:spacing w:before="280" w:after="202"/>
        <w:rPr/>
      </w:pPr>
      <w:r>
        <w:rPr/>
        <w:t>Praise be to Allah. Do you know-- he made parole before me. He got out. That is the point. When I got out and got back in the temple, my father wouldn't let me preach. I think he was really, didn't want me to make trouble for my parole. He was afraid that I may say something. That's what I thought later, but the first time, which was like, "Now you know you can't go back on the rostrum. The first time he said that, I said, "Well, I guess I'm still under punishment."</w:t>
      </w:r>
    </w:p>
    <w:p>
      <w:pPr>
        <w:pStyle w:val="Western"/>
        <w:spacing w:before="280" w:after="202"/>
        <w:rPr/>
      </w:pPr>
      <w:r>
        <w:rPr/>
        <w:t>[laughter]</w:t>
      </w:r>
    </w:p>
    <w:p>
      <w:pPr>
        <w:pStyle w:val="Western"/>
        <w:spacing w:before="280" w:after="202"/>
        <w:rPr/>
      </w:pPr>
      <w:r>
        <w:rPr/>
        <w:t>Later on, I came to understand it as my own protection. He's protecting his son. Anyway, I'm in the temple one night, and who do I see?</w:t>
      </w:r>
    </w:p>
    <w:p>
      <w:pPr>
        <w:pStyle w:val="Western"/>
        <w:spacing w:before="280" w:after="202"/>
        <w:rPr/>
      </w:pPr>
      <w:r>
        <w:rPr/>
        <w:t>[laughter]</w:t>
      </w:r>
    </w:p>
    <w:p>
      <w:pPr>
        <w:pStyle w:val="Western"/>
        <w:spacing w:before="280" w:after="202"/>
        <w:rPr/>
      </w:pPr>
      <w:r>
        <w:rPr/>
        <w:t>Yes. My friend the Jehovah Witness. When our eyes met, both of us said, man we're so happy to see each other. You know I don't care what kind of situation you had with your hommie in prison. When you see him outside, "Hey, baby." Because you don't-- there's something happens to your spirit, your soul. You were both confined together, you were both put in the same bad situation, so when you see each other out of that situation, you're happy. You forget every argument you had. [laughs]</w:t>
      </w:r>
    </w:p>
    <w:p>
      <w:pPr>
        <w:pStyle w:val="Western"/>
        <w:spacing w:before="280" w:after="202"/>
        <w:rPr/>
      </w:pPr>
      <w:r>
        <w:rPr/>
        <w:t>That's the same way it'll be for us when we get out of this crap that we are in, that the world has put us in, and our wayward leaders fleeing from righteousness that they had in slavery time and after, immediately after, fleeing from their righteousness, have put us in. When we save ourselves from this prison of ignorance, misguidance, deviation from the Lord G-d. When we deviated from faith and love for G-d. When we break out of this, we're going to feel just like going home is. They see each other when they're both out there.</w:t>
      </w:r>
    </w:p>
    <w:p>
      <w:pPr>
        <w:pStyle w:val="Western"/>
        <w:spacing w:before="280" w:after="202"/>
        <w:rPr/>
      </w:pPr>
      <w:r>
        <w:rPr/>
        <w:t>We're going to "Asalam alaikum brother. Asalam alaikum sister." Praise be to Allah. We're going to have it back. We're going to get it back. All right, let me get back to this. He said, "I came to see you." That's what he told me. He said, "I came to see you." He said, "I just wanted to see you." I said, "Oh man." I said, "I'm so happy to see you." He said, "Where you live?" I told him. He said, "I'm going to come by your house." He did, but he never joined the Nation of Islam.</w:t>
      </w:r>
    </w:p>
    <w:p>
      <w:pPr>
        <w:pStyle w:val="Western"/>
        <w:spacing w:before="280" w:after="202"/>
        <w:rPr/>
      </w:pPr>
      <w:r>
        <w:rPr/>
        <w:t>Now you know something? The man came out of prison and still found out where the temple was and came there just to see me. Then he asked me for my address and come out. He never tried to convert me into Jehovah Witness at all. All he wanted to do was just be in my company, as a friend. Wonderful. Yes. Allahu Akbar. Wonderful. Yes. Okay.</w:t>
      </w:r>
    </w:p>
    <w:p>
      <w:pPr>
        <w:pStyle w:val="Western"/>
        <w:spacing w:before="280" w:after="202"/>
        <w:rPr/>
      </w:pPr>
      <w:r>
        <w:rPr/>
        <w:t>Allah invites us to life. Genesis is an invitation to life. It's an invitation to life. It's talking about the life that G-d created human beings for. It's not the life of rat, cat, dog, sheep, cows, chickens, rabbits, no. No, it's a special life. None of those creatures were created for the life that we were created for. None of them can benefit from what Allah created as we can. None of them. Animals have intelligence like we do. I used to think they couldn't reason, because science says that they can't.</w:t>
      </w:r>
    </w:p>
    <w:p>
      <w:pPr>
        <w:pStyle w:val="Western"/>
        <w:spacing w:before="280" w:after="202"/>
        <w:rPr/>
      </w:pPr>
      <w:r>
        <w:rPr/>
        <w:t>Science is making the big mistake. Animals can reason. Some animals can reason. Yes, and that brings us to what it means when he says that he made some animals on the same day he made man. The sixth day. Didn't just make man on the sixth day. He made some other animals on the sixth day. This is the Genesis bible, and if you understand it, it's the same is in the Quran. It says in the sixth chapter of the Quran, it is called Anam. The animals, but that six represents the day that he created man. Yes.</w:t>
      </w:r>
    </w:p>
    <w:p>
      <w:pPr>
        <w:pStyle w:val="Western"/>
        <w:spacing w:before="280" w:after="202"/>
        <w:rPr/>
      </w:pPr>
      <w:r>
        <w:rPr/>
        <w:t>Allah says in the Quran, "And there's no creature at all in the face of the earth that Allah hasn't assigned his life to community similar to yours." They are the community of birds, they are community of ants, community of bees. Yes. Bees and bacteria have community. Microscopic life but you can't even see with your eyes. Now they call it … Praise be to Allah.</w:t>
      </w:r>
    </w:p>
    <w:p>
      <w:pPr>
        <w:pStyle w:val="Western"/>
        <w:spacing w:before="280" w:after="202"/>
        <w:rPr/>
      </w:pPr>
      <w:r>
        <w:rPr/>
        <w:t>Now, the life that G-d wants for us is a life that you can't have without the tool for the soul being established. What is the tool for the soul? Your intelligence. Your brain. You cannot have the life that Allah created for the soul until you establish your brain. Your soul goes out like a air balloon. If you can imagine the state of a balloon being the state of faith as far as you can go out in space. That air is the soul and the air is pushing the balloon out, and Allah has created faith, so it will extend as far as our lives require it to. Yes, no limit to it.</w:t>
      </w:r>
    </w:p>
    <w:p>
      <w:pPr>
        <w:pStyle w:val="Western"/>
        <w:spacing w:before="280" w:after="202"/>
        <w:rPr/>
      </w:pPr>
      <w:r>
        <w:rPr/>
        <w:t>As far as your soul wanted to go out, let the dream of righteousness be alive in the soul, it will push. It will fill the balloon up with the soul. With the spirit life of the soul, and that balloon is not limited like these little balloons we buy for our children. They will burst when they reach certain [pressure]. That balloon, that skin that G-d has given for the core, to hold the core of our soul, our core life, our soul, it will keep expanding forever. People opening up forever. Give your soul more room to want more. Opens up, opens up, opens up.</w:t>
      </w:r>
    </w:p>
    <w:p>
      <w:pPr>
        <w:pStyle w:val="Western"/>
        <w:spacing w:before="280" w:after="202"/>
        <w:rPr/>
      </w:pPr>
      <w:r>
        <w:rPr/>
        <w:t>Unlimited extension. Unlimited expansion. Unlimited room. You can have it as much as you want. Allah created us like that, but something as small as this point of a needle can tip the balloon and lose all the air. I guess that's why Allah reveals Satan has been disappointed this day I have perfected for you your religion, and completed my favor on you, and I've given you my source of religion, Islam.</w:t>
      </w:r>
    </w:p>
    <w:p>
      <w:pPr>
        <w:pStyle w:val="Western"/>
        <w:spacing w:before="280" w:after="202"/>
        <w:rPr/>
      </w:pPr>
      <w:r>
        <w:rPr/>
        <w:t>He also says, go back to G-d now. Says he has given up hope of deceiving you in big things, but be aware of him coming at you in small things. Like your respect for your husband, sister. Like your respect for your wife, brother. Like your respect for your parents, children, and like your- respect for your children, parents. Huh? These are things that G-d made us naturally to manage. He made us naturally to manage these things. It's the nature of the heart to take care of these things. When Satan comes at us with his things, he takes everything available to him and uses it to take us out of the life that G-d created us for. Yes. What is this life? In its completeness, in its specialty, it is the life that has been given to us by the life. The highest life for us is the word of G-d. When he breathed into--[sil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05:00Z</dcterms:created>
  <dc:creator>Les Taha</dc:creator>
  <dc:description/>
  <cp:keywords/>
  <dc:language>en-US</dc:language>
  <cp:lastModifiedBy>Les Taha</cp:lastModifiedBy>
  <dcterms:modified xsi:type="dcterms:W3CDTF">2021-06-05T23:08:00Z</dcterms:modified>
  <cp:revision>1</cp:revision>
  <dc:subject/>
  <dc:title>mm/dd/yyyy</dc:title>
</cp:coreProperties>
</file>