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30/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Faith of Abraham</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Nice and cool in here. Peace be on to you all. As Salaamu Alaikum to you all.</w:t>
      </w:r>
    </w:p>
    <w:p>
      <w:pPr>
        <w:pStyle w:val="Western"/>
        <w:spacing w:before="280" w:after="202"/>
        <w:rPr/>
      </w:pPr>
      <w:r>
        <w:rPr/>
        <w:t>Audience:</w:t>
      </w:r>
    </w:p>
    <w:p>
      <w:pPr>
        <w:pStyle w:val="Western"/>
        <w:spacing w:before="280" w:after="202"/>
        <w:rPr/>
      </w:pPr>
      <w:r>
        <w:rPr/>
        <w:t>Wa Alaikum Salaam.</w:t>
      </w:r>
    </w:p>
    <w:p>
      <w:pPr>
        <w:pStyle w:val="Western"/>
        <w:spacing w:before="280" w:after="202"/>
        <w:rPr/>
      </w:pPr>
      <w:r>
        <w:rPr/>
        <w:t>IWDM:</w:t>
      </w:r>
    </w:p>
    <w:p>
      <w:pPr>
        <w:pStyle w:val="Western"/>
        <w:spacing w:before="280" w:after="202"/>
        <w:rPr/>
      </w:pPr>
      <w:r>
        <w:rPr/>
        <w:t>I really like this breeze here, it's nice. But, I don't like the brothers on the floor, sitting down. We have chairs. We have to find more chairs. So, when the brothers come, they don't have to sit on the floor. We have to have chairs. We have some, I believe, in the warehouse of the Mosque Care, WDM Ministry. So, I know we have some chairs, so if we don't have enough here, we're going to make sure you have enough chairs next time.</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Now, regretfully, it's going to be a long time because I won't be here anymore until after the convention. July is the last month. August I have to try to see if I can handle all this work coming in until after the convention. Bismillah Ar Rahman Ar Raheem Wa Salaatu wa Salaamu ala Rasulihi Kareem Muhammad Salla Allahu Alayhi wa Salam Amma Bad. On G-d's honorable and generous messenger. And, mabad means that what follows of that tradition. Traditional salute to the last prophet.</w:t>
      </w:r>
    </w:p>
    <w:p>
      <w:pPr>
        <w:pStyle w:val="Western"/>
        <w:spacing w:before="280" w:after="202"/>
        <w:rPr/>
      </w:pPr>
      <w:r>
        <w:rPr/>
        <w:t>IWDM:</w:t>
      </w:r>
    </w:p>
    <w:p>
      <w:pPr>
        <w:pStyle w:val="Western"/>
        <w:spacing w:before="280" w:after="202"/>
        <w:rPr/>
      </w:pPr>
      <w:r>
        <w:rPr/>
        <w:t>Yes, there have been some irritation caused to me really. People come up, "Hey, money man, that was a good talk." Talk is too general. If you understand where I'm coming from, this is not talk.</w:t>
      </w:r>
    </w:p>
    <w:p>
      <w:pPr>
        <w:pStyle w:val="Western"/>
        <w:spacing w:before="280" w:after="202"/>
        <w:rPr/>
      </w:pPr>
      <w:r>
        <w:rPr/>
        <w:t>Audience:</w:t>
      </w:r>
    </w:p>
    <w:p>
      <w:pPr>
        <w:pStyle w:val="Western"/>
        <w:spacing w:before="280" w:after="202"/>
        <w:rPr/>
      </w:pPr>
      <w:r>
        <w:rPr/>
        <w:t>go ahead Imam.</w:t>
      </w:r>
    </w:p>
    <w:p>
      <w:pPr>
        <w:pStyle w:val="Western"/>
        <w:spacing w:before="280" w:after="202"/>
        <w:rPr/>
      </w:pPr>
      <w:r>
        <w:rPr/>
        <w:t>IWDM:</w:t>
      </w:r>
    </w:p>
    <w:p>
      <w:pPr>
        <w:pStyle w:val="Western"/>
        <w:spacing w:before="280" w:after="202"/>
        <w:rPr/>
      </w:pPr>
      <w:r>
        <w:rPr/>
        <w:t>It's a Khutbah. It's a lecture. Khutbah means lecture. When you coming from sources, well, let me give you a dictionary definition for lecture. "A speech providing information about a given subject." A speech providing information about a given subject, that's the meaning of lecture. Talk can mean a lot of things, very broad and general. Also, talk can be a put down, if you tell a speaker who's giving a speech, "Oh, I like your talk." It insults him. Most likely, it'll be an insult. It's too general and talk can be something rambling. You can be rambling. That's talk.</w:t>
      </w:r>
    </w:p>
    <w:p>
      <w:pPr>
        <w:pStyle w:val="Western"/>
        <w:spacing w:before="280" w:after="202"/>
        <w:rPr/>
      </w:pPr>
      <w:r>
        <w:rPr/>
        <w:t>IWDM:</w:t>
      </w:r>
    </w:p>
    <w:p>
      <w:pPr>
        <w:pStyle w:val="Western"/>
        <w:spacing w:before="280" w:after="202"/>
        <w:rPr/>
      </w:pPr>
      <w:r>
        <w:rPr/>
        <w:t>You're talking but you're rambling. You're don't know where you're going. You don't know where you came from. You don't know where you're going. You have no direction for what you're saying. And you're skipping about and you're hitting random here and there. So, talk is not the word that I want you to hear. If you tell me you heard me and you like what I said, I want you to say I enjoyed the subject.</w:t>
      </w:r>
    </w:p>
    <w:p>
      <w:pPr>
        <w:pStyle w:val="Western"/>
        <w:spacing w:before="280" w:after="202"/>
        <w:rPr/>
      </w:pPr>
      <w:r>
        <w:rPr/>
        <w:t>Audience:</w:t>
      </w:r>
    </w:p>
    <w:p>
      <w:pPr>
        <w:pStyle w:val="Western"/>
        <w:spacing w:before="280" w:after="202"/>
        <w:rPr/>
      </w:pPr>
      <w:r>
        <w:rPr/>
        <w:t>Al hamdulillah .</w:t>
      </w:r>
    </w:p>
    <w:p>
      <w:pPr>
        <w:pStyle w:val="Western"/>
        <w:spacing w:before="280" w:after="202"/>
        <w:rPr/>
      </w:pPr>
      <w:r>
        <w:rPr/>
        <w:t>IWDM:</w:t>
      </w:r>
    </w:p>
    <w:p>
      <w:pPr>
        <w:pStyle w:val="Western"/>
        <w:spacing w:before="280" w:after="202"/>
        <w:rPr/>
      </w:pPr>
      <w:r>
        <w:rPr/>
        <w:t>Or, either use the word Khutbah, lecture. The subject for today is Abrahamic faith communities and the followers called children in the Bible, of Abraham. This subject is chosen for the day, because I believe most of us don't really know the connections for these three faiths. We think Abraham is enough to say, Abraham. Abraham, we identify with Abraham, Father Abraham, that's true. But why? Why have the Jewish community and Muslim community and Christian community, why have these three communities of faith identify with Prophet Abraham?</w:t>
      </w:r>
    </w:p>
    <w:p>
      <w:pPr>
        <w:pStyle w:val="Western"/>
        <w:spacing w:before="280" w:after="202"/>
        <w:rPr/>
      </w:pPr>
      <w:r>
        <w:rPr/>
        <w:t>IWDM:</w:t>
      </w:r>
    </w:p>
    <w:p>
      <w:pPr>
        <w:pStyle w:val="Western"/>
        <w:spacing w:before="280" w:after="202"/>
        <w:rPr/>
      </w:pPr>
      <w:r>
        <w:rPr/>
        <w:t>Well, because he's mentioned in the Bible and he's mentioned in the Quran. That's true. Still, the question is, why? Why is he that? G-d says in the Quran that He made Abraham an Imam, which means leader. We know the first meaning for Imam is one who leads the congregation in prayer and who teaches a congregation, because he gives Khutbah also on Jumuah Day, the day of the gathering, the congregation.</w:t>
      </w:r>
    </w:p>
    <w:p>
      <w:pPr>
        <w:pStyle w:val="Western"/>
        <w:spacing w:before="280" w:after="202"/>
        <w:rPr/>
      </w:pPr>
      <w:r>
        <w:rPr/>
        <w:t>IWDM:</w:t>
      </w:r>
    </w:p>
    <w:p>
      <w:pPr>
        <w:pStyle w:val="Western"/>
        <w:spacing w:before="280" w:after="202"/>
        <w:rPr/>
      </w:pPr>
      <w:r>
        <w:rPr/>
        <w:t>He's required to give the rakahs, the number of rakahs shorten from four for the noon prayer, like it is in every other day, to two only on Friday, to give the speaker time to deliver his speech, his khutbah. His khutbah is a lecture, and his lecture is the teaching. If you look at the English definition, "providing information." If he's not giving you something on the subject, not informing you or giving you information on the subject, that's not really a lecture and it's not really a Khutbah.</w:t>
      </w:r>
    </w:p>
    <w:p>
      <w:pPr>
        <w:pStyle w:val="Western"/>
        <w:spacing w:before="280" w:after="202"/>
        <w:rPr/>
      </w:pPr>
      <w:r>
        <w:rPr/>
        <w:t>IWDM:</w:t>
      </w:r>
    </w:p>
    <w:p>
      <w:pPr>
        <w:pStyle w:val="Western"/>
        <w:spacing w:before="280" w:after="202"/>
        <w:rPr/>
      </w:pPr>
      <w:r>
        <w:rPr/>
        <w:t>We know that he is mentioned in the Bible and in the Quran. In the Bible, G-d says He changed his name from Abram. He says, "Now, I changed your name from Abram to Abraham." He changed the Prophet Abraham's name from Abram, according to the Bible, to Abraham, meaning that he stopped being a leader of one people to being a leader of the many. Ibrahim, you know it in Quranic Arabic. I say Quranic Arabic because that name was not known before the Quran was revealed to the people who were called the Jahiliyyah, the illiterate in scripture, the people who had not received scripture. They weren't Jews; they weren't Christians. They weren't familiar with scripture.</w:t>
      </w:r>
    </w:p>
    <w:p>
      <w:pPr>
        <w:pStyle w:val="Western"/>
        <w:spacing w:before="280" w:after="202"/>
        <w:rPr/>
      </w:pPr>
      <w:r>
        <w:rPr/>
        <w:t>IWDM:</w:t>
      </w:r>
    </w:p>
    <w:p>
      <w:pPr>
        <w:pStyle w:val="Western"/>
        <w:spacing w:before="280" w:after="202"/>
        <w:rPr/>
      </w:pPr>
      <w:r>
        <w:rPr/>
        <w:t>When the Quran came to them, many new terms came to them that the Arabs didn't have before. One is Ibrahim and there are many other terms in the Quran that they did not know before. So, it's a Quranic term, we just can't say Arabic. Like Bible terms, they are English, but we don't say English terms for those Bible terms. We say Bible terms; terms in the Bible. So, remember that. Yes, okay.</w:t>
      </w:r>
    </w:p>
    <w:p>
      <w:pPr>
        <w:pStyle w:val="Western"/>
        <w:spacing w:before="280" w:after="202"/>
        <w:rPr/>
      </w:pPr>
      <w:r>
        <w:rPr/>
        <w:t>IWDM:</w:t>
      </w:r>
    </w:p>
    <w:p>
      <w:pPr>
        <w:pStyle w:val="Western"/>
        <w:spacing w:before="280" w:after="202"/>
        <w:rPr/>
      </w:pPr>
      <w:r>
        <w:rPr/>
        <w:t>These communities all identify with Abraham, because the scriptures, the Bible, Torah of the Jews, Old Testament of the Bible, the gospel, the New Testament, all recognize Abraham as the second Father, after Adam. And, the Quran also recognizes him as Father Abraham. What are we identifying with when we identify with Abraham? We're identifying with what Abraham represents. Abraham in scripture represents a number of very important ideas or things. When we look at his unwillingness or his great difficulty with believing he had to sacrifice his son and later being told by G-d that his willingness to sacrifice his son for G-d was enough. The actual sacrifice of the physical life of the son was not required.</w:t>
      </w:r>
    </w:p>
    <w:p>
      <w:pPr>
        <w:pStyle w:val="Western"/>
        <w:spacing w:before="280" w:after="202"/>
        <w:rPr/>
      </w:pPr>
      <w:r>
        <w:rPr/>
        <w:t>IWDM:</w:t>
      </w:r>
    </w:p>
    <w:p>
      <w:pPr>
        <w:pStyle w:val="Western"/>
        <w:spacing w:before="280" w:after="202"/>
        <w:rPr/>
      </w:pPr>
      <w:r>
        <w:rPr/>
        <w:t>Instead, he showed him a sheep, a lamb. He said the lamb was to be sacrificed. That was the understanding that Abraham got from G-d, the vision that G-d showed him, that the lamb was to be sacrificed, not his son. The lamb was to be sacrificed and fed to the poor people. So, he did that and he was greatly relieved. Abraham is a man that was really devoted to his family and did not want to accept even a sacred sacrifice that would take his son away from him. He didn't want to accept that. But, he would accept anything if he knew G-d wanted that, because he was a man of very great faith. A man of faith, but also a man of reason.</w:t>
      </w:r>
    </w:p>
    <w:p>
      <w:pPr>
        <w:pStyle w:val="Western"/>
        <w:spacing w:before="280" w:after="202"/>
        <w:rPr/>
      </w:pPr>
      <w:r>
        <w:rPr/>
        <w:t>IWDM:</w:t>
      </w:r>
    </w:p>
    <w:p>
      <w:pPr>
        <w:pStyle w:val="Western"/>
        <w:spacing w:before="280" w:after="202"/>
        <w:rPr/>
      </w:pPr>
      <w:r>
        <w:rPr/>
        <w:t>In the Quran, Allah says that he made him an Imam for all the people or for all nations. His sons are Ismael in Arabic. Ishmael in the Bible, and Ishaq in the Quranic Arabic, and Isaac in the Bible. Two sons and the Bible calls him a father for all the nations. If we understand the Quran coming back and saying he's an Imam, we should understand what father means. Father means a leader, that's all. It doesn't mean the blood relationship. The Quran helps us to understand the Bible, help us to make the right translation even of the Bible meanings. In fact, that's what it came for. It came behind other scriptures to further explain those scriptures and to clear any incorrect meanings or understandings. That's why the Quran came. It's right in the Quran and the Quran says that. Are you hearing me okay in the back, sisters?</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Very good. Thank you. I heard they had made this super mic system here.</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We appreciate that. Abraham was a man of strong faith and firmness. Once he resolved a thing, he stepped firmly to it, a very firm person. A man of rational concerns. A man known for digging wells. I read the Bible, as I told you many times. I read it all the way through. I felt it was my obligation since I'm going to be preaching to Christians and persons who are from Christianity or from church life. I felt an obligation on me that I had to read the Bible, so I knew what was there. I wanted to question and pick it apart because of the way I was raised and taught, as a child and as a young man. I wanted to pick it apart, of course.</w:t>
      </w:r>
    </w:p>
    <w:p>
      <w:pPr>
        <w:pStyle w:val="Western"/>
        <w:spacing w:before="280" w:after="202"/>
        <w:rPr/>
      </w:pPr>
      <w:r>
        <w:rPr/>
        <w:t>IWDM:</w:t>
      </w:r>
    </w:p>
    <w:p>
      <w:pPr>
        <w:pStyle w:val="Western"/>
        <w:spacing w:before="280" w:after="202"/>
        <w:rPr/>
      </w:pPr>
      <w:r>
        <w:rPr/>
        <w:t>But, I felt that that wouldn't be fair, that I should first not let my feelings and opinions and prejudices come into the picture. That I should read it myself, all the way through without interruption. Then, at the end of the reading, I also vowed... I actually made a pledge that I would do this... I also vowed that I would read it again slowly and study it carefully, and pick it apart, and that's exactly what I did. I studied it for the second time. But, the first time prepared me to do an excellent job with the second task, because I was able to see the light in the Bible when I read it without letting my light interfere with it. I didn't have much light on the Bible, that is. I never was a student of the Bible and I never really had an interest in the Bible.</w:t>
      </w:r>
    </w:p>
    <w:p>
      <w:pPr>
        <w:pStyle w:val="Western"/>
        <w:spacing w:before="280" w:after="202"/>
        <w:rPr/>
      </w:pPr>
      <w:r>
        <w:rPr/>
        <w:t>IWDM:</w:t>
      </w:r>
    </w:p>
    <w:p>
      <w:pPr>
        <w:pStyle w:val="Western"/>
        <w:spacing w:before="280" w:after="202"/>
        <w:rPr/>
      </w:pPr>
      <w:r>
        <w:rPr/>
        <w:t>The way I was raised by my father, especially, and also by my mother, I had no interest in the Bible really, until I decided. Because he said, he's not going to teach the Bible. He'll tell the minister. The Minister would come to him and say your son, he sounds different. He's different. Say yes, brother. Well, he's not going to teach the Bible. He's going to teach the Quran. That's what my father would tell you. I mean, by the time I was a teenager, young, about 17, 18, 19 years old.</w:t>
      </w:r>
    </w:p>
    <w:p>
      <w:pPr>
        <w:pStyle w:val="Western"/>
        <w:spacing w:before="280" w:after="202"/>
        <w:rPr/>
      </w:pPr>
      <w:r>
        <w:rPr/>
        <w:t>IWDM:</w:t>
      </w:r>
    </w:p>
    <w:p>
      <w:pPr>
        <w:pStyle w:val="Western"/>
        <w:spacing w:before="280" w:after="202"/>
        <w:rPr/>
      </w:pPr>
      <w:r>
        <w:rPr/>
        <w:t>Now, Abraham should be seen as a man strongly devoted to family and G-d saw that he was the one who should be the leader of all families, all nations, all people. He made him that. G-d announced that he was that. To be devoted to family is to be devoted to social life. S-O-C-I-A-L. Social life. The social order of society. He was devoted to that. But, Abraham lived just a little more than that. As I said, he was a man that was rational and he pursued rational concerns. When he was offered something to respect, worship or respect, or to hold sacred, if it didn't make good rational sense to him, he would begin to search for the truth, or search for what is correct. That was Abraham.</w:t>
      </w:r>
    </w:p>
    <w:p>
      <w:pPr>
        <w:pStyle w:val="Western"/>
        <w:spacing w:before="280" w:after="202"/>
        <w:rPr/>
      </w:pPr>
      <w:r>
        <w:rPr/>
        <w:t>IWDM:</w:t>
      </w:r>
    </w:p>
    <w:p>
      <w:pPr>
        <w:pStyle w:val="Western"/>
        <w:spacing w:before="280" w:after="202"/>
        <w:rPr/>
      </w:pPr>
      <w:r>
        <w:rPr/>
        <w:t>We have a story of him in both Bible and Quran. It shows he was that kind of man, but more clearly in the Quran, showing that he was that kind of man. A man that couldn't have his mind burdened by things that didn't make rational sense to him. So, he would pursue those things to test the truth of those things. Like the story we have of him searching for something in the universe, or something in the material existence, that he could feel comfortable with that is G-d. His people had idol G-ds and different G-ds, fertility G-ds, a G-d that they prayed to, to have a good crop of watermelons or something. Fertility G-ds, that's what they called them, fertility G-ds. Or, a good gathering of harvests of corn or whatever. They had many G-ds that they prayed to. The biggest one was the sun G-d, a G-d they called sun or fire, the G-d of fire. Some of them didn't mention sun, in their myths or in their ideas about G-d. They would say fire, the fire G-d. But, others, the sun G-d, the sun as a G-d.</w:t>
      </w:r>
    </w:p>
    <w:p>
      <w:pPr>
        <w:pStyle w:val="Western"/>
        <w:spacing w:before="280" w:after="202"/>
        <w:rPr/>
      </w:pPr>
      <w:r>
        <w:rPr/>
        <w:t>IWDM:</w:t>
      </w:r>
    </w:p>
    <w:p>
      <w:pPr>
        <w:pStyle w:val="Western"/>
        <w:spacing w:before="280" w:after="202"/>
        <w:rPr/>
      </w:pPr>
      <w:r>
        <w:rPr/>
        <w:t>Abraham is known also for monotheism that is claimed by these three great faiths. They all claim that G-d is one, one only. Christians... I know you hear about three in one, but it's three in one. They still claim it's one, three in one. The Jews say G-d is one. Moses told them. Priests that gave them that, they have to stand by that. Islam, G-d is one. Reasoning that G-d was one, Abraham searched the material world first and everything that he thought possibly could be gone in the material world, including the sun, the one he lastly dismissed... He lastly dismissed the sun. He said, no, it can't be G-d. He said because my G-d is not one to set. The sun sets and things seem to go out of sight. We know it's still up there, the same. Science made us understand that it really doesn't go out, but to the natural eye, it appears to go out and into the earth. Because, we didn't know what's behind that. It appears to be going into the earth and if you really watch the sun on the waterfront, like an ocean or lake, oh, it's amazing.</w:t>
      </w:r>
    </w:p>
    <w:p>
      <w:pPr>
        <w:pStyle w:val="Western"/>
        <w:spacing w:before="280" w:after="202"/>
        <w:rPr/>
      </w:pPr>
      <w:r>
        <w:rPr/>
        <w:t>Audience:</w:t>
      </w:r>
    </w:p>
    <w:p>
      <w:pPr>
        <w:pStyle w:val="Western"/>
        <w:spacing w:before="280" w:after="202"/>
        <w:rPr/>
      </w:pPr>
      <w:r>
        <w:rPr/>
        <w:t>Yes it is.</w:t>
      </w:r>
    </w:p>
    <w:p>
      <w:pPr>
        <w:pStyle w:val="Western"/>
        <w:spacing w:before="280" w:after="202"/>
        <w:rPr/>
      </w:pPr>
      <w:r>
        <w:rPr/>
        <w:t>IWDM:</w:t>
      </w:r>
    </w:p>
    <w:p>
      <w:pPr>
        <w:pStyle w:val="Western"/>
        <w:spacing w:before="280" w:after="202"/>
        <w:rPr/>
      </w:pPr>
      <w:r>
        <w:rPr/>
        <w:t>I've seen it; I've watched it. It goes down in the water and because it's a light and the water reflects light, it appears as though it's actually going down in the water. It appears it's moving the water, affecting the water. And, if you ever see it rise from the water, it appears as though it's dripping some fire down from itself as it goes up from the water. That's how it appears. Now, the G-d that created this, he created this to have it communicate to us what he wanted to communicate. So, we're not supposed to see the sun, as a scientist sees the sun, we're supposed to see the sun as consciousness. G-d made everything in the world to be a reflector of what he wanted in us or what he had already created in us. You're supposed to see it as consciousness.</w:t>
      </w:r>
    </w:p>
    <w:p>
      <w:pPr>
        <w:pStyle w:val="Western"/>
        <w:spacing w:before="280" w:after="202"/>
        <w:rPr/>
      </w:pPr>
      <w:r>
        <w:rPr/>
        <w:t>IWDM:</w:t>
      </w:r>
    </w:p>
    <w:p>
      <w:pPr>
        <w:pStyle w:val="Western"/>
        <w:spacing w:before="280" w:after="202"/>
        <w:rPr/>
      </w:pPr>
      <w:r>
        <w:rPr/>
        <w:t>Man, working man, the son of G-d, and the son of man, understand what I'm saying. I don't mean he's a biological son of G-d, no. I mean servant of G-d, special servant of G-d, made by G-d to be his servant. G-d made him to be servant. G-d created him to be his servant. So, you can understand thinkers and philosophical thinkers, poetic thinkers, changing the language to say, Son of G-d, making us think they're saying, biological Son of G-d, that G-d actually fathered him, like we father our children. But, that's very incorrect. It means that He is the Creator and G-d, the Creator, created him for that specific purpose.</w:t>
      </w:r>
    </w:p>
    <w:p>
      <w:pPr>
        <w:pStyle w:val="Western"/>
        <w:spacing w:before="280" w:after="202"/>
        <w:rPr/>
      </w:pPr>
      <w:r>
        <w:rPr/>
        <w:t>IWDM:</w:t>
      </w:r>
    </w:p>
    <w:p>
      <w:pPr>
        <w:pStyle w:val="Western"/>
        <w:spacing w:before="280" w:after="202"/>
        <w:rPr/>
      </w:pPr>
      <w:r>
        <w:rPr/>
        <w:t>Like a father will want a son to be devoted to his interest. He will pray to G-d, bless me with a son to carry on my work. If G-d answered his prayers, that he will try to raise that son in his work, so that son will carry on his works after him. Well, that's the meaning, not the flesh meaning that some of us think. The Bible says that the genealogy of Jesus Christ goes back to Adam and Adam was created by G-d. Allah opened Muhammad's heart and mind to understand and he was given the revelation that whenever G-d wants a son, he creates that son from those that he already created. So, G-d is saying that I created all people and they all are my creation. That's more conclusive than having a son by your wife, and you have a son, you say, "That's my son." That is not near as conclusive as what G-d said, "I created all of you, without a woman."</w:t>
      </w:r>
    </w:p>
    <w:p>
      <w:pPr>
        <w:pStyle w:val="Western"/>
        <w:spacing w:before="280" w:after="202"/>
        <w:rPr/>
      </w:pPr>
      <w:r>
        <w:rPr/>
        <w:t>IWDM:</w:t>
      </w:r>
    </w:p>
    <w:p>
      <w:pPr>
        <w:pStyle w:val="Western"/>
        <w:spacing w:before="280" w:after="202"/>
        <w:rPr/>
      </w:pPr>
      <w:r>
        <w:rPr/>
        <w:t>I created all of you. I gave you your natures, your nature to mate with each other and reproduce yourselves." He established that creation and those laws and they stay. So, Allah says, "If I want a son, why do I have to go and have some woman have a son for me in some way other than I have them all the time? When I want more of them, I just have them come from my creation. I did it once and it just keeps going."</w:t>
      </w:r>
    </w:p>
    <w:p>
      <w:pPr>
        <w:pStyle w:val="Western"/>
        <w:spacing w:before="280" w:after="202"/>
        <w:rPr/>
      </w:pPr>
      <w:r>
        <w:rPr/>
        <w:t>IWDM:</w:t>
      </w:r>
    </w:p>
    <w:p>
      <w:pPr>
        <w:pStyle w:val="Western"/>
        <w:spacing w:before="280" w:after="202"/>
        <w:rPr/>
      </w:pPr>
      <w:r>
        <w:rPr/>
        <w:t>Oh, what is he saying? I don't know if you know or not? I hope you do. But you know, even if one had this understanding in scripture, I said to myself, "It doesn't hold up that Jesus Christ is a totally different creation from other men." Peace be on him. Why? Why did I reason that way? This goes back to when I was a young minister for Honor Elijah Muhammad Nation of Islam. I said to myself, "If his mother was married and Mary had a mother and a father, Jesus Christ had a father, a grandfather. But, nobody mentioned his grandfather." They have never said, "Well, he had a grandfather. He had a father but he had a grandfather."</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e Bible doesn't leave you without some guidance. I said the Bible traces the genealogy of Jesus Christ back to Adam, and it traces his genealogy through other men. Yes, and finally arrives at Adam, and saying Adam was created by G-d. Meaning that this man's creation is the original creation that G-d wanted when he made Adam. Adam before he fell. Adam before he was seduced by the serpent or Satan. Jesus Christ is that purity of creation that G-d made when he put Adam in the Garden, not defiled, not deceived out of his nature, before the serpent deceived him. Yes, that's all it's saying.</w:t>
      </w:r>
    </w:p>
    <w:p>
      <w:pPr>
        <w:pStyle w:val="Western"/>
        <w:spacing w:before="280" w:after="202"/>
        <w:rPr/>
      </w:pPr>
      <w:r>
        <w:rPr/>
        <w:t>IWDM:</w:t>
      </w:r>
    </w:p>
    <w:p>
      <w:pPr>
        <w:pStyle w:val="Western"/>
        <w:spacing w:before="280" w:after="202"/>
        <w:rPr/>
      </w:pPr>
      <w:r>
        <w:rPr/>
        <w:t>Now, in order for that creation to come back, G-d couldn't use the men. The men had their own mind. So, he chose to use Mary. Without the help of a man, without any man assisting in the matter, Mary produced Christ Jesus. Blessed pure Mary produced the blessed pure Son, Jesus Christ. Yes. Now, you say, "Oh, well, it sounds like he's contradicting what he said at first." Well, maybe it's too much for you. If it's too much for you, take what you can digest and forget the res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So, this other description of Abraham is very, very important. It brings us to the idea of Tawheed in Islam. It comes from the word Wahid where it means one. Tawheed means unity and oneness. It means the principle really of unity and oneness that covers everything in creation. Everything in creation has everything to do with the concept of Tawheed. The unity of matter, the consistent logic for the creation of the universe, and for it's maintaining His system of unity. It maintains His system of unity. Recognizing this nature of matter is Tawheed</w:t>
      </w:r>
    </w:p>
    <w:p>
      <w:pPr>
        <w:pStyle w:val="Western"/>
        <w:spacing w:before="280" w:after="202"/>
        <w:rPr/>
      </w:pPr>
      <w:r>
        <w:rPr/>
        <w:t>IWDM:</w:t>
      </w:r>
    </w:p>
    <w:p>
      <w:pPr>
        <w:pStyle w:val="Western"/>
        <w:spacing w:before="280" w:after="202"/>
        <w:rPr/>
      </w:pPr>
      <w:r>
        <w:rPr/>
        <w:t>Then, when we study living things, including human beings, we find that their material life also comes under one law, the law for matter, living matter. The law for living matter. So, in that picture, we are all together with grass and all animals. So, a scripture will call a man grass. "What is the son of man but grass?" That's what the script- that's the Bible. "What is the son of man but grass?" That's a description of man, grass. If you can't handle that, if that's too heavy for you, brother, look at yourself.</w:t>
      </w:r>
    </w:p>
    <w:p>
      <w:pPr>
        <w:pStyle w:val="Western"/>
        <w:spacing w:before="280" w:after="202"/>
        <w:rPr/>
      </w:pPr>
      <w:r>
        <w:rPr/>
        <w:t>IWDM:</w:t>
      </w:r>
    </w:p>
    <w:p>
      <w:pPr>
        <w:pStyle w:val="Western"/>
        <w:spacing w:before="280" w:after="202"/>
        <w:rPr/>
      </w:pPr>
      <w:r>
        <w:rPr/>
        <w:t>You're called the grassroots people. Yeah, yeah. You're called grassroots people. That's what they call the uneducated, the lower class people who are also called masses, the masses. They call you the grassroots. If the people who are not high class, not very educated and popular in the society, if they're grassroots, then there must also be some turnip roots-</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 cherry tree roots and apple tree roots and walnut tree roots. There must be a lot of other people too, right? I think you got that clearly.</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They trim trees all right, but that's done seldom and done only where people are living in the city and town, where the streets are and the curbs are and private property. A little piece of it belongs to me and a little piece belongs to you. So, we mow the grass and keep it nice, so we don't offend each other, right? Keep our grass mowed nice and you have to mow it often like you get a haircut, right? Yeah.</w:t>
      </w:r>
    </w:p>
    <w:p>
      <w:pPr>
        <w:pStyle w:val="Western"/>
        <w:spacing w:before="280" w:after="202"/>
        <w:rPr/>
      </w:pPr>
      <w:r>
        <w:rPr/>
        <w:t>IWDM:</w:t>
      </w:r>
    </w:p>
    <w:p>
      <w:pPr>
        <w:pStyle w:val="Western"/>
        <w:spacing w:before="280" w:after="202"/>
        <w:rPr/>
      </w:pPr>
      <w:r>
        <w:rPr/>
        <w:t>So, that's how poor people are too, huh? Poor educated people. You got to tend to them pretty regularly and please give them some spiritual water. If you don't give them some spiritual water on hot days, all the pretty grass goes, turns yellow or brown and looks dead. Huh? They're gullible, man. First rain come, they turn green over night almost. They back to life. Everything live in these water. The big strong tree, no matter what it is. See the tree, pine tree, whatever it is. The big strong tree, it doesn't need water regularly like grass because it puts its roots deep into the ground. So, when the water level is below the grassroots, and the grass is dying, it ain't below the tree roots. The tree roots still getting water because they sunk deep down into the earth.</w:t>
      </w:r>
    </w:p>
    <w:p>
      <w:pPr>
        <w:pStyle w:val="Western"/>
        <w:spacing w:before="280" w:after="202"/>
        <w:rPr/>
      </w:pPr>
      <w:r>
        <w:rPr/>
        <w:t>IWDM:</w:t>
      </w:r>
    </w:p>
    <w:p>
      <w:pPr>
        <w:pStyle w:val="Western"/>
        <w:spacing w:before="280" w:after="202"/>
        <w:rPr/>
      </w:pPr>
      <w:r>
        <w:rPr/>
        <w:t>Oh, you hear of church people and religious people say they speaking from wisdom. They say you better sink your roots deep. It means, you're going to try to establish yourself, have a family. Then be serious about it and invest money in your family's future. If you invest money in the family future, you're putting your roots deep. But, when you don't plan for the future, you're putting your roots very shallow and the life goes away with the little difficulty that comes. Hard times come for the spiritual life, grassroot- the grass is gone. The roots ain't dead now, but the top of it, the life is gone, waiting for the rain to come so it can have life again.</w:t>
      </w:r>
    </w:p>
    <w:p>
      <w:pPr>
        <w:pStyle w:val="Western"/>
        <w:spacing w:before="280" w:after="202"/>
        <w:rPr/>
      </w:pPr>
      <w:r>
        <w:rPr/>
        <w:t>IWDM:</w:t>
      </w:r>
    </w:p>
    <w:p>
      <w:pPr>
        <w:pStyle w:val="Western"/>
        <w:spacing w:before="280" w:after="202"/>
        <w:rPr/>
      </w:pPr>
      <w:r>
        <w:rPr/>
        <w:t>The unity of matter, Tawheed. We identify it with Prophet Abraham. He was the one who searched the universe for understanding and he concluded that it was one system. It had universal law, law that applied to it everywhere. Every country, every land, every place, it applies. If you can go outside and reach the moon or Mars or some other planet, it applies there too. Same law, the law for matter. One consistent law for matter.</w:t>
      </w:r>
    </w:p>
    <w:p>
      <w:pPr>
        <w:pStyle w:val="Western"/>
        <w:spacing w:before="280" w:after="202"/>
        <w:rPr/>
      </w:pPr>
      <w:r>
        <w:rPr/>
        <w:t>IWDM:</w:t>
      </w:r>
    </w:p>
    <w:p>
      <w:pPr>
        <w:pStyle w:val="Western"/>
        <w:spacing w:before="280" w:after="202"/>
        <w:rPr/>
      </w:pPr>
      <w:r>
        <w:rPr/>
        <w:t>We should understand that Abraham was a scientific thinker. He wasn't just rational. He was strongly rational and that's what led him to be strongly logical. He came to the conclusion that, "I can't let my mind interfere with my search for understanding. I got to keep my mind out of it and just follow what I see, and test it with reason and logic." So, his orientation or his discipline for that kind of search was scientific. It was more than just rational; it was scientific. He watched the sun and it came up beautifully. He said, "Oh, this must be a G-d. It is so splendid. So beautiful." But he watched it; he wasn't satisfied to take his study mind off of what he was observing. He waited until it got all the way up and started going down. When it went down and out of sight, that's when he made his conclusion. He said, "That can't be my G-d, for my G-d is not a G-d to set."</w:t>
      </w:r>
    </w:p>
    <w:p>
      <w:pPr>
        <w:pStyle w:val="Western"/>
        <w:spacing w:before="280" w:after="202"/>
        <w:rPr/>
      </w:pPr>
      <w:r>
        <w:rPr/>
        <w:t>IWDM:</w:t>
      </w:r>
    </w:p>
    <w:p>
      <w:pPr>
        <w:pStyle w:val="Western"/>
        <w:spacing w:before="280" w:after="202"/>
        <w:rPr/>
      </w:pPr>
      <w:r>
        <w:rPr/>
        <w:t>Now, Abraham wasn't stupid. He wasn't testing the physical sun in the physical picture and language of things. Those ancient people weren't stupid. You think they had enough sense to run governments and societies and build ships and things and develop science. They had developed science too, to a certain extent, back then. So, don't think they were stupid. They were never seeing those things like the masses were taught to see them. They've never seen it that way. They were always seeing those things as metaphors or symbols of something in their own life.</w:t>
      </w:r>
    </w:p>
    <w:p>
      <w:pPr>
        <w:pStyle w:val="Western"/>
        <w:spacing w:before="280" w:after="202"/>
        <w:rPr/>
      </w:pPr>
      <w:r>
        <w:rPr/>
        <w:t>IWDM:</w:t>
      </w:r>
    </w:p>
    <w:p>
      <w:pPr>
        <w:pStyle w:val="Western"/>
        <w:spacing w:before="280" w:after="202"/>
        <w:rPr/>
      </w:pPr>
      <w:r>
        <w:rPr/>
        <w:t>So, not only is this Abraham's conclusion, condemning one physically brought me looking at the physical thing and saying, that's a G-d. But more importantly, and more truthfully, to the language of man and history. What he's saying is that this consciousness that you say is in you, that rises up out of you to light the world, your ideology, is not G-d. I've tested your ideology. It sets. It goes out. It has its limitation. It dies. This is what he said. This is what he's saying, "I find it to be of the nature of all things in the material world. Your ideas are just like everything else in the material world. Your ideas, come and go."</w:t>
      </w:r>
    </w:p>
    <w:p>
      <w:pPr>
        <w:pStyle w:val="Western"/>
        <w:spacing w:before="280" w:after="202"/>
        <w:rPr/>
      </w:pPr>
      <w:r>
        <w:rPr/>
        <w:t>IWDM:</w:t>
      </w:r>
    </w:p>
    <w:p>
      <w:pPr>
        <w:pStyle w:val="Western"/>
        <w:spacing w:before="280" w:after="202"/>
        <w:rPr/>
      </w:pPr>
      <w:r>
        <w:rPr/>
        <w:t>Come with a big idea, put out your light. Like the cliffs of the bodies in the heavens. One body come and crossed the path of another body, and put that body in the dark even though it'd be daytime. Yes, all those are signs of what happens to man's mind and man's idea. So, he found that none of these ideas could serve him as a G-d. None of these ideas could keep his life for him.</w:t>
      </w:r>
    </w:p>
    <w:p>
      <w:pPr>
        <w:pStyle w:val="Western"/>
        <w:spacing w:before="280" w:after="202"/>
        <w:rPr/>
      </w:pPr>
      <w:r>
        <w:rPr/>
        <w:t>IWDM:</w:t>
      </w:r>
    </w:p>
    <w:p>
      <w:pPr>
        <w:pStyle w:val="Western"/>
        <w:spacing w:before="280" w:after="202"/>
        <w:rPr/>
      </w:pPr>
      <w:r>
        <w:rPr/>
        <w:t>Then, we read of how Prophet Abraham and Moses, how they had to really do battle with the rulers of their day. The good example, Abraham too, but a very good example is Moses. Moses finally had to separate from Pharaoh and the Egyptian government rulers and go on his own. They had to test their knowledge in a contest with each other. Moses' knowledge defeated the knowledge of Pharaoh's learned ones in that particular knowledge. His knowledge defeated them. Then, after he defeated their religious order, and he went out... G-d told him to leave Egypt. So, he's taking the people out and Pharaoh's army went out after him.</w:t>
      </w:r>
    </w:p>
    <w:p>
      <w:pPr>
        <w:pStyle w:val="Western"/>
        <w:spacing w:before="280" w:after="202"/>
        <w:rPr/>
      </w:pPr>
      <w:r>
        <w:rPr/>
        <w:t>IWDM:</w:t>
      </w:r>
    </w:p>
    <w:p>
      <w:pPr>
        <w:pStyle w:val="Western"/>
        <w:spacing w:before="280" w:after="202"/>
        <w:rPr/>
      </w:pPr>
      <w:r>
        <w:rPr/>
        <w:t>Pharaoh couldn't bear it. "We can't let this man go out after he insulted me like this." So, they went out to pursue them, right? In trying to pursue them, they follow... Moses and his followers, they were blessed to cross the Red Sea on dry land. The sea parted. The waters parted and gave him land to walk across. When Pharaoh's army tried to cross that same sea, the waters converged on them and drowned them. They were drowned in the water. This is a story. All has to be understood as I'm teaching you to understand things. All right. Okay.</w:t>
      </w:r>
    </w:p>
    <w:p>
      <w:pPr>
        <w:pStyle w:val="Western"/>
        <w:spacing w:before="280" w:after="202"/>
        <w:rPr/>
      </w:pPr>
      <w:r>
        <w:rPr/>
        <w:t>IWDM:</w:t>
      </w:r>
    </w:p>
    <w:p>
      <w:pPr>
        <w:pStyle w:val="Western"/>
        <w:spacing w:before="280" w:after="202"/>
        <w:rPr/>
      </w:pPr>
      <w:r>
        <w:rPr/>
        <w:t>So, what does it mean? It meant that G-d had blessed Moses with a higher knowledge and a more powerful vision and strategies superior to that of Egypt. When they tried to pursue him to prevent him from reaching his destiny, they were overcome by things in between and this was water. So, really, what we understand by Moses being able to go through water and water not interfering, water not blocking him, or causing trouble, it was the psychology. Moses was given a superior psychology.</w:t>
      </w:r>
    </w:p>
    <w:p>
      <w:pPr>
        <w:pStyle w:val="Western"/>
        <w:spacing w:before="280" w:after="202"/>
        <w:rPr/>
      </w:pPr>
      <w:r>
        <w:rPr/>
        <w:t>IWDM:</w:t>
      </w:r>
    </w:p>
    <w:p>
      <w:pPr>
        <w:pStyle w:val="Western"/>
        <w:spacing w:before="280" w:after="202"/>
        <w:rPr/>
      </w:pPr>
      <w:r>
        <w:rPr/>
        <w:t>When the army of Pharaoh tried to do what Moses and his people were able to do, they failed. They didn't have the psychology. So, their senses were drowned. Their senses were drowned trying to pursue him. Praise be to Allah.</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Moses had scientific disciplines, as did Abraham, but his religion is more than we think it is. Don't think the world is stupid. The world keeps us in the dark. The world is not stupid. Believe me, world leaders have known what I'm telling you. They've known it all the time. But, they hurt themselves when they hurt us.</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The learned wise ones, they knew it was coming. They said, okay, they locking up the knowledge, putting the ignorant ones in the dark, and won't let them have light. So, they predicted that there is going to come a time when that darkness is going to spread and cover the whole world. Everybody going to be in the dark. That doesn't mean that they won't know certain things, but the light that G-d gave for the direction of mankind on this planet earth, they would have lost it. They would have lost it. Yeah.</w:t>
      </w:r>
    </w:p>
    <w:p>
      <w:pPr>
        <w:pStyle w:val="Western"/>
        <w:spacing w:before="280" w:after="202"/>
        <w:rPr/>
      </w:pPr>
      <w:r>
        <w:rPr/>
        <w:t>IWDM:</w:t>
      </w:r>
    </w:p>
    <w:p>
      <w:pPr>
        <w:pStyle w:val="Western"/>
        <w:spacing w:before="280" w:after="202"/>
        <w:rPr/>
      </w:pPr>
      <w:r>
        <w:rPr/>
        <w:t>So, they say there's coming a time when there'll be a book. Some person will come upon this book, and pick it up and try to read it. He'll be a person that's not educated, so, he'll say, "I can't read this." So, he takes the book to another person who was educated and he gave him the book. This is the Bible. He gives him the book. He said, "Will you read this for me?" The man says, "I can read it, but it's sealed. It's locked up." So, there was an educated man who didn't know the meanings hidden under the symbolic language or the metaphorical language or allegorical language.</w:t>
      </w:r>
    </w:p>
    <w:p>
      <w:pPr>
        <w:pStyle w:val="Western"/>
        <w:spacing w:before="280" w:after="202"/>
        <w:rPr/>
      </w:pPr>
      <w:r>
        <w:rPr/>
        <w:t>IWDM:</w:t>
      </w:r>
    </w:p>
    <w:p>
      <w:pPr>
        <w:pStyle w:val="Western"/>
        <w:spacing w:before="280" w:after="202"/>
        <w:rPr/>
      </w:pPr>
      <w:r>
        <w:rPr/>
        <w:t>Yes, he couldn't read it. Reading it literally wouldn't be reading it. So, he couldn't read it either. The same Bible says that there was a book no man could read. No man can read, isn't that right?</w:t>
      </w:r>
    </w:p>
    <w:p>
      <w:pPr>
        <w:pStyle w:val="Western"/>
        <w:spacing w:before="280" w:after="202"/>
        <w:rPr/>
      </w:pPr>
      <w:r>
        <w:rPr/>
        <w:t>Audience:</w:t>
      </w:r>
    </w:p>
    <w:p>
      <w:pPr>
        <w:pStyle w:val="Western"/>
        <w:spacing w:before="280" w:after="202"/>
        <w:rPr/>
      </w:pPr>
      <w:r>
        <w:rPr/>
        <w:t>That's a fact</w:t>
      </w:r>
    </w:p>
    <w:p>
      <w:pPr>
        <w:pStyle w:val="Western"/>
        <w:spacing w:before="280" w:after="202"/>
        <w:rPr/>
      </w:pPr>
      <w:r>
        <w:rPr/>
        <w:t>IWDM:</w:t>
      </w:r>
    </w:p>
    <w:p>
      <w:pPr>
        <w:pStyle w:val="Western"/>
        <w:spacing w:before="280" w:after="202"/>
        <w:rPr/>
      </w:pPr>
      <w:r>
        <w:rPr/>
        <w:t>In the Quran, it says, "And none knows that that ta'wil but Allah." No man knows it. No one knows it but Allah. Oh, is that so? Yes, that's so and Allah gave it to Muhammad.</w:t>
      </w:r>
    </w:p>
    <w:p>
      <w:pPr>
        <w:pStyle w:val="Western"/>
        <w:spacing w:before="280" w:after="202"/>
        <w:rPr/>
      </w:pPr>
      <w:r>
        <w:rPr/>
        <w:t>Audience:</w:t>
      </w:r>
    </w:p>
    <w:p>
      <w:pPr>
        <w:pStyle w:val="Western"/>
        <w:spacing w:before="280" w:after="202"/>
        <w:rPr/>
      </w:pPr>
      <w:r>
        <w:rPr/>
        <w:t>Preach brother Imam.</w:t>
      </w:r>
    </w:p>
    <w:p>
      <w:pPr>
        <w:pStyle w:val="Western"/>
        <w:spacing w:before="280" w:after="202"/>
        <w:rPr/>
      </w:pPr>
      <w:r>
        <w:rPr/>
        <w:t>IWDM:</w:t>
      </w:r>
    </w:p>
    <w:p>
      <w:pPr>
        <w:pStyle w:val="Western"/>
        <w:spacing w:before="280" w:after="202"/>
        <w:rPr/>
      </w:pPr>
      <w:r>
        <w:rPr/>
        <w:t>They told him that you have been missioned to teach them the book and the ta'wil. Both. Oh, yes. Yatlu is from ta'wil that you're to educate them into the knowledge of the ta'wil. Why would G-d have a ta'wil in the Bible and nobody ever going to get it but G-d?</w:t>
      </w:r>
    </w:p>
    <w:p>
      <w:pPr>
        <w:pStyle w:val="Western"/>
        <w:spacing w:before="280" w:after="202"/>
        <w:rPr/>
      </w:pPr>
      <w:r>
        <w:rPr/>
        <w:t>IWDM:</w:t>
      </w:r>
    </w:p>
    <w:p>
      <w:pPr>
        <w:pStyle w:val="Western"/>
        <w:spacing w:before="280" w:after="202"/>
        <w:rPr/>
      </w:pPr>
      <w:r>
        <w:rPr/>
        <w:t>When I was found and I realized Muhammad at 19 years old, I'd call that stupid. Yeah, I had one of the holy than thou Shaykhs. Tell me once. No one knows that ta'wil except Allah. Is in Quran. No one knows the ta'wil except Allah. Well, the Quran tells you over and over again and G-d guides whoever he pleases to guide.</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G-d will give the meanings to whomsoever He pleases to give the meanings to. Yes. He's the author and they're in His protection. Always under his protection and we can't get it unless He releases it. But, if it's in the book, it's for man. So ow, let's go back a little bit. We're not going to preach on too long. I'm glad you found some chairs.</w:t>
      </w:r>
    </w:p>
    <w:p>
      <w:pPr>
        <w:pStyle w:val="Western"/>
        <w:spacing w:before="280" w:after="202"/>
        <w:rPr/>
      </w:pPr>
      <w:r>
        <w:rPr/>
        <w:t>Audience:</w:t>
      </w:r>
    </w:p>
    <w:p>
      <w:pPr>
        <w:pStyle w:val="Western"/>
        <w:spacing w:before="280" w:after="202"/>
        <w:rPr/>
      </w:pPr>
      <w:r>
        <w:rPr/>
        <w:t>Al Hamdulillah.</w:t>
      </w:r>
    </w:p>
    <w:p>
      <w:pPr>
        <w:pStyle w:val="Western"/>
        <w:spacing w:before="280" w:after="202"/>
        <w:rPr/>
      </w:pPr>
      <w:r>
        <w:rPr/>
        <w:t>IWDM:</w:t>
      </w:r>
    </w:p>
    <w:p>
      <w:pPr>
        <w:pStyle w:val="Western"/>
        <w:spacing w:before="280" w:after="202"/>
        <w:rPr/>
      </w:pPr>
      <w:r>
        <w:rPr/>
        <w:t>Now, that look like justice. I don't like it if it's not justice. And, you don't either. You might tolerate it and ignore it. I don't tolerate it and I don't ignore it. Yes. Yeah, see you're real nice. I am too. But, some things are more important than other things. Yeah. Yeah. We used to sit on the floor on Stony Island. There ain't no Stony Island any more.</w:t>
      </w:r>
    </w:p>
    <w:p>
      <w:pPr>
        <w:pStyle w:val="Western"/>
        <w:spacing w:before="280" w:after="202"/>
        <w:rPr/>
      </w:pPr>
      <w:r>
        <w:rPr/>
        <w:t>Audience:</w:t>
      </w:r>
    </w:p>
    <w:p>
      <w:pPr>
        <w:pStyle w:val="Western"/>
        <w:spacing w:before="280" w:after="202"/>
        <w:rPr/>
      </w:pPr>
      <w:r>
        <w:rPr/>
        <w:t>There it is.</w:t>
      </w:r>
    </w:p>
    <w:p>
      <w:pPr>
        <w:pStyle w:val="Western"/>
        <w:spacing w:before="280" w:after="202"/>
        <w:rPr/>
      </w:pPr>
      <w:r>
        <w:rPr/>
        <w:t>IWDM:</w:t>
      </w:r>
    </w:p>
    <w:p>
      <w:pPr>
        <w:pStyle w:val="Western"/>
        <w:spacing w:before="280" w:after="202"/>
        <w:rPr/>
      </w:pPr>
      <w:r>
        <w:rPr/>
        <w:t>This is not Jumu'ah either. This is not Friday and it's hot. So, please, make my homies as comfortable as you can all the time.</w:t>
      </w:r>
    </w:p>
    <w:p>
      <w:pPr>
        <w:pStyle w:val="Western"/>
        <w:spacing w:before="280" w:after="202"/>
        <w:rPr/>
      </w:pPr>
      <w:r>
        <w:rPr/>
        <w:t>Audience:</w:t>
      </w:r>
    </w:p>
    <w:p>
      <w:pPr>
        <w:pStyle w:val="Western"/>
        <w:spacing w:before="280" w:after="202"/>
        <w:rPr/>
      </w:pPr>
      <w:r>
        <w:rPr/>
        <w:t>Allahu Akbar.</w:t>
      </w:r>
    </w:p>
    <w:p>
      <w:pPr>
        <w:pStyle w:val="Western"/>
        <w:spacing w:before="280" w:after="202"/>
        <w:rPr/>
      </w:pPr>
      <w:r>
        <w:rPr/>
        <w:t>IWDM:</w:t>
      </w:r>
    </w:p>
    <w:p>
      <w:pPr>
        <w:pStyle w:val="Western"/>
        <w:spacing w:before="280" w:after="202"/>
        <w:rPr/>
      </w:pPr>
      <w:r>
        <w:rPr/>
        <w:t>We're all in the stable. Ain't no big guys and little yous here. No, no. And, Mr. Fard insisted upon that, that there be no importance among the laborers. No one standing up over the other ones, not more important. No, we all the same. Justice as one. One justice and it got to be applied to all. Yes.</w:t>
      </w:r>
    </w:p>
    <w:p>
      <w:pPr>
        <w:pStyle w:val="Western"/>
        <w:spacing w:before="280" w:after="202"/>
        <w:rPr/>
      </w:pPr>
      <w:r>
        <w:rPr/>
        <w:t>IWDM:</w:t>
      </w:r>
    </w:p>
    <w:p>
      <w:pPr>
        <w:pStyle w:val="Western"/>
        <w:spacing w:before="280" w:after="202"/>
        <w:rPr/>
      </w:pPr>
      <w:r>
        <w:rPr/>
        <w:t>So, we're going back now, kind of stepping back to the beginning, where we mentioned the children of Abraham, his two sons. Not the children, I'm sorry. His children would be all the followers according to the Bible and according to the Quran too. His followers would be all the people that have came up in his particular mind or logic. Those nations that follow his logic are influenced by his logic. So, following the spirit of his logic. Those who follow the spirit of his logic are actually educated and know his logic and follow the logic itself. They all are the followers of Abraham.</w:t>
      </w:r>
    </w:p>
    <w:p>
      <w:pPr>
        <w:pStyle w:val="Western"/>
        <w:spacing w:before="280" w:after="202"/>
        <w:rPr/>
      </w:pPr>
      <w:r>
        <w:rPr/>
        <w:t>IWDM:</w:t>
      </w:r>
    </w:p>
    <w:p>
      <w:pPr>
        <w:pStyle w:val="Western"/>
        <w:spacing w:before="280" w:after="202"/>
        <w:rPr/>
      </w:pPr>
      <w:r>
        <w:rPr/>
        <w:t>Now, you see, he had two sons, Ismael and Ishaq, Ishmael and Isaac, two sons. Now, according to the Bible, the first born son was Ishmael. He was the first. He's was older. Then Isaac came afterwards. Again, in the Bible, we have two sons. In the beginning or in the Genesis, when the Genesis started, two sons. And, these two sons are from Adam. One son is Abel; the other one Cain. If you have studied the Bible and taken note, Abel was first. He was an older child. Cain was second, the younger. Now, look how they compare with the two sons of Abraham.</w:t>
      </w:r>
    </w:p>
    <w:p>
      <w:pPr>
        <w:pStyle w:val="Western"/>
        <w:spacing w:before="280" w:after="202"/>
        <w:rPr/>
      </w:pPr>
      <w:r>
        <w:rPr/>
        <w:t>IWDM:</w:t>
      </w:r>
    </w:p>
    <w:p>
      <w:pPr>
        <w:pStyle w:val="Western"/>
        <w:spacing w:before="280" w:after="202"/>
        <w:rPr/>
      </w:pPr>
      <w:r>
        <w:rPr/>
        <w:t>Ishmael came before Isaac. Isaac ends up getting recognition over his brother who came before him. And, there was Abel and Cain. Cain ends up getting recognition over his brother who came before him. Actually, he buried his brother's life in the dirt, according to scripture, both going on in the Bible. What are these lives?</w:t>
      </w:r>
    </w:p>
    <w:p>
      <w:pPr>
        <w:pStyle w:val="Western"/>
        <w:spacing w:before="280" w:after="202"/>
        <w:rPr/>
      </w:pPr>
      <w:r>
        <w:rPr/>
        <w:t>IWDM:</w:t>
      </w:r>
    </w:p>
    <w:p>
      <w:pPr>
        <w:pStyle w:val="Western"/>
        <w:spacing w:before="280" w:after="202"/>
        <w:rPr/>
      </w:pPr>
      <w:r>
        <w:rPr/>
        <w:t>In Abraham, we have already saw it's private... I think I told you, maybe I didn't finish it. But Abraham was devoted to social life, family, that means social life. Abraham was devoted to social life, but, he also was a man of great faith. So, he was devoted to both social life and spiritual life. Jesus described himself as a reconciliation for both of those lives. He said, "I come not of water only, but of water and blood." The water, the spiritual life; blood, the social life. Yes. So, here we have these sons. Two sons in the beginning, and two sons in the beginning of Abraham's new world, a new world understanding that Abraham is going to bring. Two and two again. One represents spiritual life and one represents social life. Ishmael represents the spiritual life.</w:t>
      </w:r>
    </w:p>
    <w:p>
      <w:pPr>
        <w:pStyle w:val="Western"/>
        <w:spacing w:before="280" w:after="202"/>
        <w:rPr/>
      </w:pPr>
      <w:r>
        <w:rPr/>
        <w:t>IWDM:</w:t>
      </w:r>
    </w:p>
    <w:p>
      <w:pPr>
        <w:pStyle w:val="Western"/>
        <w:spacing w:before="280" w:after="202"/>
        <w:rPr/>
      </w:pPr>
      <w:r>
        <w:rPr/>
        <w:t>Abraham put his wife, Heather, who was pregnant with his son, among the people and he left them there, and he went on to complete his mission he had to complete for G-d. The baby needed water and the mother couldn't find water for the baby. She was desperate to find water for her baby, Ishmael. While she was in panic, she happened to look back to see how the baby was doing and she saw a spring of water coming up out of the desert. A spring of water coming up out of the desert at the heel of her son. So, her son was rescued by a kind of miracle. Yeah, her son was rescued.</w:t>
      </w:r>
    </w:p>
    <w:p>
      <w:pPr>
        <w:pStyle w:val="Western"/>
        <w:spacing w:before="280" w:after="202"/>
        <w:rPr/>
      </w:pPr>
      <w:r>
        <w:rPr/>
        <w:t>IWDM:</w:t>
      </w:r>
    </w:p>
    <w:p>
      <w:pPr>
        <w:pStyle w:val="Western"/>
        <w:spacing w:before="280" w:after="202"/>
        <w:rPr/>
      </w:pPr>
      <w:r>
        <w:rPr/>
        <w:t>But, the water came up at his heel and heel is what you balance yourself on. Heel is what you balance yourself on. You stand very comfortably on your heel. It is a round ball, not a square, not a rectangle. It's a round ball and things blown by the wind, the wind appears to blow those things in circles, right? Yes. When you smoke and you go like you blow smoke rings, you're blowing ring circles out, huh? Yeah, rings, rings.</w:t>
      </w:r>
    </w:p>
    <w:p>
      <w:pPr>
        <w:pStyle w:val="Western"/>
        <w:spacing w:before="280" w:after="202"/>
        <w:rPr/>
      </w:pPr>
      <w:r>
        <w:rPr/>
        <w:t>IWDM:</w:t>
      </w:r>
    </w:p>
    <w:p>
      <w:pPr>
        <w:pStyle w:val="Western"/>
        <w:spacing w:before="280" w:after="202"/>
        <w:rPr/>
      </w:pPr>
      <w:r>
        <w:rPr/>
        <w:t>And, when you look at the heavenly bodies, they all look like they is circles. Heavenly bodies, they all look like they circles. Man made a mistake and thought the earth was flat like a table before science came and corrected his perception. He thought the earth was flat. But, he thought those things were round. So, when you read all this, and when something hits the water, it makes circles.</w:t>
      </w:r>
    </w:p>
    <w:p>
      <w:pPr>
        <w:pStyle w:val="Western"/>
        <w:spacing w:before="280" w:after="202"/>
        <w:rPr/>
      </w:pPr>
      <w:r>
        <w:rPr/>
        <w:t>Audience:</w:t>
      </w:r>
    </w:p>
    <w:p>
      <w:pPr>
        <w:pStyle w:val="Western"/>
        <w:spacing w:before="280" w:after="202"/>
        <w:rPr/>
      </w:pPr>
      <w:r>
        <w:rPr/>
        <w:t>Yes it does.</w:t>
      </w:r>
    </w:p>
    <w:p>
      <w:pPr>
        <w:pStyle w:val="Western"/>
        <w:spacing w:before="280" w:after="202"/>
        <w:rPr/>
      </w:pPr>
      <w:r>
        <w:rPr/>
        <w:t>IWDM:</w:t>
      </w:r>
    </w:p>
    <w:p>
      <w:pPr>
        <w:pStyle w:val="Western"/>
        <w:spacing w:before="280" w:after="202"/>
        <w:rPr/>
      </w:pPr>
      <w:r>
        <w:rPr/>
        <w:t>Yeah, you drop something in the water and make a circle and it ripples out, a circle. I could talk on and on and on on this. I got a lot more to say about this water. Water is something. Yeah, and a lot to say about our spirituality. A lot I could say. More about our spirituality, but that's not the subject. So, I'm going to have to stop. Hebrews, can you follow me a little further?</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Okay, well, let's continue. I'm about to believe we are the black Hebrews. All this stopping and stalling. Yes. Okay. So, we are looking at these two lives, the spiritual life and the social life. The spiritual life and the social life that G-d created to be together. Another sign of the two lives is when a woman gives birth. The first thing that appears is water, the water breaks. And, then later, the blood. But, before then, she was along maybe by a little spotting of blood. A little spotting of blood. A little sign that this is going to be life, not just a trip to the washroom. This is going to be life. But, just before the baby's delivered, the water break, and there's a lot of water. The water break and there's a lot of water, and then come the baby, look like in blood, coming out of water and blood. Water and blood for life.</w:t>
      </w:r>
    </w:p>
    <w:p>
      <w:pPr>
        <w:pStyle w:val="Western"/>
        <w:spacing w:before="280" w:after="202"/>
        <w:rPr/>
      </w:pPr>
      <w:r>
        <w:rPr/>
        <w:t>IWDM:</w:t>
      </w:r>
    </w:p>
    <w:p>
      <w:pPr>
        <w:pStyle w:val="Western"/>
        <w:spacing w:before="280" w:after="202"/>
        <w:rPr/>
      </w:pPr>
      <w:r>
        <w:rPr/>
        <w:t>So, it's a sign from G-d. The wise of ancient times, times unknown to us. They saw that as a sign from G-d. So, they took the blood to be the social life and the water to be the spiritual life. They reasoned that we must be of both. We must have spiritual life and social life. Of both. So, we know Cain, hit his brother in the head, jealous of his brother's role as a servant of G-d. He hits his brother in the head, and then buries his blood in the earth, in the sand. Yeah. So, it looked like he killed him and got rid of Abel. That doesn't mean that at all.</w:t>
      </w:r>
    </w:p>
    <w:p>
      <w:pPr>
        <w:pStyle w:val="Western"/>
        <w:spacing w:before="280" w:after="202"/>
        <w:rPr/>
      </w:pPr>
      <w:r>
        <w:rPr/>
        <w:t>IWDM:</w:t>
      </w:r>
    </w:p>
    <w:p>
      <w:pPr>
        <w:pStyle w:val="Western"/>
        <w:spacing w:before="280" w:after="202"/>
        <w:rPr/>
      </w:pPr>
      <w:r>
        <w:rPr/>
        <w:t>What it means is that he put his social interests into material interests and killed his role in society. Ended his role in society as a leader. Isn't that what has happened to us today? They have put our social interest and social life in material interest, business and making money and having material things, and have actually killed our role as social reformers and as leaders for the social community. Yes, that's what has happened. So, don't think of the past when you read about these things.</w:t>
      </w:r>
    </w:p>
    <w:p>
      <w:pPr>
        <w:pStyle w:val="Western"/>
        <w:spacing w:before="280" w:after="202"/>
        <w:rPr/>
      </w:pPr>
      <w:r>
        <w:rPr/>
        <w:t>IWDM:</w:t>
      </w:r>
    </w:p>
    <w:p>
      <w:pPr>
        <w:pStyle w:val="Western"/>
        <w:spacing w:before="280" w:after="202"/>
        <w:rPr/>
      </w:pPr>
      <w:r>
        <w:rPr/>
        <w:t>Abraham, also is the educator. He's the true educator, because he's not guessing. He's following law, material law, material logic, sound reasoning. So, he arrives at the gate of science, the great illuminated gate of science. He arrived at that gate and he opens it for the whole world of mankind. Abraham. So, the one who perceives that all matter is connected and related and under one universal law, and that all matter can be studied by human brain, human mind. And, human mind can arrive at it's inner nature, the inner nature of matter, and discover laws hidden from the eye. And, discover the nature or the behavior of matter, nature, our behavior of the original behavior matters beyond nature. The original behavior of matter, it can be discovered.</w:t>
      </w:r>
    </w:p>
    <w:p>
      <w:pPr>
        <w:pStyle w:val="Western"/>
        <w:spacing w:before="280" w:after="202"/>
        <w:rPr/>
      </w:pPr>
      <w:r>
        <w:rPr/>
        <w:t>IWDM:</w:t>
      </w:r>
    </w:p>
    <w:p>
      <w:pPr>
        <w:pStyle w:val="Western"/>
        <w:spacing w:before="280" w:after="202"/>
        <w:rPr/>
      </w:pPr>
      <w:r>
        <w:rPr/>
        <w:t>So, he opened the door to a treasure that covers the span of the universe. The Quran says the throne used to be upon the water. But, now what's the wasi'a kur'siyyuhi samawati wal arda. The throne extends over all the land and all the water. Then, he said he promised you a Garden. It ain't Eden no more, it's bigger than that. Say, it's expanse is as the width of the heavens and the earth. Yes. That's the language of Abraham. It says, and this order that we had, is the millah, the order of Abraham, hanifa, the upright one? Upright in his nature. Praise be to Allah Allahu Akbar</w:t>
      </w:r>
    </w:p>
    <w:p>
      <w:pPr>
        <w:pStyle w:val="Western"/>
        <w:spacing w:before="280" w:after="202"/>
        <w:rPr/>
      </w:pPr>
      <w:r>
        <w:rPr/>
        <w:t>IWDM:</w:t>
      </w:r>
    </w:p>
    <w:p>
      <w:pPr>
        <w:pStyle w:val="Western"/>
        <w:spacing w:before="280" w:after="202"/>
        <w:rPr/>
      </w:pPr>
      <w:r>
        <w:rPr/>
        <w:t>A man of faith with rational concerns, devoted to rational concerns. A man known for digging wells. Now, look at a well. A well, you make a hole in the earth so deep that you get down to the water level under the surface of the earth. The water comes into the hole, and that's the well. It stays at the level that it was at before. So, you have to put a bucket down there and get it up. Or, build you some apparatus to go down there and bring it back up, right? But, even if you make the whole square, water is going to round that hole. Yeah, in time, water will round that hole. That's why in the Quran, they don't call it a well, they call it Ayn an eye, because that hole represents perception. It represents a way of seeing. You think of your own eye, it's round. Now, I guess G-d said well, "I have to design this creation so that it helps my servants come to the right knowledge that I want them to have. Help them find me so they can get about their work, guide their duties." Yes.</w:t>
      </w:r>
    </w:p>
    <w:p>
      <w:pPr>
        <w:pStyle w:val="Western"/>
        <w:spacing w:before="280" w:after="202"/>
        <w:rPr/>
      </w:pPr>
      <w:r>
        <w:rPr/>
        <w:t>IWDM:</w:t>
      </w:r>
    </w:p>
    <w:p>
      <w:pPr>
        <w:pStyle w:val="Western"/>
        <w:spacing w:before="280" w:after="202"/>
        <w:rPr/>
      </w:pPr>
      <w:r>
        <w:rPr/>
        <w:t>So, you know, He made all eyeballs round. But, a cat go up, straight up like a one. You look at a cat who will go straight up like a stick? He's a mysterious creature. I don't know why they got so many spooky tales about cats. But, what is that for? Why allow me one animal that He knew would be near you. Allah created him, that one day going- He knew, he'd be the pet of mankind. Going to be one of his pets and, his eye ain't going to be round. He's not too sociable. He's faking love. Oh yeah, that cat fakes love to get some more food or to get you to let him out the door. He wants to go out and play. He'll fake love. He can fake it too. Twisting all over you and carrying on.</w:t>
      </w:r>
    </w:p>
    <w:p>
      <w:pPr>
        <w:pStyle w:val="Western"/>
        <w:spacing w:before="280" w:after="202"/>
        <w:rPr/>
      </w:pPr>
      <w:r>
        <w:rPr/>
        <w:t>IWDM:</w:t>
      </w:r>
    </w:p>
    <w:p>
      <w:pPr>
        <w:pStyle w:val="Western"/>
        <w:spacing w:before="280" w:after="202"/>
        <w:rPr/>
      </w:pPr>
      <w:r>
        <w:rPr/>
        <w:t>But really, he doesn't want that. He just want to know, do I have you for good? Do you like me so much, you're going to stay with me forever? I like it here with you. Let me convince you that I love you just crazy. I'm crazy in love. And, he comes back to his normal mind, you start to pet him, he might strike out with those claws.</w:t>
      </w:r>
    </w:p>
    <w:p>
      <w:pPr>
        <w:pStyle w:val="Western"/>
        <w:spacing w:before="280" w:after="202"/>
        <w:rPr/>
      </w:pPr>
      <w:r>
        <w:rPr/>
        <w:t>IWDM:</w:t>
      </w:r>
    </w:p>
    <w:p>
      <w:pPr>
        <w:pStyle w:val="Western"/>
        <w:spacing w:before="280" w:after="202"/>
        <w:rPr/>
      </w:pPr>
      <w:r>
        <w:rPr/>
        <w:t>Yes. So, we should notice those things. Eyeballs made round. So, your vision, you're seeing things, should be universal. Like the round bodies of the heavens and earth. Earth is round too, science discovered. Your vision should be universal and your vision should seek to complete itself. A circle, a perfect circle represents completion. Your vision should seek to complete itself. You should have one vision in common with mankind and all living things. That should be scientific. Yes.</w:t>
      </w:r>
    </w:p>
    <w:p>
      <w:pPr>
        <w:pStyle w:val="Western"/>
        <w:spacing w:before="280" w:after="202"/>
        <w:rPr/>
      </w:pPr>
      <w:r>
        <w:rPr/>
        <w:t>IWDM:</w:t>
      </w:r>
    </w:p>
    <w:p>
      <w:pPr>
        <w:pStyle w:val="Western"/>
        <w:spacing w:before="280" w:after="202"/>
        <w:rPr/>
      </w:pPr>
      <w:r>
        <w:rPr/>
        <w:t>Fish got an eyeball, just like yours. In fact, I've seen some animals, if they could just take that eye and put it in my head, and it wouldn't tear me up. If you could fix it some way where it wouldn't contaminate my body, you could have some eyes just as pretty as yours. Prettier. From some animals out there. Eyes that look just like yours. Pretty nice round eyes. Yes.</w:t>
      </w:r>
    </w:p>
    <w:p>
      <w:pPr>
        <w:pStyle w:val="Western"/>
        <w:spacing w:before="280" w:after="202"/>
        <w:rPr/>
      </w:pPr>
      <w:r>
        <w:rPr/>
        <w:t>IWDM:</w:t>
      </w:r>
    </w:p>
    <w:p>
      <w:pPr>
        <w:pStyle w:val="Western"/>
        <w:spacing w:before="280" w:after="202"/>
        <w:rPr/>
      </w:pPr>
      <w:r>
        <w:rPr/>
        <w:t>So, getting back to these sons. I explained Cain and Abel. Cain, the man of the ground and Abel, the one who was a shepherd. He raised animals and animals are a family. If they're sheep, family of sheep. Cows, family of cows. Animals exist in families just like man. Even chickens, they have roosters and hens and family. Taking care of their babies, their bitties and their chicks. But, he was one who was a shepherd of sheep. That's... Did I say Abel? That's who I meant. If I didn't say his name, that's what I meant. Abel. And, the Bible says Cain, he was thinking about reflecting on Abel, how Abel was so loved by G-d. That Abel was raising animals and his product is called fruit of the womb. Fruit of the womb. What a mother bears. What Mother produces from herself.</w:t>
      </w:r>
    </w:p>
    <w:p>
      <w:pPr>
        <w:pStyle w:val="Western"/>
        <w:spacing w:before="280" w:after="202"/>
        <w:rPr/>
      </w:pPr>
      <w:r>
        <w:rPr/>
        <w:t>IWDM:</w:t>
      </w:r>
    </w:p>
    <w:p>
      <w:pPr>
        <w:pStyle w:val="Western"/>
        <w:spacing w:before="280" w:after="202"/>
        <w:rPr/>
      </w:pPr>
      <w:r>
        <w:rPr/>
        <w:t>In the Bible, the product or the contribution of Cain is called product of the ground. The product of the ground that he was typical of is given in his name, Cain. Cane is a grass, scientifically speaking. Cane is a grass. But, cane grows tall and very strong, and you can use it in construction. Grows tall and very strong. Very strong and hot on the outside, hollow on the inside. Isn't that that greedy materialist? You try to pat him on the back and rub him, oh man. Ain't no life there. It's just like the outside of a cane. That's right. Just like the outside of a cane. You try to reach him on the inside, ain't nothing there. Hollow on the inside.</w:t>
      </w:r>
    </w:p>
    <w:p>
      <w:pPr>
        <w:pStyle w:val="Western"/>
        <w:spacing w:before="280" w:after="202"/>
        <w:rPr/>
      </w:pPr>
      <w:r>
        <w:rPr/>
        <w:t>IWDM:</w:t>
      </w:r>
    </w:p>
    <w:p>
      <w:pPr>
        <w:pStyle w:val="Western"/>
        <w:spacing w:before="280" w:after="202"/>
        <w:rPr/>
      </w:pPr>
      <w:r>
        <w:rPr/>
        <w:t>They planned that for all of us. Hallowed by thy name. I know it's spelled differently. But, he said he made Adam of clay. Then Allah revealed to Muhammad said yes, clay and sounding clay. Not only clay but sounding clay. Yeah, this man G-d made can hit a ring. I'm talking about a man that G-d made, not me. Talking about many, many that he made.</w:t>
      </w:r>
    </w:p>
    <w:p>
      <w:pPr>
        <w:pStyle w:val="Western"/>
        <w:spacing w:before="280" w:after="202"/>
        <w:rPr/>
      </w:pPr>
      <w:r>
        <w:rPr/>
        <w:t>IWDM:</w:t>
      </w:r>
    </w:p>
    <w:p>
      <w:pPr>
        <w:pStyle w:val="Western"/>
        <w:spacing w:before="280" w:after="202"/>
        <w:rPr/>
      </w:pPr>
      <w:r>
        <w:rPr/>
        <w:t>Yes. So here's this one brother taking over the role of his older brother in society. Then, Jesus come and he says, "I am before the world." Isn't that what he said? So, when did the world come? According to the Bible, Genesis, the industrial world came with Cain. Cain is the one whose children, Cain's children, became the industrialists. Built stone cutters. Building great buildings and structures. Iron workers, instrument makers, all of those things came with the Cain sons, the sons of Cain. Yeah.</w:t>
      </w:r>
    </w:p>
    <w:p>
      <w:pPr>
        <w:pStyle w:val="Western"/>
        <w:spacing w:before="280" w:after="202"/>
        <w:rPr/>
      </w:pPr>
      <w:r>
        <w:rPr/>
        <w:t>IWDM:</w:t>
      </w:r>
    </w:p>
    <w:p>
      <w:pPr>
        <w:pStyle w:val="Western"/>
        <w:spacing w:before="280" w:after="202"/>
        <w:rPr/>
      </w:pPr>
      <w:r>
        <w:rPr/>
        <w:t>Jesus Christ says He's before the World and he says, "All before me were thieves and robbers." Thieves and robbers. They only want to take your life that G-d wants you to have, they were out to take it from you, deprive you, rob you of the life that G-d created you to have on this planet earth. All before me were thieves and robbers. Does it mean all before, a particular man or particular Jew, born of a particular woman at a particular time in history, single, flesh and blood, real person. No. He personifies, he's a type. He personifies. He's a type of that is in all people and belong to all people. And, he's the type that's called Adam. When G-d made men, He created him, He called him Adam. The same Bible says, "And in that day, He named them Adam." Named them Adam. Created them and named them, Adam. To tell you plainly that Adam is a human type. So, don't think he's one person.</w:t>
      </w:r>
    </w:p>
    <w:p>
      <w:pPr>
        <w:pStyle w:val="Western"/>
        <w:spacing w:before="280" w:after="202"/>
        <w:rPr/>
      </w:pPr>
      <w:r>
        <w:rPr/>
        <w:t>IWDM:</w:t>
      </w:r>
    </w:p>
    <w:p>
      <w:pPr>
        <w:pStyle w:val="Western"/>
        <w:spacing w:before="280" w:after="202"/>
        <w:rPr/>
      </w:pPr>
      <w:r>
        <w:rPr/>
        <w:t>Then, Jesus come too. We know that he wasn't one person, but that's not important. What's important is that you recognize that he's a type, a universal type, in all people. That's the type that Cain deceived and took his role away from him in society. So, if you notice, the scripture is just one theme. The theme is G-d's will for mankind and how the enemies, the selfish ones, interferes with that and rob man of the great glory and great promise that G-d created him for. That's the thing. That's the major theme from Genesis to Revelation. From Al Fatiha to An Nas</w:t>
      </w:r>
    </w:p>
    <w:p>
      <w:pPr>
        <w:pStyle w:val="Western"/>
        <w:spacing w:before="280" w:after="202"/>
        <w:rPr/>
      </w:pPr>
      <w:r>
        <w:rPr/>
        <w:t>IWDM:</w:t>
      </w:r>
    </w:p>
    <w:p>
      <w:pPr>
        <w:pStyle w:val="Western"/>
        <w:spacing w:before="280" w:after="202"/>
        <w:rPr/>
      </w:pPr>
      <w:r>
        <w:rPr/>
        <w:t>Look how the Quran ends. Say I seek refuge with the Lord of mankind. Refuge. I need help from something bad. The G-d of mankind. Yes. From that wicked one who whispers into the hearts of mankind, from among both Jinn and men. From among both Jinn and men. Christian West allowed themselves all to be Europeans, allowed themselves all to be called Jinn. Gentiles. Jinn... It ain't no different. Gentile is the West language for Jinn. Yes. The Quran didn't put down all Jinns. It said a part of them heard the Quran being recited. A portion of them heard the Quran being recited and they said, what a wonderful recital and no man should reject it. That's what the Jinn said. Yes.</w:t>
      </w:r>
    </w:p>
    <w:p>
      <w:pPr>
        <w:pStyle w:val="Western"/>
        <w:spacing w:before="280" w:after="202"/>
        <w:rPr/>
      </w:pPr>
      <w:r>
        <w:rPr/>
        <w:t>IWDM:</w:t>
      </w:r>
    </w:p>
    <w:p>
      <w:pPr>
        <w:pStyle w:val="Western"/>
        <w:spacing w:before="280" w:after="202"/>
        <w:rPr/>
      </w:pPr>
      <w:r>
        <w:rPr/>
        <w:t>They asked the Prophet saying that everyone has a Jinn. Said, do you have one? His reply was, yes, and my Jinn became Muslim. Yeah. So really, the Jinn is not necessarily a European or a man of the west because there was a Jinn in Solomon's kingdom and where he was, was over there where Israel is now, Jerusalem.</w:t>
      </w:r>
    </w:p>
    <w:p>
      <w:pPr>
        <w:pStyle w:val="Western"/>
        <w:spacing w:before="280" w:after="202"/>
        <w:rPr/>
      </w:pPr>
      <w:r>
        <w:rPr/>
        <w:t>IWDM:</w:t>
      </w:r>
    </w:p>
    <w:p>
      <w:pPr>
        <w:pStyle w:val="Western"/>
        <w:spacing w:before="280" w:after="202"/>
        <w:rPr/>
      </w:pPr>
      <w:r>
        <w:rPr/>
        <w:t>Where he was, was over there where Israel is now, Jerusalem and he desired Sheba's throng. He admired her civilization so much, he wanted her throng to be brought to him so he would have for Jerusalem, the throng of Sheba as the throng of Jerusalem, and we're African people.</w:t>
      </w:r>
    </w:p>
    <w:p>
      <w:pPr>
        <w:pStyle w:val="Western"/>
        <w:spacing w:before="280" w:after="202"/>
        <w:rPr/>
      </w:pPr>
      <w:r>
        <w:rPr/>
        <w:t>Speaker 2:</w:t>
      </w:r>
    </w:p>
    <w:p>
      <w:pPr>
        <w:pStyle w:val="Western"/>
        <w:spacing w:before="280" w:after="202"/>
        <w:rPr/>
      </w:pPr>
      <w:r>
        <w:rPr/>
        <w:t>That's right. Come on.</w:t>
      </w:r>
    </w:p>
    <w:p>
      <w:pPr>
        <w:pStyle w:val="Western"/>
        <w:spacing w:before="280" w:after="202"/>
        <w:rPr/>
      </w:pPr>
      <w:r>
        <w:rPr/>
        <w:t>IWDM:</w:t>
      </w:r>
    </w:p>
    <w:p>
      <w:pPr>
        <w:pStyle w:val="Western"/>
        <w:spacing w:before="280" w:after="202"/>
        <w:rPr/>
      </w:pPr>
      <w:r>
        <w:rPr/>
        <w:t>Yeah.</w:t>
      </w:r>
    </w:p>
    <w:p>
      <w:pPr>
        <w:pStyle w:val="Western"/>
        <w:spacing w:before="280" w:after="202"/>
        <w:rPr/>
      </w:pPr>
      <w:r>
        <w:rPr/>
        <w:t>Speaker 2:</w:t>
      </w:r>
    </w:p>
    <w:p>
      <w:pPr>
        <w:pStyle w:val="Western"/>
        <w:spacing w:before="280" w:after="202"/>
        <w:rPr/>
      </w:pPr>
      <w:r>
        <w:rPr/>
        <w:t>Come on.</w:t>
      </w:r>
    </w:p>
    <w:p>
      <w:pPr>
        <w:pStyle w:val="Western"/>
        <w:spacing w:before="280" w:after="202"/>
        <w:rPr/>
      </w:pPr>
      <w:r>
        <w:rPr/>
        <w:t>IWDM:</w:t>
      </w:r>
    </w:p>
    <w:p>
      <w:pPr>
        <w:pStyle w:val="Western"/>
        <w:spacing w:before="280" w:after="202"/>
        <w:rPr/>
      </w:pPr>
      <w:r>
        <w:rPr/>
        <w:t>You can go and see them right now.</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Yes. In Yemen. In the area of Yemen, that's where you will find them. Anyway, and you will see that though time has passed and the Arabs have mixed with them a lot, you'll see your likeness in them that they must have come from Africa. The darker they are, the worst most likely the worst to have situation will be, over there, ain't that a shame. That's a shame. Everywhere we go and find dark people with light people, we find the dark people in an inferior situation to the light people. Look how many black skin Indians they are over there, but you go over there and you see the black skin Indians and you see the white ones. You'll see the upper class and the lower class.</w:t>
      </w:r>
    </w:p>
    <w:p>
      <w:pPr>
        <w:pStyle w:val="Western"/>
        <w:spacing w:before="280" w:after="202"/>
        <w:rPr/>
      </w:pPr>
      <w:r>
        <w:rPr/>
        <w:t>Speaker 2:</w:t>
      </w:r>
    </w:p>
    <w:p>
      <w:pPr>
        <w:pStyle w:val="Western"/>
        <w:spacing w:before="280" w:after="202"/>
        <w:rPr/>
      </w:pPr>
      <w:r>
        <w:rPr/>
        <w:t>That's right. It's a fact.</w:t>
      </w:r>
    </w:p>
    <w:p>
      <w:pPr>
        <w:pStyle w:val="Western"/>
        <w:spacing w:before="280" w:after="202"/>
        <w:rPr/>
      </w:pPr>
      <w:r>
        <w:rPr/>
        <w:t>IWDM:</w:t>
      </w:r>
    </w:p>
    <w:p>
      <w:pPr>
        <w:pStyle w:val="Western"/>
        <w:spacing w:before="280" w:after="202"/>
        <w:rPr/>
      </w:pPr>
      <w:r>
        <w:rPr/>
        <w:t>There's an exception to the rule of black one, we'll go up, but on the whole, that's what you're going to see. Now, if I was a white man turned on to what I know now, I'd be a white man, a sober John Brown, that's what I'd be, a sober John Brown. But I know my calling have to be among the people like you, because you're the ones that's not favored. You're the one that's cut out of your promise more than anybody else. You're the ones cut out of your own inheritance more than anybody else. Yeah.</w:t>
      </w:r>
    </w:p>
    <w:p>
      <w:pPr>
        <w:pStyle w:val="Western"/>
        <w:spacing w:before="280" w:after="202"/>
        <w:rPr/>
      </w:pPr>
      <w:r>
        <w:rPr/>
        <w:t>IWDM:</w:t>
      </w:r>
    </w:p>
    <w:p>
      <w:pPr>
        <w:pStyle w:val="Western"/>
        <w:spacing w:before="280" w:after="202"/>
        <w:rPr/>
      </w:pPr>
      <w:r>
        <w:rPr/>
        <w:t>So justice would be the man that knows have light on the subject come among the people who've been kept mostly in the dark. Yeah. This is justice. Yes. So Abraham was known for digging wells. I've done made some comments on the well, the water, the spiritual life, the spiritual life, the spiritual life is under the surface of the material. Even when you can't see you go to the ocean or Lake and you see water, you come to land and you think you've left the water. You haven't really left it. It's underground. Yes, it's underground. So the Quran says, "And they shall haven't gardens underneath this rivers flow. Gardens underneath push rivers flow. Talking of the material earth, but also talking of the human nature, the human life. Meaning that we don't have to show our spirituality like most spiritually charged people, you meet him, he can't hardly give you a green without letting out the spirit, "Hallelujah. Glad to see you brother.</w:t>
      </w:r>
    </w:p>
    <w:p>
      <w:pPr>
        <w:pStyle w:val="Western"/>
        <w:spacing w:before="280" w:after="202"/>
        <w:rPr/>
      </w:pPr>
      <w:r>
        <w:rPr/>
        <w:t>IWDM:</w:t>
      </w:r>
    </w:p>
    <w:p>
      <w:pPr>
        <w:pStyle w:val="Western"/>
        <w:spacing w:before="280" w:after="202"/>
        <w:rPr/>
      </w:pPr>
      <w:r>
        <w:rPr/>
        <w:t>So that's the water that's visible all the time. You be cool. You be calm and sober-minded, won't be all charged up with a lot of spiritual stuff all the time, and you'll be doing your social distance, You'll be doing your cultural business and all your business. You'll be taking care of your communities, your neighborhoods and everything and then having things grow up and multiply and become very rich and productive. You ain't getting the Holy ghost every time somebody looking at you.</w:t>
      </w:r>
    </w:p>
    <w:p>
      <w:pPr>
        <w:pStyle w:val="Western"/>
        <w:spacing w:before="280" w:after="202"/>
        <w:rPr/>
      </w:pPr>
      <w:r>
        <w:rPr/>
        <w:t>IWDM:</w:t>
      </w:r>
    </w:p>
    <w:p>
      <w:pPr>
        <w:pStyle w:val="Western"/>
        <w:spacing w:before="280" w:after="202"/>
        <w:rPr/>
      </w:pPr>
      <w:r>
        <w:rPr/>
        <w:t>You have gardens under which rivers flow. Oh, yeah, gardens under which rivers flow. A beautiful, productive society, they have cultivated the earth and space they live in and got all kind of beautiful trees and everything and decorated buildings and just a beautiful material environment. Beautiful agricultural environment. That's everything so beautiful. You won't be so spiritually charged that it's visible all the time that you are Holy ghost, or spiritual. Yes. Look, go back to the Bible. The Bible says there was a great civilization in ancient times. It was flourishing, wasn't it? Four rivers went out from it. Huh?</w:t>
      </w:r>
    </w:p>
    <w:p>
      <w:pPr>
        <w:pStyle w:val="Western"/>
        <w:spacing w:before="280" w:after="202"/>
        <w:rPr/>
      </w:pPr>
      <w:r>
        <w:rPr/>
        <w:t>IWDM:</w:t>
      </w:r>
    </w:p>
    <w:p>
      <w:pPr>
        <w:pStyle w:val="Western"/>
        <w:spacing w:before="280" w:after="202"/>
        <w:rPr/>
      </w:pPr>
      <w:r>
        <w:rPr/>
        <w:t>What did that area become? That area became paradise. It's the paradise. So if you understand the Bible, the Bible tells you that the first perception of paradise or the perception of life, thriving and flourishing, life, human life, thriving and flourishing, and being very beautiful and productive, and not at war with itself. Having peace, huh? In high quality, high expectations of one another when it comes to moral expectations. Decent disciplines and everything, taste, quality clothing, quality properties, quality roads, and streets. That's the way the Bible is described. Oh, there's and place and that place, four rivers went out from it and fed the whole surrounding. Four rivers went out from it, fed the surrounding. G-d gives you your provisions in four measures. It was inherent life that's all it's saying. The natural inherent life that G-d released, he caused it to spring forth from those people who devoted themselves to excellence. Their rivers of influence has been out and then force others around them, influence them to become beautiful and productive. That's what it means.</w:t>
      </w:r>
    </w:p>
    <w:p>
      <w:pPr>
        <w:pStyle w:val="Western"/>
        <w:spacing w:before="280" w:after="202"/>
        <w:rPr/>
      </w:pPr>
      <w:r>
        <w:rPr/>
        <w:t>IWDM:</w:t>
      </w:r>
    </w:p>
    <w:p>
      <w:pPr>
        <w:pStyle w:val="Western"/>
        <w:spacing w:before="280" w:after="202"/>
        <w:rPr/>
      </w:pPr>
      <w:r>
        <w:rPr/>
        <w:t>It can be the same within your own soul. When G-d wakes the soul, the same thing happen. It began to want beautiful things, want excellent thing. It begins to improve the appearance of the person, make it beautiful, and clean, and decent, and respectful. Huh? Oh yeah. It's coming from that inherent life that is given always in fours. He gave everything, his provision in four measures. The Bible says, Ezekiel said, "Yes, this is a Valley of death all right. It ain't nothing out here but dry bones." But it prophesied to the wind. Huh? How many winds?</w:t>
      </w:r>
    </w:p>
    <w:p>
      <w:pPr>
        <w:pStyle w:val="Western"/>
        <w:spacing w:before="280" w:after="202"/>
        <w:rPr/>
      </w:pPr>
      <w:r>
        <w:rPr/>
        <w:t>IWDM:</w:t>
      </w:r>
    </w:p>
    <w:p>
      <w:pPr>
        <w:pStyle w:val="Western"/>
        <w:spacing w:before="280" w:after="202"/>
        <w:rPr/>
      </w:pPr>
      <w:r>
        <w:rPr/>
        <w:t>Four winds. Prophesied to the four winds, going back to what is inherent and to awaken it. It is the spirit that's inherent, it's the spirit, spirit in us in the spirit form. He say wind he means influence their spirit, you can awake their spirit and bring them back to life. Yes. The Quran makes it very clear, four, "Khalaqa Fasuwa, Qadara Fahadha four steps, Khalaqa Fasuwa he created, then he established the equality. Qadara he empowered, Fahadha, he empowered the mind, the brain, the thoughts, Fahadha and then guided. So the last one is guidance. The prophet in the Quran was being mocked, being made fun of by the ruler, the powerful ruler. The ruler was saying, "You don't have any help but me." The prophet said, I obey G-d who gives life and gives death. The powerful arrogant ruler said, "I give life and I give death."</w:t>
      </w:r>
    </w:p>
    <w:p>
      <w:pPr>
        <w:pStyle w:val="Western"/>
        <w:spacing w:before="280" w:after="202"/>
        <w:rPr/>
      </w:pPr>
      <w:r>
        <w:rPr/>
        <w:t>IWDM:</w:t>
      </w:r>
    </w:p>
    <w:p>
      <w:pPr>
        <w:pStyle w:val="Western"/>
        <w:spacing w:before="280" w:after="202"/>
        <w:rPr/>
      </w:pPr>
      <w:r>
        <w:rPr/>
        <w:t>That was his reply. The final words came from the prophet was, "alladhi Khalaqana fahuwa yahdini ," "He who created me shall guide me." That's when he parted, he left the rebellious ruler that he, who created me were guiding me. The ruler, typical of the ruler who deceives us in these times, not the president, not President Bush. President Bush gets a paycheck.</w:t>
      </w:r>
    </w:p>
    <w:p>
      <w:pPr>
        <w:pStyle w:val="Western"/>
        <w:spacing w:before="280" w:after="202"/>
        <w:rPr/>
      </w:pPr>
      <w:r>
        <w:rPr/>
        <w:t>IWDM:</w:t>
      </w:r>
    </w:p>
    <w:p>
      <w:pPr>
        <w:pStyle w:val="Western"/>
        <w:spacing w:before="280" w:after="202"/>
        <w:rPr/>
      </w:pPr>
      <w:r>
        <w:rPr/>
        <w:t>Yeah. Same all to see. The same thing we should say to them right now, "Hey, look, we tired of this donkey party of yours established to take care of underclass people. You have not much to offer anybody else. Donkey symbol. Donkey symbol. Committed to help the sister husband get a job, be employed by the rich, or by the establishment, they will. Give him some medical care. We will help you get medical treatment, we will help clean up the medical system so it'd be Fair towards you. We want to work toward the day when everybody would have a job. Be entitled to a job and have job. Be able to get a job, be able to work. Everybody would be able to get medical insurance or to get medical attention, everybody. That sound like a church program to me. It sounded like charity. It sound like charity. That's about what it is. Are you telling us to quit the democratic party? No, he didn't do anything to make it better, please make your party better.</w:t>
      </w:r>
    </w:p>
    <w:p>
      <w:pPr>
        <w:pStyle w:val="Western"/>
        <w:spacing w:before="280" w:after="202"/>
        <w:rPr/>
      </w:pPr>
      <w:r>
        <w:rPr/>
        <w:t>IWDM:</w:t>
      </w:r>
    </w:p>
    <w:p>
      <w:pPr>
        <w:pStyle w:val="Western"/>
        <w:spacing w:before="280" w:after="202"/>
        <w:rPr/>
      </w:pPr>
      <w:r>
        <w:rPr/>
        <w:t>When it changes a symbol from a donkey, I might even come out publicly and say, this is my party. I said, Republican. I'm not signed up to a Republican party, I don't think that, never. I never have never, never have. Now their symbol is a big a old elephant. A lot of material, massive animal, much bigger and had much more weight than a donkey. Much more material weight than a donkey. When he sounds off, it doesn't sound as greeting and as uncomfortable for your ears as the sound of donkey. That sound is this hard. The elephant started blowing his snout, he sounds like a trumpet, sounds like a loud trumpet, blasting. Like a trumpet blasting. He just a very, very complex creature. His strength is in his nose, that's his snot. Also, his mouth is in the snout. His mouth and his nose in his snout, and his strength in his snout. That's the elephant.</w:t>
      </w:r>
    </w:p>
    <w:p>
      <w:pPr>
        <w:pStyle w:val="Western"/>
        <w:spacing w:before="280" w:after="202"/>
        <w:rPr/>
      </w:pPr>
      <w:r>
        <w:rPr/>
        <w:t>IWDM:</w:t>
      </w:r>
    </w:p>
    <w:p>
      <w:pPr>
        <w:pStyle w:val="Western"/>
        <w:spacing w:before="280" w:after="202"/>
        <w:rPr/>
      </w:pPr>
      <w:r>
        <w:rPr/>
        <w:t>Should think about these things a little bit. Why the Republicans chose that sign. He can get them all, he can give himself a bat. He'd take the same snout with the nose and mouth, and he's take out the water and then he can turn around and just spray himself. Yeah. He has a shower, portable shower. Yes. For a minute. Either he takes around with it, take the water and give himself a bath, give himself a bath with the same it's now. So the thing that he has his strength in cools him off when he needs it, cleans him when he needs it, and deals with it with hard tusk when he needs to. To move something out of the way, throw it out of the way. Whatever.</w:t>
      </w:r>
    </w:p>
    <w:p>
      <w:pPr>
        <w:pStyle w:val="Western"/>
        <w:spacing w:before="280" w:after="202"/>
        <w:rPr/>
      </w:pPr>
      <w:r>
        <w:rPr/>
        <w:t>IWDM:</w:t>
      </w:r>
    </w:p>
    <w:p>
      <w:pPr>
        <w:pStyle w:val="Western"/>
        <w:spacing w:before="280" w:after="202"/>
        <w:rPr/>
      </w:pPr>
      <w:r>
        <w:rPr/>
        <w:t>Using the same thing, the snout. For his size he got very little tail. Not much of a tail. All his intelligence upfront, not back there where his lumpy is. So that's something to know. So that's the symbol of the rich life. That's the symbol, the learned rich people like, they like that symbol and I don't blame them. It's a powerful symbol, powerful symbol and it speak for what they stand for. They say they are the Republican. Actually, what is our society? A Republic. It's a Republic. Democratic Republic.</w:t>
      </w:r>
    </w:p>
    <w:p>
      <w:pPr>
        <w:pStyle w:val="Western"/>
        <w:spacing w:before="280" w:after="202"/>
        <w:rPr/>
      </w:pPr>
      <w:r>
        <w:rPr/>
        <w:t>IWDM:</w:t>
      </w:r>
    </w:p>
    <w:p>
      <w:pPr>
        <w:pStyle w:val="Western"/>
        <w:spacing w:before="280" w:after="202"/>
        <w:rPr/>
      </w:pPr>
      <w:r>
        <w:rPr/>
        <w:t>So the Democrat has a term. That's just a description of this republic. In Republican, they got the whole thing. If you have come in and be their friends, they want you now because the time is out for a big divide between rich and poor. They know that the system should work for everybody fairly. There shouldn't be no people by color, or by past, or anything else shut out of their opportunity. So the Republicans they're inviting our people to join the Republican party. If you like their principles and you want to contribute to business, you want to do business, make business, they welcome you, they welcome you.</w:t>
      </w:r>
    </w:p>
    <w:p>
      <w:pPr>
        <w:pStyle w:val="Western"/>
        <w:spacing w:before="280" w:after="202"/>
        <w:rPr/>
      </w:pPr>
      <w:r>
        <w:rPr/>
        <w:t>IWDM:</w:t>
      </w:r>
    </w:p>
    <w:p>
      <w:pPr>
        <w:pStyle w:val="Western"/>
        <w:spacing w:before="280" w:after="202"/>
        <w:rPr/>
      </w:pPr>
      <w:r>
        <w:rPr/>
        <w:t>We don't know what Allah has in the future for us. But one thing for sure, the Muslim leader should always be the leader of Muslims. Let the people decide whether they want to be Republicans or Democrats. Yes, yes. Because this is our life. Islam is our life, being Muslim is our life. That's what we're going to make sure that we keep and that we be responsible for.</w:t>
      </w:r>
    </w:p>
    <w:p>
      <w:pPr>
        <w:pStyle w:val="Western"/>
        <w:spacing w:before="280" w:after="202"/>
        <w:rPr/>
      </w:pPr>
      <w:r>
        <w:rPr/>
        <w:t>IWDM:</w:t>
      </w:r>
    </w:p>
    <w:p>
      <w:pPr>
        <w:pStyle w:val="Western"/>
        <w:spacing w:before="280" w:after="202"/>
        <w:rPr/>
      </w:pPr>
      <w:r>
        <w:rPr/>
        <w:t>Now, you noticed that the water of the well, it's in the earth, you must understand what that means too. Ain't raining water, it's in the earth. Although the main rainwater comes from the earth too, but it's taken up into the air and reach cold regions, condense and fall back down to the earth. Scientifically speaking. What we should understand about the water under the ground. Because it's underground, the water when it comes up it's usually not diseased and of good taste. Yes. It's been filtered by the earth, deep below the surface soil.</w:t>
      </w:r>
    </w:p>
    <w:p>
      <w:pPr>
        <w:pStyle w:val="Western"/>
        <w:spacing w:before="280" w:after="202"/>
        <w:rPr/>
      </w:pPr>
      <w:r>
        <w:rPr/>
        <w:t>IWDM:</w:t>
      </w:r>
    </w:p>
    <w:p>
      <w:pPr>
        <w:pStyle w:val="Western"/>
        <w:spacing w:before="280" w:after="202"/>
        <w:rPr/>
      </w:pPr>
      <w:r>
        <w:rPr/>
        <w:t>So what we should understand by that description and that picture that's given to us is this, that if your spirituality forms naturally, if it forms deep down in the natural life that G-d created, that spirituality is better and more safe than what's on the surface. But shows itself on the surface. Ocean water is too salty. Lake water, many times to germy, too polluted. Too germy and too polluted. The river water's more safe, I guess that's why John the Baptist, his water was the river water. Even Jesus Christ came to him according to the Bible, and he said, "John baptize me." I wonder how a preaches like man. You know how you hear preacher you say that? He had to read the Bible to get that. He is a man they call G-d asking another one to baptize him.</w:t>
      </w:r>
    </w:p>
    <w:p>
      <w:pPr>
        <w:pStyle w:val="Western"/>
        <w:spacing w:before="280" w:after="202"/>
        <w:rPr/>
      </w:pPr>
      <w:r>
        <w:rPr/>
        <w:t>IWDM:</w:t>
      </w:r>
    </w:p>
    <w:p>
      <w:pPr>
        <w:pStyle w:val="Western"/>
        <w:spacing w:before="280" w:after="202"/>
        <w:rPr/>
      </w:pPr>
      <w:r>
        <w:rPr/>
        <w:t>I don't blame them for leaving it alone. I'd leave it alone if I was in that game they got. Now don't you all get the opinion of me that I don't have much respect for the church and the preachers? I do. But those that set up house in our neighborhood, most of them ain't nothing but rivals and thieves. You know it, I don't have to tell you, you know. They're nothing but show business people. A show to get you to forget everything and just enjoy what they have prepared for you, so when they asked you for your money, you don't hesitate. Robbers and thieves. So I'm going to conclude this, and I hope you've gotten some understanding. May Allah forgive us our sins and our errors. Perfect us for his cause and guide us always. Amin.</w:t>
      </w:r>
    </w:p>
    <w:p>
      <w:pPr>
        <w:pStyle w:val="Western"/>
        <w:spacing w:before="280" w:after="202"/>
        <w:rPr/>
      </w:pPr>
      <w:r>
        <w:rPr/>
        <w:t>IWDM:</w:t>
      </w:r>
    </w:p>
    <w:p>
      <w:pPr>
        <w:pStyle w:val="Western"/>
        <w:spacing w:before="280" w:after="202"/>
        <w:rPr/>
      </w:pPr>
      <w:r>
        <w:rPr/>
        <w:t>Now, it's 5:05, if you can take a mic, I want at least two brothers and two sisters, or two brothers and three sisters however. No more than five, four or five to come to the mic and make your comment. Or if you have something you want me to respond to or reply to whatever comes through the mic and stay with the subject matter. Don't go to last week, and last month, and last year, please stay with the subject matter. Stay with what you heard today for me. Do we have a mic?</w:t>
      </w:r>
    </w:p>
    <w:p>
      <w:pPr>
        <w:pStyle w:val="Western"/>
        <w:spacing w:before="280" w:after="202"/>
        <w:rPr/>
      </w:pPr>
      <w:r>
        <w:rPr/>
        <w:t>Speaker 3:</w:t>
      </w:r>
    </w:p>
    <w:p>
      <w:pPr>
        <w:pStyle w:val="Western"/>
        <w:spacing w:before="280" w:after="202"/>
        <w:rPr/>
      </w:pPr>
      <w:r>
        <w:rPr/>
        <w:t>Yes, sir.</w:t>
      </w:r>
    </w:p>
    <w:p>
      <w:pPr>
        <w:pStyle w:val="Western"/>
        <w:spacing w:before="280" w:after="202"/>
        <w:rPr/>
      </w:pPr>
      <w:r>
        <w:rPr/>
        <w:t>IWDM:</w:t>
      </w:r>
    </w:p>
    <w:p>
      <w:pPr>
        <w:pStyle w:val="Western"/>
        <w:spacing w:before="280" w:after="202"/>
        <w:rPr/>
      </w:pPr>
      <w:r>
        <w:rPr/>
        <w:t>Okay, good. I'm going to sit down. It feels so good, I don't want to get up.</w:t>
      </w:r>
    </w:p>
    <w:p>
      <w:pPr>
        <w:pStyle w:val="Western"/>
        <w:spacing w:before="280" w:after="202"/>
        <w:rPr/>
      </w:pPr>
      <w:r>
        <w:rPr/>
        <w:t>Speaker 4:</w:t>
      </w:r>
    </w:p>
    <w:p>
      <w:pPr>
        <w:pStyle w:val="Western"/>
        <w:spacing w:before="280" w:after="202"/>
        <w:rPr/>
      </w:pPr>
      <w:r>
        <w:rPr/>
        <w:t>I have a question, first of all I enjoyed the lecture very much. You mentioned Abraham and his wife, Sarah. Sarah, giving birth to=</w:t>
      </w:r>
    </w:p>
    <w:p>
      <w:pPr>
        <w:pStyle w:val="Western"/>
        <w:spacing w:before="280" w:after="202"/>
        <w:rPr/>
      </w:pPr>
      <w:r>
        <w:rPr/>
        <w:t>IWDM:</w:t>
      </w:r>
    </w:p>
    <w:p>
      <w:pPr>
        <w:pStyle w:val="Western"/>
        <w:spacing w:before="280" w:after="202"/>
        <w:rPr/>
      </w:pPr>
      <w:r>
        <w:rPr/>
        <w:t>I mentioned that we would have, I didn't get the last word.</w:t>
      </w:r>
    </w:p>
    <w:p>
      <w:pPr>
        <w:pStyle w:val="Western"/>
        <w:spacing w:before="280" w:after="202"/>
        <w:rPr/>
      </w:pPr>
      <w:r>
        <w:rPr/>
        <w:t>Speaker 4:</w:t>
      </w:r>
    </w:p>
    <w:p>
      <w:pPr>
        <w:pStyle w:val="Western"/>
        <w:spacing w:before="280" w:after="202"/>
        <w:rPr/>
      </w:pPr>
      <w:r>
        <w:rPr/>
        <w:t>You mentioned Abraham and Sarah, not Sarah but Hagar.</w:t>
      </w:r>
    </w:p>
    <w:p>
      <w:pPr>
        <w:pStyle w:val="Western"/>
        <w:spacing w:before="280" w:after="202"/>
        <w:rPr/>
      </w:pPr>
      <w:r>
        <w:rPr/>
        <w:t>IWDM:</w:t>
      </w:r>
    </w:p>
    <w:p>
      <w:pPr>
        <w:pStyle w:val="Western"/>
        <w:spacing w:before="280" w:after="202"/>
        <w:rPr/>
      </w:pPr>
      <w:r>
        <w:rPr/>
        <w:t>His sons, Hagar.</w:t>
      </w:r>
    </w:p>
    <w:p>
      <w:pPr>
        <w:pStyle w:val="Western"/>
        <w:spacing w:before="280" w:after="202"/>
        <w:rPr/>
      </w:pPr>
      <w:r>
        <w:rPr/>
        <w:t>Speaker 4:</w:t>
      </w:r>
    </w:p>
    <w:p>
      <w:pPr>
        <w:pStyle w:val="Western"/>
        <w:spacing w:before="280" w:after="202"/>
        <w:rPr/>
      </w:pPr>
      <w:r>
        <w:rPr/>
        <w:t>Hagar.</w:t>
      </w:r>
    </w:p>
    <w:p>
      <w:pPr>
        <w:pStyle w:val="Western"/>
        <w:spacing w:before="280" w:after="202"/>
        <w:rPr/>
      </w:pPr>
      <w:r>
        <w:rPr/>
        <w:t>IWDM:</w:t>
      </w:r>
    </w:p>
    <w:p>
      <w:pPr>
        <w:pStyle w:val="Western"/>
        <w:spacing w:before="280" w:after="202"/>
        <w:rPr/>
      </w:pPr>
      <w:r>
        <w:rPr/>
        <w:t>Is it right? Hagar.</w:t>
      </w:r>
    </w:p>
    <w:p>
      <w:pPr>
        <w:pStyle w:val="Western"/>
        <w:spacing w:before="280" w:after="202"/>
        <w:rPr/>
      </w:pPr>
      <w:r>
        <w:rPr/>
        <w:t>Speaker 4:</w:t>
      </w:r>
    </w:p>
    <w:p>
      <w:pPr>
        <w:pStyle w:val="Western"/>
        <w:spacing w:before="280" w:after="202"/>
        <w:rPr/>
      </w:pPr>
      <w:r>
        <w:rPr/>
        <w:t>Hagar giving birth to Ishmael.</w:t>
      </w:r>
    </w:p>
    <w:p>
      <w:pPr>
        <w:pStyle w:val="Western"/>
        <w:spacing w:before="280" w:after="202"/>
        <w:rPr/>
      </w:pPr>
      <w:r>
        <w:rPr/>
        <w:t>IWDM:</w:t>
      </w:r>
    </w:p>
    <w:p>
      <w:pPr>
        <w:pStyle w:val="Western"/>
        <w:spacing w:before="280" w:after="202"/>
        <w:rPr/>
      </w:pPr>
      <w:r>
        <w:rPr/>
        <w:t>The mother of Ishmael.</w:t>
      </w:r>
    </w:p>
    <w:p>
      <w:pPr>
        <w:pStyle w:val="Western"/>
        <w:spacing w:before="280" w:after="202"/>
        <w:rPr/>
      </w:pPr>
      <w:r>
        <w:rPr/>
        <w:t>Speaker 4:</w:t>
      </w:r>
    </w:p>
    <w:p>
      <w:pPr>
        <w:pStyle w:val="Western"/>
        <w:spacing w:before="280" w:after="202"/>
        <w:rPr/>
      </w:pPr>
      <w:r>
        <w:rPr/>
        <w:t>I would like to have you comment on the statement that Sarah made. Sarah made a statement in the Bible saying that never will the slave girl's eager son share the throne with my son Isaac.</w:t>
      </w:r>
    </w:p>
    <w:p>
      <w:pPr>
        <w:pStyle w:val="Western"/>
        <w:spacing w:before="280" w:after="202"/>
        <w:rPr/>
      </w:pPr>
      <w:r>
        <w:rPr/>
        <w:t>IWDM:</w:t>
      </w:r>
    </w:p>
    <w:p>
      <w:pPr>
        <w:pStyle w:val="Western"/>
        <w:spacing w:before="280" w:after="202"/>
        <w:rPr/>
      </w:pPr>
      <w:r>
        <w:rPr/>
        <w:t>Yes. Yeah. Yeah. That's in the Bible to show the unjust establishment of class system, class system, where class will not permit the other class to share the benefits and the comforts of their class with them. That's all. It's just to point to that injustice, that the class system is unjust and it has to one day be done away with.</w:t>
      </w:r>
    </w:p>
    <w:p>
      <w:pPr>
        <w:pStyle w:val="Western"/>
        <w:spacing w:before="280" w:after="202"/>
        <w:rPr/>
      </w:pPr>
      <w:r>
        <w:rPr/>
        <w:t>Speaker 4:</w:t>
      </w:r>
    </w:p>
    <w:p>
      <w:pPr>
        <w:pStyle w:val="Western"/>
        <w:spacing w:before="280" w:after="202"/>
        <w:rPr/>
      </w:pPr>
      <w:r>
        <w:rPr/>
        <w:t>Thank you very much. By the way, I'm a student [inaudible 00:24:12].</w:t>
      </w:r>
    </w:p>
    <w:p>
      <w:pPr>
        <w:pStyle w:val="Western"/>
        <w:spacing w:before="280" w:after="202"/>
        <w:rPr/>
      </w:pPr>
      <w:r>
        <w:rPr/>
        <w:t>IWDM:</w:t>
      </w:r>
    </w:p>
    <w:p>
      <w:pPr>
        <w:pStyle w:val="Western"/>
        <w:spacing w:before="280" w:after="202"/>
        <w:rPr/>
      </w:pPr>
      <w:r>
        <w:rPr/>
        <w:t>Yeah. Class system as a class, there will always be the natural rise of some people over others, but it shouldn't be protected and preserved by the establishment. They shouldn't order the society so that the society favors the upper class, staying upper class and lower class staying the lower class. That's what the injustice is and that's what that's pointing to. Abraham was going to overcome that. His mission would overcome that. How was it overcome for Hagar? She had to get away from being a servant, and that woman was out.</w:t>
      </w:r>
    </w:p>
    <w:p>
      <w:pPr>
        <w:pStyle w:val="Western"/>
        <w:spacing w:before="280" w:after="202"/>
        <w:rPr/>
      </w:pPr>
      <w:r>
        <w:rPr/>
        <w:t>IWDM:</w:t>
      </w:r>
    </w:p>
    <w:p>
      <w:pPr>
        <w:pStyle w:val="Western"/>
        <w:spacing w:before="280" w:after="202"/>
        <w:rPr/>
      </w:pPr>
      <w:r>
        <w:rPr/>
        <w:t>Oh, he shouldn't speak of Sarah like that, Alaiha Salaam. I was speaking of the figure you thinking of something else, I was speaking of the figure, the Sarah figure that keeps poor people out of what Allah created for them too.</w:t>
      </w:r>
    </w:p>
    <w:p>
      <w:pPr>
        <w:pStyle w:val="Western"/>
        <w:spacing w:before="280" w:after="202"/>
        <w:rPr/>
      </w:pPr>
      <w:r>
        <w:rPr/>
        <w:t>Speaker 2:</w:t>
      </w:r>
    </w:p>
    <w:p>
      <w:pPr>
        <w:pStyle w:val="Western"/>
        <w:spacing w:before="280" w:after="202"/>
        <w:rPr/>
      </w:pPr>
      <w:r>
        <w:rPr/>
        <w:t>Allahu Akbar</w:t>
      </w:r>
    </w:p>
    <w:p>
      <w:pPr>
        <w:pStyle w:val="Western"/>
        <w:spacing w:before="280" w:after="202"/>
        <w:rPr/>
      </w:pPr>
      <w:r>
        <w:rPr/>
        <w:t>IWDM:</w:t>
      </w:r>
    </w:p>
    <w:p>
      <w:pPr>
        <w:pStyle w:val="Western"/>
        <w:spacing w:before="280" w:after="202"/>
        <w:rPr/>
      </w:pPr>
      <w:r>
        <w:rPr/>
        <w:t>Yeah. So Abraham knew that she wasn't going to give up anything to the poor. That's why he took his wife out there in the desert. But what I'm giving her in the desert, the desert going to blossom and bloom one day run with Zamzam.</w:t>
      </w:r>
    </w:p>
    <w:p>
      <w:pPr>
        <w:pStyle w:val="Western"/>
        <w:spacing w:before="280" w:after="202"/>
        <w:rPr/>
      </w:pPr>
      <w:r>
        <w:rPr/>
        <w:t>IWDM:</w:t>
      </w:r>
    </w:p>
    <w:p>
      <w:pPr>
        <w:pStyle w:val="Western"/>
        <w:spacing w:before="280" w:after="202"/>
        <w:rPr/>
      </w:pPr>
      <w:r>
        <w:rPr/>
        <w:t>The Bible says that, said one day the desert, she'll run with a beautiful streams. Huh? That's the prophecy in the Bible. You go over there and look at the Saudi Arabia now, you might want to stay there. Sure look much better than the ghetto over here. Yeah. I'm still waiting, comments? Questions?</w:t>
      </w:r>
    </w:p>
    <w:p>
      <w:pPr>
        <w:pStyle w:val="Western"/>
        <w:spacing w:before="280" w:after="202"/>
        <w:rPr/>
      </w:pPr>
      <w:r>
        <w:rPr/>
        <w:t>Speaker 5:</w:t>
      </w:r>
    </w:p>
    <w:p>
      <w:pPr>
        <w:pStyle w:val="Western"/>
        <w:spacing w:before="280" w:after="202"/>
        <w:rPr/>
      </w:pPr>
      <w:r>
        <w:rPr/>
        <w:t>As Salaamu Alaikum</w:t>
      </w:r>
    </w:p>
    <w:p>
      <w:pPr>
        <w:pStyle w:val="Western"/>
        <w:spacing w:before="280" w:after="202"/>
        <w:rPr/>
      </w:pPr>
      <w:r>
        <w:rPr/>
        <w:t>IWDM:</w:t>
      </w:r>
    </w:p>
    <w:p>
      <w:pPr>
        <w:pStyle w:val="Western"/>
        <w:spacing w:before="280" w:after="202"/>
        <w:rPr/>
      </w:pPr>
      <w:r>
        <w:rPr/>
        <w:t>Wa Alaikum As Salaam.</w:t>
      </w:r>
    </w:p>
    <w:p>
      <w:pPr>
        <w:pStyle w:val="Western"/>
        <w:spacing w:before="280" w:after="202"/>
        <w:rPr/>
      </w:pPr>
      <w:r>
        <w:rPr/>
        <w:t>Speaker 5:</w:t>
      </w:r>
    </w:p>
    <w:p>
      <w:pPr>
        <w:pStyle w:val="Western"/>
        <w:spacing w:before="280" w:after="202"/>
        <w:rPr/>
      </w:pPr>
      <w:r>
        <w:rPr/>
        <w:t>Qadir Abdul Salam. Years ago, my mother was little bored and she took me in a lab, and she opened the bible, and there was the Caucasian picture in there.</w:t>
      </w:r>
    </w:p>
    <w:p>
      <w:pPr>
        <w:pStyle w:val="Western"/>
        <w:spacing w:before="280" w:after="202"/>
        <w:rPr/>
      </w:pPr>
      <w:r>
        <w:rPr/>
        <w:t>IWDM:</w:t>
      </w:r>
    </w:p>
    <w:p>
      <w:pPr>
        <w:pStyle w:val="Western"/>
        <w:spacing w:before="280" w:after="202"/>
        <w:rPr/>
      </w:pPr>
      <w:r>
        <w:rPr/>
        <w:t>There was?</w:t>
      </w:r>
    </w:p>
    <w:p>
      <w:pPr>
        <w:pStyle w:val="Western"/>
        <w:spacing w:before="280" w:after="202"/>
        <w:rPr/>
      </w:pPr>
      <w:r>
        <w:rPr/>
        <w:t>Speaker 5:</w:t>
      </w:r>
    </w:p>
    <w:p>
      <w:pPr>
        <w:pStyle w:val="Western"/>
        <w:spacing w:before="280" w:after="202"/>
        <w:rPr/>
      </w:pPr>
      <w:r>
        <w:rPr/>
        <w:t>A picture of a Caucasian.</w:t>
      </w:r>
    </w:p>
    <w:p>
      <w:pPr>
        <w:pStyle w:val="Western"/>
        <w:spacing w:before="280" w:after="202"/>
        <w:rPr/>
      </w:pPr>
      <w:r>
        <w:rPr/>
        <w:t>IWDM:</w:t>
      </w:r>
    </w:p>
    <w:p>
      <w:pPr>
        <w:pStyle w:val="Western"/>
        <w:spacing w:before="280" w:after="202"/>
        <w:rPr/>
      </w:pPr>
      <w:r>
        <w:rPr/>
        <w:t>Yes, yes.</w:t>
      </w:r>
    </w:p>
    <w:p>
      <w:pPr>
        <w:pStyle w:val="Western"/>
        <w:spacing w:before="280" w:after="202"/>
        <w:rPr/>
      </w:pPr>
      <w:r>
        <w:rPr/>
        <w:t>Speaker 5:</w:t>
      </w:r>
    </w:p>
    <w:p>
      <w:pPr>
        <w:pStyle w:val="Western"/>
        <w:spacing w:before="280" w:after="202"/>
        <w:rPr/>
      </w:pPr>
      <w:r>
        <w:rPr/>
        <w:t>When she looked through it she said it don't look like the one from her book. When I'm in come to me, when I get Allah guide me and stir me, when you came along, I said, "Oh, that's the one.</w:t>
      </w:r>
    </w:p>
    <w:p>
      <w:pPr>
        <w:pStyle w:val="Western"/>
        <w:spacing w:before="280" w:after="202"/>
        <w:rPr/>
      </w:pPr>
      <w:r>
        <w:rPr/>
        <w:t>IWDM:</w:t>
      </w:r>
    </w:p>
    <w:p>
      <w:pPr>
        <w:pStyle w:val="Western"/>
        <w:spacing w:before="280" w:after="202"/>
        <w:rPr/>
      </w:pPr>
      <w:r>
        <w:rPr/>
        <w:t>Thank you, thank you. Thank you bro. Yes, my mother did the same thing to me. She pointed out pictures of Caucasian people to let me know that these are the people that put us in the situation we in right now. So I mean, I was nothing but a little boy, but she let me know. These people, they may look all right in the face. I read a book by a German and it was titled the people who walk in darkness act like the devil's in your heart. Yeah.</w:t>
      </w:r>
    </w:p>
    <w:p>
      <w:pPr>
        <w:pStyle w:val="Western"/>
        <w:spacing w:before="280" w:after="202"/>
        <w:rPr/>
      </w:pPr>
      <w:r>
        <w:rPr/>
        <w:t>IWDM:</w:t>
      </w:r>
    </w:p>
    <w:p>
      <w:pPr>
        <w:pStyle w:val="Western"/>
        <w:spacing w:before="280" w:after="202"/>
        <w:rPr/>
      </w:pPr>
      <w:r>
        <w:rPr/>
        <w:t>Time has changed a great deal and really there's no more need for us to have a protest movement, protesting our treatment or whatever to the white house or to the white people of this country, no. We have to address the neglected interior of the African-American people. That's where the work has, that's where the focus has to be. That's where we have to direct our attention and our label, our work on the neglected interior of the African-American people.</w:t>
      </w:r>
    </w:p>
    <w:p>
      <w:pPr>
        <w:pStyle w:val="Western"/>
        <w:spacing w:before="280" w:after="202"/>
        <w:rPr/>
      </w:pPr>
      <w:r>
        <w:rPr/>
        <w:t>IWDM:</w:t>
      </w:r>
    </w:p>
    <w:p>
      <w:pPr>
        <w:pStyle w:val="Western"/>
        <w:spacing w:before="280" w:after="202"/>
        <w:rPr/>
      </w:pPr>
      <w:r>
        <w:rPr/>
        <w:t>To start with the spiritual life, that's the interior life for the body. Yeah. The way we think spiritually, the way behave spiritually, the way we think morally, the way we live morally. That's the life we should be addressing internally. Then from that strength we'll get when we strengthen the interior life for the individual person, which is the spiritual life, then we strengthen that and get it to feed on the waters that run underneath rivers flowing underneath. When you getting to feed on that nice clean water and nourish yourself with that nice, clean, original water of the original nature. Yes. That well, that Abraham water. That's what we need, that Abraham water. When we get that, and get ourselves strengthened spiritually, and firmly, and morally speaking, as well as spiritually speaking, then we can address the interior life of the neighborhoods and do something about that. Yeah, there is no, we don't need to go get a movement to go see President Bush. He ain't at home. Thank you. Do you have any more comments? Anything? I'm waiting, I got about five more minutes.</w:t>
      </w:r>
    </w:p>
    <w:p>
      <w:pPr>
        <w:pStyle w:val="Western"/>
        <w:spacing w:before="280" w:after="202"/>
        <w:rPr/>
      </w:pPr>
      <w:r>
        <w:rPr/>
        <w:t>Speaker 6:</w:t>
      </w:r>
    </w:p>
    <w:p>
      <w:pPr>
        <w:pStyle w:val="Western"/>
        <w:spacing w:before="280" w:after="202"/>
        <w:rPr/>
      </w:pPr>
      <w:r>
        <w:rPr/>
        <w:t>As Salaamu Alaikum.</w:t>
      </w:r>
    </w:p>
    <w:p>
      <w:pPr>
        <w:pStyle w:val="Western"/>
        <w:spacing w:before="280" w:after="202"/>
        <w:rPr/>
      </w:pPr>
      <w:r>
        <w:rPr/>
        <w:t>IWDM:</w:t>
      </w:r>
    </w:p>
    <w:p>
      <w:pPr>
        <w:pStyle w:val="Western"/>
        <w:spacing w:before="280" w:after="202"/>
        <w:rPr/>
      </w:pPr>
      <w:r>
        <w:rPr/>
        <w:t>Alaikum Salaam. I couldn't leave here without hearing a sister's voice.</w:t>
      </w:r>
    </w:p>
    <w:p>
      <w:pPr>
        <w:pStyle w:val="Western"/>
        <w:spacing w:before="280" w:after="202"/>
        <w:rPr/>
      </w:pPr>
      <w:r>
        <w:rPr/>
        <w:t>Speaker 6:</w:t>
      </w:r>
    </w:p>
    <w:p>
      <w:pPr>
        <w:pStyle w:val="Western"/>
        <w:spacing w:before="280" w:after="202"/>
        <w:rPr/>
      </w:pPr>
      <w:r>
        <w:rPr/>
        <w:t>You spoke on the word, and I believe, and I might mispronounce it, but it was taweel.</w:t>
      </w:r>
    </w:p>
    <w:p>
      <w:pPr>
        <w:pStyle w:val="Western"/>
        <w:spacing w:before="280" w:after="202"/>
        <w:rPr/>
      </w:pPr>
      <w:r>
        <w:rPr/>
        <w:t>IWDM:</w:t>
      </w:r>
    </w:p>
    <w:p>
      <w:pPr>
        <w:pStyle w:val="Western"/>
        <w:spacing w:before="280" w:after="202"/>
        <w:rPr/>
      </w:pPr>
      <w:r>
        <w:rPr/>
        <w:t>Yeah. Ta'weel.</w:t>
      </w:r>
    </w:p>
    <w:p>
      <w:pPr>
        <w:pStyle w:val="Western"/>
        <w:spacing w:before="280" w:after="202"/>
        <w:rPr/>
      </w:pPr>
      <w:r>
        <w:rPr/>
        <w:t>Speaker 6:</w:t>
      </w:r>
    </w:p>
    <w:p>
      <w:pPr>
        <w:pStyle w:val="Western"/>
        <w:spacing w:before="280" w:after="202"/>
        <w:rPr/>
      </w:pPr>
      <w:r>
        <w:rPr/>
        <w:t>Taweel.</w:t>
      </w:r>
    </w:p>
    <w:p>
      <w:pPr>
        <w:pStyle w:val="Western"/>
        <w:spacing w:before="280" w:after="202"/>
        <w:rPr/>
      </w:pPr>
      <w:r>
        <w:rPr/>
        <w:t>IWDM:</w:t>
      </w:r>
    </w:p>
    <w:p>
      <w:pPr>
        <w:pStyle w:val="Western"/>
        <w:spacing w:before="280" w:after="202"/>
        <w:rPr/>
      </w:pPr>
      <w:r>
        <w:rPr/>
        <w:t>Ta'weel. Yeah. T-A-W-E-E-L, taweel. Short First syllable, very short, ta, weel, T-A-W-E-E-L. Insha'Allah, at a future time, you all remind me, I would like to give you a whole subject, make the whole subject just on taweel.</w:t>
      </w:r>
    </w:p>
    <w:p>
      <w:pPr>
        <w:pStyle w:val="Western"/>
        <w:spacing w:before="280" w:after="202"/>
        <w:rPr/>
      </w:pPr>
      <w:r>
        <w:rPr/>
        <w:t>Speaker 2:</w:t>
      </w:r>
    </w:p>
    <w:p>
      <w:pPr>
        <w:pStyle w:val="Western"/>
        <w:spacing w:before="280" w:after="202"/>
        <w:rPr/>
      </w:pPr>
      <w:r>
        <w:rPr/>
        <w:t>Yes sir.</w:t>
      </w:r>
    </w:p>
    <w:p>
      <w:pPr>
        <w:pStyle w:val="Western"/>
        <w:spacing w:before="280" w:after="202"/>
        <w:rPr/>
      </w:pPr>
      <w:r>
        <w:rPr/>
        <w:t>Speaker 7:</w:t>
      </w:r>
    </w:p>
    <w:p>
      <w:pPr>
        <w:pStyle w:val="Western"/>
        <w:spacing w:before="280" w:after="202"/>
        <w:rPr/>
      </w:pPr>
      <w:r>
        <w:rPr/>
        <w:t>Taweel means .</w:t>
      </w:r>
    </w:p>
    <w:p>
      <w:pPr>
        <w:pStyle w:val="Western"/>
        <w:spacing w:before="280" w:after="202"/>
        <w:rPr/>
      </w:pPr>
      <w:r>
        <w:rPr/>
        <w:t>IWDM:</w:t>
      </w:r>
    </w:p>
    <w:p>
      <w:pPr>
        <w:pStyle w:val="Western"/>
        <w:spacing w:before="280" w:after="202"/>
        <w:rPr/>
      </w:pPr>
      <w:r>
        <w:rPr/>
        <w:t>Yeah. Allah sent Muhammad the prophet to what? [y]atlu sahufan matahharatan. There's a word ta'weel. Those who do understand Arabic, they're they're witnessing to me. Yeah. They know. Yeah. Prophet Muhammad was sent to teach the book and the wisdom, to teach the book and the wisdom and to also to recite to them the ta'wil. Thank you.</w:t>
      </w:r>
    </w:p>
    <w:p>
      <w:pPr>
        <w:pStyle w:val="Western"/>
        <w:spacing w:before="280" w:after="202"/>
        <w:rPr/>
      </w:pPr>
      <w:r>
        <w:rPr/>
        <w:t>Speaker 8:</w:t>
      </w:r>
    </w:p>
    <w:p>
      <w:pPr>
        <w:pStyle w:val="Western"/>
        <w:spacing w:before="280" w:after="202"/>
        <w:rPr/>
      </w:pPr>
      <w:r>
        <w:rPr/>
        <w:t>Brother Imam</w:t>
      </w:r>
    </w:p>
    <w:p>
      <w:pPr>
        <w:pStyle w:val="Western"/>
        <w:spacing w:before="280" w:after="202"/>
        <w:rPr/>
      </w:pPr>
      <w:r>
        <w:rPr/>
        <w:t>IWDM:</w:t>
      </w:r>
    </w:p>
    <w:p>
      <w:pPr>
        <w:pStyle w:val="Western"/>
        <w:spacing w:before="280" w:after="202"/>
        <w:rPr/>
      </w:pPr>
      <w:r>
        <w:rPr/>
        <w:t>Oh, another one. Okay.</w:t>
      </w:r>
    </w:p>
    <w:p>
      <w:pPr>
        <w:pStyle w:val="Western"/>
        <w:spacing w:before="280" w:after="202"/>
        <w:rPr/>
      </w:pPr>
      <w:r>
        <w:rPr/>
        <w:t>Speaker 8:</w:t>
      </w:r>
    </w:p>
    <w:p>
      <w:pPr>
        <w:pStyle w:val="Western"/>
        <w:spacing w:before="280" w:after="202"/>
        <w:rPr/>
      </w:pPr>
      <w:r>
        <w:rPr/>
        <w:t>Yes. You talked about Sheba and in the Quran refers to Sheba when she walked into the room with Solomon, she pulled her dress close to her and she thought she was walking on water. Could you explain that for me?</w:t>
      </w:r>
    </w:p>
    <w:p>
      <w:pPr>
        <w:pStyle w:val="Western"/>
        <w:spacing w:before="280" w:after="202"/>
        <w:rPr/>
      </w:pPr>
      <w:r>
        <w:rPr/>
        <w:t>IWDM:</w:t>
      </w:r>
    </w:p>
    <w:p>
      <w:pPr>
        <w:pStyle w:val="Western"/>
        <w:spacing w:before="280" w:after="202"/>
        <w:rPr/>
      </w:pPr>
      <w:r>
        <w:rPr/>
        <w:t>Solomon's kingdom? Yes. Solomon kingdom was well developed, morally and spiritually, well developed kingdom. They had solidified their spiritual and moral life and made it very beautiful, like a marble floor that's so pure, it looked like water. So when she stepped upon it, she thought she might sink down into the water. Now that was the glory of Solomon's kingdom. Next time I'm going to tell you how come he wanted her throng.</w:t>
      </w:r>
    </w:p>
    <w:p>
      <w:pPr>
        <w:pStyle w:val="Western"/>
        <w:spacing w:before="280" w:after="202"/>
        <w:rPr/>
      </w:pPr>
      <w:r>
        <w:rPr/>
        <w:t>Speaker 2:</w:t>
      </w:r>
    </w:p>
    <w:p>
      <w:pPr>
        <w:pStyle w:val="Western"/>
        <w:spacing w:before="280" w:after="202"/>
        <w:rPr/>
      </w:pPr>
      <w:r>
        <w:rPr/>
        <w:t>Yeah. That's right.</w:t>
      </w:r>
    </w:p>
    <w:p>
      <w:pPr>
        <w:pStyle w:val="Western"/>
        <w:spacing w:before="280" w:after="202"/>
        <w:rPr/>
      </w:pPr>
      <w:r>
        <w:rPr/>
        <w:t>Congregation:</w:t>
      </w:r>
    </w:p>
    <w:p>
      <w:pPr>
        <w:pStyle w:val="Western"/>
        <w:spacing w:before="280" w:after="202"/>
        <w:rPr/>
      </w:pPr>
      <w:r>
        <w:rPr/>
        <w:t>Takbar,.</w:t>
      </w:r>
    </w:p>
    <w:p>
      <w:pPr>
        <w:pStyle w:val="Western"/>
        <w:spacing w:before="280" w:after="202"/>
        <w:rPr/>
      </w:pPr>
      <w:r>
        <w:rPr/>
        <w:t>Speaker 2:</w:t>
      </w:r>
    </w:p>
    <w:p>
      <w:pPr>
        <w:pStyle w:val="Western"/>
        <w:spacing w:before="280" w:after="202"/>
        <w:rPr/>
      </w:pPr>
      <w:r>
        <w:rPr/>
        <w:t>Allahu Akbar</w:t>
      </w:r>
    </w:p>
    <w:p>
      <w:pPr>
        <w:pStyle w:val="Western"/>
        <w:spacing w:before="280" w:after="202"/>
        <w:rPr/>
      </w:pPr>
      <w:r>
        <w:rPr/>
        <w:t>Congregation:</w:t>
      </w:r>
    </w:p>
    <w:p>
      <w:pPr>
        <w:pStyle w:val="Western"/>
        <w:spacing w:before="280" w:after="202"/>
        <w:rPr/>
      </w:pPr>
      <w:r>
        <w:rPr/>
        <w:t>Allahu Akbar</w:t>
      </w:r>
    </w:p>
    <w:p>
      <w:pPr>
        <w:pStyle w:val="Western"/>
        <w:spacing w:before="280" w:after="202"/>
        <w:rPr/>
      </w:pPr>
      <w:r>
        <w:rPr/>
        <w:t>Speaker 2:</w:t>
      </w:r>
    </w:p>
    <w:p>
      <w:pPr>
        <w:pStyle w:val="Western"/>
        <w:spacing w:before="280" w:after="202"/>
        <w:rPr/>
      </w:pPr>
      <w:r>
        <w:rPr/>
        <w:t>Takbar</w:t>
      </w:r>
    </w:p>
    <w:p>
      <w:pPr>
        <w:pStyle w:val="Western"/>
        <w:spacing w:before="280" w:after="202"/>
        <w:rPr/>
      </w:pPr>
      <w:r>
        <w:rPr/>
        <w:t>Speaker 10:</w:t>
      </w:r>
    </w:p>
    <w:p>
      <w:pPr>
        <w:pStyle w:val="Western"/>
        <w:spacing w:before="280" w:after="202"/>
        <w:rPr/>
      </w:pPr>
      <w:r>
        <w:rPr/>
        <w:t>Allahu Akbar</w:t>
      </w:r>
    </w:p>
    <w:p>
      <w:pPr>
        <w:pStyle w:val="Western"/>
        <w:spacing w:before="280" w:after="202"/>
        <w:rPr/>
      </w:pPr>
      <w:r>
        <w:rPr/>
        <w:t>Speaker 2:</w:t>
      </w:r>
    </w:p>
    <w:p>
      <w:pPr>
        <w:pStyle w:val="Western"/>
        <w:spacing w:before="280" w:after="202"/>
        <w:rPr/>
      </w:pPr>
      <w:r>
        <w:rPr/>
        <w:t>As Salaamu Alaikum</w:t>
      </w:r>
    </w:p>
    <w:p>
      <w:pPr>
        <w:pStyle w:val="Western"/>
        <w:spacing w:before="280" w:after="202"/>
        <w:rPr/>
      </w:pPr>
      <w:r>
        <w:rPr/>
        <w:t>Speaker 10:</w:t>
      </w:r>
    </w:p>
    <w:p>
      <w:pPr>
        <w:pStyle w:val="Western"/>
        <w:spacing w:before="280" w:after="202"/>
        <w:rPr/>
      </w:pPr>
      <w:r>
        <w:rPr/>
        <w:t>Brothers and sisters, we're going to close out with a short prayer, short du'a</w:t>
      </w:r>
    </w:p>
    <w:p>
      <w:pPr>
        <w:pStyle w:val="Western"/>
        <w:spacing w:before="280" w:after="202"/>
        <w:rPr/>
      </w:pPr>
      <w:r>
        <w:rPr/>
        <w:t>Speaker 12:</w:t>
      </w:r>
    </w:p>
    <w:p>
      <w:pPr>
        <w:pStyle w:val="Western"/>
        <w:spacing w:before="280" w:after="202"/>
        <w:rPr/>
      </w:pPr>
      <w:r>
        <w:rPr/>
        <w:t>Okay.</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3:58:00Z</dcterms:created>
  <dc:creator>Les Taha</dc:creator>
  <dc:description/>
  <cp:keywords/>
  <dc:language>en-US</dc:language>
  <cp:lastModifiedBy>Les Taha</cp:lastModifiedBy>
  <dcterms:modified xsi:type="dcterms:W3CDTF">2021-06-05T23:59:00Z</dcterms:modified>
  <cp:revision>1</cp:revision>
  <dc:subject/>
  <dc:title>07/30/2006</dc:title>
</cp:coreProperties>
</file>