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6/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2006 Significance of Saviors’ Da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ar against, by very clever, treacherous minds in our society. And right now, if you have an effort to establish your own community leadership, there are those that are planning all kind of subtle means to defeat your purpose. So we should be praying to Allah not five times a day, not just in congregational prayer. We should be making duas all the day long, as many of you do, many of you good ones do, we should be making duas all the day long. And the best dua for us, in this situation we're in America, is, "Oh, Allah make Muhammad and the followers of Muhammad successful, as you did make Abraham and the followers of Abraham successful." Let me make it a little more clear. "As you did make the Jews and the Christians successful." That's who they are. The followers of Abraham are the Jews and the Christians. And we are given that special prayer so that we won't lose the script connection, with the script that went before the Torah and the Gospel. And so we won't lose our identity, as a community related to the community of Jews and Christians.</w:t>
      </w:r>
    </w:p>
    <w:p>
      <w:pPr>
        <w:pStyle w:val="Western"/>
        <w:spacing w:before="280" w:after="202"/>
        <w:rPr/>
      </w:pPr>
      <w:r>
        <w:rPr/>
        <w:t>Thank you, my brother. Yes, we should glorify G-d and express our appreciation in our souls for what G-d has done. G-d has not made trouble for people, G-d has situated people to have peace. We make trouble for people with our ignorant reading of what G-d revealed. Our journey to community freedom has been a journey of freedom soldiers, men and women, in combat with seen and unseen opposition forces. That's why we have, in the last of the Qur'an, what we need to know and have success.</w:t>
      </w:r>
    </w:p>
    <w:p>
      <w:pPr>
        <w:pStyle w:val="Western"/>
        <w:spacing w:before="280" w:after="202"/>
        <w:rPr/>
      </w:pPr>
      <w:r>
        <w:rPr/>
        <w:t>[recites surat Seek protection from G-d. And the last is, from the envious ones, when their envy becomes intense. The issue is still negativism. Sub-topic, opposition tactic, how the spirit is set up for death. The news media generally give exposure to exciting leaders. They wanna sell... They wanna get commercials, they want a big audience to pay, so that the big boys, the big rich boys will pay for time, pay them big money for time to sell their products or whatever. So if they don't have many viewers, the big boys don't wanna publish or don't wanna sell their products on television, on that particular station or that particular channel. So they're forced by the need for money, they're forced to put on television what get more viewed, viewers. Now, slow up up with me, please. I can stay here with you until the sun go down and come up again. G-d knows I can, but I don't wanna do that. I wanna hurry you out of here 'cause you haven't set your priorities yet. [laughter] So I want to get you out of here quick. Alright, so they know that. Okay?</w:t>
      </w:r>
    </w:p>
    <w:p>
      <w:pPr>
        <w:pStyle w:val="Western"/>
        <w:spacing w:before="280" w:after="202"/>
        <w:rPr/>
      </w:pPr>
      <w:r>
        <w:rPr/>
        <w:t>So if that's their position that they are in, tell me who is benefiting most from television being available to the American people in the world? The powerful and the rich, or the rich and the powerful. And because big money has such an importance as a factor here, your little thing can't get on TV, even though it'd be a big thing, bigger than all that they got on television. Don't you know the work of the Honorable Elijah Muhammad and his son, Warith Deen Mohammed is bigger than all that they got on television? Ain't nothing on television bigger than this work.</w:t>
      </w:r>
    </w:p>
    <w:p>
      <w:pPr>
        <w:pStyle w:val="Western"/>
        <w:spacing w:before="280" w:after="202"/>
        <w:rPr/>
      </w:pPr>
      <w:r>
        <w:rPr/>
        <w:t>And that's what I know to be a fact. Then what about the good Christians? They're doing the same... No. The Christians have not been given a strategy and a stratagem that definitely promise success for the soul and life and community of our people. They don't have that. So they are not nearly as important as our life in America, over what we are doing. No way. And I know we have some excellent Christian leaders, excellent. They're all so learned. They are doctors of Psychology. They know Sociology, but when it come from their sources, they ain't no match for Imam Warith Deen Mohammed, coming from our sources.</w:t>
      </w:r>
    </w:p>
    <w:p>
      <w:pPr>
        <w:pStyle w:val="Western"/>
        <w:spacing w:before="280" w:after="202"/>
        <w:rPr/>
      </w:pPr>
      <w:r>
        <w:rPr/>
        <w:t>[applause]</w:t>
      </w:r>
    </w:p>
    <w:p>
      <w:pPr>
        <w:pStyle w:val="Western"/>
        <w:spacing w:before="280" w:after="202"/>
        <w:rPr/>
      </w:pPr>
      <w:r>
        <w:rPr/>
        <w:t>Now I ain't bragging. I'm a medicine man. Set up the spirit. The news media generally give exposure to the exciting leaders, spelling trouble for the status quo. Now, these leaders are just selected because they are trouble for the status quo. Now, if the status quo is pleasing for them, for the big bosses, then they don't want someone disturbing the status quo, they want someone supporting the status quo. So these special leaders are picked because they don't disturb the waters that the big boys are watching. Okay? Now don't forget the waters. I told you I had a dream. And that special person in that dream invited me to stand upon the waters, and I did. Okay? Alright. So let me get back to the text here. If they don't make news, if they're not exciting to make news, they don't reach TV, for a lot of people in the public, they don't even exist, they are nobody. But if they make it big on television, they suddenly become a leader for our people.</w:t>
      </w:r>
    </w:p>
    <w:p>
      <w:pPr>
        <w:pStyle w:val="Western"/>
        <w:spacing w:before="280" w:after="202"/>
        <w:rPr/>
      </w:pPr>
      <w:r>
        <w:rPr/>
        <w:t>Now there's something missing in us when we let that happen. So the freedom to have our own choices have been taken from us by the big popular media. Right now, they are supporting, the media is supporting Barack Obama. I could kiss their shoe for doing that, 'cause that's a great man for the leadership. And I haven't seen him, so don't think he paid me something. He's asking for money, he's not giving any money. And I will give him a share of my little money, that's for sure. 'Cause the only thing I want for Hillary Clinton is that she stay on the Hill. And why do I say that? Her husband is a great man, he's a great leader, he was a great President. And if some little slut... I didn't wanna say the other word... Some little slut managed to have him get involved sexually, no matter how much it hurt her, when the TV came to her to tell her how does... What has happened or asked her, "How does this affect your life?" She should have said, "What are you talking about? How does what?" And refuse to say any more to them. Should have told them, "No, I don't care to have anything to say to you." And the American people would have got the message that, "I'm not gonna help you wreck this good man's life."</w:t>
      </w:r>
    </w:p>
    <w:p>
      <w:pPr>
        <w:pStyle w:val="Western"/>
        <w:spacing w:before="280" w:after="202"/>
        <w:rPr/>
      </w:pPr>
      <w:r>
        <w:rPr/>
        <w:t>Aren't we told as Christian people to be forgiving... To be forgiving? And as Muslim people to be forgiving? And we don't look at just one thing in you, we look at that thing in you that somebody's pointing us to in view of the whole of you. That's how G-d judges. G-d doesn't judge you by one speck in you, He judge you by your whole life. And if your good outweighs your bad, G-d says you can go to His paradise. Now what's wrong with us?</w:t>
      </w:r>
    </w:p>
    <w:p>
      <w:pPr>
        <w:pStyle w:val="Western"/>
        <w:spacing w:before="280" w:after="202"/>
        <w:rPr/>
      </w:pPr>
      <w:r>
        <w:rPr/>
        <w:t>[applause]</w:t>
      </w:r>
    </w:p>
    <w:p>
      <w:pPr>
        <w:pStyle w:val="Western"/>
        <w:spacing w:before="280" w:after="202"/>
        <w:rPr/>
      </w:pPr>
      <w:r>
        <w:rPr/>
        <w:t>So the judgment of people is cruel. The judgment of G-d is kind. The power of the media to lift up to public view its choice for leadership does more than popularize the person, it also glamorized the person and contributes to deceptive status achievement. Deceptive status achievement. The result is a false sense of status. Deny a leader media attention, and the spirit slumps down into disappointment. His spirit. But if he has great influence among our people, down also goes our spirit. So look at how powerful media can control and shape the spirit and life and destiny of a people. So when we say "destiny lost", you should know how it comes about.</w:t>
      </w:r>
    </w:p>
    <w:p>
      <w:pPr>
        <w:pStyle w:val="Western"/>
        <w:spacing w:before="280" w:after="202"/>
        <w:rPr/>
      </w:pPr>
      <w:r>
        <w:rPr/>
        <w:t>The psychology for deciding the outcome of a community's best effort is firstly to make the ill-fated leader. What do I mean by ill-fated leader? They have to first see a defect in him. If he can contribute directly toward their interest, and what they want to have more, then they will raise him up. If they see a defect in him, that they know it will eventually destroy it, they know he's not gonna last too long. They know his contribution to our freedom, life, and struggle will be temporarily, and we'll be lost again.</w:t>
      </w:r>
    </w:p>
    <w:p>
      <w:pPr>
        <w:pStyle w:val="Western"/>
        <w:spacing w:before="280" w:after="202"/>
        <w:rPr/>
      </w:pPr>
      <w:r>
        <w:rPr/>
        <w:t>So they raise him up, firstly to make the ill-fated leader the popular choice and condition the community ego for disappointment. So we don't have any energy to support work, the work for community, freedom and to Manifest Destiny. We don't have energy it. Now you know why. Sub-topic: Opposition tactics, continuing. Topic: Negativism, continuing. Sometimes a good and innocent leader is a victim of this mass media tactic. I recalled how being seen on television put another spirit in the Fruit of Islam, the FOI and the Fruit of Islam officers. It has been said that TV exposure can become addictive. Addictive. They make us think that what causes addiction is drugs that you get from a drug pusher or from the drugstore. What is addictive is caffeine maybe, nicotine, cigarettes. I've told you all, and I tell you again today: The worst of addictions that does more damage in the life of a people: The drugs that you don't see in religion and in the culture of society. Many can be made or formed into something to wreck progress, to wreck our progress, and also to wreck the life of our leaders, or our representatives.</w:t>
      </w:r>
    </w:p>
    <w:p>
      <w:pPr>
        <w:pStyle w:val="Western"/>
        <w:spacing w:before="280" w:after="202"/>
        <w:rPr/>
      </w:pPr>
      <w:r>
        <w:rPr/>
        <w:t>Again, we turn to valence. The core of the soul is its valence. The life can lose the support of all its properties and remain constituted, whole, and established in its valence. This is gonna be made available in print. It's gonna be a... What do you call it? DVDs and it's gonna be put in print. It deserves not one hearing, it deserves to be read over and over again, and studied carefully.</w:t>
      </w:r>
    </w:p>
    <w:p>
      <w:pPr>
        <w:pStyle w:val="Western"/>
        <w:spacing w:before="280" w:after="202"/>
        <w:rPr/>
      </w:pPr>
      <w:r>
        <w:rPr/>
        <w:t>[applause]</w:t>
      </w:r>
    </w:p>
    <w:p>
      <w:pPr>
        <w:pStyle w:val="Western"/>
        <w:spacing w:before="280" w:after="202"/>
        <w:rPr/>
      </w:pPr>
      <w:r>
        <w:rPr/>
        <w:t>Whether you know it or not, I'm leaving with you a document more helpful to you than the 10 Commandments that Moses brought down from the mountain was for them. Valence. Definition, again: A purpose or motive, an appearance assumed... No, no, I'm sorry, I'm reading the wrong definition. I'm sorry. Valence, I guess we didn't put it, it should be here. No, it's not there. Maybe it'll come later. Okay. The next term for our running vocabulary is "pretext", meaning a purpose or motive alleged or an appearance assumed in order to cloak the real intention or state of affairs. A pretext. Stand up a pretext upon the ground floor of the human soul, in time, the soul will lose vitality and fall. A pretext. However, its known, having been put in the bright light of truth, the life force can connect again with this once positive ego, and then go forward for the final liberation, completing the journey to community freedom.</w:t>
      </w:r>
    </w:p>
    <w:p>
      <w:pPr>
        <w:pStyle w:val="Western"/>
        <w:spacing w:before="280" w:after="202"/>
        <w:rPr/>
      </w:pPr>
      <w:r>
        <w:rPr/>
        <w:t>"Destroy this temple, and I'll build it back up in three days." Remember the journey to freedom is a journey to community freedom. Arriving at that end satisfy all the needs in the soul. This end cannot be reached by people who permit adverse influences to shape their life and rob them of their moral innocence. Issue, again: The moral imperative. Sub-topic: Trendsetters. With this observation, we turn now to address the issue of culture and socially transmitted behavioral trends. How most of you all behave is tied to dress wear and music, or dress wear and music market trends. In the magnetic field of the above influences, social mixing and crowd preferences breed new mindsets, new crowds. That's what we see. That's what we're looking at now, when we're looking at the sad, sad picture of our masses. In today's culture of moral corruption, our southland old-fashioned wisdom is a savior to turn to and have many lives saved.</w:t>
      </w:r>
    </w:p>
    <w:p>
      <w:pPr>
        <w:pStyle w:val="Western"/>
        <w:spacing w:before="280" w:after="202"/>
        <w:rPr/>
      </w:pPr>
      <w:r>
        <w:rPr/>
        <w:t>"Believers," G-d says, "Believers, save your own souls and your families from hell's exploding fiery passions." Oh, they ain't up in the mystery sky, they're not down somewhere deep in the Earth. Everything is happening right on the surface, right, in broad daylight. They say, G-d, upon me... They say, "The devil is so elusive, the devil can't be seen." Allah says, "The devil is your open enemy." He's not hidden. Your open enemy. Now, you can find Mr. George and say, "He's a devil", though he looked like, in the face, like the people you think should be called devils. The Honorable Elijah Muhammad said, "Don't go out thinking you can find a devil and kill a devil", he said, "My savior said, leave that to him." Because he knew his wisdom and language. He knew his hidden exegesis. And we didn't know it 'til this glorious day. February. February. "Febr... Febr-rary. Febr-rary." You're gonna hear me call, you're gonna hear me speaking that...</w:t>
      </w:r>
    </w:p>
    <w:p>
      <w:pPr>
        <w:pStyle w:val="Western"/>
        <w:spacing w:before="280" w:after="202"/>
        <w:rPr/>
      </w:pPr>
      <w:r>
        <w:rPr/>
        <w:t>And he said... And he say the Imam doesn't even know how to pronounce the word "February". Say, yes he does, and say, "It's 'Febr-rary'". Yes. A liar has put a lie into our life. And at the root of all of our worries. The deliverer comes in that one, meaning, he comes into the lie that is burdening your life and your soul, to free you from the lie. So you'll have a free soul to go to your community destiny. Oh, it's wonderful, brother! It is wonderful!</w:t>
      </w:r>
    </w:p>
    <w:p>
      <w:pPr>
        <w:pStyle w:val="Western"/>
        <w:spacing w:before="280" w:after="202"/>
        <w:rPr/>
      </w:pPr>
      <w:r>
        <w:rPr/>
        <w:t>I kinda wish no Christians are listening to me right now, especially if they have a big congregation, 'cause this is strong and I don't wanna see them leave that congregation. If they're doing a good job, I want them to stay with that congregation. With this observation, we turn to address the issue of culture and socially transmitted behavior trends. Behavior trends. How most will behave is tied to dress wear, music or music market trends. And the magnetic field of the above influences, social mixing and crowd preferences breed new mindsets, new crowds. In today's culture of moral corruption, our southland old-fashioned wisdom is a savior to turn to and have many lives saved.</w:t>
      </w:r>
    </w:p>
    <w:p>
      <w:pPr>
        <w:pStyle w:val="Western"/>
        <w:spacing w:before="280" w:after="202"/>
        <w:rPr/>
      </w:pPr>
      <w:r>
        <w:rPr/>
        <w:t>And then G-d says to us in our holy book, "Believers, save your own souls and your families from hell's exploding fiery passions." I know what it says, it says no. But G-d has blessed me to know them, what... To see this fire. And I know it's more than just fire. It's not the fire that you get when you put that stoker coal in the furnace. No, it's not that. It's the fire you see in the public lust. Lust for sex and fun. That's the fire. That's the hell. And aren't they in hell? If one of our children get lost to it, a shield, an invisible shield is put between us and them. Our heart cannot test them, our intelligence can't reach them.</w:t>
      </w:r>
    </w:p>
    <w:p>
      <w:pPr>
        <w:pStyle w:val="Western"/>
        <w:spacing w:before="280" w:after="202"/>
        <w:rPr/>
      </w:pPr>
      <w:r>
        <w:rPr/>
        <w:t>And if that's not a description of hell, saying, "Those that will be saved, they will look at hell from a distance and it will be as though there was a partition separating them from the wicked." We should not be lost in mind, unable to locate this prophetic picture of hell. It is in America today.</w:t>
      </w:r>
    </w:p>
    <w:p>
      <w:pPr>
        <w:pStyle w:val="Western"/>
        <w:spacing w:before="280" w:after="202"/>
        <w:rPr/>
      </w:pPr>
      <w:r>
        <w:rPr/>
        <w:t>0:25:27.4 S?: That's right.</w:t>
      </w:r>
    </w:p>
    <w:p>
      <w:pPr>
        <w:pStyle w:val="Western"/>
        <w:spacing w:before="280" w:after="202"/>
        <w:rPr/>
      </w:pPr>
      <w:r>
        <w:rPr/>
        <w:t>Some of our leaders are frightened into believing our great nation is being set up for a fall. Issue continues, the moral imperative. Allah, the Master, gives a message to slave masters and to slaves in the Quranic expression, "You all are my slaves." That's what G-d says. Now the difference between G-d as a slave master and the typical slave master in history and in the world, is that G-d wants to see, for his slave, excellence, a good life, and freedom. Yes, G-d is a master over His servants. So it was G-d who brought the dignity of the slave to be seen and lifted the slave up from slavery to the highest strata of excellence for cultures in human life.</w:t>
      </w:r>
    </w:p>
    <w:p>
      <w:pPr>
        <w:pStyle w:val="Western"/>
        <w:spacing w:before="280" w:after="202"/>
        <w:rPr/>
      </w:pPr>
      <w:r>
        <w:rPr/>
        <w:t>For he called Mohammad his slave. Used the same word that the slave masters was using. At that time, for revelation, they were calling their slaves Bilal and all of the slaves, any slaves they had, "Abdi", "my slave". So G-d revealed to Muhammad, "Tell my servants." He upgraded the term from slave to servant. In the Arabic world, in the Arabic language-speaking world, "Abd" doesn't mean slave anymore. It means servants of G-d. Now I ain't got time, it will take you too long to give you the psychological effect of that change brought about by G-d, by G-d's word to Muhammad, to us through Muhammad. I don't have time to give you the psychology. It is a book in itself. The good effects and the psychology, the wisdom with which the psyche of man was addressed.</w:t>
      </w:r>
    </w:p>
    <w:p>
      <w:pPr>
        <w:pStyle w:val="Western"/>
        <w:spacing w:before="280" w:after="202"/>
        <w:rPr/>
      </w:pPr>
      <w:r>
        <w:rPr/>
        <w:t>It's a great science, a great psychology. It shows the world, the nations, how to free their slaves if they get a heart to do it, without killing, without murdering people, without having a civil war. Now look how Christ speaks, peace be on Him, in the gospel. When people wondered, as one white man on TV asked Malcolm, "What do you all want?" And Malcolm said, "Ask yourself, what do you want?" That's the answer. We want what you got and have denied us. So the Christ, peace be on Him, was approached. And he said, "I am to be about serving my Master." So he identified himself as a servant and he identified his mission as service under G-d." Hmm? Yes? "I am to be about serving my Master." In other words, "Don't bring your trifling matters to me to hold me up from the importance of my work. Let me be on my way. I'm serving G-d as his servant."</w:t>
      </w:r>
    </w:p>
    <w:p>
      <w:pPr>
        <w:pStyle w:val="Western"/>
        <w:spacing w:before="280" w:after="202"/>
        <w:rPr/>
      </w:pPr>
      <w:r>
        <w:rPr/>
        <w:t>And for Muslims, know what is in our book on the rise of slaves. Slavery is not all the doings of man's business for profiting from selling humans and getting, or being paid a mean price for their slave labor. Religion serves to cultivate the seed and life germ, and our inherent nobleness, upon scriptural insights, man's devotion to studies and research, situate and guide man to the field of cultural anthropology.</w:t>
      </w:r>
    </w:p>
    <w:p>
      <w:pPr>
        <w:pStyle w:val="Western"/>
        <w:spacing w:before="280" w:after="202"/>
        <w:rPr/>
      </w:pPr>
      <w:r>
        <w:rPr/>
        <w:t>Moral imperative continues. Sub-topic, trendsetters continuing. The daughters of moral corruption in America's immoral behavior have formed in a spirit void. So we have given them a spirit void, big void in our own spirituality, big void in our own spirit, big void in our own souls. Now when you give up your faith, your religion, your spirit of devotion to higher purposes, you leave a big void in your soul, a big void in your spirit. And what happens when a big void is created? Let's continue. But first, let us note, "The price of sin is death." That's the Bible. "The price of sin is death." Now what is gonna die? The ignorant masses think it mean, if you sin, you'll die. G-d is gonna make you die, he'll kill you, G-d'll cause you to die. The better-minded ones will say, "If you sin, you won't go to heaven." That means you'll die. You'll get death. Right? Okay. But the informed ones, who have been informed correctly, or are guided by G-d, they know that it is to be read, "The price of sin is moral death." Moral death. And moral death means the loss of all the life. If you are morally, morally dead, you cannot succeed in business.</w:t>
      </w:r>
    </w:p>
    <w:p>
      <w:pPr>
        <w:pStyle w:val="Western"/>
        <w:spacing w:before="280" w:after="202"/>
        <w:rPr/>
      </w:pPr>
      <w:r>
        <w:rPr/>
        <w:t>Your success will be temporary, very short-lived. If you're morally dead, you can't succeed in the academic world. You can only go so far and you'll be out. And I can go on and on, and tell you how you will fare in the different avenues of life. And everywhere you go, you'll be dead. You could only can go so far. Your life is temporary. Very temporary, short-lived. Look at the state of the majority of our people. Isn't that just what I just described? Because they are morally dead now. And they weren't when our best leaders were leading them and they were following our best leaders, they were not morally dead.</w:t>
      </w:r>
    </w:p>
    <w:p>
      <w:pPr>
        <w:pStyle w:val="Western"/>
        <w:spacing w:before="280" w:after="202"/>
        <w:rPr/>
      </w:pPr>
      <w:r>
        <w:rPr/>
        <w:t>They were morally alive, morally strong. We should be the strongest people in our moral life, in our moral spirit, in our moral determination, in our moral force. We should be the strongest people on Earth because we have suffered more than any other people. Attempts to corrupt our moral life, attempts to corrupt our moral nation. We have suffered that more than any other people. We have been denied expression for our moral life more than any other people. Holding the people in slavery on the plantations and not permitting them to get education, the lack of education expose you to a more moral destruction than anything else. And we suffered all of that. But we had a faith and a spirit originally in the south and up north, for some of those up top, north, that sustained us and protected our moral life.</w:t>
      </w:r>
    </w:p>
    <w:p>
      <w:pPr>
        <w:pStyle w:val="Western"/>
        <w:spacing w:before="280" w:after="202"/>
        <w:rPr/>
      </w:pPr>
      <w:r>
        <w:rPr/>
        <w:t>We dropped that off, dropped that, we left it, abandoned it, and now look at the... Excuse me, the shit pile that has replaced the old life. Inviting this sin has formed a huge void. It has extreme suction force. It sucks in the breath of worldly cultures without the protection of a moral life filter. Only a people not conscious of their community life's roots are seen turning their faces, while their souls are being put on blocks and sold to the highest bidders. Sold to concupiscence. This word... Oh, there it is. Yeah. Here's the definition. Concupiscence: Strong desire, especially sexual desire; lust. Yes, I repeat. Sold to concupiscence. Sold to drugs. Sold to business life graveyard buyers. Business life graveyard buyers. Issue, sub-topic, issue, perpetuated negativity. Coach Farad, not WD Fard. Atlanta... And by the way, I get a lot of my notes and material for my work, my addresses, and my work from The Muslim Journal.</w:t>
      </w:r>
    </w:p>
    <w:p>
      <w:pPr>
        <w:pStyle w:val="Western"/>
        <w:spacing w:before="280" w:after="202"/>
        <w:rPr/>
      </w:pPr>
      <w:r>
        <w:rPr/>
        <w:t>"Coach Farad, Atlanta Muslims high school basketball coach, turns strategy... " This I got from the journal, "Turns strategy into triumph. Farad has made instilling pride and confidence... Farad has made instilling pride and confidence in young girls, his life mission." Certainly, the death of Farad's young sister was tragic. Blinded spirituality. The Holy Temple of Islam was set up in Detroit, the Motor City, to serve a rebirth of spirit in black America. The temple is a disguised, disguised formula. It is a physical structure or construction animated to become a real thing in our life for us to see as a real thing. It's a temple, it's a house of worship, etcetera. But it's a speaking house of worship. Why didn't Mr. WD Fard get the wisdom? Contrive can be for something good, too. Where did he get the wisdom to contrive his model for our salvation or for our resurrection called the Temple of Islam? Where did he get the model? The Kaaba. The Kaaba. The Kaaba represents home for all people. Home for all people.</w:t>
      </w:r>
    </w:p>
    <w:p>
      <w:pPr>
        <w:pStyle w:val="Western"/>
        <w:spacing w:before="280" w:after="202"/>
        <w:rPr/>
      </w:pPr>
      <w:r>
        <w:rPr/>
        <w:t>How would you understand that Kaaba is home? It has an it. It is model, but also in this yard that goes all around it. In this environment, in this immediate environment, it serves as a message. It's not a building, it's not a physical construction, as much as it is a message; a speaking, constantly speaking message, speaking to the most important need, in human life, for community life or community life establishment. Yes. There, in the language of Mr. WD Fard, there, the environment says to all of us, there are no big I's and little yous here. There's no... There's no male chauvinism here.</w:t>
      </w:r>
    </w:p>
    <w:p>
      <w:pPr>
        <w:pStyle w:val="Western"/>
        <w:spacing w:before="280" w:after="202"/>
        <w:rPr/>
      </w:pPr>
      <w:r>
        <w:rPr/>
        <w:t>When we get to the Maqam Ibrahim, the station where E Abraham that shows us the Abraham prayer, two Rak'ahs. No male can tell the female, "Get behind me." If he does, he'll be punished. If the officers or custodians of the Kaaba hear that and they're brought to their attention, he's gonna be punished. I mean, really punished. They'll really punish you. And the women, they're free to dress in their normal dress, as long as they dress modestly, clean and modestly, But the man can't dress in his dress from his culture or from his nation. Why? Because it's not the females who ordered this world and made it so confused and so unjust, it's the male who did that. So he's the one that needs a new life. He is the one that needs a new garment. He is the one that needs to put back in baby, infant swaddling clothes. Praise be to Allah. Praise be to G-d.</w:t>
      </w:r>
    </w:p>
    <w:p>
      <w:pPr>
        <w:pStyle w:val="Western"/>
        <w:spacing w:before="280" w:after="202"/>
        <w:rPr/>
      </w:pPr>
      <w:r>
        <w:rPr/>
        <w:t>0:41:15.5 S?: Takbir!</w:t>
      </w:r>
    </w:p>
    <w:p>
      <w:pPr>
        <w:pStyle w:val="Western"/>
        <w:spacing w:before="280" w:after="202"/>
        <w:rPr/>
      </w:pPr>
      <w:r>
        <w:rPr/>
        <w:t>Allahu Akbar. So, Mr. Fard, he built a temple, that's not to be seen as a physical thing or a material thing. It's to be seen as a construction in the soul of the human being. And he has put in it the wisdom and the purity of the Kaaba. Because actually, understood correctly, the Kaaba is in the human soul. The real Kaaba is in the human soul. That's why when you go there and bow, who are you bowing to? "Oh, we're making sajdah to Allah." No. Allah said to the angels, make sajdah to Adam. That is the original essence and construction he wants in the human soul, every human soul. That's why all of us are the children of Adam and Adam. All of us are the children of Abraham and Abraham. All of us are the children of Muhammad and Muhammad. Whether you know it or not. For they all represent the possibility for ascendancy in the human soul.</w:t>
      </w:r>
    </w:p>
    <w:p>
      <w:pPr>
        <w:pStyle w:val="Western"/>
        <w:spacing w:before="280" w:after="202"/>
        <w:rPr/>
      </w:pPr>
      <w:r>
        <w:rPr/>
        <w:t>Abraham was in the highest heaven. Allah blessed Muhammad the Prophet, peace be on him, to rise up to the highest heaven. He was taken up to the highest level, where he greeted Abraham and he said, "As-salamu alaykum, my father Abraham." That's in the Hadith. I speak from authority only. Only from authority. Not from myself, G-d knows that if you don't. Okay, he said, "Peace be upon you, my father Abraham." If he didn't ascend up there, then how could he speak to Abraham on that level? And the proof that he went all the way consistently, not missing any bases or any levels, he went up consistently and on each level, he greeted.</w:t>
      </w:r>
    </w:p>
    <w:p>
      <w:pPr>
        <w:pStyle w:val="Western"/>
        <w:spacing w:before="280" w:after="202"/>
        <w:rPr/>
      </w:pPr>
      <w:r>
        <w:rPr/>
        <w:t>He said to Abraham, I mean, to Adam, on the first level, he said, "Peace be unto you, my father Adam." And he went to the second level and he said, "Peace be unto you, my brothers, Jesus and John." They were on the one level together. And he went up to the third level and he said, "Peace be unto you, my brother Joseph." Yusuf or Joseph. He went on up and he said, "Peace be unto you, my brother Ezekiel or my brother Idris. And he went on up to the fifth level, and he said, "Peace be unto you, my brother Aaron, Harun." And he went to the sixth level, and he said, "Peace be unto you, my brother Moses, Musa." And he went to the seventh level, where I told you he greeted Abraham. And then G-d took him on a heavenly travel, where he went from the essence of human life and potential, to the farthest mosque.</w:t>
      </w:r>
    </w:p>
    <w:p>
      <w:pPr>
        <w:pStyle w:val="Western"/>
        <w:spacing w:before="280" w:after="202"/>
        <w:rPr/>
      </w:pPr>
      <w:r>
        <w:rPr/>
        <w:t>And when he got there, he knew what he had to do. He had to go back to his home and then lead his people on a migration to a better situation, for the great plan that G-d has shown him, because he had the eye of an eagle, more powerful than the eye of an eagle, that could see from high and see a little bug or a little rat or a mouse or a little chicken, or a little duck, or whatever, crawling on the surface of the Earth. He saw things from on high, he saw even into the soul of man, from that high distance. And he came back down to Earth and he led his people to Medina on a migration from persecution in Mecca, and he established the Ummah of great society that will live forever on this planet Earth.</w:t>
      </w:r>
    </w:p>
    <w:p>
      <w:pPr>
        <w:pStyle w:val="Western"/>
        <w:spacing w:before="280" w:after="202"/>
        <w:rPr/>
      </w:pPr>
      <w:r>
        <w:rPr/>
        <w:t>[applause]</w:t>
      </w:r>
    </w:p>
    <w:p>
      <w:pPr>
        <w:pStyle w:val="Western"/>
        <w:spacing w:before="280" w:after="202"/>
        <w:rPr/>
      </w:pPr>
      <w:r>
        <w:rPr/>
        <w:t>Now, I get heated up a little bit sometimes, but I'm a cool dude. Alright, let me continue now. The model was rigged to influence a reversal in race consciousness by a process called sublimation, by which the old language minefield... Minefield is replaced by a new language minefield. The Honorable Elijah Muhammad says, "Be careful. You don't play with this. It's fire. You'll get burned up." Isn't that what taught us about his own teachings? So, I'm kind of referring to something like that when I called it a minefield. And believe me, our life in the Christian world was a minefield. If you didn't know where the fuses were or where the explosives were planted, and you step in the wrong place, it's over for you. That's a minefield in war. That's a minefield. Yes. You step in the wrong spot. It's over. That's the end of it. You get blown up. Now, in this world of corruption, can't you... Don't you have to watch where you step?</w:t>
      </w:r>
    </w:p>
    <w:p>
      <w:pPr>
        <w:pStyle w:val="Western"/>
        <w:spacing w:before="280" w:after="202"/>
        <w:rPr/>
      </w:pPr>
      <w:r>
        <w:rPr/>
        <w:t>Oh yes! A reversal in race consciousness and also a reversal in language. So he actually put us in a language environment that gave us a new language. Our language that we speak inside. I'm speaking to the Muslims now and those still in the Nation of Islam language. This language environment is our own. We say black man, we say MGT, we say FOI, we say the Fruit of the Islam, we say all that, all these concepts have influenced our language to become special or unique, peculiar to us. Yes, understand that. And what did Mr. WD Fard said, the teacher, he said, "You must learn the language, so you will speak well." That's what he said. He also says he calls it mathematical terminology and he also calls it mathematical theology. Mathematical theology. If I had time, I was explaining all these phrases to you, but it's getting very late.</w:t>
      </w:r>
    </w:p>
    <w:p>
      <w:pPr>
        <w:pStyle w:val="Western"/>
        <w:spacing w:before="280" w:after="202"/>
        <w:rPr/>
      </w:pPr>
      <w:r>
        <w:rPr/>
        <w:t>Alright. So the minefield is a field that has been planted with explosives, and if you're not careful or if you're not rightly guided, you'll get blown up. So we hear the language liberation theology. We hear the language black liberation theology. The first one to introduce such language in my understanding and in my reading of our life's history, was WD Fard. The last speeches that the Honorable Elijah Muhammad gave or lectures he gave at the temple on Stony Island was called the Theology of Time. Theology of Time. Now, let's go back to where we were and here is the meaning for sublimation. We didn't have it in the text up there. A method by which socially unacceptable drives can be redirected and become socially acceptable. This science is in the sciences of America and the world, that is the civilized, industrial or educated world.</w:t>
      </w:r>
    </w:p>
    <w:p>
      <w:pPr>
        <w:pStyle w:val="Western"/>
        <w:spacing w:before="280" w:after="202"/>
        <w:rPr/>
      </w:pPr>
      <w:r>
        <w:rPr/>
        <w:t>But this science is also in the building or construction of the Temple of Islam. Issue, again, the moral imperative, the psychology of extenuating circumstances used as a tool for exploring moral nature in the interest of realizing booming markets. Yes. Caution: The following is not an indictment of our economic system. The culprit is the influence of greed, given the opportunity for greed in a free society. Quranic insight. "There can be nothing for humanity without an enduring effort and a striving will reach its Manifest Destiny."</w:t>
      </w:r>
    </w:p>
    <w:p>
      <w:pPr>
        <w:pStyle w:val="Western"/>
        <w:spacing w:before="280" w:after="202"/>
        <w:rPr/>
      </w:pPr>
      <w:r>
        <w:rPr/>
        <w:t>Oh can you have... Do you have the freedom to translate that like that? I certainly do. And the text for this Commemorative Saviour's Day, February 26, 2007. Now, I know tomorrow is February 26, but we are observing it on February 25. What is 25 in my exegesis? It is the complete run for your rational life. It is five times five. When five runs his runs to its in, in multiplication is 25. Now, here's something even more deep, deeper. Only a few of you all get this. If you add the two, the factors, if you look at two and five as factors, two plus five is seven, and seven is salvation.</w:t>
      </w:r>
    </w:p>
    <w:p>
      <w:pPr>
        <w:pStyle w:val="Western"/>
        <w:spacing w:before="280" w:after="202"/>
        <w:rPr/>
      </w:pPr>
      <w:r>
        <w:rPr/>
        <w:t>And I have no power to decide the future. G-d decided it. And that's why we are having this address on February 25. Yes, continuing in the text for this commemorative Saviour's Day, February 26, 2007 address, on this 25th day, Sunday. The expression Manifest Destiny refers directly to an inherent need in the African and the African American, and the African and in the African American soul, for community life expression. When you feel all uptight, when your mind and your soul is stressed and ain't nothing did it, you wonder why? It's because of this need in your soul.</w:t>
      </w:r>
    </w:p>
    <w:p>
      <w:pPr>
        <w:pStyle w:val="Western"/>
        <w:spacing w:before="280" w:after="202"/>
        <w:rPr/>
      </w:pPr>
      <w:r>
        <w:rPr/>
        <w:t>When you're studying in the colleges and something burdens you and you're wondering how important this course is for your real life and your real future, it's that need and the stress in the soul for the soul destiny to be expressed. And it can only find expression in community freedom. Issue, the moral imperative continuing. Sub-issue, frustrated community spirit. Oh we did this one in the first part... We need to go over it, this is how this concludes. Alright. Looking at the moral picture in our own community life for this failing time period, in the life of this people up from slave life, we see our northward migrations manifest this destiny.</w:t>
      </w:r>
    </w:p>
    <w:p>
      <w:pPr>
        <w:pStyle w:val="Western"/>
        <w:spacing w:before="280" w:after="202"/>
        <w:rPr/>
      </w:pPr>
      <w:r>
        <w:rPr/>
        <w:t>Upon him be peace, our Prophet said, "Whoever left his home to migrate expecting such as a beautiful woman or riches, that is his migration." Muhammad, the last prophet's community, the community migration, the Hijra to the city of Mecca or to the city of Medina, from Mecca, the city of their persecution, was for the establishment of the prophet's mission in a community free to live the life G-d chose for us. Our mission is no different. Our destiny or our Manifest Destiny is the same. Our migration up north from the south should be seen by us as a migration for the establishment of the African American community life, not individual freedom. Individual freedom we have.</w:t>
      </w:r>
    </w:p>
    <w:p>
      <w:pPr>
        <w:pStyle w:val="Western"/>
        <w:spacing w:before="280" w:after="202"/>
        <w:rPr/>
      </w:pPr>
      <w:r>
        <w:rPr/>
        <w:t>That's why we have the great lady, Oprah Winfrey and many other females and males that I wish I had time to tell you about because I did include them in this address. Many of them that we should know. G-d willing, I will soon have a booklet out and almost immediately, there'll be CDs available to you. But I'll soon have a booklet out that will have my complete list of issues for this address. Most of them I've given you. It will also have the name of our great leaders, males and female. How many of you have heard of Ida B. Wells? Wonderful. How many of you have heard of Lucy Stone? Very few. Some great people that you should know and G-d willing, I'm gonna make them available to you and their purpose at life and their purpose soon. Thank you very much. Peace. As-salamu alaykum.</w:t>
      </w:r>
    </w:p>
    <w:p>
      <w:pPr>
        <w:pStyle w:val="Western"/>
        <w:spacing w:before="280" w:after="202"/>
        <w:rPr/>
      </w:pPr>
      <w:r>
        <w:rPr/>
        <w:t>Praise be to Allah. Praise be to Allah. I will see you soon. As Muslim say in Arabic...</w:t>
      </w:r>
    </w:p>
    <w:p>
      <w:pPr>
        <w:pStyle w:val="Western"/>
        <w:spacing w:before="280" w:after="202"/>
        <w:rPr/>
      </w:pPr>
      <w:r>
        <w:rPr/>
        <w:t>[foreign language]</w:t>
      </w:r>
    </w:p>
    <w:p>
      <w:pPr>
        <w:pStyle w:val="Western"/>
        <w:spacing w:before="280" w:after="202"/>
        <w:rPr/>
      </w:pPr>
      <w:r>
        <w:rPr/>
        <w:t>And it means, the next meeting. We have a purpose and a mission on this life, and we  leave each other, but all goodbyes ain't gone 'til the next meet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7:25:00Z</dcterms:created>
  <dc:creator>Les Taha</dc:creator>
  <dc:description/>
  <cp:keywords/>
  <dc:language>en-US</dc:language>
  <cp:lastModifiedBy>Les Taha</cp:lastModifiedBy>
  <dcterms:modified xsi:type="dcterms:W3CDTF">2021-06-12T17:31:00Z</dcterms:modified>
  <cp:revision>1</cp:revision>
  <dc:subject/>
  <dc:title>02/26/2006</dc:title>
</cp:coreProperties>
</file>