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February 6</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The Extremes of Life: Part 4</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th a few words, I can answer your question. Rivers flowing underneath, waters mean life, and waters are the life of human sentiments, and faith, F-A-I-T-H. And life begins with trust. If the infant come here not trusting his mother, the infant may die. So, faith is the beginning of life, and human feelings, sentiments, that's the beginning of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ays that he began creation out of water, so that's the beginning of life for us. Is that our feelings have become pure, innocent and good, and our sentiments are alive and good. That's the beginning of life for us, and waters underneath which rivers flow, mean you don't have to have it revealed to you from the sky. It's already in your life that G-d cre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inaudible 00:01: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beying my m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there a waiting period for a women who wants to get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is, with a case of a woman's divorce, is there a waiting period ] according to the waiting period or giving peri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you're divorc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case of a woman's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woman's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woman's divorce. When a woman wants to divorce, is there a waiting peri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believe that was what you were saying. Yes, when a woman wants to divorce, is there a waiting period? Well, that depends on whether the house is on fire or not. If the house is on fire, you run out, right run away. Yes, there's a waiting period. There is a waiting period. Yes. The waiting period for someone who wants to remarry is four months. Four months. The waiting period to... Pardon me, is three months. The waiting period is three months. Three months, yes. After three months, they could have a divorce. And normally if the woman shows that she's pregnant with life from the husband, she shows within three months. At the end of three months, it should be showing. So, that's (unclear). Life is in you. The sister have life from her husband. And sometimes the knowledge that you have life, new life in you, changes the husband and changes the wife, and you might decide not to get a divorce. That's to give you a chance to know if you're carrying life. That's the main rea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nd can you just say maybe there's another reason that something other than to see if the woman is pregnant. Can you talk a little bit about the importance of the waiting period, and how that could tie in with the getting of divor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ost important thing about the waiting period is that you not get involved in any other male during the three months, not even sweet talk or sweet loo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wa Rahmatu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laikum As Salaam wa Rahmatu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re you doing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G-d, I'm trying hard and getting good resul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I know you w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shd w:fill="F8E81C" w:val="clear"/>
        </w:rPr>
      </w:pPr>
      <w:r>
        <w:rPr>
          <w:rFonts w:cs="Calibri" w:ascii="Calibri" w:hAnsi="Calibri"/>
          <w:color w:val="000000"/>
          <w:sz w:val="22"/>
          <w:szCs w:val="22"/>
          <w:shd w:fill="F8E81C" w:val="clear"/>
        </w:rPr>
        <w:t>My story is similar to yours. When I was a kid about seven, five years when I was little. [inaudible 00:05:02] And later on I heard the message in my mind [inaudible 00:05:11] I know what you're saying. [inaudible 00:05:39] Boom. [inaudible 00:05:46] I grew up with [inaudible 00:05:5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ppreciate you sharing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hamduli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And remember Allah be with you always,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7:08] . [inaudible 00:07:2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07:3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oday [inaudible 00:07:47]. Just want to [inaudible 00:08:23] But I also [inaudible 00:08:23] the last time I was [inaudible 00:08:23] we had spoken to a brother and sister in Philadelphia [inaudible 00:08:27] brother and sister in Chicago. And brother Imam had asked you to get in touch with them at the time[inaudible 00:08:30] to let you know[inaudible 00:08:4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lease return the greetings to him. Give him my greetings and my love. And tell him that I'll be coming that way soon. I think I have your phone numb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8:50] to somebody directly to you [inaudible 00:08:5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lease do. Give me the number and I'll call and inform him in adva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Next.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laikum As Salaam my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2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sight is not as good as it has been but I recogniz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2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3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9:36] and I want to tell you I did not want to answer your question. [inaudible 00:09:41] Every time [inaudible 00:09:41] but I wanted to ask you, is it possible for us to sometimes hear some updates concerning shopping malls [inaudible 00:09:41] things that are going on[inaudible 00:09:41]. Every time [inaudible 00:09:41]. I know that [inaudible 00:10:3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ngs like that. I'd like to know about the shopping [inaudible 00:10: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out the shopp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opping center [inaudible 00:10:4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s coming fine. We have a developer in the community at the mosque, Malcolm Shamar's Mosque. They have established a company. It's a big developer and they have built a lot of beautiful property in the New York area but they're building one now in Nashville and several other places. They are very big. They have a lot of help from outside the community with them. And they've told me that they think they'll get started even earlier than we expected fort them to get started. So we hope, we're looking to see it completed mid-June or earlier this year. Mid-June or earlier this year. And Allah blessed us to pay the taxes off. It takes a lot of money just to exist. Just to hold on and we're managing to hold on. We're going to hold on. We're never going to give up. We're going to see this through. We're going to see it produce to satisfy all of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inaudible 00:11:56]. Is that what you're doing? I want to you to know that every prayer I say is not just [inaudible 00:12:06]. Every prayer I say is [inaudible 00:12: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my sister. Thank you very much. And I remember you and I'll remember you even more in my prayers. Allahu Akbar. Allah be with you alway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2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e know her very well. She used to work at the school when I was over there. On the stony island. Yeah. We all love her. She's a very beloved person in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inaudible 00:12:49] fundraiser after the election.[inaudible 00:13: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34] be nice. She's got a voice. Little sister [inaudible 00:13:37] when I work in the prisons. [inaudible 00:13:46] for a long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Muslima. I said muslim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3: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s not in the area, is she? She moved out of the are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s in Michigan. She got [inaudible 00:14: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miss her. Let her know we miss 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0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hope you'll be ther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4:1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you are most of us really know that you have a beautiful voice. And I could listen to you sing for hou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we've done, we've brought plans to [inaudible 00:14: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5:2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get what you can. I like that. I like that.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15:5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15:5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to see you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to see you,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has to do with the campaign [inaudible 00:16:07] I am struggling to come back to what I see [inaudible 00:16:34] And I [inaudible 00:16:34] changes involved with [inaudible 00:16:3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you do know G-d will accept if you're just 50 and one fac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have one fraction of 50%, G-d will accept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inaudible 00:17:07] on the right track. My question pertains to I have not informed [inaudible 00:17:16] the leaders of the church directly that I am Muslim. I am not embarrassed but [inaudible 00:17:21] because of how they attack me because I see them [inaudible 00:17:26] is so [inaudible 00:17:32]. I want to know as I do. I'm part of a [inaudible 00:17:40] community. I'm very active in this church [inaudible 00:03:34] walked a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on't have to tell me all this, son. Muslim is n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7: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a good Christian. That's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I want to know is should I bring [inaudible 00:18:06]. Should I try to bring more light into the eyes of some of these members of the community without being offensive? Do you you understand w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I do. Well, to really make a decision on that, to know what to do and make a decision, you have to change the percentage. You need 71% at least. Thank you brother. Allah be with you. [foreign language 00:18:58]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of all, [inaudible 00:18:59] I work for the state of Wisconsin. There's [inaudible 00:19:51] listen to you saying how to [inaudible 00:19:51]. I believe I can get there. [inaudible 00:19:51] Wisconsin is [inaudible 00:19:51] There has been [inaudible 00:19:54] in the state of Wisconsin of what I think as an individual, I'm [inaudible 00:19:55]. There's no challenge for me. I need more. And I need to know where you stand what you think is [inaudible 00:20:22] Education is one of my top areas [inaudible 00:20: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ll do is have a meeting. So you need to contact our office and let them know when it's convenient when we'll be in town when I'm here and we'll sit down and speak together.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welcome [foreign language 00:20: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0: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00:20:52] My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0:54] I'll just give you the demographics of the school. Thursday they had a [inaudible 00:21:20] dinner sponsored by the local association of [inaudible 00:21:21]. There were about 150 [inaudible 00:21:32] there. And I was the only African-American woman. And I think there were maybe four African-American men. I don't know if they were even African-American. Have you done a lot of work with Muslims and other communities and people of [inaudible 00:22: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 you're actually doing as much in situation that you're in with Catholics that you're in. That's very import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ever, I guess that just really brought to my attention that there needs to be an association of students that has support for African-Americans, especially in this community. There are some on campus [inaudible 00:22:31]. How do I go about doing that without seeming separatist? I can't really sit there and [inaudible 00:22:31] and say, "All African-Americans [inaudible 00:22:33]" The politics probably won't select me to try to get people [inaudible 00:22:35] in a way that doesn't seem [inaudible 00:22:35] or discriminative. And in the meantime, I did invite [inaudible 00:22:36] on campus and other campus in the Chicago area. But how do you suggest we give the information out to the people about current associations without seeming discriminatory and separati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h, understand. All right. There is no way to start a association on a campus where there is already an existing association without being made suspect. Yes. So, my suggestion would be to support the Muslim association that's already there. And try to influence more African-Americans to jo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01] The effort has been made by I and other African-Americans to get more involved have been, I want to say, I think [inaudible 00:24:27] It's just [inaudible 00:24:27] the next community [inaudible 00:24:27] some other time. It feels like a [inaudible 00:24:30] for people in charge and they're not really open to receiv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clud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cluding [inaudible 00:24:34]. They've been in existence [inaudible 00:24:34]. They're not really interested in changing. That was [inaudible 00:25: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nderstand. It's clear to me. Sometimes, most of the time, when you have a situation like that, for the sake of not being misunderstood, it's best to sacrifice your desire until some better situation presents it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welc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5: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5: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5:45] Mohammed [inaudible 00:25:4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ve got your book here. [inaudible 00:25:51] is a success. How do we get into this boo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on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reat [inaudible 00:26:06] this is America. We've been here for 400 years and we are still facing oppression all over America. So the [inaudible 00:26:20] certain areas [inaudible 00:26:27]. Puerto Ricans, Spanish, Italian, British, German, why can't we come together with you? Why can't we come together and move ourselves to the forefront? [inaudible 00:26:39] said the last thinks that the Black man should rise up. We should take control. When are we going to take contr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all heard the question, didn't you? [inaudible 00:26:56] And I am too. Thank you, brother. Thank you very much. Allah [foreigh language 00:27: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h language 00:27:1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7: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7:15],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00:27:15] in Kansas C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My friend. And we haven't had any involvements except he invited me and gave me an opportunity to address other people by way of radio and by way of other media also. And he had been a spiritual support to my spirit ever since I've met you, my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7: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concern is [inaudible 00:27:51] across the country. Any of the opportunity of organizing [inaudible 00:28:06] and trying to lead a lot of [inaudible 00:28:14] requirements. And I've seen some friction in some weeks [inaudible 00:28:25] between the man and previous administration to try and move forward to [inaudible 00:28:32]. Can you help us, guide us, suggest to us how we can be best organize to [inaudible 00:28:40] the prophet Mohammed [inaudible 00:28:42]. And also, I am concerned [inaudible 00:28:49] would now require a membership fee to verify [inaudible 00:28:56] pay a fee [inaudible 00:29:00]. Please help us [inaudible 00:29:17].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onesty. Sincerity of intentions. Honesty and bad dealings. That's the teachings of the Koran and the teachings of our prophet. And I can't offer you more than that. Yes, that's [inaudible 00:29:43]. Next brother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9: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9: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ve been reading a lot of [inaudible 00:29: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flag. A national. Oh, okay. My hearing is not the best. I'm straining to hea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I [inaudible 00:30:09]. How can I get there?[inaudible 00:30:1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y father inspired. The words of my father before he died inspired the concept we have on the flag. I think if you have be in loyalty to what we're doing and what we stand for, that I have, you would be happy not having one of those flags. I think every sincere supporter of what we represent [inaudible 00:31:13] until you get it done. And you can contact the office and tell them that I fully support you in your desire to d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inaudible 00:31:4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yla, she should be there. But if she's not there, whoever is there, just tell her. We've got all terrific workers in the office. They all know [inaudible 00:31: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naudible 00:31:5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1: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1:58]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just answering his question. [inaudible 00:32:06] right now, over there [inaudible 00:32:13] from the brothers who formed the show yester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It's the same flag we sa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beauti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you want [inaudible 00:32:2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flag is over there to s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That's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really, a dollar value can't be put on it. But, I'm sure you can afford the price. She wouldn't invite you if you couldn't afford the price. All right, we're going to have to conclude now. And we spent way more time than I had. All right. I thought of where I was going. I said well, it's not as important as to stand here with you. So I can get that nap later on. G-d be with you. Allah be with you all. [foreign language 00:33: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3:2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3:20] brothers and sisters. Those of you who signed up to work with the Imam [inaudible 00:33:27] Mohammed sales team, we will be meeting this coming first Sunday, the [inaudible 00:33:33] business persons at 11 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s that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11 AM. The question was asked, "What can you do and how can you help and how can you support?" You have an opportunity to get involved at 11 AM. Those [inaudible 00:33:48] men please be there. [inaudible 00:33:50] business persons and those who signed up for the Imam [inaudible 00:33:54] sales team.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02] come to the back table and leave your email add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ma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the ema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to the back table, Imam [inaudible 00:34:19] Mohammed and brother Waleed. In the publication he said he would be able to email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26] new relea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pdates on new releases of Imam [inaudible 00:34:30] Mohammed tap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4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cuse me every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34:42] We have another announcement from the Imam [inaudible 00:34: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Question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on, man, speak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4:59] is putting out a play entitled "Pearls Under the Crescent Moon" [inaudible 00:35:05] by Adela [inaudible 00:35:07]. The play adheres to historical events that tell our lost history on two continents, Africa and North America. And in the first play of its kind tells such a powerful story about our Islamic beginnings here in America. Become a part of this extraordinary history-making event. We are seeking actors and actresses to cast for the play that will have a first showing for Juneteenth this year. Please sign this cast list and see him at the table which is over there. [inaudible 00:35:53] the director, Adela [inaudible 00:35:54] and [inaudible 00:35:57]. [inaudible 00:35:58] is available to speak with you today. Thank you for your atten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one more. C.M.E.C.C.A. Chicago Metropolitan Center for Community Advancement is having a reading and writing competition for kindergarten, first and second graders to see who will finish reading 25 books and writing book reports to [inaudible 00:36:22]. The registration fee is $10 per family. Certificates of award will be awarded to all participants. Books will be provided. They are on loan for C.M.E.C.C.A. or may be purchased from Books Inc. There will be an awards ceremony at the end of the program. We would like to encourage all kindergarten, first and second graders to participate. This program runs through April 30th of this year. Thank you.</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18:00Z</dcterms:created>
  <dc:creator>Les Taha</dc:creator>
  <dc:description/>
  <cp:keywords/>
  <dc:language>en-US</dc:language>
  <cp:lastModifiedBy>Les Taha</cp:lastModifiedBy>
  <dcterms:modified xsi:type="dcterms:W3CDTF">2021-06-12T18:19:00Z</dcterms:modified>
  <cp:revision>1</cp:revision>
  <dc:subject/>
  <dc:title>2005 February 6th</dc:title>
</cp:coreProperties>
</file>