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40" w:before="0" w:after="144"/>
        <w:rPr>
          <w:rFonts w:ascii="Calibri" w:hAnsi="Calibri" w:cs="Calibri"/>
          <w:color w:val="000000"/>
          <w:sz w:val="26"/>
          <w:szCs w:val="26"/>
        </w:rPr>
      </w:pPr>
      <w:r>
        <w:rPr>
          <w:rFonts w:cs="Calibri" w:ascii="Calibri" w:hAnsi="Calibri"/>
          <w:color w:val="000000"/>
          <w:sz w:val="26"/>
          <w:szCs w:val="26"/>
        </w:rPr>
        <w:t>2005 December 25</w:t>
      </w:r>
    </w:p>
    <w:p>
      <w:pPr>
        <w:pStyle w:val="NormalWeb"/>
        <w:spacing w:lineRule="auto" w:line="240" w:before="280" w:after="0"/>
        <w:rPr>
          <w:rFonts w:ascii="Calibri" w:hAnsi="Calibri" w:cs="Calibri"/>
          <w:color w:val="000000"/>
          <w:sz w:val="36"/>
          <w:szCs w:val="36"/>
        </w:rPr>
      </w:pPr>
      <w:r>
        <w:rPr>
          <w:rFonts w:cs="Calibri" w:ascii="Calibri" w:hAnsi="Calibri"/>
          <w:color w:val="000000"/>
          <w:sz w:val="36"/>
          <w:szCs w:val="36"/>
        </w:rPr>
        <w:t>Seerah Conference</w:t>
      </w:r>
    </w:p>
    <w:p>
      <w:pPr>
        <w:pStyle w:val="NormalWeb"/>
        <w:spacing w:lineRule="auto" w:line="240" w:before="280" w:after="0"/>
        <w:rPr>
          <w:rFonts w:ascii="Calibri" w:hAnsi="Calibri" w:cs="Calibri"/>
          <w:color w:val="000000"/>
          <w:sz w:val="28"/>
          <w:szCs w:val="28"/>
        </w:rPr>
      </w:pPr>
      <w:r>
        <w:rPr>
          <w:rFonts w:cs="Calibri" w:ascii="Calibri" w:hAnsi="Calibri"/>
          <w:color w:val="000000"/>
          <w:sz w:val="28"/>
          <w:szCs w:val="28"/>
        </w:rPr>
        <w:t>Imam W.D. Mohammed</w:t>
      </w:r>
    </w:p>
    <w:p>
      <w:pPr>
        <w:pStyle w:val="NormalWeb"/>
        <w:spacing w:lineRule="auto" w:line="240" w:before="280"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nk you. Alhamdulillahi rabbil alamin. We praise G-d, the Lord, sustainer of all the worlds. Ash-hadu alla ilaha illallah. We'll witness that G-d is G-d. There is nothing like unto him. There is no partner with him in the rule, in the run of the heavens and the Earth. Wa ash-hadu anna Muhammadar-Rasulullah and we witness that Muhammad is his servant and his messenger. [Arabic 00:00:44] prayers and the peace be upon him and what follows of the traditional salutation or salute to Muhammad, the last prophe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am very pleased again, to be in New York City and in this special place, this special spot here. Malcolm Shabazz Masjid and your guest, and the guest of your leader, and our Imam Pasha. Yes, today is Christmas. 25th of December. It's always on the 25th. They taught me my tables when I was in school. Five times five is 25. That's five ran its course? Five times five is 25. When you say five times six, you're out of five. You're somewhere else. Christ Jesus, he saw a woman washing at the well, and he said, "Woman, you've had five husbands over you, and the one you've got now is not yours." Merry Christmas, everybody. And Happy New Year. If you can make it through Christmas, you'll have a Happy New Year, won't you? Tomorrow everybody broke. Now that's Wallace talking. Abraham, my Imam is getting ready to speak.</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Muhammad the Prophet is our topic. Our subject for the rest of these minutes or hours that I have here. And, we want to begin by saying that G-d himself identifies his last prophet, the final prophet, the seal of the prophets. He identifies him, and before we say anything about him, we must go to what Allah says about him, you know? What G-d says about him. And G-d says, "[Arabic 00:03:22]. We have not sent you..." G-d speaking, "We have not sent you to be any other than a mercy to all the worlds." A mercy to all the worlds. And , it goes on... By the way, I wanted to first recognize that this is the 23rd annual Seerah Conference. 23rd Annual Seerah Conference. And again, as salaam alaiku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of the prophets, it is said in the Qur'an that the prophet is a free person in the city. Now, at that time, he was being persecuted by his own people, and they were in the stronger position in terms of might, physical power, et cetera, men, fighters and all that. He was guided by G-d to say to the people, "I am a free man in the city, or a free person in this city." And then, we have, also in the Qur'an, much later in his mission, he's told to fight that opposition. To fight them. Fight them until there is no more persecution. So, why was he fighting them? He was fighting them because they were persecuted. It's clear that he was only fighting because he and his followers were persecuted. "Fight them until there is no more persecution, and the war puts down its arm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again, it says, "And religion is free for G-d." That means religion is serving G-d. Religion is there to serve G-d. There for G-d. Not for the king. Do you know in many countries, in fact, the world that's behind us, religion served the king. Religion served the ruler, whoever the ruler was. Religion was serving him to keep the people in order. To keep the people not rebelling so the people wouldn't rebel. Religion was serving the king. And, in the world right now, religion, in many places, is protecting whoever that ruler is. King or president, or whatever he is. Religion is protecting him by keeping the masses peaceful, or keeping them focused on G-d, and on obeying G-d. So, religion was used to keep the publics of these kings, these rulers, in check. Keep them in check so that they wouldn't bother the king or the ruler. So, this is how religion was used in the past. These old nations, these old empires, the old governments, they were persecutors of the human spiri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en I say persecutors of the human spirit, I hope you all understand. If I was speaking to students of theology, et cetera, I wouldn't have to explain a thing to them. When I say, "Persecutors of the human spirit" they know exactly what I'm saying. In case some of you don't know what I'm saying, I'll explain to you, Allah created every human being to want to be right. We go wrong, we accept to do wrong, some of us, but Allah created every human person with a will, or a spirit to do what is right. And, Allah created every human with a will or a spirit, to want to see right done by others. Not just by themselves, by them, but also done by others. Wanted to see justice, fairness. Wanted to see kindness and mercy given to those who deserve it. This is the soul that Allah made, created. Every baby comes in here with a soul like that, you know? And loses it to the bad influences in the world, or in their surrounding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 other words, for Muslim language, everyone that the prophet said , sallallahu alaihi wasallam, every human person is born Muslim, and it is the circumstances that they are in that makes them different. This is the words of the prophet. The words of the prophet upon him be peace. These rulers, if they're to survive, they have to have something to hold the people against their very nature that G-d created them with. They have to have something to hold the people. So, religion has served that purpose. And, we know these rulers are oppressors, and they oppress, and they are terrible tyrants and oppressors, they hold down the good life and keep the good life from the many, and give it only to those that serve their interests. We know that. But, they're oppressors. We have to say they're terrible oppressors, tyrants, oppressors. Bad people with power. But Allah doesn't say Pharaoh is the worst oppressor. Allah says false religion is the worst oppresso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rabic 00:09:10]. Surely, false worship is the worst form of oppressions. False worship, the worst form of oppression. So, we find, in the Qur'an, G-d describing Muhammad the prophet, and he describes him saying, "He is the unlettered prophet, (Arabic), he is the unlettered prophet in the Torah, and in the Injil. That is in the book that came to Moses, and in the gospel that is claimed for Jesus Christ. The gospel, the new testament. That he is in both books. Now, how is he in both books? I found him in the old books. I found the reference, because Allah tells us what he will do in the Qur'an, it says what he will do. Says, he will take the heavy yokes off the back. Off the back, that means you can't see it. Something on your back, you ain't looking at it. He will take the heavy yoke off their back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re getting special things here. There are wise people at the top of religious life of the world that would be very much thrilled to hear me say what I just said, and they'll be rushing up to me when I conclude to tell me how much they have been helped by what I just said. But you all don't know, so it's just like a visitor from Mars or something coming here, and you don't know. You think it's a wine head from down the stree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Yes. Allah identifies him. He says he is the one in the Torah and in the Injil, the one who will take the heavy burden from the backs, the heavy yoke that breaks the back down, and break every bond of slavery. Free all slaves. Break every bond of slavery. He is the one. Now, this is the liberator, isn't it? So, Allah gives Prophet Muhammad to us as a liberator. He is a liberator, and since this is a religion, he's a liberator, also, for religion. He's freeing religion. Not only freeing people, but he is freeing religion. I hope you understand, and it's clear. If you don't strain your mind too much, it's clear. Yes. So, this is the prophet mentioned, but how is he in the New Testament? How is he found in the New Testament? I'll just come right out and say it, that's why I said, "Merry Christma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Jesus Christ. Jesus Christ. The same figure is in the New Testament, and he's the subject of the New Testament from beginning to end. Jesus Christ. Jesus Christ. Jesus Christ came in the world as a sign of the coming of the truth from G-d, and that truth will conquer all falsehood. He was a sign of that. That truth is coming into the world from G-d, and I'm a sign of it. And, it's going to conquer all falsehood. Allahu Akbar. Now, G-d says to us... See, when I go as far as I can on one run, I have to get on another one. I'm on another run now. G-d says to us in Qur'an, that he is the one who provides for us from the Earth and from the sky. He gives us our sustenance. I'm using the language of the translator now. Both from the Earth and from the sky. Now, from the Earth, what is tha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o save a lot of time, I'm not going to give a lot of quotes and all that. I'm going straight to the purpose. Straight to the purpose, dealing straight with the purpose. What it means, G-d says that he gives from the Earth, what is the Earth? Appetites. Appetites. So, G-d gives us what we need for our Earthly appetites. Whatever we need for our Earthly appetites. Food, clothing, shelter, comforts of this reality, et cetera. But, he also gives us from the sky, and what comes from the sky? We know rain, but rain is symbolic of revelation sometimes. Mm-hmm (affirmative). So, he gives us from the sky, also rain, but rain comes from the lower sky. From the lower sky. Very low, reall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lowest of the skies. Rain. And we know other things. Sometimes the sky will rain down material objects. Sometimes we find after the objects have burned, and cooled, and safe to go pick up with our hand or pick up, precious metal came down from the sky. So, he also gives us material from the sky too. Not just water, or spiritual, he also gives us material sometimes, from the sky. That's why he said, "G-d sends down iron." It's in the Qur'an, he who reads the Qur'an. He sent down Iron. Iron comes out of the sky. Now, we know that's a metaphor, or that's a symbolic language that has to be understood, we know that, but it is also true in common language. We know there have been objects that fell to the Earth from the sky, and they found that there was iron in those object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ron, metal, [inaudible 00:15:09] has been heated up by the fire that's fallen, fallen through the atmosphere, and cooled off, and there was iron left there in the hole that the comet made, fell down into the Earth. So, we know this is literally true too. Let me tell you something, whatever Allah says in the Qur'an is true to your mid that's uneducated, and true to the mind educated of revelation. It has to be true in both. So, if G-d says he's going to give you pure virgins, he means that. Yes. The pure ones, they will get pure virgins. He means that. Mm-hmm (affirmative). You probably can't handle 72 of them, but it says 72, you know? Now, that's the part you need to interpret it. But not the virgins, you're going to get the virgins down here. It says the virgin man is worthy of a virgin woman and vice versa.</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virgin woman is worthy of the virgin man, but we know on this sensual level, or this sensuous level, that's the cheapest reward. The more expensive reward is on the level of a translation and interpretation. Yes, yes, so we know that. Okay. And, the hereafter is more valuable, more precious, more valuable both in quantity and quality. This is G-d's word in the Qur'an. Both in quantity and in quality. So, he's going to gives us from the sky... Will it be these metals that fall from the sky? No. What is he going to give us from the sky? To govern our appetites, he's going to fill our appetites from the Earth. To govern our appetites, to survive our appetites. Don't you know man has to survive his own appetites? His appetites will kill him, and you know that, many of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The appetites will kill him, the appetites will get him killed. Both. Appetites will kill him and appetites will get him killed, because if he wants what I got, I might kill him. If he just walks without bothering me, he might kill himself consuming too much, or consuming the wrong thing. So, it's not talking about that. The Earth fulfills that appetite. So, what is he going to give us from the sky? Perception. Perception. You students please write that down. Perception. The clear perception that will free the life down on Earth is the perception we get from the sky. The Arabic poet, he says, "The night has 1,000 eyes, and the day but one." Talking about the sun, and the thousand talking about the stars. Actually, we know it's more than a thousand, but he said that just to make a picture. Give a picture, comparison that the night has 1,000 eyes, and the day but on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poet says, "The night has eyes," means that the night has light and when you understand those lights, it will open your eyes to a bigger reality. So, it is the heavens that open our eyes to the bigger reality. We will never know this system of matter unless we study the sky, and you can't see the sky until the sun has gone. The sun sets, and darkness prevails, and then we can see, on a clear night when there is no clouds in the lower heavens, we can see a big space up there that, right away, tells us that space is much bigger than our space down here. Right away, any common person knows that right away. The space up there is much bigger than the space down here, and so many lights. Filled with lights. And, the farther you look, the deeper you go, you still see sign of more lights behind those light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they invent the telescope and revealed that lights that we couldn't see with our eyes. Many lights out there we couldn't even reach with our eyes. They invent the telescope and then make it powerful enough to see beyond what we can see, and even the telescope reaches its end. And the telescope, just like the eye, sees there is more lights behind the lights that it can't see too well. So, we know that we cannot reach the end of the lights. We can't reach the end of space. Man has progressed to this degree that he has progressed in science, technology, but he cannot give anybody on Earth a map of the universe, because he is steadily seeing tuning his glass to see farther and farther away, and every time he gets a high powered glass to see farther away, he's seeing more star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e doesn't know the end of it. So, he can't give us a map of this reality. He can't give us a map of the creation itself, and some of you all want to see the ends of G-d. You want to see where G-d starts and stops. First, see where this world starts and stops that you're living on. That you're living in. See where it starts and stops. You can't see that. And, none of your higher scientists can see that. The United States can't see that, and you know it's a bad boy, isn't it? The United States, bad boy. And, it can't see that, it can't give us a map of the universe. It only can give us a map of what is known to them so far. What is known to science so far. That's all they can give us. That's the reality that ought to humble you and stop you from asking disrespectful questions of G-d. Disrespecting your G-d, asking stupid questions. So, from the heavens comes perception. How are we to pinpoint this so we know, in fact, what this is all abou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Prophet Abraham is our second father, and he's called second father because he earned it from G-d. G-d saw him in his constitution, in his mental makeup, in his mind, his thoughts, and in his interests, his heart, what his heart is interested in, and G-d loved him in that form, and even called him a friend. [Arabic 00:22:10]. And, G-d gave him the title, Imam for all nations. Imam for all people. And, according to the Prophet Muhammad, G-d also established him as our second father. Abraham. Muhammad established that, for he reported to his following and to the world what he experienced on his accent from the Kaaba up into the heavens. And his travel the night travel from the vicinity of Mecca Kaaba, to the distant mosque, Al-Aqsa, the distant mosqu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he reported what he saw and he was taken up. He saw Adam on the first level, ascending up into the heavens. He saw Adam, our first father on the first level, and he greets him to let us know how we are to recognize Adam. He said, "Peace be on you, my father, Adam." Every other level he ascended, he met the prophets and he would greet them saying... But he wouldn't say "father" he said, "Brother. My brother this, my brother that" until he reached the seventh heaven and he met Abraham there. And, he greeted him too, "Father". He said, "Peace be on you, my father Abraham." You won't find this in the Qur'an. This is given so that we'll know that we are, as followers of Prophet Muhammad, we are to recognize Jesus Christ and we recognize Adam, and we are to recognize all the others and to recognize the last in the seventh heaven, Abraha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the highest heaven, Abraham. We are to recognize them and know that two of those are our fathers. The father of mankind. Adam, the first one, the mortal, Adam, and the last one, the intellect. Abrahim. Yes, Allah Akbar. So, how did the sky serve Abraham? Abraham was trying to find truth. Truth to free his heart and his soul, and put his mind in a situation to grow as it would please him. The thinkers, we call them free thinkers in the history of the development of the world. We call them free thinkers. The free thinker, he is pondering, or thinking on what he's observing in the real world. Everything in his environment, including himself. He's thinking, "How did this come about and what is the purpose of this?" He wants to understand, he wants understanding for his mind and his soul. So, he is thinking on these things, so Abraham, he left his own father because ...</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don't say he left his father. No, that ain't got nothing to do with little Wallace anymore. We're talking about something bigger than Wallace right now. Yes, so he left his own father because his own father was worshiping things that the little, young Abraham couldn't accept, and he couldn't accept it because he followed common sense. Common sense told him that those things that his people made should not be authorities in his life, and he shouldn't trust those things that his people made with their hands, and called gods. He shouldn't trust them with his hopes, his wishes and his life. So, he actually destroyed them. Destroyed the idols. Broke them up. And, his father heard that his son did that. So, he came to his son, he said, "Did you do this, Abraham? Abrahim, Abraham." And he said, "Ask the biggest one who did it." So, his father was very much insulted, and his patience quickly ran its course, and he told his son, "Get out. You're abandoned from this kingdom. You cannot stay in this kingdo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he drove him out of the kingdom that he was in, he had to go to other countries. Really, I think that was the way G-d freed him. That was the first step of freeing him. G-d wanted to put him out of his homeland and go make him go where strangers live. So, he went into strange lands and everywhere he went, he was honorable and upright. This is the Bible. Everywhere he went, he was truthful, honorable and upright. So, one day, according to the Qur'an, he was searching the outer boundaries of the universe, of the creation to see if he could find, "What should I recognize as G-d?" And you know how the story goes, some of you. You know how it went. When night fell, he saw the stars and they were all beautiful and appealing to him, but once he saw a star fall, he said, "No, stars cannot be my G-d, for my G-d does not fall."</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he hadn't even met with G-d yet, but the human being is given common sense, and common sense, common human sense told him, "I shouldn't worship something that's dying and falling out of the sky, light going out." He wants something that will stay lit for eternally. That will serve him eternally, right? Because, he's not just looking for something for Abraham's life, he's looking for something that will serve mankind forever on this planet Earth. That's what he was looking for. So, he rejected stars as being G-d. And, he stayed until the night passed and the sun started to rise, and its light from our situation as human beings, the sunlight seems so much nearer, so it seems so much bigger, and the sun seems so much bigger than the objects out there afar, because they're so far away, they appear to be smaller than our su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cience has revealed to us, we know that there are objects out there much bigger than our sun, much, much bigger than our sun. Though, we can't tell that, we can't know that with the ordinary vision, or the human eye. We have to have telescopes and scientific thinking to discover that. Anyway, the sun came up big and he said, "Oh, look how splendid this one is rising in its glory. How splendid it is. How bright, and beautiful," he said. He continued to watch it, it rose up in noon day, and it started to decline. And, it declined, and it went out. Then he said, "I witness that the one behind all of this is G-d, that none of this world is G-d, but there is something behind it, something started all of this, and that is G-d. So, the Jews and others, especially Jews and Muslims, we recognize that Abraham is the one that came to the conclusion that the creator, or the cause behind creation, the maker of all this is the only G-d. One G-d alon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nly G-d. So, he gave us the monotheistic idea in religion, Abraham, and when he gave us that, he gave us much more than that. Please continue to listen, and students, please take notes. Especially when there is something that you know you need to hold. Take note. He gave the world much more than just the belief that there is one G-d. If Allah says, going back to what I said earlier [Arabic 00:30:13], surely, worshiping more than one with G-d, confusing the idea of G-d, putting something with G-d as Jesus Christ, making Jesus Christ a prophet or a messenger of G-d, surely this is the worst form of oppression. Worst form of oppression. What is it oppressing? Number one, it oppresses your intelligence. It oppresses your good senses. It's going in conflict with common good sense that G-d gave you. So, it's going in conflict, it's in conflict with the intelligence G-d create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G-d created common sense. G-d created my common senses to know that this is hot, this is cold, this is dangerous, this is not. This is ugly, this is beautiful. This is hard, this is soft. This is intelligent, this is not. G-d gave every human being this sense. Now, when something goes against that sense, you shouldn't accept it, I don't care what it is. If it's Imam W. Deen Muhammad, if he goes against your good common sense, you shouldn't accept what he says that goes against your good common sense. No. But, don't accept it just instantly. Oh, that's wrong. No, because you could be wrong, but after you discuss it with others who have good common sense and others that you respect as intelligent, and you all come up a shura decision, shura, you have a shura decision that this is against good sense, good common sense, you should reject i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don't care where it comes from. You should reject it. Now, continuing this line of discussion. When G-d says that in the [Arabic 00:32:01], surely associating or confusing the idea of G-d is the worst form of oppression, what is being oppressed? Number one, your intelligence. Your intelligence, your brain, your good sense. Number one is oppressed. If I can enslave your brain, I can enslave everything else you got. Everything else you've got. So, the way to free a person is through the brain, and the way to enslave a person is through the brain. You can't enslave me until you get my brain. You might lock me up and put shackles on me. I'm not a slave. The best part of me escaped shackles. The best part of me reaches out beyond prison walls. And many men have been put in prison and come up with their best production while they were locked up. They wrote their best works. They left humanity, that that will advance humanity, though they died in prison. Socrates was one of the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They arrested him and eventually killed him by poisoning him. Gave him hemlock. What is hemlock? Bloodlock. What is blood lock. What is blood lock? Mind lock. So, what is the real death of Socrates? They prevented him from using his intelligence, and passing his intelligence on to others. They locked it up so it could get out to others. That was the real death. That's the worst thing that they did to Socrates, and that is how you should understand the crucifixion of Jesus Christ. Yeah. They gave him [inaudible 00:33:46]. This is the New Testament. They gave him asceta. They said, "As soon as he drank of asceta right away, he gave up the spirit. The ghost was dead." And, asceta is a play on aestheticism. Yes. So, this is the way you have to understand these things, and if you understand them this way, you'll be fre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ll be free indeed, yes, and you'll be in a good position to have a good life and a pleasant life. Your life will be relieved of a lot of burden. Unnecessary burden, like that, that weighed on the back. A load the animal's carrying, but the animal never sees the load, he just feels it on his back. You know the drug addicts say, "I'm carrying a monkey on my back." Yes. Yes. So, it was Abraham who really liberated mankind. Abraham. Abraham there, is not a human person. Abraham there, is a correct thinking for the free thinker. Correct thinking for the free thinker personified in Abraham. If you don't know the word "personified" write it down too. It's in the dictionary. Don't think you're helpless. You ain't helpless. Look up personified in the dictionary. Abraham is a personification of the activities in the mind of the free thinker that will take the world to where it has to go, rationally speaking, intellectually speaking, spiritually speaking. Praise be to Allah. 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when you see the whole universe, then you say, "Hey, this Earth is small. This is just a small thing in this big creation, or this big reality. The Earth is a small thing." Then, you become less home-oriented. You become less oriented as a member of a nation. Your nationality becomes less important to you now, than your new perception of truth and reality. Not only your nationality, but your tribe, your race all becomes less important to you now than your new... Many things, but if us can see what liberates all human minds and hearts, we can agree in one thing, and that one thing is bigger than all of our small things, right? Because, this is the universe. Not America, not the United Stat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is is not London. This is the universe we're talking about. It's much bigger than all of us. So, if we can agree in what this bigger reality says to us, it speaks to us. It speaks to our intelligence, then we can all come together. This brings us to the next. Oh, I love it so much. This brings us to the connections that all agree in one pattern, or one system. All of this world, the Earth by itself is so small like a speck that you can't find with your naked eye, in the system of matter of the worlds. You can't find the Earth unless you have a telescope, and if you're far enough away, you can't even find the Earth with the most powerful telescope that's in existenc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is is a reality, okay? So, this little small world that we live on, this small space we occupy here, we call Earth. It has its systems. Not one, its systems. It has a system of material things, but it has also, systems of energy. There are two realities. Two main realities. Material, and then energy. And then, it has another reality, design. Design. Yes, because this matter has design. Now, the design of one metal will be different from the design of others, but the design of matter is one. They have one common design, like we have one common human life. When you get hurt , go to the doctor and then you need blood, the doctor ain't going to say, "What's your race." No, you need blood. He ain't going to say, "I got some Chinese blood here. What's your race?" You need blood. You don't need Chinese blood, you need human blood. You don't need African blood, you need human bloo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the doctor ain't going to ask you what's your race, they're just going to give you some blood, man. And you're going to be all right. It's human blood. So, we have one life in common, don't we? G-d has made us one life, one life in common. So we have one pattern in common, one design in common. When you go with a broken bone, the doctor ain't going to say you, "What you say you broke?" "Well, I broke my left arm." That's enough. The doctor going to go right to that left arm. He ain't going to treat you like you're an octopus or something. He knows you ain't an octopus, you're a human being, and he knows all human beings have the same left arms. Same. A left arm is a left arm. So, he'll go to the chart and he'll say, "Give me an Igbo or Egyptian chart of the human anatomy." No, they're all the same. The human anatomy charted all the same. Same for as one man, as it is for anoth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 matter what part of the world he lives in. So, this is the universal life. This is the one single life. What I'm getting at is this, just as we can find the true identity in one single pattern life that makes us all same species or the same creation, human creation, flesh creation, we can find also, the unity of matter. The unity of matter. That's true for all matter no matter whether it come up there, in the sky, or down here, or anywhere. It's the same. What is that? The molecular structure of matter is the same for all matter. All matter is composed or consists of molecules, electrons, protons, neutrons, et cetera, so we can come up with the anatomy of matter, can't we? We can get beneath the covering of colors and racial differences. We can get beneath all of that, get beneath the outer flesh, and come to the logic. The logic is how its structured, huh? And the structure is the same for all. Same for the Earth. If you can find the key for unlocking matter, you find what is true for matter everywher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For matter everywhere. Scientific key for unlocking matter. You find what is true for matter everywhere. So, the Earth has all these various systems. Systems of rivers, systems of oceans. All of these are systems. Yes, the systems of air. If there is a system, it's a system. All of these are systems. And then, within these systems, we have fine, smaller systems. So, a lot of systems. Then, we study it as students of the mind and the world. We study these things and we find that there is a science of skin. Science of blood. Science of everything in the human composition. And then when you study the outer world, there is a science of geography, the science of geology, the science of astronomy, all of these different sciences. And, the one who studied, started all this process was Abraha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go back to the meaning I gave you of Abraham. Not a person, don't look for a Jew, and don't look for an Arab. Look for the description I gave you of Abraham. So, the prayer he says in Arabic, I mean, in Qur'anic Arabic, he says, "G-d is the one who has blessed us with our paths." He says it in words. And then he says, "As we would not have come to these paths if you had not guided us." Here is what he says to G-d. We would have not arrived at these paths, we would not have found these paths if you had not guided us." What are these paths referring to? They're [inaudible 00:43:23]. There's a board. May I step over there please? I have to ask my friends may I step ov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 have the chalk here? You got the board up there without the chalk. Yeah. We'll get it. We'll get the chalk. Yeah, they're getting it. They're getting it. They're getting it. It's coming up. Oh, here we go. Look at that. Whoa. That's all right. That's all right. I got on glasses, don't you know I can't see? Okay, look here. We have two rows. We have two rows in [inaudible 00:44:45] two rows [inaudible 00:44:45] what vision does that give us that offer those definitions. Yes, [inaudible 00:44:45] to keep us down. Want to keep us down. They want you to [inaudible 00:45:27]. So, going straight up, and mustaqeem is going straight up. Straight up. And you know the street fellas, [inaudible 00:45:39]. I remember a few years ago, they started [inaudible 00:45:43] "Aw man, be straight up, man." Or, "I'm straight up, man". They'd adopt that language and they [inaudible 00:46:50] straight up. So, [Arabic 00:46:50] is mustaqeem. Straight up. Straight. [Arabic 00:46:50]. [inaudible 00:46:50].</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what was the prophet saying? [inaudible 00:46:50]. So, there is one path for us, going up. One path allows us [inaudible 00:46:55] going up. You can't go up on up to heaven on a crooked path. You can't go up in Heaven with half-truths, giving your heart to truth on one side, and torn down by a lie, or pulled to the side by a lie on the other side. You got to be all right. You've got to whole. Whole. You got to take your whole life up to G-d. Not part of it. Whole life. [inaudible 00:47:26] in heaven, take your whole life up to G-d. Your love for women, your love for money, your love for truth and everything else. Take it straight up to G-d. Don't go crooke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it's a straight way up. Mustaqeem straight up. That's what they say on the street. Now, there's only one path up, but the goal and thinking of the Qur'an [inaudible 00:47:29] to G-d that you are [inaudible 00:47:38] by all these paths without your guidance. Your guidance has made it possible for us to come to our [inaudible 00:48:10], our many paths. So, the paths going horizontal are many. The horizontal paths are many. [inaudible 00:48:28] with the paths. These paths are astronomy, mathematics, geography and all the other sciences we have. [inaudible 00:48:55] so many that they [inaudible 00:48:55] is a science, and each science it itself [inaudible 00:48:55]. And they all in together represent independent or major disciplines that are connected by the relationship to one another, in the total scheme, or the total system. S-U-V-U-L. Suvul. S-U-V-U-L.</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uvul. Not suvull, don't say vull. Suvul, [inaudible 00:49:46] suvul. Suvul. Suvul, these are the paths going like this, and they are many. But then, Allah, gives us also, one down here [inaudible 00:49:58] many paths, the disciplines of the many sciences that are paths. If [inaudible 00:50:04] path on a vertical [inaudible 00:50:06] they never stop moving until we reach another person, maybe. If I have some science, [inaudible 00:50:15] some science, it won't in the world until I reach another person with it. When I reach another person with it, then it [inaudible 00:50:23] moves. That's why [inaudible 00:50:25] Earth, but there is a nature in me, there is a thirst and a hunger in my throat that wants [inaudible 00:50:34] being here through [inaudible 00:50:41] into creation, and it wants to connect with my G-d. It goes straight up.</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don't have to talk to you. If I talk to you, I'll get off track. G-d says there is nothing to dream here [inaudible 00:50:57] than the seekers who seek them. Not even a thin veil nothing to dream here [inaudible 00:51:03]. Not even [inaudible 00:51:06] to our G-d. We see a beautiful universe, [inaudible 00:51:14] too much for my mind to digest. Too much for my eyes to totally comprehend, huh? So, it humbles the soul, it humbles the ego, it [inaudible 00:52:20] the intellect, the mind, [inaudible 00:52:20]. So, we know when we think of reality, we humble ourselves. Any intelligent, intellect, mind, humbles itself. Humbles itself. And then, you try not only your own reality, [inaudible 00:52:20] that my reality has limitation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My reality is not to [inaudible 00:52:20] bigger reality than mind. When it comes to that reality, he really sees himself. You know most of us can't [inaudible 00:52:26] because we have exaggerated picture of our own self? We have exaggerated picture of our own worth. Hollywood makes us think now we can get shot and get back up. We can drop from the Empire State building and keep running. [inaudible 00:52:50] human beings just walk, running on air. Just running through [inaudible 00:52:54] air. Jump from a high [inaudible 00:52:59], hit the ground, roll over and keep going, just hoping that a lot of our ignorant children will believe that can happen, [inaudible 00:53:05] some of them won't believe it can happe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s another way of dropping dead weight. [inaudible 00:53:16] dead weight. The world wants to drop our dead weight. Just like the plane, said, "Well, [inaudible 00:53:21]" something else got you off. [inaudible 00:53:21] look and see who's from the ghetto. Who's not needed much in our world? Just drop it off. That's just the way this culture is doing. This culture is dropping off dead weight, and they allow you to do that. [inaudible 00:53:51]. Yes, all right. So, these are the paths that G-d says, "Take you one path, [inaudible 00:54:01] for my sake. One for my sake." You may follow the path of physics, and devote yourself to physics as a professor, as a scientist of, whatever. And it may just occupy all your time and your effort, right? You ain't got time for nothing, you don't have any time for anything else. Well, you'll have come up on a path that's productive all right, and that you [inaudible 00:54:29] but you've allowed yourself to be taken from G-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G-d wants us to know that he made all of these paths for us. He made them for us. All these paths [inaudible 00:54:55] over all the rest. So he says, "And [inaudible 00:54:55] with your [inaudible 00:54:59] and with your wealth and with own soul." Spend on the path of G-d. This is the horizontal. And what did the prophet say? The prophet said, cautioning us on how to begin. He says, "Don't spend so heavy or so much, that you extend your arm to the [inaudible 00:55:18]." That means [inaudible 00:55:18] as far as it can go, and then you gave up all you had, and he said, "Don't hold it so close to your neck that you become guilty of being stingy." [inaudible 00:55:18]. He said don't put it so close, and don't go too far. [inaudible 00:55:18]</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world is not asking all that [inaudible 00:55:18] I saw on the highway. [inaudible 00:56:20] so whoever [inaudible 00:56:27] they're saying, "We want everything you got. Just give it all up." Yes. When we understand [inaudible 00:56:45] we can understand [inaudible 00:55:50]. Obviously, our prophet was taught to read not only the Qur'an, he was taught to read the universe. He was taught to read the universe, and he read everything that man, [inaudible 00:57:02] say it in the Qur'an? No, he wasn't there when you were having a secret council. They wonder how do you know these things? Did he [inaudible 00:58:15]. Et cetera, et cetera, et cetera.</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rabic 00:58:15]. [inaudible 00:58:15] which means many paths going horizontal, or this way, and we're going to put sabil. S-A-B-I-L. Sabil. Sabil [inaudible 00:58:15] the path of G-d. [inaudible 00:58:18] to G-d too. [inaudible 00:58:21] the one, the one that belongs to G-d. [inaudible 00:58:24] this one with your wealth and with your own soul. [inaudible 00:58:27]. With your own soul. [inaudible 00:58:30] how about feel it in my own soul? Your own soul is supposed to know truth. Your own soul is supposed to know when it hears truth. When you know truth, don't keep it to yourself, share it with others who need the truth. You don't have to have money, you don't have to have a million dollars, or five hundred dollars to spend in the way of G-d. You have the truth, share with others [inaudible 00:58:39]. You have blood, share it others who need blood, hu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inaudible 00:58:39] extending in the path of G-d, not just with money, but with your own soul. [inaudible 00:58:40] you know that? [inaudible 01:00:20] praise G-d, [inaudible 01:00:23]. Won't be long, I know that. The time is going here. Yes, it's near three o'clock, but we're okay. Yes. So, we began by saying Allah identifies Muhammad in the Qur'an. He himself, G-d himself shows us Muhammad. Identifies him for us to see and understand. He is firstly, a mercy to all the world and he is also a liberator. He liberates those who are unjustly burdened, and believe me, that was all souls on this planet Earth. Falsehood. False perception in religion burdens everyone who accepts it. So, actually, he comes to lift the burden from the backs, the yoke, or the heavy weight that way down the backs from all peopl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t just us. So, that's why it says [Arabic 01:02:38]. Also, it says that he is the mercy for the people [inaudible 01:02:44] for all people. And then, we come to see him as a liberator, a mercy and a liberator. A comforter. The Bible says there is a comforter coming. A comforter will come after Jesus Christ, and that one is addressed as another, it didn't say the same, "It will send you another comforter." This is the Bible, gospel, New Testament. "The world will be sent another comforter." It's a shame that many of in the Muslim world believe that Jesus Christ is coming back. They don't understand that Muhammad is the true Jesus Christ. He is the true Jesus Christ. Muhamma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Muhammad wasn't the kind of man to want to make himself be seen big. He's not that kind of man. He refused that. He wouldn't even accept it, but Muhammad is the true Jesus Christ. The Jesus Christ that we have in the Bible points to Muhammad. He is the sign pointing to the reality. You got it? Please, please. Take it from Imam W.Deen Muhammad. Jesus Christ of the gospel is only the sign pointing to the reality, Muhammad the prophet. [Arabic 01:04:05]. Now, that's something that most leaders won't tell you. I mean in Islam. They won't tell you that, but have us all spooked up, and have us confused. We can't even get the full benefit of the religion that we believe in and accept it. We can't get it because they are mystifying the truth so much, and confusing our minds so much, we're wondering, well who is the last prophet? Huh? If you're waiting on Jesus Christ, he's going to [inaudible 01:04:45] Muhammad's gon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t looks like Jesus Christ is going to be the last prophet. Are you saying he's G-d? Are you agreeing with Christians? He's G-d? He's got to come back? Is he going to be G-d, is he going to be a prophet? What is he going to be? Muhammad already came. He said it's finished, it's concluded. Now why does he have to come back. The dead has to rise, I agree with that. The dead has to rise. Well, if that's what they're talking about, we already [inaudible 01:05:20] already back. We came up out of the grave when we broke the ground and came up into the light of freedom, justice and equality, we saw Muhammad, we didn't see no Jew. So, we want to tell those sheiks, and Imams, and Damns, and whatever else they are, we want to tell them that they got it wrong. If they want to break crosses and wait for Jesus Christ to come back, help yourself. We going to get the farthest the hell away from you if we ca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know that's where you are. You're in hell, so we're going to far the hell away from you. Yeah, yeah. Because, you're in hell. They're in hell and don't know it. And the Christians with intelligence, in the high leadership, they look down on the Islamic world and... Aren't they pitiful? Aren't they pitiful? They don't even understand their own prophet.</w:t>
      </w:r>
    </w:p>
    <w:p>
      <w:pPr>
        <w:pStyle w:val="NormalWeb"/>
        <w:spacing w:lineRule="auto" w:line="240" w:before="86"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76" w:before="280" w:after="14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2T18:01:00Z</dcterms:created>
  <dc:creator>Les Taha</dc:creator>
  <dc:description/>
  <cp:keywords/>
  <dc:language>en-US</dc:language>
  <cp:lastModifiedBy>Les Taha</cp:lastModifiedBy>
  <dcterms:modified xsi:type="dcterms:W3CDTF">2021-06-12T18:01:00Z</dcterms:modified>
  <cp:revision>1</cp:revision>
  <dc:subject/>
  <dc:title>2005 December 25</dc:title>
</cp:coreProperties>
</file>