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40" w:before="86" w:after="0"/>
        <w:rPr/>
      </w:pPr>
      <w:r>
        <w:rPr>
          <w:rFonts w:cs="Calibri" w:ascii="Calibri" w:hAnsi="Calibri"/>
          <w:color w:val="000000"/>
          <w:sz w:val="26"/>
          <w:szCs w:val="26"/>
        </w:rPr>
        <w:t>2005 December 23</w:t>
      </w:r>
      <w:r>
        <w:rPr>
          <w:rFonts w:cs="Calibri" w:ascii="Calibri" w:hAnsi="Calibri"/>
          <w:color w:val="000000"/>
          <w:sz w:val="26"/>
          <w:szCs w:val="26"/>
          <w:vertAlign w:val="superscript"/>
        </w:rPr>
        <w:t>rd</w:t>
      </w:r>
    </w:p>
    <w:p>
      <w:pPr>
        <w:pStyle w:val="NormalWeb"/>
        <w:spacing w:lineRule="auto" w:line="240" w:before="86" w:after="0"/>
        <w:rPr>
          <w:rFonts w:ascii="Calibri" w:hAnsi="Calibri" w:cs="Calibri"/>
          <w:color w:val="000000"/>
          <w:sz w:val="36"/>
          <w:szCs w:val="36"/>
        </w:rPr>
      </w:pPr>
      <w:r>
        <w:rPr>
          <w:rFonts w:cs="Calibri" w:ascii="Calibri" w:hAnsi="Calibri"/>
          <w:color w:val="000000"/>
          <w:sz w:val="36"/>
          <w:szCs w:val="36"/>
        </w:rPr>
        <w:t>Seerah Conference Harlem, NY</w:t>
      </w:r>
    </w:p>
    <w:p>
      <w:pPr>
        <w:pStyle w:val="NormalWeb"/>
        <w:spacing w:lineRule="auto" w:line="240" w:before="86" w:after="0"/>
        <w:rPr>
          <w:rFonts w:ascii="Calibri" w:hAnsi="Calibri" w:cs="Calibri"/>
          <w:color w:val="000000"/>
          <w:sz w:val="32"/>
          <w:szCs w:val="32"/>
        </w:rPr>
      </w:pPr>
      <w:r>
        <w:rPr>
          <w:rFonts w:cs="Calibri" w:ascii="Calibri" w:hAnsi="Calibri"/>
          <w:color w:val="000000"/>
          <w:sz w:val="32"/>
          <w:szCs w:val="32"/>
        </w:rPr>
        <w:t>Imam W.D. Mohammed</w:t>
      </w:r>
    </w:p>
    <w:p>
      <w:pPr>
        <w:pStyle w:val="NormalWeb"/>
        <w:spacing w:lineRule="auto" w:line="240" w:before="86" w:after="0"/>
        <w:rPr/>
      </w:pPr>
      <w:r>
        <w:rPr/>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Allah said to him, the first word Allah spoke to him was, "Read." We think he meant, read the Qur'an." Read the Qur'an? The Qur'an wasn't spoken yet. He just gave one word, "Read". We know read is followed by the Iqra [foreign language 00:00:00:25]. Read in the name of your Lord, who created, [foreign language 00:00:32]. Two. Iqra Again, [foreign language 00:00:40] Four. [foreign language 00:00:48]. Five. Then that concluded that instance of revelation to Mohammad. G-d didn't say, Allah, he the name. He didn't say Allah. But he gave an attribute of his, [foreign language 00:01:08]. So he gave the attribute, the creator, [foreign language 00:01:11], the creator.</w:t>
      </w:r>
    </w:p>
    <w:p>
      <w:pPr>
        <w:pStyle w:val="NormalWeb"/>
        <w:spacing w:lineRule="auto" w:line="240" w:before="86" w:after="0"/>
        <w:rPr/>
      </w:pPr>
      <w:r>
        <w:rPr/>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ow does revelation begin in the Bible? Given us G-d as the creator, is that not true? He is the one who created all that existed, all that's on earth and in the heavens. He is a creator of all things. That's how G-d is introduced in Genesis, the beginning of the Bible, as the creator. Later he gets those other attributes. Other attributes are introduced later, but first the creator. Introduced as the creator, the process of creation is put into a picture, is put before our eyes in a picture.</w:t>
      </w:r>
    </w:p>
    <w:p>
      <w:pPr>
        <w:pStyle w:val="NormalWeb"/>
        <w:spacing w:lineRule="auto" w:line="240" w:before="86" w:after="0"/>
        <w:rPr/>
      </w:pPr>
      <w:r>
        <w:rPr/>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re was void. Everything was void, there was empty, nothing existed. Nothing existing and the spirit moved along the face of the waters. Well, nothing was existing, but all of a sudden, like a dream water pops into the picture. Then a spirit moving along the surface of that water pops up into the picture. There was darkness upon the deep and G-d said, "Let there be light," and there was light. Where was the light? In the deeps. That light came from the depths and ended up filling the whole world with light. Eventually there was a moon up, and a sun up, and all the stars, and everything else, and it keeps multiplying until we see the whole created world, right? So it's saying the world came out of darkness.</w:t>
      </w:r>
    </w:p>
    <w:p>
      <w:pPr>
        <w:pStyle w:val="NormalWeb"/>
        <w:spacing w:lineRule="auto" w:line="240" w:before="86" w:after="0"/>
        <w:rPr/>
      </w:pPr>
      <w:r>
        <w:rPr/>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at is this addressing? Education. This is addressing the teaching or the education of the human mind and soul. Because when you educate the human mind, you educate the human soul. Yes, the soul becomes wise because the mind has digested true knowledge. All right. So yes. G-d says, "Read to him, read." A lot of us think it means he gave him the Qur'an, he meant read the Qur'an. Yes he meant that, but he meant more than that, he meant read the universe, read the universe. How do we know that? G-d says, "In that, that is above you there are signs and that, that is below," meaning on earth, "There are signs. As well as in your own self and the human creation too, there are signs." The same word that's used for Ayah in the Qur'an is a word used in that language. It says, Ayat, Ayat, Ayat. So the Qur'an, the language, the reading is in the form of verses or what we call Ayat, making up chapters, et cetera. I Ayahs, versus, line versus. We say versus, but actually Ayat is sign, means literally signs.</w:t>
      </w:r>
    </w:p>
    <w:p>
      <w:pPr>
        <w:pStyle w:val="NormalWeb"/>
        <w:spacing w:lineRule="auto" w:line="240" w:before="86" w:after="0"/>
        <w:rPr/>
      </w:pPr>
      <w:r>
        <w:rPr/>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the language of the Qur'an is composed of signs and its character is signs. The character is signs, okay. But likewise it's a whole reality, everything, including our own self. When we look at our own self. Yeah. This is the powerful, powerful message. So what is it saying? Obviously there was those in the hearing range of the Prophet Mohammad, there were those who understood the deep meaning and the beauty of the Qur'an, when he was giving it to them. They understood it, there was those blessed to see it as they are those blessed to see right here. There are those right before me right now, you'll see and understand, and you're saying, "Hurry up, man, we understand this." But I have to slow up.</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got a donkey back there and he can't see that heavy weight on his back. He can't see Hollywood, whole Hollywood have been shrunk into a dense package, and it weighs a few million pounds, and he's carrying it right behind. But he doesn't know he's carrying it. Yes. So G-d's meant for him to recreate. That's why he introduced himself as creator to connect himself with the objective world, the world of matter. When he said to Muhammad, "Read," it was because he was going to connect Muhammad with the world, we're on a matter. He said, "[foreign language 00:06:04]. Read in the name of your Lord who created." The first read didn't help him. The second read didn't help him. But when he connected himself as creator with the command to read, Muhammad understood that. Muhammad was a man of great intelligence and common sense. So when G-d said, "Connect me with my world that I made, with whatever's in the sky, and whatever's in the earth, and with your own life, with your own self, and now I'm saying, read."</w:t>
      </w:r>
    </w:p>
    <w:p>
      <w:pPr>
        <w:pStyle w:val="NormalWeb"/>
        <w:spacing w:lineRule="auto" w:line="240" w:before="86" w:after="0"/>
        <w:rPr/>
      </w:pPr>
      <w:r>
        <w:rPr/>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Mohammed said, "He means for me to read what's in creation, to read what's in myself." Yes. In other words, study yourself and learn how to read what you learned from your own self. Study this creation of mine and learn how to read what you've discover in my creation. That's the invitation to liberate the human being with universal knowledge and sciences. This is a education process that G-d is creating or bringing about.</w:t>
      </w:r>
    </w:p>
    <w:p>
      <w:pPr>
        <w:pStyle w:val="NormalWeb"/>
        <w:spacing w:lineRule="auto" w:line="240" w:before="86" w:after="0"/>
        <w:rPr/>
      </w:pPr>
      <w:r>
        <w:rPr/>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e says that he created man. He said, and then he said, "Another creation." Created him once, then he said, "Another creation, [foreign language 00:07:33]." Create another time, create again. Then he says in the Qur'an, "[foreign language 00:07:42], the merciful G-d create, pardon me? taught the Qur'an. [foreign language 00:07:51]. The merciful G-d taught the Qur'an." Then he says, "[foreign language 00:08:06], and created the human person." So this is telling us how the next man is created or how the higher man is created. The higher man is created by teaching him the revelation, or revealed truth from G-d. Then it goes into him and he becomes another creation, or new creation. Allah said that he is the one who gave you the life as you see it now. The beautiful things that grow out of the earth. The cultural life that comes straight from the natural world that G-d made.</w:t>
      </w:r>
    </w:p>
    <w:p>
      <w:pPr>
        <w:pStyle w:val="NormalWeb"/>
        <w:spacing w:lineRule="auto" w:line="240" w:before="86" w:after="0"/>
        <w:rPr/>
      </w:pPr>
      <w:r>
        <w:rPr/>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e's the one who gave you that saying, but he promised you another rising of the culture, another birth of even the culture. So there's a natural culture and then G-d promised there'd be a second rising, or second birth of culture. When will that come? That will come after he created the man over with the knowledge that he inspires. Then the man were going to have a new world, a new culture. Isn't that wonderful?</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si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I'm not buying the culture of the Islamic world. No, let us have it in America, in the USA, from where something is starting real big, right here. Yes, he is creating us all over again. He's making a new people and look how he decided to have these new people in his wisdom. That's a mystery to us. We cannot understand his wisdom always. It's a mystery to us. We understand so much, but much of it is a mystery. How he would let people fall into the hands of cruel people, or people that were already conquered on their own homeland. They were conquered by warring factions. Yes. Conquered by warring factions, who found that they could make money off of them, selling them to the people who will come to the new world where labor was needed. Then he allowed that these people, these souls that were conquered in their own land and sold to traders, who traded in tea and other merchandise, but also in human merchandise, traded in slaves.</w:t>
      </w:r>
    </w:p>
    <w:p>
      <w:pPr>
        <w:pStyle w:val="NormalWeb"/>
        <w:spacing w:lineRule="auto" w:line="240" w:before="86" w:after="0"/>
        <w:rPr/>
      </w:pPr>
      <w:r>
        <w:rPr/>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 we be sold. They're sold here and had their human classification degraded, where they're no more considered full humans. But two thirds of a man. That he permit all that, permit the innocent to be lynched and burned at the stake in the history of this country. He permit all that, permit that a whole people be put down by the world. Not just America. I heard nobody in Egypt stand up and say, they're not subhuman, they no two thirds human. I didn't hear anybody from Mecca stand up and tell the world, "Hey, you got human beings over there, and you're saying, they're two thirds human. They're not two thirds human. They're all human just like you are." Nobody came to our rescue until a stranger came, who was a victim in his country of the same kind of racism that we were victims loving our country.</w:t>
      </w:r>
    </w:p>
    <w:p>
      <w:pPr>
        <w:pStyle w:val="NormalWeb"/>
        <w:spacing w:lineRule="auto" w:line="240" w:before="86" w:after="0"/>
        <w:rPr/>
      </w:pPr>
      <w:r>
        <w:rPr/>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he came sharing our feelings and sharing our hopes. He came and he set off some powerful dynamite. The blackest powder this world had ever seen. Yeah. It blew up in the heart of their land and threw up a mountain high. He said, "Elijah may not be able to get to the top of that mountain, but if Elijah help his son, like I obligated him to Wallace is going to get to the top of that mountain. Thank G-d I got to the top of the mountain. [foreign language 00:12:43]. Yes I got to the top of that mountain. Oh yes. Well, everything has happened that he was going to do. Shortage in gravity, uncontrollable fires, burning for 390 years and all that. I'm here now to stop the pollution, clear the air. Praise be to Allah.</w:t>
      </w:r>
    </w:p>
    <w:p>
      <w:pPr>
        <w:pStyle w:val="NormalWeb"/>
        <w:spacing w:lineRule="auto" w:line="240" w:before="86" w:after="0"/>
        <w:rPr/>
      </w:pPr>
      <w:r>
        <w:rPr/>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So how are we to see him then? As an individual, we know he was upright and of perfect human character. Before he received any word of revelation, he was that. He had that honorable life established for himself among his country men. They said he is a truthful, and they said [foreign language 00:13:51], that he does not tell a lie. Then they said he is al-amin he does not break the trust. If you trust him, he delivers. That's what they knew of him before G-d. spoke one word, - read to him. He was already established in that mold, on that excellence.</w:t>
      </w:r>
    </w:p>
    <w:p>
      <w:pPr>
        <w:pStyle w:val="NormalWeb"/>
        <w:spacing w:lineRule="auto" w:line="240" w:before="86" w:after="0"/>
        <w:rPr/>
      </w:pPr>
      <w:r>
        <w:rPr/>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fter he became leader, now understand this, we mentioned this today in conversation, just having conversation with the Iman Pasha, Imam Pasha mentioned how he swept floors for his wife. He swept floor. He was saying that the beauty of that picture is not just seeing a man sweeping floor, but to know the works of the man who was sweeping the floor. That this man is a statesmen, he's the head of his people, he's a head of the country. He runs the affairs and all of them turn to him for guidance. All the people of the land, big and small look to him for guidance.</w:t>
      </w:r>
    </w:p>
    <w:p>
      <w:pPr>
        <w:pStyle w:val="NormalWeb"/>
        <w:spacing w:lineRule="auto" w:line="240" w:before="86" w:after="0"/>
        <w:rPr/>
      </w:pPr>
      <w:r>
        <w:rPr/>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when you see a man in that big picture and he's sweeping the floor, now you can see why it's important to keep in history, to put him in history as a person who swept the floors for his wife. If I told Imam Pasha, I said, "Yes, that's right. That's it. Because if you see one of us sweeping the floors for our wife it's probably because we don't have a job. We trying to give her something, we can't give her much, "I'll the floor today sweetheart." So Allah says of him in conclusion, Allah says of him, "He is a mercy to all the worlds," and if you understand it deeper, he is a mercy to all systems of knowledge. A mercy to all systems of knowledge. He is going to relieve the burden that's on the human intellect, or liberate the human intellect by connecting the human intellect with the objective world, and giving that the human intellect the message from G-d. That he has created that objective world for the curious mind of all of his servants, for the curious minds of all of his creatures, all of his human creation.</w:t>
      </w:r>
    </w:p>
    <w:p>
      <w:pPr>
        <w:pStyle w:val="NormalWeb"/>
        <w:spacing w:lineRule="auto" w:line="240" w:before="86" w:after="0"/>
        <w:rPr/>
      </w:pPr>
      <w:r>
        <w:rPr/>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 he has created us to engage the world with our intelligence and our hearts. Not just our mind, our intelligence and our heart, it first has to be in the heart, the thinker free thinker, he became a free thinker because the world was too much of a burden on his mind and heart, just like Mohammad did. He left his own people that went up in the mountains. Because the condition of his people was too much of a bearing on his heart and mind. So he went up into the mountains to seek relief and to find truth. So this is the free thinker. The free thinker sees the miseries of the human lot and he goes off to himself, away from all everything. So that he'd be free to think on his own and find truth.</w:t>
      </w:r>
    </w:p>
    <w:p>
      <w:pPr>
        <w:pStyle w:val="NormalWeb"/>
        <w:spacing w:lineRule="auto" w:line="240" w:before="86" w:after="0"/>
        <w:rPr/>
      </w:pPr>
      <w:r>
        <w:rPr/>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e hoped G-d has in his will in every human being, you know that. G-d's will is in every human being. We may be asleep to it, we are conscious of it, but his will is in every human being. Once you start straining for that, that G-d knows will help, not only you, but will help mankind, G-d gives you assistance from his own will. You may not know it at the time. You don't recognize that G-d is with you, you ain't working by yourself. But finally, one day with G-d's favor on you, you'll realize that all the time you were working, G-d was your co-pilot.</w:t>
      </w:r>
    </w:p>
    <w:p>
      <w:pPr>
        <w:pStyle w:val="NormalWeb"/>
        <w:spacing w:lineRule="auto" w:line="240" w:before="86" w:after="0"/>
        <w:rPr/>
      </w:pPr>
      <w:r>
        <w:rPr/>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e was working right with you all the time. Yes. So Muhammad comes as a comforter, Jesus comforted people as a sign, they had faith, that's why you come to Jesus by faith, right? You would come to Jesus by faith, believe in him, that's all you had to do, right? Why? Because he is a hope. He's a promise pointing to the world to come that's going to be right and just, the kingdom of G-d. A better reality, a better existence. So he is the pointer pointing to that. If you have faith in him, and hold fast, and remain steadfast, eventually you are going to live to see the second comforter. "I shall send you another comforter," this is the Bible. So when you hold on, you will get the second comforter.</w:t>
      </w:r>
    </w:p>
    <w:p>
      <w:pPr>
        <w:pStyle w:val="NormalWeb"/>
        <w:spacing w:lineRule="auto" w:line="240" w:before="86" w:after="0"/>
        <w:rPr/>
      </w:pPr>
      <w:r>
        <w:rPr/>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we were holding on to Mr. Fard, a sign pointing to the next one. Yes we were holding onto Mr. Fard pointing the next one. If we were listening to the Honorable Elijah Muhammad, you knew that'd be the next one. Because he said, "This one will not live forever, after him there'll be another one." He said, the next one may accept what he have given, may accept some of it, pardon me, may accept some of what this one had. He might reject all of it." That's what I heard. Honorable Elijah Muhammad said with these ears, with these ears I heard him say that. So the Honorable Elijah Muhammad said many things that made us think that Mr. Fard is the end and he'll always be G-d, no. He gave us a belief in a man that was to be temporarily our god.</w:t>
      </w:r>
    </w:p>
    <w:p>
      <w:pPr>
        <w:pStyle w:val="NormalWeb"/>
        <w:spacing w:lineRule="auto" w:line="240" w:before="86" w:after="0"/>
        <w:rPr/>
      </w:pPr>
      <w:r>
        <w:rPr/>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Maybe you'll survive some generations, but there'll come a time when our children will still be here and they will have no Mr. Fard as G-d. That's the teaching of Honorable Elijah Muhammad. He said, "The next one that come, he might take some of, or keep some of what Mr. Fard had, and he might reject it all." He said he might it all. Now have I rejected all of it? No. But are you G-d? No, I'm not G-d, and certainly Mr. Fard wasn't G-d either. We are nothing but human beings trying to help ourselves first, and then our brothers get on the right path. That's all we are.</w:t>
      </w:r>
    </w:p>
    <w:p>
      <w:pPr>
        <w:pStyle w:val="NormalWeb"/>
        <w:spacing w:lineRule="auto" w:line="240" w:before="86" w:after="0"/>
        <w:rPr/>
      </w:pPr>
      <w:r>
        <w:rPr/>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Jesus Christ, he found a man that couldn't see, - blind and if you had seen what he did to that blind man's eyes, you would think he was very cruel. Now the man already can't see, did he take mud and put over the man's eyes, put mud over the man's eyes. That's just like burying his eyes, isn't it? Burying his eyes. But he buried his eyes in a deeper darkness so that he would strain harder to see. Fard did the same thing. He buried our brain in the earth and the brain to know the truth. He put more dead matter on it and buried it, put it deep in the ground. I guess he went six feet deep. I think we were only about two feet deep. Then he pushed our brains back down in there, six feet deep. So we would strain harder to see, and just like Jesus Christ brought sight to the blind man by putting mud on his eyes. Mr. Fard brought sight to the blind man, by putting mud on our eyes.</w:t>
      </w:r>
    </w:p>
    <w:p>
      <w:pPr>
        <w:pStyle w:val="NormalWeb"/>
        <w:spacing w:lineRule="auto" w:line="240" w:before="86" w:after="0"/>
        <w:rPr/>
      </w:pPr>
      <w:r>
        <w:rPr/>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put mud on our eyes. Mud is solid earth or solid soil or ground with much water, to support life. Most plants won't grow in mud. Maybe rice will. There's some things that would grow in mud, like rice, few other things. But most things won't grow in mud. You sure can't grow a tree in mud, you'll kill it. Yes, you'll kill tree if you keep the ground that it's in muddy, it will die. It can't live in muddy. You can't get roots and live in mud. You know what we were called up until I was about 13 or 14 years old? Yeah. Wallace Muck Mud, Wallace D Muck Mud. [inaudible 00:22:21] Muck Mud, all of my family members, Muck Mud, my father, [Elijah Muck Mud 00:00:22:24]. One Imam, no minister, I tend to say Imam, because that's the language now, - imam Sultan Muhammad of Milwaukee originally, near my father gave him, my father gave him a little more bigger work to do it, and he went out in other cities in the States. Now and he would begin his talk in the temple. He would say, "What is your name Mr. Black man. He was giving examples, Johnny Washington and stuff like that. Where did you get that name from Mr. Black man? That's the name of your slave master.</w:t>
      </w:r>
    </w:p>
    <w:p>
      <w:pPr>
        <w:pStyle w:val="NormalWeb"/>
        <w:spacing w:lineRule="auto" w:line="240" w:before="86" w:after="0"/>
        <w:rPr/>
      </w:pPr>
      <w:r>
        <w:rPr/>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My name is Sultan Muckmud. I heard him as a child. I knew that I ain't copying now, I ain't copying somebody else, I'm giving you the sound I heard from his mouth. Okay. Sultan Muckmud. Well the Bible speaks about the muck and the mud. Yes, it does. That language was in the Bible. Muck and mud. You can't have life in muck and mud, but Mr. Fard comes behind him and say, "Yeah, you have put their senses in muck and mud. But when I get through with them, you're going to see that you have not killed them. They're going to rise again.</w:t>
      </w:r>
    </w:p>
    <w:p>
      <w:pPr>
        <w:pStyle w:val="NormalWeb"/>
        <w:spacing w:lineRule="auto" w:line="240" w:before="86" w:after="0"/>
        <w:rPr/>
      </w:pPr>
      <w:r>
        <w:rPr/>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He made it clear what his role was. He called us the mentally dead. The mentally dead. How to resurrect, give life to the mentally dead. I'm only sharing that with you all because some of you right here with me today, you remember that, you know about that, and your intensions are good, your faith is strong and your hearts are right. Allah has saved you for a great, great time. So I conclude with Muhammad as a person who was guided by G-d to read the system. The system, the language and systems of his creation, and pass that knowledge on to the hungry, thirsting minds, or intellects of the people of his time, those who were in his immediate company, the people of Arabia, but he also reached out to Persia, called Iran now and to Egypt, and Ethiopia through Bilal, and those Ethiopians that later came to know about his mission during his lifetime. Even to Europe, all the way to Europe, he reached all the way through the Europe in his lifetime. He reached the intellects that far away.</w:t>
      </w:r>
    </w:p>
    <w:p>
      <w:pPr>
        <w:pStyle w:val="NormalWeb"/>
        <w:spacing w:lineRule="auto" w:line="240" w:before="86" w:after="0"/>
        <w:rPr/>
      </w:pPr>
      <w:r>
        <w:rPr/>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nks to you Allah giving him to us in the world that we really can benefit from Qur'an and, and really have Muhammad's life, and his light with us at the same time. Not only the Qur'an, we could have both the Qur'an and the light of Muhammad, who is the guide for us understanding the Qur'an, and living the Qur'an is Allah intended and the Creator intend for us to live it, we have that. We should see him not just as a businessman, but we should see him as one that G-d gave mankind to lead us to global economics, global economics. A one world system that will be just, and reach all people, and give all people opportunity to grow, and the reality that Allah created for all of us.</w:t>
      </w:r>
    </w:p>
    <w:p>
      <w:pPr>
        <w:pStyle w:val="NormalWeb"/>
        <w:spacing w:lineRule="auto" w:line="240" w:before="86" w:after="0"/>
        <w:rPr/>
      </w:pPr>
      <w:r>
        <w:rPr/>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is is the time and it's going to improve. These bad leaders who are selfish, who are getting in position over us with our votes, they get in position over us. They really got in that position, they wanted to get there in the white house so that they would be able to serve their private interest. They use us and the power we gave them to serve their private interests. Don't worry. Don't let that burden you. Allah says, "I am a worker." So you work in your places. G-d is working all the time, creating new universes out there, and also supporting life that needs his help everywhere. Yes he is. So you will be a worker in your places.</w:t>
      </w:r>
    </w:p>
    <w:p>
      <w:pPr>
        <w:pStyle w:val="NormalWeb"/>
        <w:spacing w:lineRule="auto" w:line="240" w:before="86" w:after="0"/>
        <w:rPr/>
      </w:pPr>
      <w:r>
        <w:rPr/>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l of you shouldn't want to be IWDM. Some of you all should want to be the producer who's providing us with the household needs. With the garments, and things, and the clothing, and the furniture, and the appliances and things we need in our house. Some of us should be wanting to establish a financial system that will be owned by us, and will help serve our financial needs. There are many, many, many, many avenues. So let us not neglect the [foreign language 00:28:18] that we have, but let us all see the [foreign language 00:28:22] as that path on the horizontal plane that will save us from self-destruction if we give our heart too much to these private engagements, or to these private interests.</w:t>
      </w:r>
    </w:p>
    <w:p>
      <w:pPr>
        <w:pStyle w:val="NormalWeb"/>
        <w:spacing w:lineRule="auto" w:line="240" w:before="86" w:after="0"/>
        <w:rPr/>
      </w:pPr>
      <w:r>
        <w:rPr/>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Let us stay on the path of G-d while working in our places and working the veins that we know how to work. Work those things, and work those things and produce. We want to see great production. I don't know what Mr. Fard had in his mind when he called us the Fruit of Islam, but brothers in the new light that I see, and understand, and walk by now, we can really be the Fruit of Islam for the whole world. Thank you, [foreign language 00:29:01].</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foreign language 00:29:13].</w:t>
      </w:r>
    </w:p>
    <w:p>
      <w:pPr>
        <w:pStyle w:val="NormalWeb"/>
        <w:spacing w:lineRule="auto" w:line="240" w:before="86"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76" w:before="280" w:after="14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2T17:59:00Z</dcterms:created>
  <dc:creator>Les Taha</dc:creator>
  <dc:description/>
  <cp:keywords/>
  <dc:language>en-US</dc:language>
  <cp:lastModifiedBy>Les Taha</cp:lastModifiedBy>
  <dcterms:modified xsi:type="dcterms:W3CDTF">2021-06-12T18:00:00Z</dcterms:modified>
  <cp:revision>1</cp:revision>
  <dc:subject/>
  <dc:title>2005 December 23rd</dc:title>
</cp:coreProperties>
</file>