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6/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52"/>
          <w:szCs w:val="52"/>
        </w:rPr>
        <w:t>The Spirit of Black America</w:t>
      </w:r>
      <w:r>
        <w:rPr>
          <w:rFonts w:cs="Cambria" w:ascii="Cambria" w:hAnsi="Cambria"/>
          <w:sz w:val="44"/>
          <w:szCs w:val="44"/>
        </w:rPr>
        <w:br/>
        <w:t xml:space="preserve">Socialization of Man's Appetite for Sex </w:t>
      </w:r>
      <w:r>
        <w:rPr>
          <w:rFonts w:cs="Cambria" w:ascii="Cambria" w:hAnsi="Cambria"/>
          <w:sz w:val="52"/>
          <w:szCs w:val="52"/>
        </w:rPr>
        <w:br/>
        <w:t>Chicago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00:34 Speaker 1: Well, 'The Great Debaters.' How many of us seen the movie? </w:t>
      </w:r>
    </w:p>
    <w:p>
      <w:pPr>
        <w:pStyle w:val="Western"/>
        <w:spacing w:before="280" w:after="202"/>
        <w:rPr/>
      </w:pPr>
      <w:r>
        <w:rPr/>
        <w:t xml:space="preserve">00:39 S?: The Great Debaters? </w:t>
      </w:r>
    </w:p>
    <w:p>
      <w:pPr>
        <w:pStyle w:val="Western"/>
        <w:spacing w:before="280" w:after="202"/>
        <w:rPr/>
      </w:pPr>
      <w:r>
        <w:rPr/>
        <w:t>00:41 S1: Yeah, and I'm sure you left very cheerful, and Imam Mohammad, opinion was asked of the movie. And his response was, is, from paraphrasing, that that movie was one of the most powerful dialogue motion pictures that he'd seen. Yeah. And I also like to say Imam, he shared a thought with me some time ago, years ago and he talked about how truth, the plain and simple truth, how if it's in a person and that person is denied that truth, that even in the person's death the truth will go in in his favor and work its way back to the halls of justice. So now, when seeing that movie... And we all stole the song, understand what I'm saying. And then, to see the times change 65, 70 years, whatever timeframe it might have been, to see them in that movie take on Harvard University and win, and history was dormant but somehow or someway, the history made its way back in a bigger form than ever.</w:t>
      </w:r>
    </w:p>
    <w:p>
      <w:pPr>
        <w:pStyle w:val="Western"/>
        <w:spacing w:before="280" w:after="202"/>
        <w:rPr/>
      </w:pPr>
      <w:r>
        <w:rPr/>
        <w:t>02:21 S1: So in that, you get the feel of truth not being denied. It may be 100 years, it may be 200 years, it might be 1,000 years, but that truth will make its way back in the halls of justice. So I say, boy, I say having that kind of juice to read stuff and read them with it, it's a great gift from our leader Imam W. Mohammad. That properly earned Imam the title of spokesperson for the human soul, understanding what happens with the essence of man after he is demised and went into the earth; understanding that the good is gonna find its way back to the top, of the truth, the plain truth, G-d's truth. So we let them believing, Muslims right now in the audience, we bring to you our spokesperson for the human soul, Imam W. D. Mohammad. Thank you.</w:t>
      </w:r>
    </w:p>
    <w:p>
      <w:pPr>
        <w:pStyle w:val="Western"/>
        <w:spacing w:before="280" w:after="202"/>
        <w:rPr/>
      </w:pPr>
      <w:r>
        <w:rPr/>
        <w:t>[applause]</w:t>
      </w:r>
    </w:p>
    <w:p>
      <w:pPr>
        <w:pStyle w:val="Western"/>
        <w:spacing w:before="280" w:after="202"/>
        <w:rPr/>
      </w:pPr>
      <w:r>
        <w:rPr/>
        <w:t>03:26 Imam W. D. Mohammed: Thank you, thank you. Thank you, thank you. A beautiful day. Fifty degrees or more Fahrenheit in Chicago, now that's a beautiful day in January. That's a beautiful day. Yes, and I feel your spirit too. You're just as beautiful as the weather is today. We thank G-d always, we say Allah in Arabic and our holy book, Quranic Arabic, the name of G-d is Allah, which means 'The G-d.' 'The G-d,' and that is to say the only G-d. There is no G-d for blacks and G-d for somebody else, a G-d for Muslims and a G-d for somebody else, there's only one G-d. There's only one true G-d. If we don't have that G-d, we got a false G-d. Yes. Well, the topic chosen for this live address by radio and we certainly appreciate our radio stations, most of them in the South. And also, we appreciate brother Rafa for his constant work to find more stations to take our monthly live address here at the Homewood Hotel in Homewood. We're grateful always to G-d, firstly, for the opportunity to have life and have situations for improving our lives.</w:t>
      </w:r>
    </w:p>
    <w:p>
      <w:pPr>
        <w:pStyle w:val="Western"/>
        <w:spacing w:before="280" w:after="202"/>
        <w:rPr/>
      </w:pPr>
      <w:r>
        <w:rPr/>
        <w:t>05:24 IWDM: What I'm going to be giving the audience today, both the live audience here and our radio listeners comes under the heading, which may sound like it's coming from a social scientist or something. I don't make any claims at all. What I am, a scientist of the word of G-d. [chuckle] And I find the word of G-d to be ahead of everything else always. But that's a matter of opinion in the public life. Yes, the socialization of man's appetite for sex. I'm going to be giving you part of the subtitle today, G-d permits, and its title is, 'The Spirit of Black America.'</w:t>
      </w:r>
    </w:p>
    <w:p>
      <w:pPr>
        <w:pStyle w:val="Western"/>
        <w:spacing w:before="280" w:after="202"/>
        <w:rPr/>
      </w:pPr>
      <w:r>
        <w:rPr/>
        <w:t>06:31 IWDM: This is not about the flesh and skin color of black people. This is about the spirit of public life in America today. The picture of public life in America is on the dark side. The public behavior is mostly nasty, immoral. The public spirit on our roadway is as rude and sometimes malicious, as if it's coming from an evil creature; somebody that just want to hurt others for no reason except to pass on their misery to someone else. It is such a beautiful feeling in these circumstances to receive kindness from Americans today on the roads, on the streets, in the public places. Oh, it's such a wonderful feeling. It surprises you when someone says, "Thank you," and you held the door to let them in. Most of them come in and they act like you're the doorman, that you're being paid to hold the door open. In fact, the crowd just kept coming', I had to cut it off. [laughter]</w:t>
      </w:r>
    </w:p>
    <w:p>
      <w:pPr>
        <w:pStyle w:val="Western"/>
        <w:spacing w:before="280" w:after="202"/>
        <w:rPr/>
      </w:pPr>
      <w:r>
        <w:rPr/>
        <w:t>08:03 IWDM: This address covers several observations. One, I recall is an Ebony magazine featured article titled, 'The Browning of America.' This was a couple of years ago. This article was about African-Americans and our influence in the culture of America. Over the road to freedom, the long road to freedom for our people, we have done much more than protest cruel treatment to help the life of all people in America. African-American humor and an African-American entertainment have influenced the entertainment culture of America. This is one observation. There's much to be said here, but for one of time, we want to keep it moving. Different from all other social bonded groups in America today, African-Americans have our beginning in the New World on slave plantations. These slaves did not come to America. We were brought to America as commercial cargo and sold in the New World to slave buyers.</w:t>
      </w:r>
    </w:p>
    <w:p>
      <w:pPr>
        <w:pStyle w:val="Western"/>
        <w:spacing w:before="280" w:after="202"/>
        <w:rPr/>
      </w:pPr>
      <w:r>
        <w:rPr/>
        <w:t>09:38 IWDM: There's no intent here to open old wounds. The time has passed for that. America today is America the beautiful, not only for whites, but also for many of us who are enjoying new circumstances for a better life in the world. I find referring to us Americans as blacks and whites to be uncomfortable for me today, really. Recently, a large number of Asians, Africans and others of color have increased our population in these United States. That is to say, these newcomers also contribute to the browning of America. The freedom struggle from slavery to the present time has changed unjust laws. Most Americans will agree, the slaves' protest woke up other groups that were receiving and still are receiving, some of them, unfair treatment under the law. Although women's rights became an issue as early as our freedom struggle began, or as early as this freedom struggle of blacks in America, women's rights or women suffrage continues as a struggle known today as women's rights.</w:t>
      </w:r>
    </w:p>
    <w:p>
      <w:pPr>
        <w:pStyle w:val="Western"/>
        <w:spacing w:before="280" w:after="202"/>
        <w:rPr/>
      </w:pPr>
      <w:r>
        <w:rPr/>
        <w:t>11:25 IWDM: I remember, I was a boy, but I remember World War II, not 10 years old yet. I remember the President then who brought about a big change, coming behind a Republican president, Herbert Hoover, and his name is Delano Roosevelt, President Delano Roosevelt. He came with social reforms. And his wife, she was almost as popular as he was, Eleanor Roosevelt, a great promoter of justice for groups that were being excluded or denied the rights of citizenship: African-Americans, women. Her focus was where our focus should be today. Her focus was on human issues that insulted the natural dignity of human beings. This protest by females of America continues presently. It is acknowledged that many African-American feel our protest has issues that must be addressed before we can relax our defenses. Although rights have been legislated, we still have treatment that we identify as problem for the system.</w:t>
      </w:r>
    </w:p>
    <w:p>
      <w:pPr>
        <w:pStyle w:val="Western"/>
        <w:spacing w:before="280" w:after="202"/>
        <w:rPr/>
      </w:pPr>
      <w:r>
        <w:rPr/>
        <w:t>13:31 IWDM: Personally, I think enough has been legislated. I think the rest is the burden on the citizens of America. We have to be educated more, and that is what this address is about; bringing to those who don't have situations or circumstances that favor them thinking in this line of discussion that I'm conducting right now. It is hoped that persons like myself, who do find favorable circumstances or situations for feeding this kind of spirit will be informed more and more and share information to better educate our public. It must also be acknowledged that some poor whites along with other groups that have recently come to our country or this country of theirs now, they have become nationalized citizens too; other groups that feel they are in a similar position and must not relax their defenses. Muslims and Arabs, some of them, not Muslims from Lebanon, Arabs from Lebanon, they're in America today and they are all Lebanese-Americans, Lebanese-Americans, and many others. They have civil rights groups working in their interest to protect their rights as American citizens and to advance their life as Americans on this scene. So the struggle is not over and their struggle continues.</w:t>
      </w:r>
    </w:p>
    <w:p>
      <w:pPr>
        <w:pStyle w:val="Western"/>
        <w:spacing w:before="280" w:after="202"/>
        <w:rPr/>
      </w:pPr>
      <w:r>
        <w:rPr/>
        <w:t>15:38 IWDM: But what makes me feel comfortable as a citizen in America today is that the law has definitely been made the law for everybody, and not law for whites and law for blacks, but the law is for everybody, and it is executed. It's not only a law that's just there. It's a law that is executed. We see people going to jail for offenses, racial offenses, against us and others; they're going to jail. We see other offenses that we thought would be ignored because they're big people. Although they're big people, although they're white folks, and they're big, they are not going to jail. But we see they do go to jail. Today, they're going to jail, big people, ex-governors, big corporate bosses, big money people, they're in jail; they're going to jail. And this have to be said to our public because this represents change for the better. We're leaders who claim to represent the best interest or the better interest of our constituents, or of our race, or whatever. We are doing a great disservice in putting ourselves in position to be discredited, to receive discredit, and to be put down and to be rejected by the decent people of our own race because we do not register the good things that are coming to us in this better time, and pass on that information to our common population.</w:t>
      </w:r>
    </w:p>
    <w:p>
      <w:pPr>
        <w:pStyle w:val="Western"/>
        <w:spacing w:before="280" w:after="202"/>
        <w:rPr/>
      </w:pPr>
      <w:r>
        <w:rPr/>
        <w:t>17:48 IWDM: Members of poor white groups, a lot of them feel that they're in a similar situation that we were in when we were excluded. But one thing for sure, they have something going for them: They're white. And that still makes a little difference. Maybe not in the courtroom, in fact, I don't think it would make much difference in the court room. You may get a corrupt prosecutor, you may get a corrupt judge, that happens. But not often, very seldom. So I don't think that can happen in the courtroom but it happens in life out here in the streets, in the public. So I have now presented what I have listed here as... Or what I would like to say, we list here as a second observation. The following is offered in connection with what has been said so far. The founding fathers were good-hearted men. Their intent, good; and their vision, blessed by G-d. However, they planned an America that would accept all citizens of the world based not upon their moral goodness but upon their identity as "human." We believe this to be established with the language, and I quote again, "We hold these truths to be self-evident; that all men are created equal and are endowed with certain unalienable rights, among these: Life, liberty, and the pursuit of happiness." Now, this language is political language. This is political language from... Political ideology, political vision, political ideology, but believe me, this language is in line...</w:t>
      </w:r>
    </w:p>
    <w:p>
      <w:pPr>
        <w:pStyle w:val="Western"/>
        <w:spacing w:before="280" w:after="202"/>
        <w:rPr/>
      </w:pPr>
      <w:r>
        <w:rPr/>
        <w:t>19:56 IWDM: And I don't think it would have been approved by voters who were mostly Christian or all-Christian. It wouldn't have been approved with the support of the public or the representatives of our public communities if it had not been something or a language that the Christians who supported it feel is in their scripture. I won't go through Christian scripture. I'm sure the Christians who are familiar with the Bible or their religion have no problem with what I'm saying. But I want to go to our book because I see some Muslims sitting out there like they're hearing something for the first time. And I know you're not hearing it for the first time because I know your faces, practically, all of you. And I said it to you many times before, but I want to say it to you again, I'll be with you for a long time; so I'll say it to you again.</w:t>
      </w:r>
    </w:p>
    <w:p>
      <w:pPr>
        <w:pStyle w:val="Western"/>
        <w:spacing w:before="280" w:after="202"/>
        <w:rPr/>
      </w:pPr>
      <w:r>
        <w:rPr/>
        <w:t xml:space="preserve">21:02 IWDM: In our holy book, the life that humans supposed to have, people, supposed to have on this Earth is described or defined in our holy book, and is not a life that is firstly identified as Muslim proper. But it is identified as Muslim by inheritance, Muslim by virtue of the fact that you came from the first human created by G-d. And that first human created by G-d was given the human identity that G-d the Creator wanted that human to have. That first human was constituted as G-d the Creator wanted that human to be constituted. And it is the last prophet, Muhammad the Prophet, born an Arab in the blessed, sacred city of Mecca, Arabia, what was called Hejaz before it was changed to Arabia. And before it was changed to Saudi, named for the first leader for the late time that we live in now, who rose up against, with under his teacher, </w:t>
      </w:r>
      <w:r>
        <w:rPr>
          <w:rFonts w:cs="Arial" w:ascii="Arial" w:hAnsi="Arial"/>
        </w:rPr>
        <w:t>ʿ</w:t>
      </w:r>
      <w:r>
        <w:rPr/>
        <w:t xml:space="preserve">Abd al-Wahhab. He rose up against corruption in the practice of Islam, or the religion of Islam that has set in the public of Arabia and was taking the people off course out of the real, true, understanding of Islam. The teacher came first and he preached reform. It was a revolution that took place. And Abdulaziz was not a king, he was a fighting man, he was a soldier. He became the right arm for bringing about a revolution. He became the right arm of the scholar and teacher </w:t>
      </w:r>
      <w:r>
        <w:rPr>
          <w:rFonts w:cs="Arial" w:ascii="Arial" w:hAnsi="Arial"/>
        </w:rPr>
        <w:t>ʿ</w:t>
      </w:r>
      <w:r>
        <w:rPr/>
        <w:t>Abd al-Wahhab.</w:t>
      </w:r>
    </w:p>
    <w:p>
      <w:pPr>
        <w:pStyle w:val="Western"/>
        <w:spacing w:before="280" w:after="202"/>
        <w:rPr/>
      </w:pPr>
      <w:r>
        <w:rPr/>
        <w:t>23:37 IWDM: Together, they brought about change in Saudi Arabia. They got rid of people giving attention to idol and calling on the dead for help, calling on people in the grave for help. They got rid of a lot of religious corruption that was in Saudi Arabia, and the name changed from... Mind you now, this king has support from Europe, from England, the British, and others of Europe. He has support from them, especially from the British, he had great support. So he set up, really, a political government that resembles what the King or Queen of England had more than it resembles what it is Islamic. And that's been a problem that they have carried on them for a long time. And I met with them several years ago, and they said they realized that that's a serious problem, and they are working on it. And I'm a witness that they are working on it, and in reality, they don't conduct themselves as a kingship; they conduct themselves by shura, which is, that's consultation of the most informed and people of better character. They have a shura, or you would say he has a cabinet. He has a cabinet of people, and he listens to their advice, and act upon their advice. And their advice is more democratic than it is dictatorial. In fact, it is not a dictatorship, it is a democratic form of government.</w:t>
      </w:r>
    </w:p>
    <w:p>
      <w:pPr>
        <w:pStyle w:val="Western"/>
        <w:spacing w:before="280" w:after="202"/>
        <w:rPr/>
      </w:pPr>
      <w:r>
        <w:rPr/>
        <w:t>25:43 IWDM: That doesn't mean that you can go over there and get a ballot and do what you do here in the United States. No, you go over there and you might get a ballot outside your head. But they have an order that I respect and I believe is coming to be called, not a kingship, but one day soon, they will change that, and the language will be something else; I don't wanna suggest what it will be. But it will be something that Muslim scholars and Muslim imams and leaders all around the world will welcome, I'm pretty sure of that.</w:t>
      </w:r>
    </w:p>
    <w:p>
      <w:pPr>
        <w:pStyle w:val="Western"/>
        <w:spacing w:before="280" w:after="202"/>
        <w:rPr/>
      </w:pPr>
      <w:r>
        <w:rPr/>
        <w:t xml:space="preserve">26:32 IWDM: So G-d points to our identity that we have at birth. Every baby girl and boy born of a woman, female, anywhere on this earth, they come here with one and the same nature. They come here ready to be loved and to love. They come here with one language, we call baby language. They don't come here speaking Chinese, French, Arabic, Urdhu, or something else; they come here speaking baby language. All speak the same language. And then, they learn the language of the place and circumstances that they are put in. And that brings me to the saying of the Prophet, that was my focus from the beginning of this progression that I'm in right now. His saying is, "Every person is born Muslim until the circumstances, or the place and circumstances they are put in make them different." That's the saying of our Prophet, upon him be peace. Now, G-d says in our holy book, and the same is also in the Bible, and I'm not unfamiliar with the Bible, I'm very familiar with the Bible. I believe I have a better familiarity with the Bible than most preachers in the United States of America and elsewhere; I do! Because I hear them! </w:t>
      </w:r>
    </w:p>
    <w:p>
      <w:pPr>
        <w:pStyle w:val="Western"/>
        <w:spacing w:before="280" w:after="202"/>
        <w:rPr/>
      </w:pPr>
      <w:r>
        <w:rPr/>
        <w:t>28:17 IWDM: Okay, so Allah says, G-d says in our holy book that G-d made honorable all the children of Adam. That means every human being on this planet Earth. Because Scripture, both Bible and Quran, says all the human beings on Earth came from one type, one human type, named Adam. Adam. And the name is the same in the Quran. It's not a different name. It's Adam in the Bible, it's Adam in the Quran. Yes, that all of us came from that one soul, that's a soul-type Adam. All of us came from that one human soul. And then, G-d in our holy book says... You know, we say too much, "The Quran says." Quran can't speak; G-d speaks in the Quran. Quran has no voice; it's G-d speaking through the angel Gabriel to Muhammad, a human person, and then, from Muhammad, a human person, into the ears of those who were fortunate to be near him, or in his area, to receive it from G-d. From him into their ears. So it ain't the book talking, it's G-d talking. And G-d says of that book, it's the same as He says of scripture before. These are the scriptures of G-d, this is the book of G-d. Alquran kitab Allah.</w:t>
      </w:r>
    </w:p>
    <w:p>
      <w:pPr>
        <w:pStyle w:val="Western"/>
        <w:spacing w:before="280" w:after="202"/>
        <w:rPr/>
      </w:pPr>
      <w:r>
        <w:rPr/>
        <w:t>30:09 IWDM: Some of you in the radio audience, you understood what I said. And a few of you in this audience, you also understood what I said. I said the Quran is the book of G-d. Yes, so continuing now. He said he made from one nafs, nafs means soul and also, nafs means person. He made from one nafs but the understanding that we are to get firstly is that he made from one soul; not from one flesh. Do you think that G-d made a perfect man? And then, chopped them up to make a woman? That's insanity. G-d made not one flesh man, he made one soul type and that soul type went from one leader, Adam, into many flesh people. But first, it went into one flesh person, and that was his mate. So he made from the one soul, mates, male and female. And then, from those two, and G-d says, just translated in the Quran by the translator who translates it into English, "From those twain," he says, meaning, from those two, he made our spread, all the men and women on the planet earth.</w:t>
      </w:r>
    </w:p>
    <w:p>
      <w:pPr>
        <w:pStyle w:val="Western"/>
        <w:spacing w:before="280" w:after="202"/>
        <w:rPr/>
      </w:pPr>
      <w:r>
        <w:rPr/>
        <w:t>31:56 IWDM: So we believe that we are all one in one human identity and one human type, all people, if you believe in the religion. And then, here comes the political language or ideology of the great visionaries we call the founding fathers, and they give us a language compatible, agreeable with the language in the Quran concerning how we should begin our focus on human life to guide it to community life and progress in a just honor. So it is the political language of our founding fathers, and others too, it's not limited to America. And the language of our holy and sacred books, the Bible and Quran, that supports the identity we call the human identity and its innocence and pure state as born or created on this planet earth.</w:t>
      </w:r>
    </w:p>
    <w:p>
      <w:pPr>
        <w:pStyle w:val="Western"/>
        <w:spacing w:before="280" w:after="202"/>
        <w:rPr/>
      </w:pPr>
      <w:r>
        <w:rPr/>
        <w:t>33:08 IWDM: Whether or not we relate to each other as family members, racial members, or interracial members, often, when we have a cause to complain of disrespect pushed into our faces, we assert our right to be treated as human beings. "I'm human, respect me as a human being." Isn't that what we say? So that's in our soul, that's in our spirit. That's natural for our soul. Throughout the history of America, many good causes with their good people have shaped our landscape by first reaching us with influences for cultivating America's spirit. America is not a finished product even now. And it was not at all a finished product when we were brought to this land on slave ships. And we signaled a change in the spirit of the people of the new world. Most of that change was for the worse. But with some of the citizens of the new world, that change was for the better because they registered upon their souls, upon their hearts, what was being done to Africans and blacks on this continent as something that G-d did not approve of, and they were white folks.</w:t>
      </w:r>
    </w:p>
    <w:p>
      <w:pPr>
        <w:pStyle w:val="Western"/>
        <w:spacing w:before="280" w:after="202"/>
        <w:rPr/>
      </w:pPr>
      <w:r>
        <w:rPr/>
        <w:t>[pause]</w:t>
      </w:r>
    </w:p>
    <w:p>
      <w:pPr>
        <w:pStyle w:val="Western"/>
        <w:spacing w:before="280" w:after="202"/>
        <w:rPr/>
      </w:pPr>
      <w:r>
        <w:rPr/>
        <w:t>35:04 IWDM: So America's spirit and America's culture is something that was born defected, and became even more defected when racism set in. And the victims of that racism, us, having to struggle from slavery and from the absence of cultural identity and from the absence of even national identity. All that was taken away from us in slavery, in the plantation life we call slavery. That was taken away from us. Right now, who can say what nation you came from? You don't know because it was taken away from you in slavery. You were raised as babies after your parents died. You were raised as babies to know nothing, but your beginning as slaves on the plantation. So where your life starts. Where do... I'm you too, I'm you, I think. Sometimes, I think I'm more you than you are yourself.</w:t>
      </w:r>
    </w:p>
    <w:p>
      <w:pPr>
        <w:pStyle w:val="Western"/>
        <w:spacing w:before="280" w:after="202"/>
        <w:rPr/>
      </w:pPr>
      <w:r>
        <w:rPr/>
        <w:t>36:21 IWDM: Where did life start for the people we call African-Americans or blacks? It started in slavery. It started without a connection to a nation, except the one that was holding us in bondage, America. It started without a history, except the life we were living as slaves on the plantation. That's where our history started. And I can go on, and on, and on telling you how we were thoroughly robbed of all awareness of identity and humanity in the real population we call the human population of earth. So this is unusual, this is terribly unusual. In scripture, it is said human life in community is similar to "plant life." A remnant of this expression can be seen in the language we use today, referring to our lifeline as the family tree. Family tree. And to our beginning in America, as a beginning for the grassroots...</w:t>
      </w:r>
    </w:p>
    <w:p>
      <w:pPr>
        <w:pStyle w:val="Western"/>
        <w:spacing w:before="280" w:after="202"/>
        <w:rPr/>
      </w:pPr>
      <w:r>
        <w:rPr/>
        <w:t>It’s very good to see you. Those of you who have come all the way from the East Coast would you please stand? All the way from the East Coast, whose here from the East Coast? All right [foreign language 01:48:28]. All right. Thank you so much. I see Detroit, New York, Chicago. How many people come here from the Mid-West? Mid-West. That is, what is that Ohio and others. Texas. All right here’s Chicago and others. Praise be to Allah. How many of you are from California? I want all California stand. I want to see all the Californians stand up [foreign language 01:48:55] Praise be to Allah. Very good to see all of you …00:00 Imam W. Deen Mohammed: Grass, roots. Now we use this language politically now, the grassroots, and we've been using it for many decades of maybe for 100 years or more, the grassroots. It's not foreign to the language of scripture. In the Bible, says "What is the son of man, but grass?" It's in the Bible. I'm giving you the exact quote. "What is the son of man, but grass?" Buddy, I know some preachers are listening. They just can't help it, they know I love them. If I were you, Christian preacher, if you never took that as your text or as your subject, next time I got a chance to preach that would be my talk text, that would be my talk subject. The grassroots. Now, something about grass that I'm gonna tell you before going further with this presentation. Grass is very flimsy but it can stand up straight. If it gets too much height, it will kinda lean over. I guess that it tries to go into recoup.</w:t>
      </w:r>
    </w:p>
    <w:p>
      <w:pPr>
        <w:pStyle w:val="Western"/>
        <w:spacing w:before="280" w:after="202"/>
        <w:rPr/>
      </w:pPr>
      <w:r>
        <w:rPr/>
        <w:t>01:32 IWDM: In the Bible, trying to bend his knee in recognition of submission that it owes to its creator. Yeah, oh yeah. "What is the son of man, but grass?" Now here is what really gave men prophetic thinkers. Seers, the Bible call them seers, S-E-E-R-S, seers. Even before prophets, there were seers. Here's what captured their attention when they observed the grass: The grass comes from a seed, and the grass out of seed, the dead seed, of the life of the grass preserved in a seed, in order for it to have life again it has to be buried as a dead thing under the surface of the earth.</w:t>
      </w:r>
    </w:p>
    <w:p>
      <w:pPr>
        <w:pStyle w:val="Western"/>
        <w:spacing w:before="280" w:after="202"/>
        <w:rPr/>
      </w:pPr>
      <w:r>
        <w:rPr/>
        <w:t>02:40 IWDM: And when the right conditions come to it, warm enough and moist enough, it opens up to its plan, to its life plan, and it releases its life plan. And it starts showing itself above the surface of the earth to us, and it comes as a little dot. That little blade of grass makes a dot. That's all, just a little dot. But as it pushes up through the dirt or through the soil, we see a straight blade coming up like a sword, like a little miniature creature's sword. And it's coming up out of the ground. The sword of truth, it's a double-edged sword that cuts both ways. It cuts the powerful and the weak. It cuts the rich and the poor. It cuts the liar, the liar, the outright liar and the hidden liar. It's a double-edged sword. It cuts both way. But what makes it so special as the pitcher in the mind of the thinker is that when it gets up, it doesn't produce a fruit. You can call it a fruit if you like, but it produces a seed. The same thing that was put in the earth and hid and left there to develop and stand up in its maturity shows you what it was in its beginning when it was dead, and holding the formula for its new life.</w:t>
      </w:r>
    </w:p>
    <w:p>
      <w:pPr>
        <w:pStyle w:val="Western"/>
        <w:spacing w:before="280" w:after="202"/>
        <w:rPr/>
      </w:pPr>
      <w:r>
        <w:rPr/>
        <w:t>04:28 IWDM: Yes, it was put into earth dead, holding the formula for its new life, it was put in as a little seed, a grass seed. And when it matures, what it gives us is grass seed. Now this is the difference between the son of man and the son of the world. The son of the world won't show you what got you started. The son of the world won't show you your originality, that holds your plan for your future and your future production. It won't show it. It won't share that with you, but the son of man, he will. That's why he is compared to grass. Now, black brother, when you say 'grassroots', your mind is gonna be much more open and much bigger.</w:t>
      </w:r>
    </w:p>
    <w:p>
      <w:pPr>
        <w:pStyle w:val="Western"/>
        <w:spacing w:before="280" w:after="202"/>
        <w:rPr/>
      </w:pPr>
      <w:r>
        <w:rPr/>
        <w:t xml:space="preserve">05:27 IWDM: Yes. Plant life of one time can impart or send its life out, can impart its life to plant life of another kind, by a process called 'pollination'. The life germs are carried upon the wind. Hints of likeness to how we humans pass our spirit onto others, other humans, bringing about a change in their life. We put our thinking in our spirit, and we pass our spirit with our thinking to another human being. And we pollinate for a new life. The life germs are carried upon the wind hence a likeness to how we humans pass our spirit unto others bringing about a change in their life. Sometimes this change is so deep, the ones we affect come to feel like we do, smile like we do, laugh like we do, cry with us and cry like we do, hurt like we do, and rejoice with us, and rejoice like we do. Sometimes this change is so deep, the ones we affect come to walk like we do, talk like we do, complain like we do, and even look like we do. That's some powerful pollination, isn't it? </w:t>
      </w:r>
    </w:p>
    <w:p>
      <w:pPr>
        <w:pStyle w:val="Western"/>
        <w:spacing w:before="280" w:after="202"/>
        <w:rPr/>
      </w:pPr>
      <w:r>
        <w:rPr/>
        <w:t>[background conversation]</w:t>
      </w:r>
    </w:p>
    <w:p>
      <w:pPr>
        <w:pStyle w:val="Western"/>
        <w:spacing w:before="280" w:after="202"/>
        <w:rPr/>
      </w:pPr>
      <w:r>
        <w:rPr/>
        <w:t>07:24 IWDM: Racial identity will have little importance in the future of man's life on this planet Earth. We are becoming acquainted with the family of man or with the concept of human beings in community life that was given to us in our very beginning upon this planet Earth. We were not nations, that came much later. We were not tribes, even that came later. We were not nationalities, it came later. We were not conscious of our colors and racial identity, that came much, much, much later. Much later. So what is the saying in scripture? As it was in the beginning, so shall it be in the end.</w:t>
      </w:r>
    </w:p>
    <w:p>
      <w:pPr>
        <w:pStyle w:val="Western"/>
        <w:spacing w:before="280" w:after="202"/>
        <w:rPr/>
      </w:pPr>
      <w:r>
        <w:rPr/>
        <w:t>[background conversation]</w:t>
      </w:r>
    </w:p>
    <w:p>
      <w:pPr>
        <w:pStyle w:val="Western"/>
        <w:spacing w:before="280" w:after="202"/>
        <w:rPr/>
      </w:pPr>
      <w:r>
        <w:rPr/>
        <w:t>08:30 IWDM: We are becoming acquainted with the family of man. Muslims identify in scripture with Jews and Christians. Many Muslim leaders will agree with this feeling of the author of this presentation, that some Muslims now identify spiritually with members of other religions. Not only other religions that are in the scriptures of Jews, Christians, and Muslims, but also those that are in a separate and independent family scripture as context for religious knowledge, as the Buddhist, Hindus, James, and many others. We are coming to recognize that we are all one people. Humans. This changing world of one human community, what we call The New World Order, but not politically speaking, humanly speaking, leaves little or no room in it for the holier than thou mindset.</w:t>
      </w:r>
    </w:p>
    <w:p>
      <w:pPr>
        <w:pStyle w:val="Western"/>
        <w:spacing w:before="280" w:after="202"/>
        <w:rPr/>
      </w:pPr>
      <w:r>
        <w:rPr/>
        <w:t>[background conversation]</w:t>
      </w:r>
    </w:p>
    <w:p>
      <w:pPr>
        <w:pStyle w:val="Western"/>
        <w:spacing w:before="280" w:after="202"/>
        <w:rPr/>
      </w:pPr>
      <w:r>
        <w:rPr/>
        <w:t>09:58 IWDM: What these religions have in common with each other, today that is, is human values, going back to the first identity. To share Earth as our common living space, the future's demanding that we all connect by saluting the identity we call human and embracing man's best idea and perception of our common human values.</w:t>
      </w:r>
    </w:p>
    <w:p>
      <w:pPr>
        <w:pStyle w:val="Western"/>
        <w:spacing w:before="280" w:after="202"/>
        <w:rPr/>
      </w:pPr>
      <w:r>
        <w:rPr/>
        <w:t>10:32 IWDM: We will elaborate now on an extended focus for the pleasure appetites. And I wanna share something with you that humbled me; and I was born humble, and I came up humble, but all humans have imperfections as well as perfections. And I have benefited by help that have come to me from others, sometime not even from a Muslim. Before going on with this, I want to share this experience I had with you. I was a guest along with Muslim leaders of the Chicago area, Chicago and Chicago area, at a meeting for Muslim and Christian dialogue hosted by Cardinal George at their location in Chicago. And I knew of Cardinal George before I went there. I wasn't just becoming acquainted with him. In fact, I even had met him, I think, on two or three other occasions before I went to this gathering he invited us to and hosted. He, himself hosted that gathering.</w:t>
      </w:r>
    </w:p>
    <w:p>
      <w:pPr>
        <w:pStyle w:val="Western"/>
        <w:spacing w:before="280" w:after="202"/>
        <w:rPr/>
      </w:pPr>
      <w:r>
        <w:rPr/>
        <w:t>12:01 IWDM: So I knew him well enough to feel relaxed, sitting by his side. And I know that people of his experience and leaders of his knowledge and his associates that he had, have been privileged to receive knowledge and wisdom, that is not available to the average leader, whether religious or political or something else. So, I take advantage of those opportunities when I get them. Some of you all... Oh, you would frown, grit your teeth, break out in a sweat, think of killing me, if you'd known I was sitting by a white man, a Christian, and a Catholic, and a leader of the Catholics, big leader of the Catholics for all Chicagoan area. And that I said these words to him, oh boy, even now some of you might wanna vomit.</w:t>
      </w:r>
    </w:p>
    <w:p>
      <w:pPr>
        <w:pStyle w:val="Western"/>
        <w:spacing w:before="280" w:after="202"/>
        <w:rPr/>
      </w:pPr>
      <w:r>
        <w:rPr/>
        <w:t>[laughter]</w:t>
      </w:r>
    </w:p>
    <w:p>
      <w:pPr>
        <w:pStyle w:val="Western"/>
        <w:spacing w:before="280" w:after="202"/>
        <w:rPr/>
      </w:pPr>
      <w:r>
        <w:rPr/>
        <w:t>13:31 IWDM: When I tell you what I said to him. I said, "If you feel any concern that you think we have mutual interests in, and if you feel to advise me, please do." That's what I said to him. And he being a humble soul like I am, I could see him humble himself, his spirit humbled itself, because men of profound human nature and soul, they respect others who are due respect. A certain respect. So, they will humble themselves. Doesn't mean that the one is bigger than him that he is humbling himself too, but the one is big somewhere, big among Muslims, you are big among Muslims, and you have popularity among Christians and respect among Christians. And I respect you, and you are properly and wise, so I saw him humbled himself spiritually. And he didn't say anything. I said to him then, I said, "I'm sincere when I ask you to do that." Then he spoke. And he said... And the thing was, not only religion, but the common good, how we should come together to support and promote the common good. So he spoke to me on the common good, and my address was not addressing the common good exactly as a politician in America would address it, or as even Cardinal George would address it. I took the common good back to the common origin.</w:t>
      </w:r>
    </w:p>
    <w:p>
      <w:pPr>
        <w:pStyle w:val="Western"/>
        <w:spacing w:before="280" w:after="202"/>
        <w:rPr/>
      </w:pPr>
      <w:r>
        <w:rPr/>
        <w:t>15:46 IWDM: And I think I escaped even the Cardinal. [chuckle] So, he emphasized, again the common good, but he did it in a way like, "Maybe you don't need this," but he came back with something else that he offered me. And I got a feeling from him, that he really thought I needed that. And he was addressing the way I treat the development of the human essence in society on this Earth. Taking it back to the beginning, as I perceive the beginning to be in scripture. And the Koran and the Bible, mostly, mainly. Especially in the Koran. And he didn't do it in an abrupt way, but he did it in a soft and easy way. He didn't say it in words, but he said it. "I think you are confusing the origin and lifeline for the development of human essence in the world, on Earth today, with sociology... " Not sociology, pardon me. "The social sciences on the progress of human life in society." Right now, my mind is too crowded, I didn't put it in my notes, my mind is too crowded to come up with that word. But it's the science of the growth and development of human life from what Darwin would say was a sub-human or animal.</w:t>
      </w:r>
    </w:p>
    <w:p>
      <w:pPr>
        <w:pStyle w:val="Western"/>
        <w:spacing w:before="280" w:after="202"/>
        <w:rPr/>
      </w:pPr>
      <w:r>
        <w:rPr/>
        <w:t xml:space="preserve">17:42 S?: Anthropology? </w:t>
      </w:r>
    </w:p>
    <w:p>
      <w:pPr>
        <w:pStyle w:val="Western"/>
        <w:spacing w:before="280" w:after="202"/>
        <w:rPr/>
      </w:pPr>
      <w:r>
        <w:rPr/>
        <w:t>17:44 IWDM: Yes. Somebody said it, anthropology. Thank you very much. That's the word I'm looking for, anthropology. So he was saying that I might be confusing anthropology with what scripture says about the progress for human life in society. He was very much incorrect, but I didn't say that to him. Out of respect and love for him I didn't say that. And it would took me too much time, that wasn't the place for it. It'll took me a lot of time to explain to him how both science and religion, our scripture has supported my thinking to bring me to my conclusions.</w:t>
      </w:r>
    </w:p>
    <w:p>
      <w:pPr>
        <w:pStyle w:val="Western"/>
        <w:spacing w:before="280" w:after="202"/>
        <w:rPr/>
      </w:pPr>
      <w:r>
        <w:rPr/>
        <w:t>18:36 IWDM: And my religion does not teach me to reject my first beginning in the earth. My first beginning in the earth is not the beginning with Revelations or the beginning with the bible or holy book in my hand. My first beginning is the beginning with the curiosity. Why am I so different from a ape, Mr. Darwin? And all the other animals, why am I so different? Why have I been made so special and so much superior to all these other forms of life? I'm curious. Why me, in this special position of superiority? Why do I have all this freedom, as a member in mankind to conquer all the wilds, and put the strong baboon behind bars, and take care of him like he is a parakeet or a nightingale or something? Why am I in this superior position? That's a curiosity that brought the seer to become a seer, the prophet to become a prophet.</w:t>
      </w:r>
    </w:p>
    <w:p>
      <w:pPr>
        <w:pStyle w:val="Western"/>
        <w:spacing w:before="280" w:after="202"/>
        <w:rPr/>
      </w:pPr>
      <w:r>
        <w:rPr/>
        <w:t>20:16 IWDM: So, I appreciate the advice that was given to me by our friend, he's a friend of ours, my leadership, and this membership that follows under my directions. Cardinal George is our friend. He never fails to give us special greetings on the Islamic holidays. And also, I regret that I didn't send him greetings on his holiday, Christian holiday, the Christmas, and the holiday week that we just experienced. I regret it, I really feel sorry about it. And I trust those responsibilities to those working in my office. And when I started out I made it very important to them that I have to send e-cards on e-days, on the Islamic holiday to the persons we know, Islamic rulers, royal the king, and the royal members of Saudi Arabia. But also, we have been the guests of Morocco, King of Morocco, and many other places. We should send greeting cards to them. But also to Christian leaders, we have been their guests. This should be something that we naturally register on our hearts and minds. This is not something that a leader should have to tell his staff. They should be coming to him saying, "We got the cards prepared for this person."</w:t>
      </w:r>
    </w:p>
    <w:p>
      <w:pPr>
        <w:pStyle w:val="Western"/>
        <w:spacing w:before="280" w:after="202"/>
        <w:rPr/>
      </w:pPr>
      <w:r>
        <w:rPr/>
        <w:t>21:58 IWDM: You know who used to do that for me when she was working as my secretary? The editor who's editor of the paper. Before she was editor of the paper, she was my personal secretary, and she did that every year, every time for that need, she was always prepared. She'd bring the cards, I had nothing to do but sign them. It's coming back. Yeah, it's coming back. In fact, I just felt a message come from one of my staff members. Say, "Don't worry, we won't be caught empty-handed again."</w:t>
      </w:r>
    </w:p>
    <w:p>
      <w:pPr>
        <w:pStyle w:val="Western"/>
        <w:spacing w:before="280" w:after="202"/>
        <w:rPr/>
      </w:pPr>
      <w:r>
        <w:rPr/>
        <w:t>[laughter]</w:t>
      </w:r>
    </w:p>
    <w:p>
      <w:pPr>
        <w:pStyle w:val="Western"/>
        <w:spacing w:before="280" w:after="202"/>
        <w:rPr/>
      </w:pPr>
      <w:r>
        <w:rPr/>
        <w:t xml:space="preserve">22:46 IWDM: Continuing, we are one life form with all other life forms. I thought so. Brother Rafa? </w:t>
      </w:r>
    </w:p>
    <w:p>
      <w:pPr>
        <w:pStyle w:val="Western"/>
        <w:spacing w:before="280" w:after="202"/>
        <w:rPr/>
      </w:pPr>
      <w:r>
        <w:rPr/>
        <w:t>23:00 S?: Yes sir.</w:t>
      </w:r>
    </w:p>
    <w:p>
      <w:pPr>
        <w:pStyle w:val="Western"/>
        <w:spacing w:before="280" w:after="202"/>
        <w:rPr/>
      </w:pPr>
      <w:r>
        <w:rPr/>
        <w:t>23:02 IWDM: We just went passed hour.</w:t>
      </w:r>
    </w:p>
    <w:p>
      <w:pPr>
        <w:pStyle w:val="Western"/>
        <w:spacing w:before="280" w:after="202"/>
        <w:rPr/>
      </w:pPr>
      <w:r>
        <w:rPr/>
        <w:t>23:05 S?: Oh, yes sir.</w:t>
      </w:r>
    </w:p>
    <w:p>
      <w:pPr>
        <w:pStyle w:val="Western"/>
        <w:spacing w:before="280" w:after="202"/>
        <w:rPr/>
      </w:pPr>
      <w:r>
        <w:rPr/>
        <w:t>23:08 IWDM: Well, those in the radio listening audience, if you still have us, if you still in tune with us, we have gone seven minutes past the hour, and we expect to see you next time, to be with you next time, pardon me, for this live broadcast coming from the hotel, Homewood Hotel in Homeward, Illinois and from this wonderful accommodations given to us by this wonderful management we have here at this Homewood Hotel. So, we greet you in peace, Assalamualaikum, but I will continue until we reach the end of this presentation.</w:t>
      </w:r>
    </w:p>
    <w:p>
      <w:pPr>
        <w:pStyle w:val="Western"/>
        <w:spacing w:before="280" w:after="202"/>
        <w:rPr/>
      </w:pPr>
      <w:r>
        <w:rPr/>
        <w:t>24:00 IWDM: I continue now. Item A on this presentation, under the heading that I began just a few minutes ago that we are human life more importantly, and we should register that identity as being more important than any other identity we have. Human. G-d says that he didn't give us revelation to begin the creation that he wants for us. He said that he already gave us our first creation. And he gives us revelation to start a new growth development for us in that original creation. The human creation. Mohammed the Prophet, before he was called by G-d, before he got one word of communication from Allah or from the G-d, the creator. G-d says that we have observed that he is on a powerful foundation of human character. That's what Allah says, "Khuluqin azeem." That's the Quranic Arabic for a mighty or powerful foundation of human character. Character. This is what Allah said of him. And what did his people, what did the citizens of Arabia said of him? They say he is al-Amin, this is before he became a prophet, the honest one. They said he is al-Sadiq, this is the Arabic language that they spoke. They said he is al-Sadiq, the truthful one who never tells a lie or speaks a lie.</w:t>
      </w:r>
    </w:p>
    <w:p>
      <w:pPr>
        <w:pStyle w:val="Western"/>
        <w:spacing w:before="280" w:after="202"/>
        <w:rPr/>
      </w:pPr>
      <w:r>
        <w:rPr/>
        <w:t>26:03 IWDM: When G-d called him, he used their praise of him against them because he knew they were gonna reject him when he told them that all their idol gods were false. So before he told them that he said to the crowd that had gathered at the sacred site... See the Kaaba was not only a sacred site for the Muslims, it was a sacred site for the pagans, for the idolaters. It was their sacred site, too. And in it were many idol gods or forms and pictures of idol gods that they had. So, if you had your G-d inside, a picture or an idol of your G-d, at the Kaaba inside that house, then you were welcome annually to make pilgrimage there with all the rest of them. But if you were a poor person, you had to go around the Kaaba naked, in the nude, without any clothes on.</w:t>
      </w:r>
    </w:p>
    <w:p>
      <w:pPr>
        <w:pStyle w:val="Western"/>
        <w:spacing w:before="280" w:after="202"/>
        <w:rPr/>
      </w:pPr>
      <w:r>
        <w:rPr/>
        <w:t>27:07 IWDM: Yeah. So you don't know, I could speak for another hour or so just on the shameful condition, moral condition, of those people before Mohammed the Prophet began bringing them the message of Islam. Women and men, both women and men were in bad shape morally. And as for common decency, it was not there. Yes.</w:t>
      </w:r>
    </w:p>
    <w:p>
      <w:pPr>
        <w:pStyle w:val="Western"/>
        <w:spacing w:before="280" w:after="202"/>
        <w:rPr/>
      </w:pPr>
      <w:r>
        <w:rPr/>
        <w:t>27:36 IWDM: So Mohammed was established in his human identity that he had kept his human identity in it's good shape successfully, and G-d chose him to be the last prophet. And Allah says this is the religion of origin, 'Deen al-Fitrah'. This is the religion... We do the fast of 'al-Fitrah', 30 days. And we celebrate the holiday of the victory of our ability to keep 'al-Fitrah' after the 30 days of fasting in the month of Ramadan. And it is called 'Eid al-Fitrah', the holiday of the 'Fitrah.' And Allah says in the Holy Quran, 30:30 I believe it is, "This is the religion of al-Fitrah." Fitrata-allahi-allati-fataranaasa-alaihaa, the origin or originality which.</w:t>
      </w:r>
    </w:p>
    <w:p>
      <w:pPr>
        <w:pStyle w:val="Western"/>
        <w:spacing w:before="280" w:after="202"/>
        <w:rPr/>
      </w:pPr>
      <w:r>
        <w:rPr/>
        <w:t>[foreign language]</w:t>
      </w:r>
    </w:p>
    <w:p>
      <w:pPr>
        <w:pStyle w:val="Western"/>
        <w:spacing w:before="280" w:after="202"/>
        <w:rPr/>
      </w:pPr>
      <w:r>
        <w:rPr/>
        <w:t>28:44 IWDM: Meaning G-d, fashioned the people upon it or upon that pattern. So when Mohammed the Prophet came giving us the Quran, it wasn't the beginning of progress in human life and community or for nations. Nations had made great progress in the sciences, etcetera. They had achieved great heights. And the Quran recognized nations that had passed away. Their ruins are not even to be found. And it says there were nations greater than yours that have passed away. So the Quran didn't come to say that man wasn't doing anything with his life. Man was doing great things with his life. But darkness came in. Ignorance began to be the way. The intellectuals had lost their curiosities. They were just satisfied with material accomplishments. And then the prophet came with al-Islam and the Quran, and addressed the intellect, the brain first that you began from your father, Adam.</w:t>
      </w:r>
    </w:p>
    <w:p>
      <w:pPr>
        <w:pStyle w:val="Western"/>
        <w:spacing w:before="280" w:after="202"/>
        <w:rPr/>
      </w:pPr>
      <w:r>
        <w:rPr/>
        <w:t>30:09 IWDM: And he was not all about the human heart, he was about the usefulness of the human brain. Went back to the intelligence, common human intelligence for human being. And in doing so, and addressing human intelligence and human intellect, he got the attention of the thinkers, those who wanted to get back to being scholarly. And they say a hint to the wise is sufficient, whereas most of what he said escaped the many, but like germinating for the birth of a child, millions of germs come, only one most of the time succeeds. So he was putting out great germs for life, for bringing about life and new people, but it was only a few who grasp and admit it into themselves, the germ for initiating new life for their intellects.</w:t>
      </w:r>
    </w:p>
    <w:p>
      <w:pPr>
        <w:pStyle w:val="Western"/>
        <w:spacing w:before="280" w:after="202"/>
        <w:rPr/>
      </w:pPr>
      <w:r>
        <w:rPr/>
        <w:t>31:30 IWDM: And he gave birth almost instantly to a new generation of scholars. And in a matter of one lifetime, colleges and universities sprung up all over the land that he touched with his message. Syria, Morocco, Ghana, Persia, many places. Universities, colleges and universities just sprung up. And some of you all, you all want is a guru that you call your sheikh. Some dhikr beads, some rosaries. The Catholics was first to have that, we didn't create that. Some dhikr beads, after the Catholic rosaries, and some miswaks, some sticks to clean your teeth with, just like we don't have toothbrushes. Some incense. Now you're getting spooky. And some orals. You spook that up too.</w:t>
      </w:r>
    </w:p>
    <w:p>
      <w:pPr>
        <w:pStyle w:val="Western"/>
        <w:spacing w:before="280" w:after="202"/>
        <w:rPr/>
      </w:pPr>
      <w:r>
        <w:rPr/>
        <w:t>32:55 IWDM: We need another Abdul Wahhab, and Abdul Aziz, with his army as one of my wives used to say... She was impatient with me. She said I was too easy. I hope I get by with this. I gave a real firm lecture to the audience one day on a Sunday. And she worked for the school as the one who did our taxes, tax accountant. And when I finished, as soon as she saw me, she said, "That's right, W. Deen." She called me W. Deen. "That's right, W. Deen. Kick ass, kick ass."</w:t>
      </w:r>
    </w:p>
    <w:p>
      <w:pPr>
        <w:pStyle w:val="Western"/>
        <w:spacing w:before="280" w:after="202"/>
        <w:rPr/>
      </w:pPr>
      <w:r>
        <w:rPr/>
        <w:t>[laughter]</w:t>
      </w:r>
    </w:p>
    <w:p>
      <w:pPr>
        <w:pStyle w:val="Western"/>
        <w:spacing w:before="280" w:after="202"/>
        <w:rPr/>
      </w:pPr>
      <w:r>
        <w:rPr/>
        <w:t>33:55 IWDM: Oh, she's so happy to see me get tough with people. [chuckle] She was right. I was kicking asses. If they weren't asses, I wouldn't have had to kick them.</w:t>
      </w:r>
    </w:p>
    <w:p>
      <w:pPr>
        <w:pStyle w:val="Western"/>
        <w:spacing w:before="280" w:after="202"/>
        <w:rPr/>
      </w:pPr>
      <w:r>
        <w:rPr/>
        <w:t>[laughter]</w:t>
      </w:r>
    </w:p>
    <w:p>
      <w:pPr>
        <w:pStyle w:val="Western"/>
        <w:spacing w:before="280" w:after="202"/>
        <w:rPr/>
      </w:pPr>
      <w:r>
        <w:rPr/>
        <w:t>[background conversation]</w:t>
      </w:r>
    </w:p>
    <w:p>
      <w:pPr>
        <w:pStyle w:val="Western"/>
        <w:spacing w:before="280" w:after="202"/>
        <w:rPr/>
      </w:pPr>
      <w:r>
        <w:rPr/>
        <w:t>34:19 IWDM: Now, let me continue here. I don't wanna... I should stay serious. That was serious though. Yes, we all are one life form. But we exist with other life forms, and we can't exist without other life forms. Animal life and human life provide what is needed for the two to exist and prosper. The humans give out oxygen, the plant life takes in oxygen. The plant life gives out carbon dioxide that we need, and plants need also some of that too. So it's the balance of nature, science calls it. The balance of nature. We lose plant life, we are over, we're finished. That's why you hear the call by those people addressing the ecology and the waste and disrespect for the forest life, etcetera, takeover by industry of the forest life. They're complaining and they're trying to alarm us so that we vote against what's going on when voting time comes, and we have the privilege to vote against it. What the industrialists are doing to disrespect the need for life to keep his balance, so we all can progress on the planet Earth.</w:t>
      </w:r>
    </w:p>
    <w:p>
      <w:pPr>
        <w:pStyle w:val="Western"/>
        <w:spacing w:before="280" w:after="202"/>
        <w:rPr/>
      </w:pPr>
      <w:r>
        <w:rPr/>
        <w:t>36:07 IWDM: Yes. So, there's a balance, whether plant life, animal life, or human life, all of these forms are together and separated from inanimate objects as stones, etcetera. Life is life, not death. Humans do not feel only for humans, and relate only to humans. Humans feel for animals. Since I reached the age 40, it might have started a little bit earlier, but I know at 40 I started thinking quite seriously about the wholeness of truth for our reality as life on this Earth. I started to registering upon my soul observations of plant lovers, talking to their plants and not having any mental problems. For all of these forms of life, reproduction requires a mating of the female with the male, the exception being plant life. For a small, very small, percentage there is reproduction by a process called asexual reproduction. Asexual is one word, A-S-E-X-U-A-L, asexual reproduction. However, the full progression for plant life cannot be realized through asexual reproduction. Our reproduction without...</w:t>
      </w:r>
    </w:p>
    <w:p>
      <w:pPr>
        <w:pStyle w:val="Western"/>
        <w:spacing w:before="280" w:after="202"/>
        <w:rPr/>
      </w:pPr>
      <w:r>
        <w:rPr/>
        <w:t xml:space="preserve">00:00 Imam W. Deen Mohammed: Meeting. Item B under this conclusion that I'm coming to, plant life evolves or progresses in stages. One stage may be called stem stage. Another, stem and branching stage. Another, stem-branching and flower-budding stage. And at some point in the progression, the seed-bearing stage. Lastly, the fruit-bearing stage. So we have these stages for plant life. So when you look at a certain plant, you're not seeing, necessarily, the full freedom that Allah gave plant life. Did you register that? </w:t>
      </w:r>
    </w:p>
    <w:p>
      <w:pPr>
        <w:pStyle w:val="Western"/>
        <w:spacing w:before="280" w:after="202"/>
        <w:rPr/>
      </w:pPr>
      <w:r>
        <w:rPr/>
        <w:t xml:space="preserve">00:56 IWDM: Likewise, when you look at a person, individual, you're not necessarily looking at the full plan that Allah has for human life. I'm not talking about what the world gives us; I'm talking about what is inherited naturally. Inheritance, hereditary factor, and Islamic inheritance, Muslims' inheritance and heritage is coming back through a once dead sea. The thinking of an ex-slave or a freed slave who became Elijah Mohammed, in time, by genetic progression, and Clara Mohammed, one from what is Deepstep, Georgia, close to the more popular place called Sandersville, Georgia; that's my father. And Clara Evans who became Clara Poole, and later, Clara Mohammed from Cardell, Georgia. And then, they had a son. They had seven children... Or six children, pardon me, before they had this son. But then, they had a son that came to them after both their names had been legally changed. Now, you all get this straight in a minute, nobody take it from you. Once you get it from me, you won't let somebody else tell you what the names of my mother and father were. When they married, they married in new names. They did not marry in Poole. My father's name on their marriage certificate, which we got covered up is Elijah Mohammed, and no Poole mention. No Poole is written on that marriage certificate. Elijah Mohammed, spelled, M-O-H-A-M-M-E-D, not M-U. And Clara Evans Mohammed, spelled the same. Okay? </w:t>
      </w:r>
    </w:p>
    <w:p>
      <w:pPr>
        <w:pStyle w:val="Western"/>
        <w:spacing w:before="280" w:after="202"/>
        <w:rPr/>
      </w:pPr>
      <w:r>
        <w:rPr/>
        <w:t xml:space="preserve">03:25 IWDM: And the baby was born by them not named Wallace Delaney Mohammed, as one publication that I accepted to be published 'cause the assistant meant well, I think. And I know since the editor meant well, but I'm surprised that she's sharp, she's a journalist, she went to school for journalism. And she didn't ask me, "Is that really the name you were born in, Delaney?" So that's all, I got it at home. Imma work on it. Imma work on it in my publications. It's gonna feed my publication. It's given me something to work with in my publication. Excuse for me to really present it the correct way. As this publication is out, it says that I was born Wallace Delaney Mohammed. I worked in that alias that never was my name. And I worked in that alias because we couldn't get jobs in the name Mohammed. And the agent for Illinois Employment told me, "You need to change that name." And I did. And they sent me to welding school, and I did well in welding school. And I came out and start making money. I end up welding for International Harvester, Bethlehem Steel, and the United States Steel as a combination welder, certified. Alright? </w:t>
      </w:r>
    </w:p>
    <w:p>
      <w:pPr>
        <w:pStyle w:val="Western"/>
        <w:spacing w:before="280" w:after="202"/>
        <w:rPr/>
      </w:pPr>
      <w:r>
        <w:rPr/>
        <w:t>05:00 IWDM: Now, you don't have to know anything about welding. You know those big companies. You know United States anything is big, most likely. Yes, I thank G-d I became a very good welder. I love my welding work, still do. But I never had any other name than the name given me at birth as my legal name: Wallace D. Mohammed; with no Delaney, with nothing put there, just D. And the man that gave me my name before I was born, and believe that my mother would have a boy, his name was often written Wallace D. On postcards, Wallace D., that's all, just Wallace D. Sometimes, he'd write his name... We got the cards, you gotta believe it. We got the documents that I'm gonna put it in a publication soon with the documentation, with pictures of this showing it 'cause it's not needed just for you daughters; it's needed for history so history will be correct.</w:t>
      </w:r>
    </w:p>
    <w:p>
      <w:pPr>
        <w:pStyle w:val="Western"/>
        <w:spacing w:before="280" w:after="202"/>
        <w:rPr/>
      </w:pPr>
      <w:r>
        <w:rPr/>
        <w:t>06:11 IWDM: Libraries and et cetera, they need the facts and we're gonna give it to them. I got a brother right here, he know it all, he know all I'm saying is true. I got many living witnesses, they still here. I got a sister that her head is a walking recorder of our history. That's Ria, she's in the nursing home right now. But she knows everything, all that happened. She even was old enough to know what happened before I was born. She said Mr. Farrad, WD Farrad, or WF Farrad Muhammad, she said he would come to the house; they had apartment. And he would look at the chalk writing that he had put on the wall all the time before getting it from my sister; I thought it was put on the back of the door. And she said, "No, Wallace. It wasn't written on the back of the door. See, the door would open and where the door opened is where it hit part of the wall that was right there next to the door or behind the door, he wrote your name in chalk before you were born: Wallace D. Mohammed."</w:t>
      </w:r>
    </w:p>
    <w:p>
      <w:pPr>
        <w:pStyle w:val="Western"/>
        <w:spacing w:before="280" w:after="202"/>
        <w:rPr/>
      </w:pPr>
      <w:r>
        <w:rPr/>
        <w:t>07:24 IWDM: So she said he came in once and he opened the door and he looked at the writing. He said, "The chalk is getting faint." He said, "Trace over it." And he had my sister or one of the boy... I can't say it was her, one of the children, trace over the name with fresh chalk so that it stayed fresh. And she said they did that until I was born. They kept the name fresh by tracing over it, fresh on the wall that the door hit when the door was opened. So this is from my sister, Ria. She was an eyewitness, I was not, I was not born.</w:t>
      </w:r>
    </w:p>
    <w:p>
      <w:pPr>
        <w:pStyle w:val="Western"/>
        <w:spacing w:before="280" w:after="202"/>
        <w:rPr/>
      </w:pPr>
      <w:r>
        <w:rPr/>
        <w:t>[pause]</w:t>
      </w:r>
    </w:p>
    <w:p>
      <w:pPr>
        <w:pStyle w:val="Western"/>
        <w:spacing w:before="280" w:after="202"/>
        <w:rPr/>
      </w:pPr>
      <w:r>
        <w:rPr/>
        <w:t>08:15 IWDM: So he is the one who taught my father. And this coming, what we call Saviours' Day observance, we add observance because we don't follow the first line of thought that we received from this man to my father, Honorable Elijah Mohammed. We don't follow that first line of thinking. We have grown out of that with the help of the language-maker for that time, Mr. W. Farrad Muhammad, or WD Farrad himself. He left help for us so we can free ourselves from that progression and come into a new progression that would birth us as the true Muslim and the best of Muslims on this planet earth. G-d's intervention, Allah's intervention, He intervened, and as he sent angels, he caused this man, this mysterious man to come and find us and work among us for our better future on this planet earth. And he had a mighty plan, and a mighty scheme, a mighty scheme.</w:t>
      </w:r>
    </w:p>
    <w:p>
      <w:pPr>
        <w:pStyle w:val="Western"/>
        <w:spacing w:before="280" w:after="202"/>
        <w:rPr/>
      </w:pPr>
      <w:r>
        <w:rPr/>
        <w:t>09:46 IWDM: I read in the Bible where G-d said, and this is a reference to the Hebrews who were put in bondage by the Egyptians, they say, where G-d charged the world. Says, it begins like this, "Will a man rob G-d? Then yet, you have robbed Me this whole people," that's what G-d said to the world. "You have robbed me this whole people". Now you know, the Jews, that's the Jewish book, and they were referring to themselves who were made a colony under Rome. And then, put in bondage to Egyptians afterward. We know they're referring to themselves. But read their history. Read it very carefully. Read it thoroughly. And then, read our history from Africa to the slave plantation, and from slavery to here. Read our history and tell me whose history is more scripturally significant or important in that particular context today; it is our history.</w:t>
      </w:r>
    </w:p>
    <w:p>
      <w:pPr>
        <w:pStyle w:val="Western"/>
        <w:spacing w:before="280" w:after="202"/>
        <w:rPr/>
      </w:pPr>
      <w:r>
        <w:rPr/>
        <w:t>11:22 IWDM: G-d intervenes. Certainly, that's in the past, but I believe the most important purpose for that scripture is not the life of any other people than the African-American. I hear the Christian say when I was a boy, light upon me, "The Lord acts in mysterious ways." The Lord acts in mysterious ways. And that's one of the mysterious ways where people come up under trial and tribulation, where a people come up subjected to another power and denied the freedom to exercise their life that G-d gave them by nature to be free in community; that was taken from them. And their life was put in scripture. We didn't even have the Bible. But the Bible came into our hands. And when our people began reading it, oh, they loved it. That's how come they are so strongly committed to Christianity, many of them today. It's not because Christianity was the intelligent choice. Anytime the main figure in your religion looks exactly like the people that put me in my bad condition and cruelly treated me, there's intelligent reason for me to say, "Hey, that's an insult. What the hell are you doing coming offering us your religion with that divine figure looking just like you are, not looking like us?" Say, "Couldn't you make him kinda look like a Mexican or something?" [laughter]</w:t>
      </w:r>
    </w:p>
    <w:p>
      <w:pPr>
        <w:pStyle w:val="Western"/>
        <w:spacing w:before="280" w:after="202"/>
        <w:rPr/>
      </w:pPr>
      <w:r>
        <w:rPr/>
        <w:t>13:14 IWDM: But we weren't looking at anything physical. And G-d had already overpowered our souls for this day here right now. And He weren't gonna let us reject it cause' we had to read that Bible. Because that Bible got the true story, a real story that holds the most powerful meanings and significance for us being brought into the predicament we were brought in by people who robbed G-d of a whole people, and put them in circumstances where they couldn't go forward on their own. Then G-d intervened again and turned their souls on to question even their own scripture that they put in the slaves' hand. Huh! ? And we said, "No, if this is G-d, He's a just G-d and He didn't like what you doing to us." So they used what the slave master put into their hands to fight him back and to press him to go forward for more change for the American people. Huh! ? Now, you tell me you don't have no reason to have faith and be with us; you deserve to be destroyed then.</w:t>
      </w:r>
    </w:p>
    <w:p>
      <w:pPr>
        <w:pStyle w:val="Western"/>
        <w:spacing w:before="280" w:after="202"/>
        <w:rPr/>
      </w:pPr>
      <w:r>
        <w:rPr/>
        <w:t>14:30 Speaker 2: G-d's here.</w:t>
      </w:r>
    </w:p>
    <w:p>
      <w:pPr>
        <w:pStyle w:val="Western"/>
        <w:spacing w:before="280" w:after="202"/>
        <w:rPr/>
      </w:pPr>
      <w:r>
        <w:rPr/>
        <w:t>14:31 S?: Alllah 'akbar.</w:t>
      </w:r>
    </w:p>
    <w:p>
      <w:pPr>
        <w:pStyle w:val="Western"/>
        <w:spacing w:before="280" w:after="202"/>
        <w:rPr/>
      </w:pPr>
      <w:r>
        <w:rPr/>
        <w:t>14:32 IWDM: Alllah 'akbar. And we are saying G-d is greater, and He is greater than everything. I used to say, "Doesn't say G-d is 'the' greater," like we used to think. G-d is the greatest. No, it does not say G-d is the greatest. It says, "G-d is greater." And that puts you in a situation where you wanna say, "Greater than what?" And He wants you to just keep asking that question forever; and you will never find anything greater than G-d.</w:t>
      </w:r>
    </w:p>
    <w:p>
      <w:pPr>
        <w:pStyle w:val="Western"/>
        <w:spacing w:before="280" w:after="202"/>
        <w:rPr/>
      </w:pPr>
      <w:r>
        <w:rPr/>
        <w:t>15:12 IWDM: Humans in their social life plan develop similarly what I'm referring to, the plant. Plants develop; we talked about them, how they go from one stage to another, and finally come to the fruit-plant bearing state. Not one single plant, but the community of plants. That's why we need community life. We are not invited to just come to life in Islam. We are invited to come to the Ummah of Al-Islam, the community of Al-Islam. We are invited to come to community life. G-d created people to be a community in His own and community where you get your full freedom to live out your capacity or your ability as a human person. You get that freedom in community life. You can't get it by yourself at home. Circumstances are not at home for that; they are only in the community setting. That's where you have to have your full freedom in the community setting. If you wanna become a carpenter, you think you're gonna become a carpenter by yourself; you make one house, you're out of a job. But if you're a carpenter in a community, you can keep on working and raise your son, your children to become carpenters.</w:t>
      </w:r>
    </w:p>
    <w:p>
      <w:pPr>
        <w:pStyle w:val="Western"/>
        <w:spacing w:before="280" w:after="202"/>
        <w:rPr/>
      </w:pPr>
      <w:r>
        <w:rPr/>
        <w:t>16:35 IWDM: Before continuing on the next progression for this presentation... Yes, we got about 20 minutes left, 20 exactly. I want to have some more comments on the plant life. Christ Jesus involve plant life. He told the people about the fig tree. The Bible tells us about the olive tree and the fig tree. And He told the people about corn. Corn, the cornfield and corn, and He sent His disciples into the cornfield. He told them about the mustard seed. So if you have faith, if your faith be even no bigger than a seed, a mustard seed, you can move mountains. That's the teaching of Christ Jesus in the Gospel in the New Testament, yes. So we know how plant live. But what was more important... What is the most important thing He said about plants? He said, "Be fruitful. And I'm coming back to see how much fruit you have produced." If you don't bear fruit, you'll be cut down. And then, here comes Mr. Farrad. I ain't gonna say Wallace D., although he said it, and that burns some of you all up; Mr. Farrad, Mr. WF Muhammad, whatever you wanna say. See, sometimes the real name of a person who is doing a mighty work, especially a hidden work, the real name of a person is not... That's the most important for understanding him, is not his real name, but his role name, the name he used coming in that role. [chuckle]</w:t>
      </w:r>
    </w:p>
    <w:p>
      <w:pPr>
        <w:pStyle w:val="Western"/>
        <w:spacing w:before="280" w:after="202"/>
        <w:rPr/>
      </w:pPr>
      <w:r>
        <w:rPr/>
        <w:t>18:53 IWDM: Oh, that was not his name, you donkey without a bell to ring. Yes, so the most important thing He left with His followers, that you must bear fruit because a plant comes up from the earth. You don't see yourself coming up from the earth. But by intelligent reasoning, scientific study, we know all life was produced by the earth. All life. And the Christians say, "From dust you came," or, "From the earth you came, to the earth you all return," when they're burying the dead, right? Yeah. And we recognize the same, that we are a product of the earth, that all were produced out of the earth. And that's important for understanding how we are to live on earth and progress as a people or a community on this planet earth; that's very important. And we can see that plants come out of the earth. And to survive, the first man ate up everything around him and he learned to save the seed and plant them, and that's how farming or agriculture started. Yes. So the first man was the agriculturist or a farmer. And he knew he had... First, he was a hunter, pardon me. But he found that he could survive better as a farmer or agriculturist than he could survive as a hunter 'cause sometime, the game is not around. And sometime, the game is not enough to even survive 'til spring comes again. So man is a creature of the earth and a product of the earth, himself.</w:t>
      </w:r>
    </w:p>
    <w:p>
      <w:pPr>
        <w:pStyle w:val="Western"/>
        <w:spacing w:before="280" w:after="202"/>
        <w:rPr/>
      </w:pPr>
      <w:r>
        <w:rPr/>
        <w:t>20:55 IWDM: Now, we come to the human progression. Humans in their social life plan develop similarly, that is, as plants do. Humans mate and produce by coming together, male with female. After accepting each other in marriage, they engage in physical sex; A, under this progression. This appetite is transferred by spirit to a need to relate to the families living next door on both sides of them wherever they live. Next door could be just a bare land, open land, and often, will extend to connect the resident together in a block club in the situation we have today. Block clubs gather, perhaps, under a precinct captain, and the appetite for sexual mating is transferred social... Pardon me, the appetite for social mating, but social mating of the sex principle for pleasure. It had been transferred now. It's the same need to have to be free from pain, discomfort, to have a good life, be comfortable. It's the same urge or the same life that want to be free from hardship, discomfort, misery, agonies, et cetera.</w:t>
      </w:r>
    </w:p>
    <w:p>
      <w:pPr>
        <w:pStyle w:val="Western"/>
        <w:spacing w:before="280" w:after="202"/>
        <w:rPr/>
      </w:pPr>
      <w:r>
        <w:rPr/>
        <w:t>22:35 IWDM: And believe me, some men experience great agony in that first progression. We can call it by name, or as the Lord, distasteful right now. We progressed a little farther than that. We are in this next stage, the social environment now, so let me continue where I am. Yes. This appetite is transferred by spirit to a need to relate to the families living next door on both sides of you, and often, will extend to connect the residents together in a block club. I'm repeating this because I interrupted. Block clubs gather, perhaps, under a precinct captain. And the appetite for social mating is transferred to a larger awareness, an awareness as citizens of a township. In Social Studies, they call it the pleasure principle, the pleasure principle. The progress for this pleasure principle, although they won't teach you these progressions. They'll just tell you that man is first motivated by the pleasure principle, the need to be free from suffering, pain, discomfort, et cetera. The appetite for mating socially extends spiritually, and is transformed to an awareness of us as citizens of the state; in this situation, the state of Illinois.</w:t>
      </w:r>
    </w:p>
    <w:p>
      <w:pPr>
        <w:pStyle w:val="Western"/>
        <w:spacing w:before="280" w:after="202"/>
        <w:rPr/>
      </w:pPr>
      <w:r>
        <w:rPr/>
        <w:t>24:25 IWDM: E, this is designated as E, I didn't continue the alphabetical order. The same is true for our growing awareness and our appetite for social mating as concerned citizens working together for a better nation and for a better world. So it's one pleasure urge that starts in the physical body; and look how short-lived that pleasure is. So that's a sign from your Designer, who designed your nature, gave you the pattern for bringing you forth as a living being and a community on this planet earth, that's a sign from Him that this physical engagement that you're all excited about is short-lived. This pleasure is short-lived. But some of us are so determined to stay in the premature mold, you hear what I said? The premature mold. That's what that sex life is that you have. That's the premature mold. Some of us are so determined to stay in that premature mold that we'll imagine and invent all, so many new freedoms. Exotic. Erotic. Perverted. Downright freakish. Nasty. And we'll just live that life and become a slave to physical, animal sexuality in its premature state. Even animals don't live like that. That kind of condition is the animal life in its premature state. Thank you very much, peace. As-Salaam-Alaikum.</w:t>
      </w:r>
    </w:p>
    <w:p>
      <w:pPr>
        <w:pStyle w:val="Western"/>
        <w:spacing w:before="280" w:after="202"/>
        <w:rPr/>
      </w:pPr>
      <w:r>
        <w:rPr/>
        <w:t>[applause]</w:t>
      </w:r>
    </w:p>
    <w:p>
      <w:pPr>
        <w:pStyle w:val="Western"/>
        <w:spacing w:before="280" w:after="202"/>
        <w:rPr/>
      </w:pPr>
      <w:r>
        <w:rPr/>
        <w:t xml:space="preserve">26:28 IWDM: Now, I don't know if you all know how to read the signs of G-d, but G-d gives me His signs all the time, every day, in my sleep, all the time. I didn't plan this. My secretary planned this. There she is there. Kindly just stand up. What do I mean she planned this? She typed it and designated these pages, page one, page two, page this. The last page is page nine. And I just completed the progression for the pleasure principle to bring us from premature state to the mature state, the end state that Allah wants us in, right? And why is it nine? Life! Life! That's what 'nine' means, life! Freedom from the womb! Life! Wow! </w:t>
      </w:r>
    </w:p>
    <w:p>
      <w:pPr>
        <w:pStyle w:val="Western"/>
        <w:spacing w:before="280" w:after="202"/>
        <w:rPr/>
      </w:pPr>
      <w:r>
        <w:rPr/>
        <w:t>[applause]</w:t>
      </w:r>
    </w:p>
    <w:p>
      <w:pPr>
        <w:pStyle w:val="Western"/>
        <w:spacing w:before="280" w:after="202"/>
        <w:rPr/>
      </w:pPr>
      <w:r>
        <w:rPr/>
        <w:t>27:48 Speaker 3: Well, dear believers, you enjoyed today? Yeah, we thank you, man, for another historic Sunday. And he will not entertain questions today.</w:t>
      </w:r>
    </w:p>
    <w:p>
      <w:pPr>
        <w:pStyle w:val="Western"/>
        <w:spacing w:before="280" w:after="202"/>
        <w:rPr/>
      </w:pPr>
      <w:r>
        <w:rPr/>
        <w:t>[background conversation]</w:t>
      </w:r>
    </w:p>
    <w:p>
      <w:pPr>
        <w:pStyle w:val="Western"/>
        <w:spacing w:before="280" w:after="202"/>
        <w:rPr/>
      </w:pPr>
      <w:r>
        <w:rPr/>
        <w:t>28:14 S3: Dear believers, Mr. Mohammed have one announcement.</w:t>
      </w:r>
    </w:p>
    <w:p>
      <w:pPr>
        <w:pStyle w:val="Western"/>
        <w:spacing w:before="280" w:after="202"/>
        <w:rPr/>
      </w:pPr>
      <w:r>
        <w:rPr/>
        <w:t>28:23 IWDM: I'm sorry, I forgot, but I wrote a poem. And I know my thinking students will love to have this poem. And I have with me a number of copies but not enough for those that are here who would want these poems. And Khadijah appreciated these poems so much, so she wouldn't just type 'em up; she went out and bought frames for 'em. And I mean nice frames. Can we hand me one? Now, give me one of each frame 'cause they're not all the same frame and they're not all the same price. Now, as for me and my interests in money, I'd be happy to give it to you for no cost. But I know when you give most people something for nothing, they don't give it the respect that it deserves. And I'm gonna read it to you. And you who think you want it, isn't that beautiful? I hope you can see this. Let's see.</w:t>
      </w:r>
    </w:p>
    <w:p>
      <w:pPr>
        <w:pStyle w:val="Western"/>
        <w:spacing w:before="280" w:after="202"/>
        <w:rPr/>
      </w:pPr>
      <w:r>
        <w:rPr/>
        <w:t>[background conversation]</w:t>
      </w:r>
    </w:p>
    <w:p>
      <w:pPr>
        <w:pStyle w:val="Western"/>
        <w:spacing w:before="280" w:after="202"/>
        <w:rPr/>
      </w:pPr>
      <w:r>
        <w:rPr/>
        <w:t>30:22 IWDM: It's beautiful.</w:t>
      </w:r>
    </w:p>
    <w:p>
      <w:pPr>
        <w:pStyle w:val="Western"/>
        <w:spacing w:before="280" w:after="202"/>
        <w:rPr/>
      </w:pPr>
      <w:r>
        <w:rPr/>
        <w:t>[applause]</w:t>
      </w:r>
    </w:p>
    <w:p>
      <w:pPr>
        <w:pStyle w:val="Western"/>
        <w:spacing w:before="280" w:after="202"/>
        <w:rPr/>
      </w:pPr>
      <w:r>
        <w:rPr/>
        <w:t>30:23 IWDM: Thank you, thank you, thank you. It's beautiful. I'm not gonna interpret it for you; I'm gonna read it for you, I'm going to read it to you, and you have to read it for yourself too. It's called Promethprua. And if you're like I am, I go to dictionary if I don't know a word, especially if it's given to me in important kinda circumstances, I'd go and look the word up. "Mother nature is dear mum to Earth's only Sun," and Sun is spelt S-U-N, not S-O-N here. "You are above mountains and above air, Promethprua, you are fair. You are our galaxies and our every new sunburst. For love of Him," capital H, "For love of Him through you, we are fed us, you nurse. Truly loved are all you birthed, you are Promethprua. In the rising of your only Sun," S-U-N, "Your voice is mum," M-U-M. "And what would be only empty space? You mirror man's all, his rising up to his messianic call, you are Promethprua. As with your lips of sky and land, through you, come seasons of winter, spring, summer and fall. Your warmth is the healing in our motors," M-O-T-O-R-S. "In our backfires and misses, man belies your role to have his fixes. Thunder's powerful speakers transmit your silence. We, your children, our hearts pain seeing man sin and selfish mileage. Man's doom day's phone and a signal to dial it. Shame, shame, shame for everything charging you aversion with imparting to us our violence and perversions. Dear mum, you are Promethprua."</w:t>
      </w:r>
    </w:p>
    <w:p>
      <w:pPr>
        <w:pStyle w:val="Western"/>
        <w:spacing w:before="280" w:after="202"/>
        <w:rPr/>
      </w:pPr>
      <w:r>
        <w:rPr/>
        <w:t>[applause]</w:t>
      </w:r>
    </w:p>
    <w:p>
      <w:pPr>
        <w:pStyle w:val="Western"/>
        <w:spacing w:before="280" w:after="202"/>
        <w:rPr/>
      </w:pPr>
      <w:r>
        <w:rPr/>
        <w:t>33:18 IWDM: It is here, we got a box of 'em up here. Those who think they wanna buy them, have something like $100 and 20s.</w:t>
      </w:r>
    </w:p>
    <w:p>
      <w:pPr>
        <w:pStyle w:val="Western"/>
        <w:spacing w:before="280" w:after="202"/>
        <w:rPr/>
      </w:pPr>
      <w:r>
        <w:rPr/>
        <w:t>[laughter]</w:t>
      </w:r>
    </w:p>
    <w:p>
      <w:pPr>
        <w:pStyle w:val="Western"/>
        <w:spacing w:before="280" w:after="202"/>
        <w:rPr/>
      </w:pPr>
      <w:r>
        <w:rPr/>
        <w:t xml:space="preserve">33:31 IWDM: No, yeah, yes, yes, really, really. There's no price to put on this. If you understood, that if you knew, if you had knowledge and to see the value of this, that's not a price, there's nothing to put on this. What is the price of this highest one? This is the highest priced one. What is it? </w:t>
      </w:r>
    </w:p>
    <w:p>
      <w:pPr>
        <w:pStyle w:val="Western"/>
        <w:spacing w:before="280" w:after="202"/>
        <w:rPr/>
      </w:pPr>
      <w:r>
        <w:rPr/>
        <w:t>33:52 Speaker 4: Fifty dollars.</w:t>
      </w:r>
    </w:p>
    <w:p>
      <w:pPr>
        <w:pStyle w:val="Western"/>
        <w:spacing w:before="280" w:after="202"/>
        <w:rPr/>
      </w:pPr>
      <w:r>
        <w:rPr/>
        <w:t>33:53 IWDM: I don't hear you.</w:t>
      </w:r>
    </w:p>
    <w:p>
      <w:pPr>
        <w:pStyle w:val="Western"/>
        <w:spacing w:before="280" w:after="202"/>
        <w:rPr/>
      </w:pPr>
      <w:r>
        <w:rPr/>
        <w:t>33:54 S4: Fifty.</w:t>
      </w:r>
    </w:p>
    <w:p>
      <w:pPr>
        <w:pStyle w:val="Western"/>
        <w:spacing w:before="280" w:after="202"/>
        <w:rPr/>
      </w:pPr>
      <w:r>
        <w:rPr/>
        <w:t>33:55 IWDM: Fifty, $50. Give me the next one down, the next lowest.</w:t>
      </w:r>
    </w:p>
    <w:p>
      <w:pPr>
        <w:pStyle w:val="Western"/>
        <w:spacing w:before="280" w:after="202"/>
        <w:rPr/>
      </w:pPr>
      <w:r>
        <w:rPr/>
        <w:t>[background conversation]</w:t>
      </w:r>
    </w:p>
    <w:p>
      <w:pPr>
        <w:pStyle w:val="Western"/>
        <w:spacing w:before="280" w:after="202"/>
        <w:rPr/>
      </w:pPr>
      <w:r>
        <w:rPr/>
        <w:t>34:03 IWDM: Thirty-three dollars. Give me the lowest. There, over there is the lowest one. You don't have another? But you have another; yes, you do, you have another one... [laughter] It's the same price, only two prices: $50 and lower, $33.</w:t>
      </w:r>
    </w:p>
    <w:p>
      <w:pPr>
        <w:pStyle w:val="Western"/>
        <w:spacing w:before="280" w:after="202"/>
        <w:rPr/>
      </w:pPr>
      <w:r>
        <w:rPr/>
        <w:t>[background conversation]</w:t>
      </w:r>
    </w:p>
    <w:p>
      <w:pPr>
        <w:pStyle w:val="Western"/>
        <w:spacing w:before="280" w:after="202"/>
        <w:rPr/>
      </w:pPr>
      <w:r>
        <w:rPr/>
        <w:t>34:33 IWDM: Oh yeah. Now see, this one is very nice too, very nice frame. That's two? Take it out of there. That's how she keeps me young. [laughter] Keep me doing all the work. [laughter] That'll keep me young. Okay, this is the other one. It's a cheaper frame than the second one, third frame is cheaper, but the price, they're also 33, let me get on the mic. The price is also $33, so we have $50 and $33, and three different frames. Okay, I'm gonna leave now and we only have so many here, but those who want them, please come get them and take them with you. See you on the next occasion, which I hope will be soon. It might be sooner than the 24th of February, celebrating Saviours' Day observance; but if it's not, I'll see the brothers for our special meeting with the brothers at 2/20, the Regal Theatre in Chicago on 79th Street near Stony Island. In fact, it's just about maybe a quarter of a mile down the same street down Stony Island from Mosque Maryam where I used to preach or teach, preach and teach on Stony Island there are at the Mosque Maryam.</w:t>
      </w:r>
    </w:p>
    <w:p>
      <w:pPr>
        <w:pStyle w:val="Western"/>
        <w:spacing w:before="280" w:after="202"/>
        <w:rPr/>
      </w:pPr>
      <w:r>
        <w:rPr/>
        <w:t>36:14 IWDM: Back then, it was called Muhammad's Temple or Muhammad's Mosque, Muhammad's Temple #2 or Muhammad's Mosque #2. Yes, I began when I came. My father permitted me to come back, I began in the basement. The attendance wasn't big enough for the main area, the upstairs area, so we began in the basement. And every time I came again, the attendance was bigger. So pretty soon, we were upstairs and end up filling up the place, filled up the library, filled up the school gym, the assembly room, and we built the attendance up to over 3,000 sometimes on a Sunday. Yes, that's what happened over there. Well, let me tell you something, don't be surprised that if in about three years, our capacity, our numbers will be three million. Where am I speaking from? Evidence that my Lord has given m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58:00Z</dcterms:created>
  <dc:creator>Les Taha</dc:creator>
  <dc:description/>
  <cp:keywords/>
  <dc:language>en-US</dc:language>
  <cp:lastModifiedBy>Les Taha</cp:lastModifiedBy>
  <dcterms:modified xsi:type="dcterms:W3CDTF">2024-01-10T23:00:00Z</dcterms:modified>
  <cp:revision>1</cp:revision>
  <dc:subject/>
  <dc:title>01/06/2001</dc:title>
</cp:coreProperties>
</file>