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9/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 xml:space="preserve">Youth Leadership </w:t>
      </w:r>
    </w:p>
    <w:p>
      <w:pPr>
        <w:pStyle w:val="Heading1"/>
        <w:spacing w:before="0" w:after="520"/>
        <w:rPr>
          <w:rFonts w:ascii="Cambria" w:hAnsi="Cambria" w:cs="Cambria"/>
          <w:sz w:val="52"/>
          <w:szCs w:val="52"/>
        </w:rPr>
      </w:pPr>
      <w:r>
        <w:rPr>
          <w:rFonts w:cs="Cambria" w:ascii="Cambria" w:hAnsi="Cambria"/>
          <w:sz w:val="52"/>
          <w:szCs w:val="52"/>
        </w:rPr>
        <w:t>Chicago,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table that G-d has prepared for us does not belong to any one of us, as much as it belongs to all of us. And G-d says to us in our Holy Book, "See how He has spread the earth like a table." Isn't that something? So family, let us sit at the same table and let us not think that any member in the family of man has more right to sit at that table. That's what we need. Economic justice so that we can have more peace and a world for us in the future. Thank you very much. Peace be to you.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Abdul Wahid:</w:t>
      </w:r>
    </w:p>
    <w:p>
      <w:pPr>
        <w:pStyle w:val="Western"/>
        <w:spacing w:before="86" w:after="202"/>
        <w:rPr>
          <w:rFonts w:ascii="Calibri" w:hAnsi="Calibri" w:cs="Calibri"/>
          <w:color w:val="000000"/>
          <w:sz w:val="22"/>
          <w:szCs w:val="22"/>
        </w:rPr>
      </w:pPr>
      <w:r>
        <w:rPr>
          <w:rFonts w:cs="Calibri" w:ascii="Calibri" w:hAnsi="Calibri"/>
          <w:color w:val="000000"/>
          <w:sz w:val="22"/>
          <w:szCs w:val="22"/>
        </w:rPr>
        <w:t>The Imam has agreed to take any questions we may have in the audience at this time or even up here on the dais. Any questions that we have at this time, please feel free. There's a mic over there. Yes. On behalf of the Triangle Propagation Committee, we'd like to thank our listening audience for tuning in. The Imam was right on time, it's about four o'clock and they should be tuning out. We thank you for listening to our program and we pray to G-d that you receive something from the talk of our leader Imam WD Mohammed. Thank you. Questions pleas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for Imam Mohammed. My question is that Insha Allah, we will be having the completing of the building of the Masjid before the end of the year. So, if we're able to do just that, would you be good enough to consider coming in and opening up the Masjid once we complete build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much. It'd be a great honor and be a great pleasure for me to come to Fayetteville again. I was there before but I would very much be delighted to come back and celebrate with you the opening of your new Masjid. 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bring something else your attention. Now they handed me water, this Avian water. Now this is certainly a new time. I don't usually buy this water it's too expensive, but thank you very much.</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My name is Abdul Rahman and I'm a junior at North Carolina Central University. And I am the editor of my school's newspaper. I would like to know about what procedures could a student take in inviting you to a college campus to deliver a lectur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am almost tempted to run down there and give you my address and phone number. I tell you what, the Imam here...Where's Imam Wahid? He'll give you a number that you can contact me, address and phone number.</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my question is, if you look at The Qur'an, it says Allah calls on Jews and the Christians to become Muslim. Yes. If they're already believers, then why are you calling them to become Musli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Islam is G-d's choice of religion. But we believe that all the Prophets came with the same. It came from G-d. Whatever the Prophets brought came from G-d and Islam is G-d's choice of religion. But we believe that the Qur'an has been protected against any alterations of changes and therefore as obedient Muslims, we must insist that the best source for religious knowledge is Qur'an and we invite everybody to become Muslims. Yes, we do. We invite Christians and Jews and all to become Muslim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going to answer the question about why are they believers?</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Yes. </w:t>
      </w:r>
    </w:p>
    <w:p>
      <w:pPr>
        <w:pStyle w:val="Western"/>
        <w:spacing w:before="86"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Why call them to become Muslim? Why shouldn't they stay as they are? They're already believers. What's the differen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No, all Muslims are not believers. So, we invite everybody to the way of G-d. Now if you notice the language does not say invite the people to the Ummah of Islam. It doesn't say invite the people to be Muslims. It says invite the people to the path of G-d. There are others on that path. </w:t>
      </w:r>
    </w:p>
    <w:p>
      <w:pPr>
        <w:pStyle w:val="Western"/>
        <w:spacing w:before="86" w:after="240"/>
        <w:rPr/>
      </w:pPr>
      <w:r>
        <w:rPr/>
      </w:r>
    </w:p>
    <w:p>
      <w:pPr>
        <w:pStyle w:val="Western"/>
        <w:spacing w:before="86"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My name is Asante and I really, really enjoyed your talk. Thank you. My religion is Al-Islam, which is religion of a part of West Africa. However, there's a very close relationship between the Akkan Religion and Islam. And I really, really enjoyed your redefinition from tolerating to accepting it. The question that I have is in all the Holy books I've ever read and all the Prophets I've heard about, they all say no one has seen the Creator. Therefore what makes one person's G-d an idol and another person's the real th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In our Holy Book, G-d does not leave the person with a need on their soul that has a need to see Him without some satisfying answer. Moses asked to see G-d in our Holy book and the same is in the Bible. But in different words, Moses asked to see G-d. And G-d says to Moses, "You cannot see Me but look to the mountain. You cannot see Me but look to the mountain and if the mountain stays in its face unchanged, you'll see Me." And when Moses looked at the mountain with that heavy question on his mind, he fainted, he swooned, he fainted, he passed ou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he collected his thoughts again, he realized that the mountain did stay in its place. So, what is the lesson that the wise in Islam, the scholars and Imams they give us? The lesson is that we can't see G-d through the material world. We did not see Him through the material world. But G-d reveals Himself to us. It's His revelation that permits us to see G-d. Now his question was t all of us we can't see G-d, but why do some of us have idols? Images of G-d. Some don't. Some think they have the real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people who have those idols, they say, when Muhammad challenged them, they say, "We know these idols cannot speak but there our means of communicating to us." So that's the justification. But how many see idols only as the means, means of bringing the real information about the Gods to them. Only certain ones. Most learn to be wise in the knowledge of the G-d that they say is G-d. But the masses of the people are spooked up. They believe those idols have housed in themselves, therefore the idols had to be destroyed. And Muhammad, when he came to be the leader of all of Mecca, he went into the Holy House we call Ka'aba, built by Abraham and his son and he cleared it, took all the idols out of it and rid that society of idol worship. So, I don't know. I believe that if you're sincere in your heart, you really want to obey G-d, the authority that you believe is higher than any other thought and responsible for your life and your existence and your future, no matter how you see G-d, how you visualize G-d is not going to prevent G-d from helping you and being your G-d. G-d is too big to say, look, He thinks that's me. I'm not going help him. He is sincere and he needs help. So, I am going to help him.</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Good afternoon, my name is Alan Stevens. I'm a student at Duke University. Yes, you spoke extensively in your speech of the unity of man and the ability of man and form a common unity. Yes. You hear extensively in the news terms such as the Taliban in Afghanistan and the liberal western American society whose value systems at the core are so different and so seemingly incompatible. My question is, do you think it's possible if two societies with such opposite core values can form a single community? And if so, how do you think that can be accomplish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think they can do it, but I think we can do it. I think that we don't belong to either one of them. We can do it and we will impress them and they'll be touched so deeply that they'll come out of their hard shell and structures and join u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do you feel that individuals in the world, they use religion, spirituality, whatever you like to call it, to create a lot of foolishnes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pBdr>
          <w:bottom w:val="double" w:sz="12" w:space="1" w:color="000000"/>
        </w:pBdr>
        <w:spacing w:before="86" w:after="202"/>
        <w:rPr>
          <w:rFonts w:ascii="Calibri" w:hAnsi="Calibri" w:cs="Calibri"/>
          <w:color w:val="000000"/>
          <w:sz w:val="22"/>
          <w:szCs w:val="22"/>
        </w:rPr>
      </w:pPr>
      <w:r>
        <w:rPr>
          <w:rFonts w:cs="Calibri" w:ascii="Calibri" w:hAnsi="Calibri"/>
          <w:color w:val="000000"/>
          <w:sz w:val="22"/>
          <w:szCs w:val="22"/>
        </w:rPr>
        <w:t>While some might, I suggest to you not to follow anything that is attached to foolishnes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ones to whom we are indebted for our life, for an environment that supports our life. When we read Qur'an, G-d tells us in Qur'an how all of this got started. That there was no creation, at least none that one can observe. G-d, the Eternal who was never born and never gave birth to any child but created everything. Men, Prophets, everything. Was existing as He is and as He always has been and as He always has, always will be. No change in Him ever, G-d. And He made out of the creation, makes this creation out of the space and created the space because before there was any creation, there was no space. So, He created the world and made space. He made space and the world, created the world and made space. And designed everything to grow the mind and heart of the human being. Everything that He has designed, everything that He has given us is designed. Even our own creation is designed. This is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designed to grow the heart and mind of human beings. The heart and the mind of the human being, through our sensory body, our feelings, our emotions, our sensitivities. G-d reaches us and the intellect is blessed to awaken and we start to be curious or to ask questions about our own existence or ask questions about the existence of the external reality. And G-d eventually comes to our aid. We're struggling. We don't know. G-d comes to our aid and gives us additional help, gave us big help when He gave us the human constitution, this sensory body, human heart, human intelligence. It's a big help and the external world that we ought to relate to. For G-d says, Allah says in Qur'an, G-d says that He created us that we should have growth. He doesn't want us to be stagnant. Allah does not want us to be standing still stagnant, showing no growth. Life shows progress, life shows growth along on us to show growth. He created us to have growth. What I would like to leave with the youth leaders. You are leaders. You've proven it to us that you are leader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accepted to have your conference, and you have accepted the responsibility to make it a success and you have accepted it for the good future of the Islamic community. So that is enough to convince us that you're leaders. If you weren't leaders, you couldn't accept that responsibility. If you weren't leaders, you wouldn't have a spirit to accept that responsibility. If you weren't leaders, you couldn't get up here and talk to us the way you do. So, we know you're leaders. And Allah is always in charge, always in charge. Some people say "What would've happened to us Brother Imam, if it wasn't for you? And I answer, the same or better because Allah would've taken care of it in a different way. Or with a different person. Allah's always in charge. I'm not worried about the future, I'm worried about you. There's a difference. Allah can preserve the future for this work and He doesn't have to use you at all. He doesn't have to use anybody from our community. He can cause a Korean to study what we have done and take an interest in what needs to be done. And if you all drop the ball, the Korean will run and pick it up and run for a touchdown. Yes that can happen. Allah says, to all of us Muslims, all of us Muslims, all 1 billion and so of us. He says, if you fail, I'll produce another people who won't be like you, won't be failure. I want to tell you many things but I'll wait until my time. This is not my time, this is your time. But for the night I would just like to say, to visualize something is the opening of the way; to visualize something that opens the way. Until you can visualize something, you are in the dark and there's no hope for what you want. If you want something, you have to first see it yourself. You have to be able to visualize it, you have to be able to see it.</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want to go somewhere, you have to visualize that space. You can't walk in the dark with no perception, with no idea of what it looks like, what you're going through. So you have to visualize it first. And Allah has blessed us with a vision before Imam Warith Udin Mohammed. G-d has given us a vision of community life in its excellence. Community life in its excellence. The Islamic community. That's our vision. And that vision should motivate us all the time. And G-d has made it a rule that the most good is one that gives the people the maximum good that their nature and spirit calls for. So Islamic community should never be stagnant. Islamic community should never have an end in view. It should only have a concept in view. There's no end in view. We should be progressing and building new things and improving upon our lives and improving upon our comfort. Yes, our comfort. We should be doing this. Yes, we should be visualizing all the time a better existence for ourselves as the Ummah, the Islamic Ummah, the Muslim Ummah. So that is the vision. So my vision, and I have a vision. My vision is inspired by that big picture, that big picture, that big reality that exists for us in the Qur'an and that Muhammad led us to. Prophet Muhammad planned and established with his own leadership, with his presence, his own presence, with his own labor. It was establish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s not stagnant. It's growing. Yes, it's growing. It's growing even now when we think it's dead or stagnant, no it's not. It's growing. I met with Muslims in Saudi Arabia, Muslims who have been blessed by Allah, Almighty G-d to have ability and great material resources, great material resources and I met them. And they are not at all presenting themselves as people who are conscious of their achievements. They present themselves as people who are desperate. They are wanting to achieve more for Islam. Now there's a difference. You meet people who have money and the money is carrying them. They're not carrying the money, the money is carrying them. The money is shaping them. They're not using the money as a means or a tool and the money has made them a subject and they're subjective to the money. Their character is formed by the money. Their spirit is formed by the money. The true believer in G-d who seeks G-d's pleasure and knows that G-d is higher than anything, bigger than everything. Richer than everything. Richer than everything. You know, men who love money, they respect men who have more money then they do. G-d is richest, got everything, everyone, everything. So those who are conscious of that, they don't let money go to their head. They don't let their wealth form their character. They don't let their accomplishments shape them, but they remain purely for G-d and they use these means in service to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we can become like this, we got a great future. The future is guaranteed for us. I met these wonderful people and it strengthens my faith. So every time you meet a person who has strong faith, strong as yours and stronger, if you are a person of strong faith, it leaves you with more energy. You leave them with more energy than you had before. Your spirit is higher, your faith is stronger, your will and determination to do is greater. Yes, I thank Allah for the people that I have been blessed to meet, to get to know, get acquainted with because they're contributing a lot to my life. Just seeing them and witnessing that G-d has made such great people on this earth. You know as Muslims, we believe in angels. We believe in angels. Yes angels. We think of them as the unseen, right, the angels unseen. But we know they can become visible too and take the shape of human beings or whatever G-d wants them to take a shape of. Or as light. They can make themselves visible or G-d can make them visible to us. So we believe in these angels. Now we depend on each other, don't we? Yes sir. If we are decent conscious people with human sensitivity, we got a brother or sister that we know we can turn to in the family of our father and mother. We get in trouble, we think to call on them don't we? We call on them, tell them the trouble we are in. See if they can help us out.</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metimes we don't have to call them. The closest is so close, the bond is so strong they just pick it up in there by that sensory body, the sensory body pick it up in the air like wireless communication, television, et cetera. Pick it up in the air and call you right at the time when you thinking about it. Yeah, that's right. Say "Are you okay? Say, "No I'm not." That's something that you called me at this time. So you have proof that there is something above this concrete reality. There's another dimension in this world. Now if we will call to our physical bodies for assistance, don't you know you could also call to the invisible body for assistance. And like the visible body comes to your rescue, the invisible body can come to your rescue. It's happening all the time and most of you don't know it. You can't recognize it because you are not tuned in. So we are not going to get to where we supposed to go unless we believe in all that G-d has given us to believe in. And G-d says, believe in G-d, believe in angels, believe in His Messengers and believe in angels. So believe in angels, brothers and sisters. And never stop believing in G-d.</w:t>
      </w:r>
    </w:p>
    <w:p>
      <w:pPr>
        <w:pStyle w:val="Western"/>
        <w:spacing w:before="86" w:after="202"/>
        <w:rPr>
          <w:rFonts w:ascii="Calibri" w:hAnsi="Calibri" w:cs="Calibri"/>
          <w:color w:val="000000"/>
          <w:sz w:val="22"/>
          <w:szCs w:val="22"/>
        </w:rPr>
      </w:pPr>
      <w:r>
        <w:rPr>
          <w:rFonts w:cs="Calibri" w:ascii="Calibri" w:hAnsi="Calibri"/>
          <w:color w:val="000000"/>
          <w:sz w:val="22"/>
          <w:szCs w:val="22"/>
        </w:rPr>
        <w:t>Never stop believing in the Muhammad the Prophet. You know, we are Mu'min aren't we? If we are believers we are called Mu'min. It means believers. And the Prophet is a Mu'min before us. Muhammad the Prophet, he called us to faith. As Allah says in the Qur'an. But do you know that one of the names of G-d is the Believer? We translate it the Trusting, the Mu'min. That's the name of G-d. G-d is Al Mu'min. You know why I think G-d wants us to know that name of His? Because you know, really if I wanted to become philosophical, I would have to translate that. Yes, I would have to translate that attribute, I have to do something with it. I have to bring out more meaning. That wouldn't be enough. Just saying that G-d is a Believer. To believe indicates that I don't know. There's something I don't know. I don't it, all to believe. I believe in angels, I believe in G-d because my knowledge is limited. But if you see belief as trust, not just belief but as trust. I trust G-d. I trust G-d. See, Mu'min also means a person who trusts G-d.</w:t>
      </w:r>
    </w:p>
    <w:p>
      <w:pPr>
        <w:pStyle w:val="Western"/>
        <w:spacing w:before="86" w:after="202"/>
        <w:rPr>
          <w:rFonts w:ascii="Calibri" w:hAnsi="Calibri" w:cs="Calibri"/>
          <w:color w:val="000000"/>
          <w:sz w:val="22"/>
          <w:szCs w:val="22"/>
        </w:rPr>
      </w:pPr>
      <w:r>
        <w:rPr>
          <w:rFonts w:cs="Calibri" w:ascii="Calibri" w:hAnsi="Calibri"/>
          <w:color w:val="000000"/>
          <w:sz w:val="22"/>
          <w:szCs w:val="22"/>
        </w:rPr>
        <w:t>He trusts G-d, not just believe in G-d, he trusts G-d. That's a little stronger faith. To believe is one faith. But to believe and also trust is even a stronger faith. So for us, we're believers in trusting people. We believe in people, in trusting people. But for Allah and Mu'min, He's only trusting.</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al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 doesn't have to believe. What is there for Him to believe? He's a trusting G-d. I know the Arabic. Okay, so I'm speaking with authority. And there are Arabic speakers right here in my presence, they're smiling. Yes, He's a trusting G-d. This word believing is difficult for me to say G-d is a believer. Although I heard some preacher say G-d is a Believer. And it's okay as long as you know that G-d has no need to believe. It's okay to say that G-d believes if you also know that G-d has no need to believe. But look at this, G-d wants us to know that He trusts us. Isn't that wonderful? You can have loving parents, and they can give you everything. They can give you money and fast cars and everything. But if you don't feel they trust you, you won't be happy. They can give you very little. But if you know they have faith in you, that they trust you, oh you're happy. That makes you happy.</w:t>
      </w:r>
    </w:p>
    <w:p>
      <w:pPr>
        <w:pStyle w:val="Western"/>
        <w:spacing w:before="86" w:after="202"/>
        <w:rPr>
          <w:rFonts w:ascii="Calibri" w:hAnsi="Calibri" w:cs="Calibri"/>
          <w:color w:val="000000"/>
          <w:sz w:val="22"/>
          <w:szCs w:val="22"/>
        </w:rPr>
      </w:pPr>
      <w:r>
        <w:rPr>
          <w:rFonts w:cs="Calibri" w:ascii="Calibri" w:hAnsi="Calibri"/>
          <w:color w:val="000000"/>
          <w:sz w:val="22"/>
          <w:szCs w:val="22"/>
        </w:rPr>
        <w:t>A lot of us, we're Believers and we believe in each other but we won't trust each other with much.</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you trust me with about $500 right now? "Well no brother, I don't have it. I don't have it." So G-d wants us to know that He trust us. He trusts us with the environment, with the universe. he trusts us with the universe. We can't hardly get a bank to trust us with $2,000. Especially, poor us. But G-d trusted man, His human being with the whole universe,</w:t>
      </w:r>
    </w:p>
    <w:p>
      <w:pPr>
        <w:pStyle w:val="Western"/>
        <w:spacing w:before="86" w:after="202"/>
        <w:rPr>
          <w:rFonts w:ascii="Calibri" w:hAnsi="Calibri" w:cs="Calibri"/>
          <w:color w:val="000000"/>
          <w:sz w:val="22"/>
          <w:szCs w:val="22"/>
        </w:rPr>
      </w:pPr>
      <w:r>
        <w:rPr>
          <w:rFonts w:cs="Calibri" w:ascii="Calibri" w:hAnsi="Calibri"/>
          <w:color w:val="000000"/>
          <w:sz w:val="22"/>
          <w:szCs w:val="22"/>
        </w:rPr>
        <w:t>Isn't that something? And to show you that He trusted man with the whole universe, He has permitted man to discover atomic power, a energy he can really destroy with earth if he wanted to. But G-d trusted him, didn't He? That shows you G-d trusted man. He said, G-d says "He has put into your service, reduced to your service, made it reachable for you and made it serviceable for you, made it a utility for you." You can reach it and then you can employ it and make it work for you. He said everything that's in the sky and everything that's in the earth. So with the revelation of the Qur'an to Muhammad the Prophet and to all people through Muhammad the Prophet, we have the revelation of the Qur'an that invites us to engage the whole universe with our hearts and our intelligence. Yes, to engage it as something that G-d has invited us to take an interest in for the good utility and the good benefit of the human society upon this earth. Because He needs nothing of it. Don't you know that's some great trust. That's some great trust. Here it is we can't trust each other with $5 sometimes. And G-d has trusted human beings and human beings on this earth with the whole univers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proof again I say that He trusted us with it, He gave man the power, the ability, the use of his brain and the means outside of his own body. He gave him the means to destroy, maybe not the universe but this earth. Yes, there's enough atomic weapons to destroy the earth. We know that. But the man, he's not destroying the earth. He's not destroying the earth. We wonder how have we been saved from a nuclear war? We've been saved by G-d. We've been saved by G-d. The same G-d that trusted us also has control all the time, all the time. Just like we trust the little child, a little aggressive child. Some men, they're very proud of that aggressive son. He's a little Evil Knievel. And he wants a motorbike motorcycle. You trust him, you get it for him. He break a leg every other week. But you still trust him. If you take him to the hospital every time he break a leg and you watch him. After awhile you're telling him can't have another motorcycle. So he says, I got to save his life. If I let him keep letting him go, he's going to kill himself. So that's how G-d is with the whole humanity.</w:t>
      </w:r>
    </w:p>
    <w:p>
      <w:pPr>
        <w:pStyle w:val="Western"/>
        <w:spacing w:before="86" w:after="202"/>
        <w:rPr>
          <w:rFonts w:ascii="Calibri" w:hAnsi="Calibri" w:cs="Calibri"/>
          <w:color w:val="000000"/>
          <w:sz w:val="22"/>
          <w:szCs w:val="22"/>
        </w:rPr>
      </w:pPr>
      <w:r>
        <w:rPr>
          <w:rFonts w:cs="Calibri" w:ascii="Calibri" w:hAnsi="Calibri"/>
          <w:color w:val="000000"/>
          <w:sz w:val="22"/>
          <w:szCs w:val="22"/>
        </w:rPr>
        <w:t>He opens the way for us, gives us these things and if we become too dangerous with it, He takes control, for our own protection. So this is G-d. Your future and success as youth leaders who will inherit our responsibility, the part that we are not carrying, depends on you becoming true believers. Because the world of fainthearted believers, believers who will accept power but question the rest, go with so much, but leave so much behind them, they're not going to have a place in the future. They're not going to have a place in the future. The future belongs to the devoted servants of G-d. Always has been that way. But now it is so clear that this is the day of the faith, the day of religion, the day of the people, for the people who believe in G-d. And G-d says, well He really asks the question, "Who has said to my worshipers or my devotees that these good things of the world are not for them?</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G-d asked a question, who has said that, that's plenty of proof to the reader who believes in G-d that somebody said that. Somebody has said that these good things are not for the worshippers of G-d. And that's what they'll tell you. I've had it told to me, say if you want business, go after business. Say if you want religion, go after religion. Telling me you can't have both. I've had 'em tell me that when I set out. That's what they told me. When I say they I mean white folks, big white folks. They told me that if you want business, go after business. If you want religion, go after religion. The idea is that if you are serious about this G-d business, then we don't want you in our business. So what is this that you got? You are performing and going about as though you have a sacred duty to do business to make money as well as say your prayers and all those other things. Now we don't mind you doing this if you just going be interested in money or be interested in religion, but doesn’t carry that religion all the way into the money, the field of money, than you are not right for us. It appears that you are just as strongly committed to G-d as you are to anything else of service, but you also just as strongly, you are just as strong, strong in your commitment to make some money too. And this makes us very much nervous. Yeah, that's what they were telling me. They didn't elaborate like that. I've been elaborating myself for you to make you understand that's what I saw as the situation. And I said to myself, "Alright that's this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coming from religious people. This is a religious man talking to me like that. A preacher man. They were talking to me this way. "Well if you're focused on G-d, go after G-d. Go after G-d but don't come after this money. Now if you are going to come after this money, then put down this G-d thing." Just say you're business people, not preachers and Imams. Now we know we have both in the world and they accept it. But I guess some people, they just don't want trouble in the business world because they know they hold G-d as authority above all other authorities. That makes them very nervous, makes them very nervous. But I guess they have watched me now for a long time and they've see me and they feel safe. They feel they safe that I'm not going to cause them any trouble cause they're not in the way anymore. But they were back in those days. I'm talking about 15 years ago. They were in the way and we couldn't go anywhere.</w:t>
      </w:r>
    </w:p>
    <w:p>
      <w:pPr>
        <w:pStyle w:val="Western"/>
        <w:pBdr>
          <w:bottom w:val="double" w:sz="12" w:space="1" w:color="000000"/>
        </w:pBdr>
        <w:spacing w:before="86" w:after="202"/>
        <w:rPr>
          <w:rFonts w:ascii="Calibri" w:hAnsi="Calibri" w:cs="Calibri"/>
          <w:color w:val="000000"/>
          <w:sz w:val="22"/>
          <w:szCs w:val="22"/>
        </w:rPr>
      </w:pPr>
      <w:r>
        <w:rPr>
          <w:rFonts w:cs="Calibri" w:ascii="Calibri" w:hAnsi="Calibri"/>
          <w:color w:val="000000"/>
          <w:sz w:val="22"/>
          <w:szCs w:val="22"/>
        </w:rPr>
        <w:t>G-d opened a way for us. We couldn't go anywhere. But all that has changed now. But my faith has not changed, it has grown stronger since then. And our future depends on you having strong faith in Allah and having patience, being respectful of others. Respect others that don't believe in your religion even. Respect others, respect all people and don't force your way when you don't have to. If you can find a way around without forcing your way, then be patient. Even if it takes longer to get what you want. Be patient and wait for that time when you can go without forcing your way. Don't invite trouble. Don't invite opposition. Look for the peaceful road, the peaceful w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meone has the Los Angeles Resource issue. That's me, holding up one finger up there. One G-d, one finger. Now the page is emphasizing the page. So you see they gave the page to Imam WD Mohammed. And everything they got down here word for word what I said. I took it to Saudi Arabia with me. I showed it to them. They said "Powerful dawah." I thought another brother, is it okay? It's okay with you all. Another brother came up, one of the young, the youth came up. No, no, my brother came up. I don't know if he really wanted to ask the question. if he did, he's the last one. So let's give him opportunity to make his comment or ask a question. We have a mic over here, I am not aware of another mic. You should move this mic. That mic is not working too well. Help me with that mic. Which one, which one is more accurat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both are equally accurate. The Sunnah that the Prophet left with us has not been on paper, has not been put in books. These books that we are reading now, his Sunnah was a living Sunnah. It was still living among us. So if Sunnah was accurate and the Qur'an is accurate, his Sunnah was accurate. Both were accurate. But now when we read the Sunnah of Prophet Muhammad, we have be very careful because some reports are not valid. Some reports have defects in them. Sometimes the person, the number one source of the report is without question, without defects, without question, without doubt. For example, they may say, Abu Hurrarah said, May G-d be pleased with him, as reported by so and so and so, to so and so and so. Abu Hurrarah, he was a companion of the Prophet. So we know that the Prophet never said anything negative about him and never rejected him. And we know that anyone who had direct access to the Prophet and accepted Islam, they were raised above the average people and they were better than the average people. Because his presence would do that for them if they were of stature before, staying there and being close to him, that would lift them up. He was so powerful in his character and devotion. So, we don't question Abu Hurrarah.</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do question Mr so and so and so, who said he heard it from so and so so and so. See what I mean? So these reports that have changed, changed, changed. The linking one to another goes back to the person that was the Companion of the Prophet. Sometimes these reports are good, sometimes solid, sometimes weak, sometimes very weak, sometimes even detrimental to Islam, harmful to Islam. So the Sunnah as we have it now in these books from different writers is to be taken with a grain of salt. You are to be cautious while you're reading these things and know that G-d will not have the Prophet give us something that would conflict with what He revealed to the Angel Jibril in the Qur'an to give to the Prophet. If it conflicts with the Qur'an, you throw it out. You reject it.</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my reason for recommending the school in Syria? Yes. My reason is that the leader for the religious group, Islamic group that established the college there, more than one college there. And in my opinion, this mind is the best that I know of in any Muslim leader on this planet earth. I don't know of any Muslim leader on the planet, on this planet who has a better mind in my opinion, for giving Islamic dawah and presenting Islam to both Muslims and Non-Muslims, then Sheikh Ahmed Tufaro.</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are working for excellence. They don't just want a college, they want a college that offers the best and produces the best. And I know that you'll be comfortable there. I was there. I visited the premises. I visited the college that's already operating there, been operating there, been there, established there for a number of years. I've seen students from America and Africa and other parts of the world there and they seem to be happy there. They're not tense like other students. I been to other schools and other college campuses in the Islamic world. But they're not tense there. They're really free there and they respect differences of opinion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at the same time they're very, very serious about student discipline on the campus. You have to give your time to your education. You can't come there and say, well I'm going to college but I have another interest in Damascus here. You can't have that. You can only have one interest there. Your interests has to be your education and they give you full support. The main thing that brings me to recommend that college to you all is the broad mindedness of the Sheik himself and how his people devote themselves so faithfully to the aim and purposes and vision of their leader, Sheik Tufaro.</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won't go there finding people making trouble for themselves. A lot of places you may not make trouble and nobody makes trouble with you but you and you go in there, so much confusion going on among them that just makes you not want to be there. But you won't find that. You find those people working, working in unity, working in harmony and having the same disposition towards the dawah, the obligation to invite others to the religion. That is that you shouldn't impose it on people, you shouldn't stuff it down their throat. You don't insult them. You don't disrespect the people that you invite to Islam and you respect their intelligence, respect their sensitivities when you're presenting Islam to them. And if you are a student, you work hard to give the student the best, the best situation, the best environment, the best field and the best assistance to help them be successful in their courses and reach the aim to graduate two years or four years, whatever it is. So I'm convinced that this is what's there. What I'm telling you is there, that's what you'll find there. I wouldn't recommend any school to anybody. You haven't seen me recommending a school. I wouldn't recommend any school to anybody unless I myself was convinc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are free to be whatever you want to be. Among us are some Shiites in this association we have, we are not all Sunnah. But the majority are Sunnah. And I'm sure that there are a few hidden Ahmadiyya. And a few Nation of Islam Muslims you know. But that's okay if they are sincere, they like being among us, we're not going to go on any witch hunt. We're happy with that. And we pray Allah bless them to be successful. I would say if you or any student that's going over there has any particular orientation other than what my leadership has given you, don't feel uncomfortable. Go there and make the best of your opportunity. You're welcome.</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do. Yes I do. Again, I find with the Prophet the answer for both these questions you are asking me that I'm hearing from you all. The Prophets example is vast and can answer most of these questions for me. Prophet Muhammad, he was seen sewing his clothes. He was cleaning the house, sweeping the floor for his wife. He was seen doing his own shopping in the market. And he's the head of a state now. he is like the President more than President, Governor. More than the Governor. He's the top man over all the territories like the President of the United States, even bigger. With the whole association of believers were under him and all territories, which included Medina at that time under him. And he is seen washing his clothes. He was a business man we know, working for his wife Kadijah, May G-d be pleased with her. Going abroad, negotiating business for her, taking care of business for her. Now you don't hear about this after he became a Prophet. Why? Because that's too small now. But do you think he stopped doing business? He was a businessman He didn't stop doing business.</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 the while, he was serving a whole community as their leader. Their Governor, their President, their Imam, their Sheik. Their everything. This is Muhammad the Prophet. And having time for children, reporting that he's seen sitting with the children, or standing there talking to the children. Talking to friends that had troubles, listening to their troubles, telling them what he felt that they could do as friend to friend. This is Muhammad the Prophet. Now, if a man can take on all that, still find time to wash his clothes, to go to the store for his wife, do all those other things, to go to store for her and shop for her and him. Sometimes. Not all the time, but he did it. And to play with children, he actually would play with children would contribute to their happiness by relating to them on their level. That's what Muhammad did. Muhammad the Prophet. That was him. So, if he did that, do you have any question now about whether you can do all those things? You shouldn't sister. Thank you, May Allah be with you.</w:t>
      </w:r>
    </w:p>
    <w:p>
      <w:pPr>
        <w:pStyle w:val="Western"/>
        <w:spacing w:before="86" w:after="240"/>
        <w:rPr/>
      </w:pPr>
      <w:r>
        <w:rPr/>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8:12:00Z</dcterms:created>
  <dc:creator>Les Taha</dc:creator>
  <dc:description/>
  <cp:keywords/>
  <dc:language>en-US</dc:language>
  <cp:lastModifiedBy>Les Taha</cp:lastModifiedBy>
  <dcterms:modified xsi:type="dcterms:W3CDTF">2024-01-07T18:13:00Z</dcterms:modified>
  <cp:revision>1</cp:revision>
  <dc:subject/>
  <dc:title>05/29/1999</dc:title>
</cp:coreProperties>
</file>