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5/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How Muslim Live Neighborly with Others</w:t>
      </w:r>
    </w:p>
    <w:p>
      <w:pPr>
        <w:pStyle w:val="Heading1"/>
        <w:spacing w:before="0" w:after="520"/>
        <w:rPr>
          <w:rFonts w:ascii="Cambria" w:hAnsi="Cambria" w:cs="Cambria"/>
          <w:sz w:val="52"/>
          <w:szCs w:val="52"/>
        </w:rPr>
      </w:pPr>
      <w:r>
        <w:rPr>
          <w:rFonts w:cs="Cambria" w:ascii="Cambria" w:hAnsi="Cambria"/>
          <w:sz w:val="52"/>
          <w:szCs w:val="52"/>
        </w:rPr>
        <w:t>Masjid Bilal Cleveland OH</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other name. I said, I did some brainstorming. I said, but let me think about it. So, I didn't think to call him up. Three days later or four days later, we met again on business for business. He said, "Brother Imam he said, I called downstate" and that's where we got the company Incorporated, downstate. That's where we going, Illinois. He said, "And they said that we can use it." He said "It is availabl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end up with the name Unitrust. It'll be Unitrust meaning One trust. One trust. Now you know, in Islamic knowledge and life, we trust G-d. That's one trust, isn't it? But G-d say, trust G-d and trust His Messengers. So that's two trus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d we trust each other, don't we? That's another trust. We trust G-d's angels. G-d says, and trust His angels. That's another trust. We have many trusts, don't we? But we have one trust. Like this nation, Epluribus Unum- One of many. Many nations, many nationalities come here and they conform to the law and way of one nation, America, US. So, we have one nation of many. And we have one trust of many. What is that one trust? Trust in G-d. It is only in the trust that G-d want us to have for Him that other trusts are admitted and qualified. We trust Muhammad the Prophet because Muhammad the Prophet, trust G-d and he is the servant of G-d, obedient, upright model, servant of G-d. And we trust the angels because they are the servants of G-d, the Messengers of G-d. So, whatever we trust other than G-d, it qualified and it becomes real for us because of the trust in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really there are many trusts in One G-d. And the trust come under the trust of G-d. So really I'm a business practical man too. So, I told the brothers in the meeting, sisters too. We had sisters there too. See, we don't keep them, we are not sex crazed or sex tilted. We pretty balanced. So anyway, I told them, I said, now I said, "Now that I explained that, the Islamic side of it, I said, now let me tell you what we mean in business." When we say Unitrust, I said, we mean that we trust this business. We trust the business vision, the economic vision that we have. And it's one, our vision is one, and we trust it based upon what we have as a business vision. We trust it. And though we have many entities. We're setting up another company. The trust is one, the trust is one. The trust is the knowledge and vision, the logic and the objectives that we hope to reach. When we see that and we trust it, then I trust it. You trust it. We have one trust don't we? We have one trust in business.</w:t>
      </w:r>
    </w:p>
    <w:p>
      <w:pPr>
        <w:pStyle w:val="Western"/>
        <w:spacing w:before="86" w:after="202"/>
        <w:rPr>
          <w:rFonts w:ascii="Calibri" w:hAnsi="Calibri" w:cs="Calibri"/>
          <w:color w:val="000000"/>
          <w:sz w:val="22"/>
          <w:szCs w:val="22"/>
        </w:rPr>
      </w:pPr>
      <w:r>
        <w:rPr>
          <w:rFonts w:cs="Calibri" w:ascii="Calibri" w:hAnsi="Calibri"/>
          <w:color w:val="000000"/>
          <w:sz w:val="22"/>
          <w:szCs w:val="22"/>
        </w:rPr>
        <w:t>We trust one business promise. This is the business promise we have. You trust that business promise. I trust that business promise. One. Okay, you ain't loyal to that business promise, you are out. Although I might have initiated it, G-d initiated it as far as my knowledge goes, G-d initiated it, G-d has inspired me to come up with these ideas. So, G-d has initiated it. It's a blessing from Allah, the Mercy of Allah. But if you see me as the initiator, the person among the human persons that's with it, I'm this one who started all this now, this new thing, vision for improving our lives materially this new vision, CPC, okay. If I'm not loyal to the nature, concept, promise, vision, logic of this business idea, out with me. And that's the way people succeed. This is the way people really succeed in life. This is the way of intelligent, educated, civilized society. You don't set a man up and put everything at risk by saying this is what holds it all together. That man holds it all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putting it all at risk because that man is going to get sick. That man is going to die. That man may go crazy. Yeah. Only thing you have to do is marry four wives in America. Well, I just saw a way to help another situation with a few words. I couldn't resist the temptation. They say fool rush in where a wise, man fear to tread. I've just tried to slow up the rush. Praise be to Allah. Now getting back to our subject. Unitrust. One G-d, we trust that One G-d. And if we know how, we first we have to love the logic that G-d gives us. We have to love it. When you love the reasoning, the logic, the reasoning and the logic that G-d reveals, then without actually trying, your mind, your reasoning, your feelings, your emotions, everything in you starts to be influenced by that and starts to agree with that and conform to that. And that's how I come up with Unitrust. Because I love that logic. And G-d says, "And G-d has caused everything He made to be extended, supported by, to be extended, have it's extending life or extending existence. Everything is growing. Everything is in motion and moving and growing.</w:t>
      </w:r>
    </w:p>
    <w:p>
      <w:pPr>
        <w:pStyle w:val="Western"/>
        <w:spacing w:before="86" w:after="202"/>
        <w:rPr>
          <w:rFonts w:ascii="Calibri" w:hAnsi="Calibri" w:cs="Calibri"/>
          <w:color w:val="000000"/>
          <w:sz w:val="22"/>
          <w:szCs w:val="22"/>
        </w:rPr>
      </w:pPr>
      <w:r>
        <w:rPr>
          <w:rFonts w:cs="Calibri" w:ascii="Calibri" w:hAnsi="Calibri"/>
          <w:color w:val="000000"/>
          <w:sz w:val="22"/>
          <w:szCs w:val="22"/>
        </w:rPr>
        <w:t>Upon what? Ilm. Means science. It means science. Rahma. And mercy. And mercy. Just that small, little small expression. That's wisdom. That statement in the Qur'an, little small expression in the Qur'an, Ooohhh, it's a great wisdom. So, if we want to plan our life, we want to plan our business, our business vision, it's more than just a business. It's a business vision. If we want to plan our business vision for getting us from where we are now, materially speaking or economically speaking to where we would like to be in this world, then we should appreciate the logic that G-d has given us and we should appreciate the way G-d say He has done things. Now we want growth. We want to see our work extended. So let us be sure that it’s respecting the laws of science. I mean the real science, Allah created science, not what you get out of in colleges. That's science, but it might be 90% pure. But I doubt this it's a hundred percent pure. That mean a hundred percent in accord with the laws, with the logic, that G-d has put in the matter. I don't know if it's a hundred percent accurate or in accord with that or not. So, I say G-d's science, the science created by G-d. If we want to do things, respect that, respect these laws of reality that G-d made.</w:t>
      </w:r>
    </w:p>
    <w:p>
      <w:pPr>
        <w:pStyle w:val="Western"/>
        <w:spacing w:before="86" w:after="202"/>
        <w:rPr>
          <w:rFonts w:ascii="Calibri" w:hAnsi="Calibri" w:cs="Calibri"/>
          <w:color w:val="000000"/>
          <w:sz w:val="22"/>
          <w:szCs w:val="22"/>
        </w:rPr>
      </w:pPr>
      <w:r>
        <w:rPr>
          <w:rFonts w:cs="Calibri" w:ascii="Calibri" w:hAnsi="Calibri"/>
          <w:color w:val="000000"/>
          <w:sz w:val="22"/>
          <w:szCs w:val="22"/>
        </w:rPr>
        <w:t>And remember what G-d said, how He extended things not just upon laws, but He extended things upon mercy. So, where's the mercy going to be in our concept of our business? Where's the mercy going to be in our vision for getting us from here where we are to where we want to go? So, we have to move not only with high knowledge, wisdom, high knowledge, science and exact knowledge, but we have to move with compassion, with mercy for human beings, for human life, for our brothers and sisters in the religion, for our neighbors who are not Muslim. This is living the Qur'an. This is how you live the Qur'an. The Qur'an is not just for us to just read and be educated, to say that we know what it's saying. The real purpose is to have it support, guide and support our life. So, we have to know how to interpret it and apply it to our life. So, we have the strength of Islam in our own lives. Not in spirit only, but in logic and in mercy or compassion. The kindness of Islam, it's kindness. We have to have it in our own life and in our own works, our own practices, our own devotions to business, everything. Don't you If we practice that, how can we not be successful? No way we going to fail if we practic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Yes. Tawheed. The Oneness of G-d's creation, the unity of His creation. It's all one universe. One system of matter. One system with many systems operating in it, but it is one system. The system holds it all together and keep it all conforming to the nature and the rules of law or order that G-d created for it or created it for. This is the beauty, Tawheed. Just a moment I'm pulling my glasses out now. I got a plane I'm supposed to catch. You got something you're supposed to catch too. Let me hurry up. Yep. That's another thing we have to do. Just because you going catch a plane and the other one going to catch something else you can't make your matter more important than there's because their matter to them may be more important to them than yours is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So, I respect your obligation and your commitments and everything. Or just your desire. I have to respect that. So, I'm going to hurry up and sum this up. Inclusiveness, yes. Now, Tawheed, inclusiveness. Tawheed and inclusiveness. I'm putting them together because this Oneness, it takes us to the language or to this terminology we have here in this term. Inclusiveness. It is inclusiveness that provides or presents to us the Oneness. This is included, this is part of the same nature. This is part of the same nature. So, it's included. This is part of the same logic, so it's included. So, this inclusiveness is what enables us to see the Oneness, correct? That's where we able to see the Oneness. Like my body is one human body, isn't it? But this is a finger, not a tongue, it's a finger. Ain't no tongue, it's a finger. But all these taken together, it's included.</w:t>
      </w:r>
    </w:p>
    <w:p>
      <w:pPr>
        <w:pStyle w:val="Western"/>
        <w:spacing w:before="86" w:after="202"/>
        <w:rPr>
          <w:rFonts w:ascii="Calibri" w:hAnsi="Calibri" w:cs="Calibri"/>
          <w:color w:val="000000"/>
          <w:sz w:val="22"/>
          <w:szCs w:val="22"/>
        </w:rPr>
      </w:pPr>
      <w:r>
        <w:rPr>
          <w:rFonts w:cs="Calibri" w:ascii="Calibri" w:hAnsi="Calibri"/>
          <w:color w:val="000000"/>
          <w:sz w:val="22"/>
          <w:szCs w:val="22"/>
        </w:rPr>
        <w:t>It's part of this system. It survives in this system. Take it off this system, it dies. So, it is a necessary part of this system and it is an extension of the life of this system. Its logic is the logic of the system. Its life is the life of the logic for that. Life of this life is the same logic, same way for the whole universe. Same thing goes for the whole universe. So, it's included, my finger's included in my body. If you draw a picture of me in my anatomy or whatever and you leave that finger out of there, we say, "Hey, you missed something, a finger goes there." It's included, right? Okay. And the inclusion of all these things as natural members in one body is what brings to us the idea of Oneness. That this is one body, okay? Same thing for the universe. So, this inclusiveness is to be understood firstly, then we can appreciate what is meant by Oneness. Now I come to another expression here. Religious freedom. We have to understand that though G-d says Islam is the religion of man, the religion of Adam, the religion of all the Prophets. Their natural inheritance, heritage, pardon me. our inheritance. Yes, though G-d says that, G-d also says, "And I have preferred for you Islam as a religion." Isn't that a soft way of putting it? G-d didn't say like He said for the 10 commandments. He gave Moses 10 commandments and there wasn't no softening of that language. Thou shall, thou shall, thou shall, right? But when it comes to giving us Islam, the Qur'an and Islam, doesn't that constitute or comprise our commandments? Yes. So, these are our commandments. When Allah gave the Qur'an to Muhammad, this was our commandments. And He doesn't say "Thou shall and then bam, bam, bam like that. But it's soft. He says, "And I have preferred for you," meaning that there are other choices. Anytime G-d says I have preferred for you, G-d is saying there are other choices. So, G-d didn't exclude or dismiss the possibility or the fact that there are other choices. People are choosing Christianity, people are choosing Judaism, people are choosing other religions. There's Sabians and Sabians are mentioned in the Qur'an. And they still exist. They ain't going nowhere. People still existing over in the Middle East called Sabians. Now G-d didn't dismiss those religions, but He says, "I have preferred for you this day. He says this day."</w:t>
      </w:r>
    </w:p>
    <w:p>
      <w:pPr>
        <w:pStyle w:val="Western"/>
        <w:spacing w:before="86" w:after="202"/>
        <w:rPr>
          <w:rFonts w:ascii="Calibri" w:hAnsi="Calibri" w:cs="Calibri"/>
          <w:color w:val="000000"/>
          <w:sz w:val="22"/>
          <w:szCs w:val="22"/>
        </w:rPr>
      </w:pPr>
      <w:r>
        <w:rPr>
          <w:rFonts w:cs="Calibri" w:ascii="Calibri" w:hAnsi="Calibri"/>
          <w:color w:val="000000"/>
          <w:sz w:val="22"/>
          <w:szCs w:val="22"/>
        </w:rPr>
        <w:t>If He says this day, that means maybe yesterday He didn't. Listen. If G-d says this day I prefer for you Islam. maybe yesterday He didn't. So, what did He preferred for them yesterday, Brother Imam? Maybe Judaism, maybe Christianity, who knows? I think whoever He gave His covenant to, He preferred that way at that time. So, if His covenant was with the Jews at that time that He gave His covenant to the Jews, then that was what He preferred. When His covenant came to the people of Imran, to the family of Imran, then I'm reasoning that that was their religion, that if they had it, it was what He preferred. But His promise was that He would perfect His light. G-d Himself would complete and perfect His light. And He did that in revealing the Qur'an. Now just like He took the covenant off one before and put it on another prior to Muhammad the Prophet, when Al Islam comes, the last Prophet comes, then He takes the covenant off of the one that was on and he puts the covenant on the Muslim, on the Ummah of Al Islam. And so, He says "This day He completed the revealing of the Qur'an to Muhammad, the Prophet, and He says "This day, have I completed for you your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Perfected for you your religion and completed My favor on you, My favor on you." Meaning that I favored My creation. I favored human beings, and I promised them that I was going to favor them and I have been extending My favor to them from the time that they were created till this time. Older Prophets, the new and now the last Muhammad. And with Muhammad, He completes His favor on the human being that He created Muslims. He completes this favor on them and says, "This day I have perfected for you your religion and completed My favor on you and have chosen for you, have chosen for you." So, G-d has a choice of religion. And before this choice, His choice was with others. His covenant was with others, His choice was with others. But His choice had not been completed and manifest. So actually they were just stages in the growth toward completion. This is the logic. So, whatever He gave the early Prophets, what they got was stages in the growth toward completion and perfection. Whatever He gave Moses or the Jews, stages in growth toward perfection and completion. Then when it's completed and perfected, then He says, okay, you've seen what I have tolerated.</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seen what I have been putting up with. Yes. And I gave My covenant to these people. But you see how they lost it. Now I'm giving it to you. My choice used to be with them. They used to be My ambassadors, message carriers and ambassadors. But now I'm giving it to Muhammad and his followers. Praise be to Allah. Says and anyone who will reject this religion after G-d has completed it, perfected it and completed His favor upon us. If anyone would reject this religion, He makes himself a fool. Well, here's what G-d says. If anyone rejects this religion, they make themselves a fool. Actually it means that they debase, they cheapen their own creation. Safaha Nasa- They cheapen their own creation. And I've studied this religion and I'm convinced that if we accept anything other than what G-d is saying in Islam, that you are created Muslim, that He made you, He created you and He created you Muslim. And that you are already having in your own reality, in your own human constitution, the form that G-d wants in you. Now, it would be ridiculous now for me to believe some other kind of way. That G-d created a human being but then create that human being in the form He want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the human being has to be reborn again to come into the form because the form he's in is a beast or sinner, A despicable thing. No, G-d says He created us Muslim from birth. You're born in the hospitals, in the nurseries, Muslims. You're born what Allah want you to be. And the world raises us up in the wrong way. Raises us up in the wrong way. So, this makes all the sense to me. Now, Allah reveals to a human being, not to a tree. And the tree speaks to a human being. To a human being He reveals. And a human being speaks to us human beings. G-d communicates to a human person and a human person communicates to the rest of the human persons what G-d is saying or what G-d is communicating. And that communication comes as Al Islam, a religion. And that religion is just answering what my Muslim creation is asking for. That's all it's doing. My Muslim creation wants something that it's not getting from this world. It wants understanding that it's not getting from this world. It wants the logic that it's not getting from this world. It wants a perception of the whole and reality that it's not getting from this world. It wants a direction for itself and an understanding of this purpose in this creation that it's not getting satisfactorily from this world. So then Islam comes and gives my human soul what my human soul is starving for. So, is Islam really something foreign to my body or something natural for my body? Something natural for my body. And that's why it's called Deen Al Fitra.</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ligion of the original order. The one that He created man from in the beginning, from the start. The one He created man from man in the nature and form that Allah created the human person in from the beginning. This religion comes no more, to do no than just feed that the food that it calls for. Feed it with the food that it calls for. That's all. So, understand that this religion of Al Islam is not a religion of angels that comes down from heaven to humans. It's a religion of humans that comes down from G-d to humans. Praise be to Allah. Isn't it wonderful? Yes. So, to live Al Islam is not living something that's hard for you, it's living something that's easy for you if you'll just accept that it's yours.</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ligion of freedom. Now the religion of freedom. Why do we have, I'm calling Islam the religion of freedom. Islam is the religion of freedom. Islam frees us for the first time. We are completely free and the soul wants freedom and we can have measures of freedom, political freedom, different kinds of freedom. But until we have the freedom that G-d gives us with Islam, with the religion, we won't enjoy a complete sense of freedom for ourselves. That's my firm belief. I'm a free man, completely free. G-d knows that I'm a free man, completely free. Nothing holds me. Nothing. If the boss of the CIA would like this business idea I got and he didn't conform to it, I'd fire him just as quick as I'd fire any of you. I'm completely free. If the President of the United States likes this business idea and he wants to join it, he'd be out just as quick as you'll be out. I'm completely free. If any of you all working for me think somebody else have me under them, try me, try me. You'll be out. Nothing can keep you in but G-d because my allegiance is only to Allah, I'm completely free. So, you play your little games, but I told you I'm completely fre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hank Allah, only Allah did that for me. Nothing else could do that for me. With this book and with Muhammad, G-d has made me completely free. Muhammad the Prophet Peace be Upon him. When he was given victory in Mecca, that meant that he had victory over the whole peninsula of Arabia. Jews were living traditionally in Medina. That's in Arabia. Did he tell them you can't have your religion anymore? No. He mandated by written law. He put it in writing, in law, statement, guaranteeing them religious freedom as long as they didn't try to go against the peace of the state. He did the same thing for the Sabians. He did the same thing for Christians. Muhammad did that. So now how can we educated members of our community, how can you now think that we are not to respect religious freedom in the United States? When Muhammad himself established it long before the Spanish and others discovered this America. Huh? Muhammad the Prophet, our Prophet, our leader had already established that these people should have the right to practice their religion. And some will say, "Oh well it wasn't then like it is now." How can you say that? It was worse then than it is now.</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look at the early history of the Jews, they were worse long time ago than they are now. Look at the early history of the Christians. There were worse people on this earth than they are now. Is that not a fact? They have grown more civilized with time. Don't say there was a different people. They were worse. If Prophet Muhammad could tolerate them then, I know we can tolerate them now. And look, in Rome, there was a Vatican, right? Allah have given through Muhammad, have given a chapter by the name of The Rome, Al Rum. That's the name of a chapter in the Qur'an. And Allah reveals predictions to Muhammad in the Qur'an, that the Romans would be threatened but they would overcome it. They would be spared, they would gain victory. Isn't that not in the Qur'an? Yes. They would overcome their difficulties that they were facing at that time. It's in the Qur'an. It didn't say you'll survive this one, but you wait until the wave of Islam, when the Muslim soldiers come. You won't survive that. No threat from Islam, Muslims and Christians clashed not because Islam wanted Muslims and Christians to be against each other. Muslims and Christians clashed because the world of Islam had become materialistic and political more so than religious. And the world of Christianity had become long before that materialistic and political more than religious. And that's what brought about the Crusades, the fighting, the wars.</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live in a civilized world, a much more civilized world. And the Muslims from Saudi Arabia, from Mecca are sitting at the table with the heads of Catholicism discussing how we can recognize each other and know more about each other so that we can contribute to the betterment of the world together. That's what they're doing. Like we are doing over here. And not just them. Many. So don't think Islam is not for the freedom of religion. Now you've got Christian neighbors living around you. In fact, you are the stranger in their neighborhood and I am working like the dickens to make you look like you're not an alien. Like you do belong humanly in their neighborhood. And if you listen to me, you are going to have the best life that people have ever lived on this earth. Cause the time now is better than it's ever been since the history of man for mankind to have the good life, the best life in history. And G-d has blessed me to be in tune with it, in tune with it, spirited for it. So, if you follow me, you'll have the best life that any people have lived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ll have to be like Muhammad, Prayers and Peace be upon him. He loved his neighbors. He more than loved his neighbors. He felt that the G-d that created them, created them to have his support. That neighbors should support each other. We've always heard of good neighbors being good neighbors. It's natural for us. That's that Muslim nature, wanting to be a good neighbor. That's your Muslim doing that. That's the Muslim in you that G-d made wanting to be a good neighbor and feeling that you are obligated to your neighbor. When our African-American people had less of this world's mind and more the fear of G-d in them, the natural Muslim in them was more alive. And they cared more about their neighbors in poverty, in hell so to speak. But they cared about their neighbors. Say "Child, Mabel, about five miles down the road there said that girl ain't got no flour, said we got to get her some flour." They take their flour, share their flour with her. Isn't that truth, that Allah made us Muslim by nature, by our virtual bodies, flesh but bodies, He made us Muslim. You've been living part of your Muslim life, you've been living part of your religion,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have to now recognize what was Islam that I was living before that Allah is calling me to become aware of. Muhammad the Prophet said, Peace be Upon him. "No believer will go to sleep, resting well tonight knowing his neighbor is hungry next door, going to bed hungry." Isn't that what he said? Well isn't that wasn't the practice of most of our people in the south? If they had to go to bed and they knew the neighbor was hungry, down five miles, eight miles down the road, they couldn't rest. "Well, if we got to get some butter down there, we got to get some meat down there. Got to get some flour down there. Take them some sugar." Isn't that what we did brothers? Our parents did that and that was Muslim and that was Islam they were practicing. That's what the Prophet tried to do for those Arabs. He tried hard to make his Arab brothers and sisters, Arab citizens, fellow countrymen know that Islam is not something foreign to your nature, to your body. Islam came to just build on the best that you already are. It's all Islam is. It's the building up on the best that you already are. And G-d gave the guidance for how that should be built up. And here it is in the Qur'an and in the life of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devil will try to make us, the Satan, the Shaitan himself. He will try to make us think, "Oh, don't grab that religion. You are black. That's the religion of the Arabs. No, it's religion of the human being. Muhammad made the Arabs know that this is not the religion of the Arab.</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Respect, honor is not to be paid to any because of him being black or white or black or red or because of him being an Arab or a Non- Arab but because of his obedience to G-d." Huh? Or because of his obedience to G-d. So, all of us are free to follow the light, follow the way, and be obedient to G-d. So, we are equal. Then this creates a circumstance or a situation for equality. I don't have to now worry that somebody's going to impose his authority on me because he's white or his authority on me because he's black and I'm white. Or his authority on me, because his nation is recognized above mine. But it's all on the basis of human equality. Praise be to G-d. If this ain't plain enough for you, you ain't fit for nothing but ignorance and you've lost your Muslim self forever. The Muslim sitting down in your soul with both eyes closed and his fingers in his ears, deep in the core of his being, he'll hear and be touched by what I'm saying. Take his fingers out of his ears, open eyes. "Wooowww", I'm coming up."</w:t>
      </w:r>
    </w:p>
    <w:p>
      <w:pPr>
        <w:pStyle w:val="Western"/>
        <w:spacing w:before="86" w:after="202"/>
        <w:rPr>
          <w:rFonts w:ascii="Calibri" w:hAnsi="Calibri" w:cs="Calibri"/>
          <w:color w:val="000000"/>
          <w:sz w:val="22"/>
          <w:szCs w:val="22"/>
        </w:rPr>
      </w:pPr>
      <w:r>
        <w:rPr>
          <w:rFonts w:cs="Calibri" w:ascii="Calibri" w:hAnsi="Calibri"/>
          <w:color w:val="000000"/>
          <w:sz w:val="22"/>
          <w:szCs w:val="22"/>
        </w:rPr>
        <w:t>Now for a word on the path of G-d. Our religion is life on a path. You read that our religion is life on a path. So, what does that suggest? Progress A path suggests a beginning port and a destination. So, if the whole of my life as a Muslim is life on a path, and this is for the other great religious too, but Sabillah it's called, the path of G-d. Says, call the people to the path of G-d. Sabillilah Ilahi. Call them. Call the people to the path of G-d. My whole life then is the life on the path of G-d. And Muhammad the Prophet, Prayers and Peace be Upon him. He said that "In this world, I'm just a traveler." That's what he said. I'm just a traveler. And I stopped under a shade tree. That what he said. I stopped under shade tree. So you were enroute then. He wasn't going to stay there. That was just a stop. What do you call it? A stopping point. Rest stop. Shade suggest rest stop. That was just a rest stop on the road. He's not going to stay. He going to keep moving. So we have to call people to the path of G-d. So that says that our religion is not a static religion. It's an active religion. It is not a static religion. It's an active religion. It's the religion of action.</w:t>
      </w:r>
    </w:p>
    <w:p>
      <w:pPr>
        <w:pStyle w:val="Western"/>
        <w:spacing w:before="86" w:after="202"/>
        <w:rPr>
          <w:rFonts w:ascii="Calibri" w:hAnsi="Calibri" w:cs="Calibri"/>
          <w:color w:val="000000"/>
          <w:sz w:val="22"/>
          <w:szCs w:val="22"/>
        </w:rPr>
      </w:pPr>
      <w:r>
        <w:rPr>
          <w:rFonts w:cs="Calibri" w:ascii="Calibri" w:hAnsi="Calibri"/>
          <w:color w:val="000000"/>
          <w:sz w:val="22"/>
          <w:szCs w:val="22"/>
        </w:rPr>
        <w:t>Action. It's a religion of action. I have to be moving, doing something and a path suggests constant progression. Constant progression. So, I can't be slagging back. Backsliders and laggers and dragons. They're condemned by scripture. I can't be backing up on the road. No. I got to keep going in this road towards a destination. The destination is to satisfy what G-d has for me. G-d wants the human being to do something about his life and about his family life and about the life of his community, about the life of the people of the world. I got to keep going. You ain't going to weigh me down and stop me and I be found dead. Not making progress in the road. No, I'm going to keep going. I'm going to keep moving. I'm going to carry the graveyard with me.</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you join us in this religion, you'll be ready to work. You'll be ready to make progress. You'll be ready to turn your life from a zero to a one and a two and a 10 and a 20 and a 30 and a 40 and a hundred a thousand. You multiply your life into progress. Yeah, bring increase in your life because G-d said He has created us for growth and He wants that we have increase. This is G-d's promise. This will make you a good neighbor. If you are a positive person on your block, you're progressive person on your block. You'll contribute to the health and strength and progress of your neighbors and the block and they will welcome you and love you and they will talk about you just like the Indonesians talked about those good business, those Arabs that came to Indonesia to live with good business practices, with fair dealings, with honest, clean hearts. Oh, they praised them so much.</w:t>
      </w:r>
    </w:p>
    <w:p>
      <w:pPr>
        <w:pStyle w:val="Western"/>
        <w:spacing w:before="86" w:after="202"/>
        <w:rPr>
          <w:rFonts w:ascii="Calibri" w:hAnsi="Calibri" w:cs="Calibri"/>
          <w:color w:val="000000"/>
          <w:sz w:val="22"/>
          <w:szCs w:val="22"/>
        </w:rPr>
      </w:pPr>
      <w:r>
        <w:rPr>
          <w:rFonts w:cs="Calibri" w:ascii="Calibri" w:hAnsi="Calibri"/>
          <w:color w:val="000000"/>
          <w:sz w:val="22"/>
          <w:szCs w:val="22"/>
        </w:rPr>
        <w:t>Until the word went all over the country and the whole country converted to Islam, not by the sword but by good people giving the best example of Muslim followers of Muhammad in the Qur'an and Muhammad. Converted the whole country, the whole land to Islam. And the Indonesians will brag about that now. They'll tell you that we, our history say that the businessmen from Muslim Arabs came here and they were such good neighbors. They were such good neighbors that we wanted to learn what made them that way. This is their report. What made them that way. And when they said it was their religion, we wanted to have their religion. So, we converted to Islam. Isn't that wonderful? If it happened once in history, can't it happen again? No, I'm not. after converting all Christians, all America to Islam. That's not my objective. My objective is just to build on the solid good, healthy life that G-d prescribed for us in this book and in the example of Muhammad. That's all I'm going to do. And if I don't get nothing but three houses built that's just like G-d wants them, I'll be happy.</w:t>
      </w:r>
    </w:p>
    <w:p>
      <w:pPr>
        <w:pStyle w:val="Western"/>
        <w:spacing w:before="86" w:after="202"/>
        <w:rPr>
          <w:rFonts w:ascii="Calibri" w:hAnsi="Calibri" w:cs="Calibri"/>
          <w:color w:val="000000"/>
          <w:sz w:val="22"/>
          <w:szCs w:val="22"/>
        </w:rPr>
      </w:pPr>
      <w:r>
        <w:rPr>
          <w:rFonts w:cs="Calibri" w:ascii="Calibri" w:hAnsi="Calibri"/>
          <w:color w:val="000000"/>
          <w:sz w:val="22"/>
          <w:szCs w:val="22"/>
        </w:rPr>
        <w:t>But now if we have 3000, oh, that's a wonderful thing. That'll bring so much great joy to us now and generation and generations to come. The world will be so much better. But I ain't counting on that. I know if we build up Muslim life in the Christian environment, Non- Muslim environment as G-d intends for us to build up that life, if we do it the way G-d wants us to do it, I know if it doesn't bring them to be Muslims, it certainly is going to make them conscious that they are not living up to the best of their own religion and we are going to have better Christian neighbors as a result of us being the excellent Muslim neighbors. Now isn't that something to work for? Don't just work to convert somebody but work to have a better environment for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Now in conclusion I go back to that promised one in the Bible, in the old book, the Torah, the Old Testament and the Injil, the New Testament, the Gospel. Muhammad the Liberator coming to take from the people the yoke of slavery and break every bond that hold them in captivity of any form. I go back to him. What is he going to do? He's come to purify them and to teach them the book and the wisdom. And G-d says He has created you that you may grow and that you may have increase. Therefore, Islam is the path of purity. Islam is the path of growth and increase, progress. Islam is a path also of excellence. And G-d says that He has written and inscribed in the nature of everything a need to have excellence. Excellence. The roach couldn't be in his form that he's in if he didn't have urges in his biological makeup that was urging him to have roach excellence.</w:t>
      </w:r>
    </w:p>
    <w:p>
      <w:pPr>
        <w:pStyle w:val="Western"/>
        <w:spacing w:before="86" w:after="202"/>
        <w:rPr>
          <w:rFonts w:ascii="Calibri" w:hAnsi="Calibri" w:cs="Calibri"/>
          <w:color w:val="000000"/>
          <w:sz w:val="22"/>
          <w:szCs w:val="22"/>
        </w:rPr>
      </w:pPr>
      <w:r>
        <w:rPr>
          <w:rFonts w:cs="Calibri" w:ascii="Calibri" w:hAnsi="Calibri"/>
          <w:color w:val="000000"/>
          <w:sz w:val="22"/>
          <w:szCs w:val="22"/>
        </w:rPr>
        <w:t>G-d did that. For us to realize all of this excellence we must have at the end of the path, not only paradise after the body is dead and in the ground, in dirt again. But we must have a vision in the path of the Ummah, the community life that Allah gave Muhammad to us to lead us to, and that He gave revelation to us to help us know how to establish that order, that life, and order that community and that community and realize the great blessings and resources of life on earth in community. We have to have that vision down the road that we are going to build a town. If it's only a town of 50 people or a town of 500, a town of 5,000, we are going build a town in America. We are going have model neighborhoods in America and model Muslim neighbors in America among Christians. Praise be to Allah. Thank you, thank you, thank you. This is the conclusion of this. And let us be good neighbors and let us have nothing but our natural rights, our birthright, Al Islam. As Salaam Alaikum and May G-d guide us to the way.</w:t>
      </w:r>
    </w:p>
    <w:p>
      <w:pPr>
        <w:pStyle w:val="Western"/>
        <w:spacing w:before="274" w:after="202"/>
        <w:rPr>
          <w:rFonts w:ascii="Calibri" w:hAnsi="Calibri" w:cs="Calibri"/>
          <w:color w:val="000000"/>
          <w:sz w:val="22"/>
          <w:szCs w:val="22"/>
        </w:rPr>
      </w:pPr>
      <w:r>
        <w:rPr>
          <w:rFonts w:cs="Calibri" w:ascii="Calibri" w:hAnsi="Calibri"/>
          <w:color w:val="000000"/>
          <w:sz w:val="22"/>
          <w:szCs w:val="22"/>
        </w:rPr>
        <w:t>Announcer:</w:t>
      </w:r>
    </w:p>
    <w:p>
      <w:pPr>
        <w:pStyle w:val="Western"/>
        <w:spacing w:before="86" w:after="202"/>
        <w:rPr>
          <w:rFonts w:ascii="Calibri" w:hAnsi="Calibri" w:cs="Calibri"/>
          <w:color w:val="000000"/>
          <w:sz w:val="22"/>
          <w:szCs w:val="22"/>
        </w:rPr>
      </w:pPr>
      <w:r>
        <w:rPr>
          <w:rFonts w:cs="Calibri" w:ascii="Calibri" w:hAnsi="Calibri"/>
          <w:color w:val="000000"/>
          <w:sz w:val="22"/>
          <w:szCs w:val="22"/>
        </w:rPr>
        <w:t>For more on the Ministry of WD Mohammed, Muslim American Spokesman. Call 1 7 0 8 7 9 8 6 7 5 0. Or write Post Office box 1061, Calumet City, Illinois, 60409. For WDM Publications. Call 1 7 0 8 6 27 73 33. Or write, Post Office Box 1944, Calumet City, Illinois, 60409. For Muslim Journal, see local distributor and thanks for listening.</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8:03:00Z</dcterms:created>
  <dc:creator>Les Taha</dc:creator>
  <dc:description/>
  <cp:keywords/>
  <dc:language>en-US</dc:language>
  <cp:lastModifiedBy>Les Taha</cp:lastModifiedBy>
  <dcterms:modified xsi:type="dcterms:W3CDTF">2024-01-07T18:05:00Z</dcterms:modified>
  <cp:revision>1</cp:revision>
  <dc:subject/>
  <dc:title>04/05/1999</dc:title>
</cp:coreProperties>
</file>