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9/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Jumuah Harvey, I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following khutbah, or sermon, was recorded Friday, May the 29th, 1998, at the Harvey Islamic Center in Harvey, Illinois. The teacher is Imam W. Deen Mohammed, Muslim-American Spokesma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Bismillah Ar Rahman Nir Raheem. Alhamduillahi Raabil Al Amin. Nastainahu Wa Nastafurahu Wa Nu Ina Nabi Azwajal. Wa Ashhadu Ana Ilaha Il Allah Wa Sharika Lahu. Wa Ashadu Ana Muhammadan Abdahu Rasul Lahu. Sa Ala Alahi Wa Salaam. An Mubad. We praise G-d who created everything. We seek Him for assistance and help, aid, and we seek Him for forgiveness for our sins, for our faults, for our mistakes, for our shortcomings. We believe in Him and trust in Him and we are loyal to Him, we do not break our trust or break our faith, our loyalty. We accept the Prophet Muhammad who told us G-d is One and there is nothing to be worshiped but Him. We accept him as the last of the Prophets, the seal of the Prophets mentioned in the Old Testament and the New Testament, the books of the Christians and the Jews. As the liberator mentioned in the Qur'an, G-d says of him, he is the one mentioned in the Torah and in the Gospel and in Injeel, and he will come according to the Prophecy in those scriptures and break the bonds of slavery. Take off the yokes that made the people subservient to other than G-d, and he will break the bonds of slavery, all the bonds of slavery and free them from all forms of captivity.</w:t>
      </w:r>
    </w:p>
    <w:p>
      <w:pPr>
        <w:pStyle w:val="Western"/>
        <w:spacing w:before="86" w:after="202"/>
        <w:rPr>
          <w:rFonts w:ascii="Calibri" w:hAnsi="Calibri" w:cs="Calibri"/>
          <w:color w:val="000000"/>
          <w:sz w:val="22"/>
          <w:szCs w:val="22"/>
        </w:rPr>
      </w:pPr>
      <w:r>
        <w:rPr>
          <w:rFonts w:cs="Calibri" w:ascii="Calibri" w:hAnsi="Calibri"/>
          <w:color w:val="000000"/>
          <w:sz w:val="22"/>
          <w:szCs w:val="22"/>
        </w:rPr>
        <w:t>He will be an educator, he will be a liberator, liberating the people with the education that G-d provides. With the knowledge, the higher knowledge that G-d provides. And he will be a mercy, he will be a compassionate man, he'll be a mercy to all the people. Rahma Ta In Nas, a mercy to all the people. And we are to see that mercy in many forms, but most of all we used to see that mercy in enlightenment that came with the Qur'an. With the Qur'an came enlightenment, higher knowledge, sciences, the higher sciences. And the higher sciences, the higher knowledge enable the society to serve humankind better, to protect the human life better, to give the human society more. So, this is the great mercy of G-d and Muhammad is a mercy of G-d and every ayat of the Qur'an is a mercy from G-d to man. Every area is a mercy from G-d to man. The Qur'an begins with the words, With G-d's name, the Merciful Benefactor, mercy in our Ar-Rahman, the Merciful Redeemer. Mercy in Ar-Rahim.</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the way we should understand our religion. Our religion comes to make life better. Our religion comes to help people. Our religion comes to save people from mistreatment, mistreatment that comes mainly from those who would dominate them as a G-d over them. And we have no G-d but G-d. And G-d says, "And the worst form of oppression is shirk." And shirk means associating a G-d with a G-d, making the G-d not One, but saying this is also a G-d. Yes, there is a G-d who did all this, but Pharaoh is G-d. No, there's only One G-d, the one that did all this in the skies and in the earth, that's the only G-d. And that message liberates the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That message liberates the human being in every aspect of his life. It frees his hands, it frees his feet, it frees his eyes, it frees his intelligence, it frees his heart. It frees the whole being so that he can get the best of the life that he finds himself with when he's born from his mother here on this earth, the best of that life, the best at that life promises. And G-d says"Ina Taynakul Kauthar" to Muhammad the Prophet , Sa Ala Alahi Wa Salaam, Prayers and the peace be on him. He says, "Surely we have given you abundance" in fulfillment of the scripture. The scripture Prophesied that G-d would give abundance. Said, "We want that you have life and have it abundantly." This is the Old book that came before the Qur'an, We want that you have life and have it abundantly.</w:t>
      </w:r>
    </w:p>
    <w:p>
      <w:pPr>
        <w:pStyle w:val="Western"/>
        <w:spacing w:before="86" w:after="202"/>
        <w:rPr>
          <w:rFonts w:ascii="Calibri" w:hAnsi="Calibri" w:cs="Calibri"/>
          <w:color w:val="000000"/>
          <w:sz w:val="22"/>
          <w:szCs w:val="22"/>
        </w:rPr>
      </w:pPr>
      <w:r>
        <w:rPr>
          <w:rFonts w:cs="Calibri" w:ascii="Calibri" w:hAnsi="Calibri"/>
          <w:color w:val="000000"/>
          <w:sz w:val="22"/>
          <w:szCs w:val="22"/>
        </w:rPr>
        <w:t>And on the other hand, we are warned against giving ourselves to the appetite for abundance, that it will take us to the grave. "Al Hatil Mil Takauthar Hatu Mil Takabir."The striving for the piling up of wealth will upset you, take you over and you won't have no control, you'll be under that power, you can't do anything but serve it until it takes you to the grave, until it takes you to the grave. And we know the grave will be more than one grave, it'll be a grave of many graves, it's the grave of the human nature, that's what it is. It's the grave of the human nature, it will take away your good human nature, it'll rob you of your good human natu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scripture Prophesied, Old scriptures that came before and the Qur'an if you understand it, Prophesied of the beast of materialism. The beast of materialism. How he will be void of the human nature that G-d created, and all those who influenced by him and come under his influences, follow him and his appetites, will be void of the human nature that G-d gave them. What G-d gives us is a message that is universal. Someone has come out with a book recently, little pamphlets, a little small booklet. Pardon me.</w:t>
      </w:r>
    </w:p>
    <w:p>
      <w:pPr>
        <w:pStyle w:val="Western"/>
        <w:spacing w:before="86" w:after="202"/>
        <w:rPr>
          <w:rFonts w:ascii="Calibri" w:hAnsi="Calibri" w:cs="Calibri"/>
          <w:color w:val="000000"/>
          <w:sz w:val="22"/>
          <w:szCs w:val="22"/>
        </w:rPr>
      </w:pPr>
      <w:r>
        <w:rPr>
          <w:rFonts w:cs="Calibri" w:ascii="Calibri" w:hAnsi="Calibri"/>
          <w:color w:val="000000"/>
          <w:sz w:val="22"/>
          <w:szCs w:val="22"/>
        </w:rPr>
        <w:t>A good question is on the face of that book, on the cover of that book. It says, what is the origin of Muslims? That's the question. What is the origin of Muslims? That's a good question, because Allah says in the Qur'an, in His book, Highly glorified is He, revealing the light says, "Say: I'm the first of the Muslims. Awlu Muslimum." First of the Muslims. Well who is the first of the Muslims? How can we understand that someone is the first of the Muslims? Abraham is the first of the Muslims. Yes, Prophet Abraham, Ibrahim, first of the 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re there any Muslims before Abraham? Let's see, Allah Subhanahu Wa Ta'ala says also in His book that all the Prophets, all the Prophets were Muslims. Adam himself, the one we consider as, perceived to be our first or understand to be our first parent on this earth, the beginning of mankind on the earth, a Muslim. According to the teachings of Islam, he's a Muslim, and everyone coming after him, all the Prophets and messengers of G-d were 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Then Muhammad the Prophet goes so far as to say, everyone, Christian, Jew, monk, Sabian, whatever, white, black, red, green, blue, whatever color, everyone is born a Muslim. That's what Muhammad the Prophet says, Prayers and peace be upon him. And it is the environment that he's put in that makes him different or the circumstances that he's given to, that makes him different. But he's originally a Muslim by nature, by creation, by virtue of the creation that G-d made him, created him in, he is Muslim. He is Muslim.</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s a good question on that cover, on that little booklet, "What is the origin of Muslims? Excellent question. I haven't read a single page of it, not even under the cover, I just saw the caption and that was enough for me. Later, when I get a chance, I'm going to read what he has in the contents. His name is Salim Najiulah. Salim Najiulah. So, we will see later what Salim Najiulah has to say about that question. What is the origin of Muslim?</w:t>
      </w:r>
    </w:p>
    <w:p>
      <w:pPr>
        <w:pStyle w:val="Western"/>
        <w:spacing w:before="86" w:after="202"/>
        <w:rPr>
          <w:rFonts w:ascii="Calibri" w:hAnsi="Calibri" w:cs="Calibri"/>
          <w:color w:val="000000"/>
          <w:sz w:val="22"/>
          <w:szCs w:val="22"/>
        </w:rPr>
      </w:pPr>
      <w:r>
        <w:rPr>
          <w:rFonts w:cs="Calibri" w:ascii="Calibri" w:hAnsi="Calibri"/>
          <w:color w:val="000000"/>
          <w:sz w:val="22"/>
          <w:szCs w:val="22"/>
        </w:rPr>
        <w:t>The Qur'an is a book for all times, the Qur'an is a timeless book. It is a book for all times, if we were just beginning our life on this earth and we could read the Qur'an in our language, in our native primitive language, the Qur'an would serve us to a T. If we could see what the year 2200 is going to bring, and there's going to be uninterrupted technological, scientific, social advancement. If that was the case and we wanted to be prepared for that year, 2200, the Qur'an would fit us to a T. It's a timeless book. It's for all times, for all needs in all times, for all circumstances, under all times, Qur'an. I know what it did for me, I came to be curious in the mid '50s, and that curiosity followed me until now, I'm still curious, and the Qur'an made me lose interest in what I was taught before in the Temple of Islam. The Qur'an made me lose interest in my fascination with the fathers of Socialism, more correctly, Communism, Karl Marx and others, it just broke my fascina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e Qur'an broke every band of slavery for me and freed me, but it didn't do it until I understood the role of Muhammad the Prophet in the Qur'an. When I saw him then I looked at the Qur'an again. See, man can't see except with the help of man and that's why G-d gave us men to help us to see His way and follow His path. Many of you had the Qur'an and it didn't take you anywhere. And Allah says that "This book will guide whomsoever Allah wills that it guides and it will cause you to go astray whomsoever Allah wills to go astray." It's the Qur'an. And if you follow it with the wrong disposition toward it, it can help you, it can hurt you, it can destroy you, yes. And that goes for any knowledge really, but for the knowledge that G-d gives, the help is much greater, and if you invite the harm, the harm is much greater. Much greater.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The big help the world needs now is the help we needed when we were treated as inferiors in this country. What help we needed? We needed to know our equality, and we tried to know our equality. We need to know our equality. We believed it, we believed that G-d wouldn't make us inferior, not a good G-d. We didn't believe a good G-d would make us inferior and we believed that G-d had to be a good G-d. This was the teachings of our great African-American freedom fighters, that G-d is a just G-d and He doesn't want this for us. Times will change, help is coming, that was their message to us. They were kind of Messengers themselves in a way, and the faith was so strong in the future, that it couldn't stay that way because G-d is against injustice, that they gave us the message and then promised us that it wouldn't stay that way, a change is com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believed in the G-d, and in justice, and they set us in a position, mentally, spiritually, and morally to succeed, but we made the mistake of getting opportunities in a free society and going astray. If we had stayed in the spirit of those great Messengers of truth and justice, we would have succeeded without all the setback and without all the trouble we are in now, and have gotten ourselves in. Yes we would have, because they set our souls and our minds right to get more blessings from G-d. They were against racism, they were against racist teachings. They were suffering more than we are suffering now, we don't know their suffering, that is the extent to which they suffer. There's no situation for it, for us to see a example of that anymore in the world, so we don't know their suffering.</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ir suffering, which was much greater than ours, they didn't reverse racism, they didn't say, okay, you say we are Black and inferior, okay, you are white and inferior. That was not in their soul, that was not in their hearts, that was not in them to do that. It was in them to see G-d's justice, it was in them to see man's equality, it was in them to accept that the human family, all the races taken together, makes up the human family, that all of us just belong to the family of man. That was in them to see that, and they were successful. How do I know they were successful? Because I'm here and I'm free, and they said I would be free, and they died and suffered so I would be free. I know they were successful. So, what's wrong with you?</w:t>
      </w:r>
    </w:p>
    <w:p>
      <w:pPr>
        <w:pStyle w:val="Western"/>
        <w:spacing w:before="86" w:after="202"/>
        <w:rPr>
          <w:rFonts w:ascii="Calibri" w:hAnsi="Calibri" w:cs="Calibri"/>
          <w:color w:val="000000"/>
          <w:sz w:val="22"/>
          <w:szCs w:val="22"/>
        </w:rPr>
      </w:pPr>
      <w:r>
        <w:rPr>
          <w:rFonts w:cs="Calibri" w:ascii="Calibri" w:hAnsi="Calibri"/>
          <w:color w:val="000000"/>
          <w:sz w:val="22"/>
          <w:szCs w:val="22"/>
        </w:rPr>
        <w:t>The whole world now is in need of seeing the universal picture. The universal picture. Man began as a universal creation, not as a regional creation, not as a national creation, he began as a universal creation. So universal that the great thinkers call that creation a cosmic creation or a cosmic existence, meaning that that creature was the child of not just the earth, although he was finally formed of the earth, that creature was not the child of just the earth, that creature was the child of the universe. That he was born in the universe and of the universe, the skies, the earth and everythi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think The Qur'an says differently? Allah says, "See how He provides for you your needs from the skies and from the earth." So, if I'm being sustained from the skies and from the earth, then I'm the product not only of the earth but of the skies and earth. No wonder man has a desire to venture out and explore the stars, the regions of the skies, the whole thing is his home. I'm not saying any big thing, I'm saying only what G-d has said already in the Qur'an, and what Muhammad taught, the Prophet, the man I serve and walk behind. Yes, I try to follow in his footsteps and I try to conform to what he conformed to and I try to love what he loved, and I ask G-d to help me hate what he hated. Praise be to Allah. The universal creature, cosmic being. The universal creature, the Muslim.</w:t>
      </w:r>
    </w:p>
    <w:p>
      <w:pPr>
        <w:pStyle w:val="Western"/>
        <w:spacing w:before="86" w:after="202"/>
        <w:rPr>
          <w:rFonts w:ascii="Calibri" w:hAnsi="Calibri" w:cs="Calibri"/>
          <w:color w:val="000000"/>
          <w:sz w:val="22"/>
          <w:szCs w:val="22"/>
        </w:rPr>
      </w:pPr>
      <w:r>
        <w:rPr>
          <w:rFonts w:cs="Calibri" w:ascii="Calibri" w:hAnsi="Calibri"/>
          <w:color w:val="000000"/>
          <w:sz w:val="22"/>
          <w:szCs w:val="22"/>
        </w:rPr>
        <w:t>And in the teachings of Islam, the great teachers have taught us that not only are we Muslims, but the stars are Muslims in the sky, the stars are Muslims. And G-d says in the Qur'an, "Every creature has his mode of salat." Would G-d give salat to something that is not a Muslim? Every creature has his mode of salat. And the human being has been given the highest mode of salat. And he has been created in the highest, the most excellent of forms. "Ka Kalaqna Al Asani Taqweem." And we have definitely created the human being in the most excellent mold. That means the angel's mold is not as excellent as ours, not his mold, his service maybe, but not his mold. We are in the most excellent mold. So, if you want to be a creature in some form for G-d's worship or for His service, as a human being, I can't see myself choosing to be in any other form than human.</w:t>
      </w:r>
    </w:p>
    <w:p>
      <w:pPr>
        <w:pStyle w:val="Western"/>
        <w:spacing w:before="86" w:after="202"/>
        <w:rPr>
          <w:rFonts w:ascii="Calibri" w:hAnsi="Calibri" w:cs="Calibri"/>
          <w:color w:val="000000"/>
          <w:sz w:val="22"/>
          <w:szCs w:val="22"/>
        </w:rPr>
      </w:pPr>
      <w:r>
        <w:rPr>
          <w:rFonts w:cs="Calibri" w:ascii="Calibri" w:hAnsi="Calibri"/>
          <w:color w:val="000000"/>
          <w:sz w:val="22"/>
          <w:szCs w:val="22"/>
        </w:rPr>
        <w:t>But in this human form, in this human mold, there's great risk. The roach can't come out of the roach mold, so he can only incur so much wrath and no more. He will stay a roach, his sins won't make him other than a roach. But we have been given a freedom to come out of the mold that G-d put us in, so we don't have to stay a human, we can become sloths, rats, hyenas. I ran into a few too, this week, hyenas. Anything. Pigs, whatever, anything. We can become a combination, we can become a composite slime freak, made up of many different slime freaks, all into one. Having a dripping snout on this side of the head and a horn on this side with a narrow mouth. Yes, we can become whatever we choose to be, so the risk is much greater. Oh, look how great the risk.</w:t>
      </w:r>
    </w:p>
    <w:p>
      <w:pPr>
        <w:pStyle w:val="Western"/>
        <w:spacing w:before="86" w:after="202"/>
        <w:rPr>
          <w:rFonts w:ascii="Calibri" w:hAnsi="Calibri" w:cs="Calibri"/>
          <w:color w:val="000000"/>
          <w:sz w:val="22"/>
          <w:szCs w:val="22"/>
        </w:rPr>
      </w:pPr>
      <w:r>
        <w:rPr>
          <w:rFonts w:cs="Calibri" w:ascii="Calibri" w:hAnsi="Calibri"/>
          <w:color w:val="000000"/>
          <w:sz w:val="22"/>
          <w:szCs w:val="22"/>
        </w:rPr>
        <w:t>If we don't serve G-d, oh, the risk is so great, but if we serve G-d, look how great the reward. We'll be rewarded over all the creatures that He has made. He will rise us up above all the creatures that He made and we'll become the Vicegerent, the Kalifa. Serving G-d in creation, our service will be through creation. We'll be serving G-d in creation, G-d doesn't want anything from us where He is. He says, nothing that you offer him can get to Him accept your obedience, your sincerity, your goodness, your purity, your taqwa. Nothing can get to Him except that.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To establish the private interest upon the universal interest is the answer. So, to have that you have to return to the universal, the universal interest. The universal interest. G-d didn't create the first man so the first man would occupy the United States of America. G-d created the first man so the first man would occupy the universe. The universe. So, where's the first man now? He's speaking, he's sitting on the floor, he's everywhere human beings are, that's where he is. He has multiplied over the many centuries and the generations, he has multiplied into all the many that we have on this earth that numbers about 5 billion, that's where he is. That's where the first man is.</w:t>
      </w:r>
    </w:p>
    <w:p>
      <w:pPr>
        <w:pStyle w:val="Western"/>
        <w:spacing w:before="86" w:after="202"/>
        <w:rPr>
          <w:rFonts w:ascii="Calibri" w:hAnsi="Calibri" w:cs="Calibri"/>
          <w:color w:val="000000"/>
          <w:sz w:val="22"/>
          <w:szCs w:val="22"/>
        </w:rPr>
      </w:pPr>
      <w:r>
        <w:rPr>
          <w:rFonts w:cs="Calibri" w:ascii="Calibri" w:hAnsi="Calibri"/>
          <w:color w:val="000000"/>
          <w:sz w:val="22"/>
          <w:szCs w:val="22"/>
        </w:rPr>
        <w:t>So everywhere you find a man descendant from that first man, you find a man with the inherent rights to the universe, not just to the United States of America, to the universe. Now, how are we going to pursue those rights if we don't pursue them together? Now I'm talking about universal rights. That's stretching the imagination. Let's come home to earth, global rights, that's where we are now, global rights. Man has to have global rights now because the earth has become a functional community that is global. The essential functions of our community in the United States are tied to the functions of people globally. I can't even eat my food now without buying something from somewhere else. I'm wearing the clothes made in another country. Yes, you are too most likely. Wearing the shoes made in another country, man, this shirt's made in another country, pants, underclothes, made in another country by other people. Somebody had to have an intelligent relationship with those people to get these things over here, so the world is all connected now, we are connected.</w:t>
      </w:r>
    </w:p>
    <w:p>
      <w:pPr>
        <w:pStyle w:val="Western"/>
        <w:spacing w:before="86" w:after="202"/>
        <w:rPr>
          <w:rFonts w:ascii="Calibri" w:hAnsi="Calibri" w:cs="Calibri"/>
          <w:color w:val="000000"/>
          <w:sz w:val="22"/>
          <w:szCs w:val="22"/>
        </w:rPr>
      </w:pPr>
      <w:r>
        <w:rPr>
          <w:rFonts w:cs="Calibri" w:ascii="Calibri" w:hAnsi="Calibri"/>
          <w:color w:val="000000"/>
          <w:sz w:val="22"/>
          <w:szCs w:val="22"/>
        </w:rPr>
        <w:t>Isn't that what the scripture promised? G-d will narrow the borders, hm? Close the borders out, remove borders, wipe them out and connect things, connect lands and people. This is scripture. Did He bring the mountains low? This is scripture. The high up will have to have to come down from their uppity. This is scripture, and this is what we see the world is asking for today, demanding. And this is exactly what we had in our heart as a need when we were free from slavery in the South. That was a need in our heart because we had been excluded. Our need was to connect with others so that we would have benefits from others, because they had everything and we had nothing but the past, slavery in our past. Little or nothing, hardly anything, as a people we were naked and out of doors. As a people, naked and out of doors with no table, least thing to mention, some food on it, no table, no kitchen, no nothing.</w:t>
      </w:r>
    </w:p>
    <w:p>
      <w:pPr>
        <w:pStyle w:val="Western"/>
        <w:spacing w:before="86" w:after="202"/>
        <w:rPr>
          <w:rFonts w:ascii="Calibri" w:hAnsi="Calibri" w:cs="Calibri"/>
          <w:color w:val="000000"/>
          <w:sz w:val="22"/>
          <w:szCs w:val="22"/>
        </w:rPr>
      </w:pPr>
      <w:r>
        <w:rPr>
          <w:rFonts w:cs="Calibri" w:ascii="Calibri" w:hAnsi="Calibri"/>
          <w:color w:val="000000"/>
          <w:sz w:val="22"/>
          <w:szCs w:val="22"/>
        </w:rPr>
        <w:t>We ourselves had just been released as the property of another man that he kept just to do work for him, servile work mostly, so that he could get material benefits with little or no labor on his part. And then the property is free. The property is free. The property is freed now, yesterday I was property, today I'm free. Where is my property? 40 acres and a mule, never got it. Didn't get it concretely, you've got it symbolically. The 40 acres is your freedom, the mule is a condition of your mind according to your slave master's perception at that time. So now I won't be bossing your mind, you got it yourself buddy, take your mule and go, and let me see how you're going to fare with that mule and your freedo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e purpose of my talk today is not just to you African-Americans, my race, but to all the people on this planet, especially those who have come under other powers, foreign powers, and lost their establishment. A loss of the freedom took to pursue their establishment. I'm talking mainly about African people who were enslaved, but I'm also talking about people who have been colonized, and they too were under the same slave master, Western supremacy, white supremacy. They were under the same slave master. The Muslim world has been under the same slave master. Yes, white supremacy.</w:t>
      </w:r>
    </w:p>
    <w:p>
      <w:pPr>
        <w:pStyle w:val="Western"/>
        <w:spacing w:before="86" w:after="202"/>
        <w:rPr>
          <w:rFonts w:ascii="Calibri" w:hAnsi="Calibri" w:cs="Calibri"/>
          <w:color w:val="000000"/>
          <w:sz w:val="22"/>
          <w:szCs w:val="22"/>
        </w:rPr>
      </w:pPr>
      <w:r>
        <w:rPr>
          <w:rFonts w:cs="Calibri" w:ascii="Calibri" w:hAnsi="Calibri"/>
          <w:color w:val="000000"/>
          <w:sz w:val="22"/>
          <w:szCs w:val="22"/>
        </w:rPr>
        <w:t>Just recently in the history of America, nations like Egypt, Pakistan and a few others, came into their independence. And many others, I shouldn't say a few others, many, when you count them, there are many. Independence from whom? Same slave master, a man who thought himself superior just because he was white. Yes, you think the Asians have not known the arrogance of racism or the arrogance of the white races? They have known it. The Africans have known it. The Arabs have known it. All the people who came under their power have known and still know the arrogance of white supremacy and how cruel it can be, how cruel it was. They have known it.</w:t>
      </w:r>
    </w:p>
    <w:p>
      <w:pPr>
        <w:pStyle w:val="Western"/>
        <w:spacing w:before="86" w:after="202"/>
        <w:rPr>
          <w:rFonts w:ascii="Calibri" w:hAnsi="Calibri" w:cs="Calibri"/>
          <w:color w:val="000000"/>
          <w:sz w:val="22"/>
          <w:szCs w:val="22"/>
        </w:rPr>
      </w:pPr>
      <w:r>
        <w:rPr>
          <w:rFonts w:cs="Calibri" w:ascii="Calibri" w:hAnsi="Calibri"/>
          <w:color w:val="000000"/>
          <w:sz w:val="22"/>
          <w:szCs w:val="22"/>
        </w:rPr>
        <w:t>Muslims have been set back. They didn't lose the knowledge that they were Muslims. They didn't lose the knowledge like we did, we lost all of the knowledge because no one to tell us, no parents to tell us, no history for us to read during those hard years as slaves here in America. Unless you were fortunate, like Ibn Sayyid, who was a slave in this country, a Muslim by that name. Or like Frederick Douglass who had a master who was kind and wanted to recognize that he was a brilliant youngster and wanted to see him educated, so he provided books for that, to serve that ne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Frederick Douglass became a very, very brilliant, learned person, and slavery had not been quite removed from the country, from the land, and he was a brilliant orator. But those are the rare exceptions. The great majority didn't have those opportunities. And even Frederick Douglass would read from the situation or the condition that he was in. He was never in a situation or a condition to want to think or suspect that there's something that he's missing from Africa that he needs, or there's something missing in religion that his forefathers, or ancestors had, that he may need. He wasn't in a condition or situation to think that way, all he knew was what he was looking at. So, all he could want or have an appetite for was what he knew, and that was America, the United States.</w:t>
      </w:r>
    </w:p>
    <w:p>
      <w:pPr>
        <w:pStyle w:val="Western"/>
        <w:spacing w:before="86" w:after="202"/>
        <w:rPr>
          <w:rFonts w:ascii="Calibri" w:hAnsi="Calibri" w:cs="Calibri"/>
          <w:color w:val="000000"/>
          <w:sz w:val="22"/>
          <w:szCs w:val="22"/>
        </w:rPr>
      </w:pPr>
      <w:r>
        <w:rPr>
          <w:rFonts w:cs="Calibri" w:ascii="Calibri" w:hAnsi="Calibri"/>
          <w:color w:val="000000"/>
          <w:sz w:val="22"/>
          <w:szCs w:val="22"/>
        </w:rPr>
        <w:t>But his progress as an intellect and as an orator and as a freedom fighter finally took him outside of the United States. Then he began to have a bigger appetite because he then knew more, he had more to select from. Universals, establishing ourselves upon universals. Before you say you are a Black man, know what a man is, a man is something that is universal, Black is local. Adam was a man, but I don't know if he was a Negro or not. I don't think he was a Negro, but he was a man. So, something happened to take us away from Adam and give us to the Negro, and now the biggest burden on us is how to get back to Adam from the Negro. And once we do that, then we can put on our other clothes. But first, get the clothes that G-d gave you when he put you in the Garden.</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said it was the serpent, the Shaitan, the Satan, the Shaitan, that seduced your parents, deceived them, tricked them, turned them to follow him and caused them to take off the clothes that they had originally been given from G-d. He caused them to step out of their clothes of righteousness. To slip out of the clothing of righteousness. No wonder we were told that the real identity is a righteous Muslim. A righteous Muslim.</w:t>
      </w:r>
    </w:p>
    <w:p>
      <w:pPr>
        <w:pStyle w:val="Western"/>
        <w:spacing w:before="86" w:after="202"/>
        <w:rPr>
          <w:rFonts w:ascii="Calibri" w:hAnsi="Calibri" w:cs="Calibri"/>
          <w:color w:val="000000"/>
          <w:sz w:val="22"/>
          <w:szCs w:val="22"/>
        </w:rPr>
      </w:pPr>
      <w:r>
        <w:rPr>
          <w:rFonts w:cs="Calibri" w:ascii="Calibri" w:hAnsi="Calibri"/>
          <w:color w:val="000000"/>
          <w:sz w:val="22"/>
          <w:szCs w:val="22"/>
        </w:rPr>
        <w:t>I wish you all would say that now, with pride. Yes. Somebody asks you, "What's your identity?" Before you say I'm a Black man, with pride, say "I'm an original man, I'm a righteous Muslim." Then you'll have your essential core of life. Then you can put other things on it and that strength will hold up whatever you put on it, and it will shake off the things that are not correct because its nature is against what is not righteous Muslim. So, it will throw it off, and you can keep putting on and on and on and not fear that you'll grow in more and more excellence if you come back to the universal nature that G-d gave us to the universal man that G-d created in the best of molds.</w:t>
      </w:r>
    </w:p>
    <w:p>
      <w:pPr>
        <w:pStyle w:val="Western"/>
        <w:spacing w:before="86" w:after="202"/>
        <w:rPr>
          <w:rFonts w:ascii="Calibri" w:hAnsi="Calibri" w:cs="Calibri"/>
          <w:color w:val="000000"/>
          <w:sz w:val="22"/>
          <w:szCs w:val="22"/>
        </w:rPr>
      </w:pPr>
      <w:r>
        <w:rPr>
          <w:rFonts w:cs="Calibri" w:ascii="Calibri" w:hAnsi="Calibri"/>
          <w:color w:val="000000"/>
          <w:sz w:val="22"/>
          <w:szCs w:val="22"/>
        </w:rPr>
        <w:t>We find that nations are losing their moral life and they're seeking the global community for moral protection, so we have a demand now for global ethics. Global ethics, global decency. Global ethics, global justice, that's the condition that's needed to protect my own private interests. G-d has brought that about. He has made man grow and multiply and multiply and grow so much that his growth and multiplying is spilling over into quarters he didn't know before, and forces him to recognize the whole family of man and work together as a family of man so that better life can be had by all of us. This is the time. This is the time, all right? This is what time it is, brothers. This is the time.</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you don't want to be with me in this time, goodbye, because I'm not going to be caught back there in the fire because that's what is going to be back there, nothing but the hellfire. Come to grips with your best life, with your best senses, with your best intelligence, with your best desire. Fight, fight, fight, fight like mad against those things that are working against your good life. Start right in your own soul, fighting those things that work against the good thing that is in your soul. That good thing in your soul is you. That's part of your original nature, that's your salvation. The good thing that speaks out in your soul, and deep inside of you that says that's not right or influenced you to think that maybe you shouldn't do that, it's wrong.</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And He created everything from water", every living thing that is, I have to correct it. G-d says, "He created every living thing from water." Listen. G-d says, "He created every living thing from water." So, if anything is living it needed water to live. That's what G-d is saying. It couldn't have life without water. That's what G-d said in the Qur'an, better than 14 centuries ago, revealed to Muhammad, a man, best of the creation, Muhammad the man. And that's what science tells us now in the 20th century, that all living things must have water to have life.</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say, "Well we need to air too." That's right. But you can have life underwater, in water. Why? Because in water is also air, H2O, hydrogen and oxygen, two great elements of air that we need, and the oxygen is what we need the most. Put them in the combination G-d put them in and you got water. And the child is born in the water, gets formed in the water and birthed out of the water, right? Conceived and put in the water to be developed as a living thing, and then the water breaks and the child comes out of the water. Every life began, or had its beginning in the wat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G-d says, "And His throne, the throne of G-d, the rule of G-d, the throne of G-d was upon the water." Originally, upon the water. Did it stay there? No. He didn't intend for it to stay there. As man progresses, His throne is going to go from the water to the land and be both on water and on land. Yes, both on water and on land. On land and water. And then G-d says in concluding of this khutbah, "His throne extends over the skies and the earth, over the heavens and the earth." Alhamduilllah.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We seek Him for forgiveness and ask Him to remove from us all of our sins, all of our defects, all of our shortcomings, Ameen. The Muslim in practice is conscious of obedience to Allah, conscious of his obedience to Allah. If he forgets to be conscious of his obedience to Allah, he loses his consciousness as a Muslim and he become a unconscious Muslim. And as G-d says that "He began every living thing from water," the Muslim begins being conscious by going to the water. He wakes up and he goes to the water and he makes ablution, gets himself ready to make his prayers to his G-d. And he says, "Separate me and my shortcomings as you have separated East and West." Yes, "Separate me and my shortcomings as you have separated East and West." He wants to be free from injury that he would get from his own shortcomings.</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says, "clean, clean me for all of my sins, clean me of all my sins, as we wash white cloth clean with water." Cleanliness, moral awareness, awareness of moral life, the beginning of life. Muslims should pray for moral life, for moral excellence, for cleanliness, cleanliness of body, cleanliness of thoughts, cleanliness of actions, cleanliness of perception. Clean my sense for perception. If you get that part of your life clean, then you'll have ethical life. Ethical life. Moral life progresses into ethical life.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first thing to do before you strive to make more money, strive to be more morally correct. More morally correct. Striving to be more morally correct will put you in a good situation to succeed with business and wealth. Because it is the failure of those that G-d blessed to get wealth, is their failure to perceive what is morally correct that eventually knocks the foundation off from under them. And pushes them aside and opened the way for another people to try their hand at it. So the conclusion of this khutbah is this- All the people who have come under white supremacy, whether because of skin color or because they were just too weak to deal with white supremacy, that's those who were colonized, victimized by colonialism, and among them is most of the Muslims on this earth today, we should think our whole existence on earth as a historic being, we should think it all to go over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We should look at our existence in history and see what has contributed to our progress, what has contributed to our fall or our retrogression as people seeking progress or excellence in society, we should think that over. And we should say, "Well we missed the boat once, let's not miss it again." When did we miss the boat? As African-Americans we missed the boat when we stopped following the excellent tradition of our freedom fighters, that's when we missed the boat and went to racism, and went to money, and was blind to the excellence of human destiny. And what should we say as Muslims? Same thing. The Muslims of the world, we should get together and we should say, "We missed the boat. We got our countries back from the colonizers, we got our resources back, our oil reserves back from the businessmen of the West." Alcor and the rest of them. Aramco, pardon me. Aramco, and the rest of them.</w:t>
      </w:r>
    </w:p>
    <w:p>
      <w:pPr>
        <w:pStyle w:val="Western"/>
        <w:spacing w:before="86" w:after="202"/>
        <w:rPr>
          <w:rFonts w:ascii="Calibri" w:hAnsi="Calibri" w:cs="Calibri"/>
          <w:color w:val="000000"/>
          <w:sz w:val="22"/>
          <w:szCs w:val="22"/>
        </w:rPr>
      </w:pPr>
      <w:r>
        <w:rPr>
          <w:rFonts w:cs="Calibri" w:ascii="Calibri" w:hAnsi="Calibri"/>
          <w:color w:val="000000"/>
          <w:sz w:val="22"/>
          <w:szCs w:val="22"/>
        </w:rPr>
        <w:t>So now we got it back. Okay, we got it back and we missed the boat. We didn't look at ourselves and say, "We need to have a new start, a new start for what we are as a human creation." Now what has the world that was dominating us taken from us as a human creation intended for excellence by his G-d, his Lord? We are not going to copy those who dominated us, we have a chance for a new start. Let us set a better record. Let us establish a better record for our life and our treatment of others than those who possessed us yesterday, than those who dominated us with their will, yesterday.</w:t>
      </w:r>
    </w:p>
    <w:p>
      <w:pPr>
        <w:pStyle w:val="Western"/>
        <w:spacing w:before="86" w:after="202"/>
        <w:rPr>
          <w:rFonts w:ascii="Calibri" w:hAnsi="Calibri" w:cs="Calibri"/>
          <w:color w:val="000000"/>
          <w:sz w:val="22"/>
          <w:szCs w:val="22"/>
        </w:rPr>
      </w:pPr>
      <w:r>
        <w:rPr>
          <w:rFonts w:cs="Calibri" w:ascii="Calibri" w:hAnsi="Calibri"/>
          <w:color w:val="000000"/>
          <w:sz w:val="22"/>
          <w:szCs w:val="22"/>
        </w:rPr>
        <w:t>Let us today, that we are free, plan a future that will be better than that. A future more human than that. A future more just than that. Let us work for the community of man as Muslims. G-d says that He created mankind, not one man, in the excellent mold and for the great destiny, the Hereafter. Created all people for that. So shouldn’t the Muslim conscious of that, work to help all people realize that? with his voice, with his pen, with his life example, with his spending of money, he should be working to have a world like that. Yes. So, we have a chance to start all over again. So why don't we take this opportunity? It's still here. Finally in the day of the global community, it's here again. The opportunity is here again for us to start all over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Blacks and Muslims and all minorities can get together and look at themselves as human beings in history, study their life purpose on this earth and say, hey, it was thinking narrow that punished the man and punished the mankind. Thinking narrow. Thinking broad will liberate the man and mankind. So let us come out of our narrow identities and put more importance on the broader identity. How could the earth survive if the earth say, I don't care to be with the rest of these bodies in space? It'd get no sunshine, that'd be the finish.</w:t>
      </w:r>
    </w:p>
    <w:p>
      <w:pPr>
        <w:pStyle w:val="Western"/>
        <w:spacing w:before="86" w:after="202"/>
        <w:rPr>
          <w:rFonts w:ascii="Calibri" w:hAnsi="Calibri" w:cs="Calibri"/>
          <w:color w:val="000000"/>
          <w:sz w:val="22"/>
          <w:szCs w:val="22"/>
        </w:rPr>
      </w:pPr>
      <w:r>
        <w:rPr>
          <w:rFonts w:cs="Calibri" w:ascii="Calibri" w:hAnsi="Calibri"/>
          <w:color w:val="000000"/>
          <w:sz w:val="22"/>
          <w:szCs w:val="22"/>
        </w:rPr>
        <w:t>Wake up, it's not too late. It's time for us to wake up and join the universal man. The universal man. G-d says to Muhammad, "And we have expanded for you, your breast." We have expanded for you, your breast. The Iblis, he's seen as a constricted man. He's straight up, straight up narrow and straight up high, that's the Iblis. The Iblis. And he uses all his body to go up. Muhammad is a horizontal man, he extends his body outward to embrace all people. Praise be to Allah. That's how we have to be. Open your hearts for the whole family of man.</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ther you work locally or nationally or internationally, don't leave out of your concern, your neighbor and the whole community of man and Allah will be with you, Allah will aid you, you'll be very successful. Yes, you will. You'll be very successful. I'm speaking from my own experience. I'm speaking from experience, not just knowledge. I'm speaking from experience. Say, "Well, you ain't that successful brother Imam, we take care of you with the charity to your ministry." That's what you think. That's what you think. Allah takes care of me with charity from many places, everywhere. Yes. And the best charity is charity to my good human sensitivities and perception. G-d is very charitable to my good human sensitivities and my human perception. And as long as I have that, I'll be rich. Rich. Thank you very much. Insha Allah, I'll see you again soon. Let us pray.</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7:40:00Z</dcterms:created>
  <dc:creator>Les Taha</dc:creator>
  <dc:description/>
  <cp:keywords/>
  <dc:language>en-US</dc:language>
  <cp:lastModifiedBy>Les Taha</cp:lastModifiedBy>
  <dcterms:modified xsi:type="dcterms:W3CDTF">2024-01-07T17:41:00Z</dcterms:modified>
  <cp:revision>1</cp:revision>
  <dc:subject/>
  <dc:title>05/29/1998</dc:title>
</cp:coreProperties>
</file>