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4/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Masjid Muhammad</w:t>
      </w:r>
    </w:p>
    <w:p>
      <w:pPr>
        <w:pStyle w:val="Heading1"/>
        <w:spacing w:before="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nsha Allah, I would like you to send some people to properly look at some of the things that she's done, Sister Unta from this community here. The second thing.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incipal. Principal. She's still principal. Okay. I know her.</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second thing I wanted to ask you about, the second thing I wanted to ask you about was, we know that in the history of the Prophet, Prayers and Peace be upon him, that there is evidence that the Prophet, Prayers and Peace be upon him, he appointed Abu Bakr as his successor, and we know that Imam Mohammed is not promised to live forever. But I wanted to you elaborate a little bit on where you see the community going and possibly a successor for your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see any single person as a successor, but I see a number of brothers that I think Allah will give support to and they'll be very good leaders if something should happen to me. I wouldn't want to name any particular brother, but I do know that we do have brothers if I should die, they will give the community good leadership and Allah will be with them and you all will know that Allah is with them and you will give those persons, any one of those persons your suppor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I'm not worried about that at all. I keep my mind on living, not on dying. I know that's what you all want.</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now we're going to have the Iqama. Imam, have someone make the Iqama. And then we'll make the Isha prayer. And I won't stay after Isha prayer. I want to go early because I'm a distance away from here and I want to do some things before the tim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25:00Z</dcterms:created>
  <dc:creator>Les Taha</dc:creator>
  <dc:description/>
  <cp:keywords/>
  <dc:language>en-US</dc:language>
  <cp:lastModifiedBy>Les Taha</cp:lastModifiedBy>
  <dcterms:modified xsi:type="dcterms:W3CDTF">2024-01-07T17:26:00Z</dcterms:modified>
  <cp:revision>1</cp:revision>
  <dc:subject/>
  <dc:title>10/04/1995</dc:title>
</cp:coreProperties>
</file>