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1/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Dr. Martin Luther King HS</w:t>
      </w:r>
    </w:p>
    <w:p>
      <w:pPr>
        <w:pStyle w:val="Heading1"/>
        <w:spacing w:before="0" w:after="520"/>
        <w:rPr>
          <w:rFonts w:ascii="Cambria" w:hAnsi="Cambria" w:cs="Cambria"/>
          <w:sz w:val="52"/>
          <w:szCs w:val="52"/>
        </w:rPr>
      </w:pPr>
      <w:r>
        <w:rPr>
          <w:rFonts w:cs="Cambria" w:ascii="Cambria" w:hAnsi="Cambria"/>
          <w:sz w:val="52"/>
          <w:szCs w:val="52"/>
        </w:rPr>
        <w:t>Philadelphia P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at is peace be on you. We give all Praise to G-d. We say Alhamduillahi Raabil Al Amin, that is Praise be to Allah. That is G-d, the Lord Sustainer of all the Worlds. We witness that He is One and One alone and we witnessed that Muhammad, to whom the Qur'an was revealed about 1,415 years ago is the last of the Prophets, the seal of the Prophets. We salute him with the traditional salute, Prayers and the peace be upon him and what follows of that salute to the last Prophet. We are thankful to G-d for our presence here today at this Martin, Dr. Martin Luther King Junior High, and we also very much pleased to see you gathered here and these numbers and the present numbers that we see here today. We appreciate the support from around the area. The many Imams that have joined us here from the East Coast and also from South and nearby areas and perhaps some have come from even distant areas.</w:t>
      </w:r>
    </w:p>
    <w:p>
      <w:pPr>
        <w:pStyle w:val="Western"/>
        <w:spacing w:before="86" w:after="202"/>
        <w:rPr>
          <w:rFonts w:ascii="Calibri" w:hAnsi="Calibri" w:cs="Calibri"/>
          <w:color w:val="000000"/>
          <w:sz w:val="22"/>
          <w:szCs w:val="22"/>
        </w:rPr>
      </w:pPr>
      <w:r>
        <w:rPr>
          <w:rFonts w:cs="Calibri" w:ascii="Calibri" w:hAnsi="Calibri"/>
          <w:color w:val="000000"/>
          <w:sz w:val="22"/>
          <w:szCs w:val="22"/>
        </w:rPr>
        <w:t>We appreciate your support for this work very much. We have been honored here today, last night and today. Big surprise last night. I wasn't expecting all that attention to be on myself. I did wonder, I said, well, there's 20 years achievement. I was wondering if that was Philadelphia's way of introducing the theme for the National Convention this September. 20 years of achievement for all of us, not for me, but for all of us. And it was all cleared up once I heard them talking about me coming to Philadelphia around 1959. In fact, I came in 1958, but by 1959 I was the Minister for the long Elijah Muhammad here in what was called the Temple of Islam, Temple Number 12 Philadelphia. Temple of the City of Brotherly Love and the Temple of the Honorable Elijah Muhammad in this city. We had some tremendous people working with us and I feel indebted to them even till now.</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several of them, brothers and sisters, the brother and sister that opened their home to me and gave me a place to stay when the Honorable Elijah Muhammad sent me to Philadelphia. Brother Ernest and Sister Annie Pearl and we are certainly thrilled to see them and today we have received some, I would say recognition, good recognition from the Mayor's office and from the Representatives here and also from the Council City Council. And we appreciate all of that recognition. We appreciate it and hope that we will live to be more, I would say deserving of such recogni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could never have that kind of recognition if we were not sincere and if we were not supporting each other. I never received one such award, one such Statement of Recognition when I was by myself. It never happened. I only started getting these recognitions after I became a Representative of yours. So as your Representative, I'm getting all of this attention and I know it's not to me, but to us. And really we are getting it around the world. Egypt, Saudi Arabia, Pakistan, Sudan, many Muslim countries, they have great respect for us. They have prayers for our future, for our success and they are really encouraging us all the time to keep doing the good things, the wonderful things that we are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other organizations too that I'm associated with. In fact, some I belong to like the World Conference of Religion and Peace and the World Parliament of Religions and a few others that I'm working with and they didn't ask for me. I sought them knowing their good works. Well, The World Conference of Religion and Peace had a wonderful brother, two wonderful Muslims working with them in their leadership from Pakistan. Enamul Khan a very well-known international figure of Pakistan and Brother Vicar Hamdani also of Pakistan. They were instrumental in getting me to be invited to sessions or meetings that were scheduled by the World Conference of Religion and Peace, Religion and Peace on Religion and Peace, the World Conference of Religion and Peace, the World Conference on Religion and Peace. I would like to say to you that my acquaintance with such world organizations and among them too are Muslim organizations like Raabita, the World Muslim League based in Mecca who has the new Secretary General now Brother Ahmed Ali and the Muslim World Congress of Pakistan and other world organizations that I know of. To me all seem to be an agreement that the world needs religions, religions to come together on what is the purity, the common purity that connects them all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We all believe in G-d, a G-d that reveals to man and we have a shared belief in a purity. And if we all can come together upon that purity and let the world see us embracing each other and supporting each other in good works and cooperating with each other in good work, we believe that that presence in the eyes of the world, of world religions, Islam, Christianity, Judaism, Buddhism, Hinduism, and others will definitely have a good effect on the morale of the world's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it is our obligation too as religions, to support what is good for all people no matter whether they are black or brown, yellow, red or white, no matter what country they came from or what is their nationality and even no matter what is their religion. That we have an obligation to support what is good for the good life and good future of all people. These organizations are asking for a number of things. They're asking that religions have a role in peacemaking and peace building throughout the world. They're asking that religions join each other and have a real effective role for promoting a new global community of justice, human concern, an ethical world, an ethical world. So we are in support of that. We believe that Islam along with Christianity and Judaism asks it's following to support a world that is moral, rational and just. An ethical world. A world that obligates itself, its institutions, its leaders and all citizens to support what is the best life and the best future for all people. This world has become one living room, so to speak now.</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 watch on television what's happening in Asia, in Africa, in Europe, all around the world. We can see the whole world on television. We can listen to the whole world on television and they see us and they hear us. So it seems that the whole world, because of advances, great technological advances, scientific and technological technological advances, we can see the whole world and sit with the world in a kind of living room. And that's what the world is supposed to be. That's what this earth is supposed to be. It's supposed to be living room and a living room for all of us, a living room that welcomes all of us into it and caress about all of us and is hospitable to all of us and recognize our legal right to have a place in that living room and to get the same respect that others get in that living room. This is the world that we are seeing coming into existence. This is a new time, no doubt about it. This is a new time. Anytime the son of Elijah Muhammad can sit with the people that represents these world religious bodies and they identify Elijah Muhammad's son with them as one thinking like they think, as one interested in their interests, one sharing their interests, one working for the interests that they identify i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new world. No one would've guessed that Elijah Muhammad's son would be associated with such groups, with such world religious organizations as the World Conference of Religion and Peace and others that we are now associated with and working with. No one would've guessed that. No one would've guessed that Donald Elijah Muhammad would be trying to bring peace and cooperation between whites or for whites and blacks in this country. No one would've guessed that. I wouldn't have guesse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remember times when I believed wholeheartedly with all my being in the Honorable Elijah Muhammad and what he stood upon, and I stood upon that too and I never thought, even when I was having some questions or doubts about the concept of G-d in the Nation of Islam, in the Temple of Islam, I was growing uncomfortable with the idea that WD Fard or WF Muhammad, Fard Muhammad was G-d. I was growing a bit uncomfortable with that. But I didn't think it was going take me to where I am. No, no. I never thought that I would be preaching to African-American people, that a white man is just like you. I didn't think that. I thought there was no human being like a white man, but all that has changed. We thank Allah for that. aAd we know why it has changed. It has changed firstly because we were sincere. We were trying to obey G-d. We were trying to do what G-d wanted. We were sincere, but it wouldn't have been possible if we did not have in our midst, in our possession the Holy Book of a billion or more Muslims on this planet.</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the Qur'an or Koran as the Westerners pronounce it. If we had not that book in our possession, it could not have happened. We didn't come from the belief that we were given in the Temple of Islam to any belief except the belief in G-d, whose name is Allah in Muslim, in Muslim circles, and to a belief in the Holy Book that was revealed by G-d to Muhammad the Prophet of Arabia, the Qur'an, and to identifying with the international body or Ummah of Muslims on this earth. That's where we came. We came to that position and it was the Qur'an that made that possible for us and we thank Allah for the experiences, the good and the bad, the blessings and the curses. We thank Allah for it because it has certainly made us a very special people. And I want you to know that you who identify with us, who share our belief and who number yourself in this association of Muslims that I am a spokesman for, you are a very special people. You're no ordinary people and you're going to continue to do wonderful things and the future is much bigger than the pres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esent is already big. That's no doubt. We have concerns that we must address as Muslims and as conscious human beings. Violence, insane violence, self-destruction, drugs, drug abuse, drug traffic, a whole new economy supported by drugs and crime. We have to be aware of these problems, these serious problems, and we have to be in support of the good efforts by all good people to address these problems and remove the burden of these evils on the world, on society, on citizens, on institutions, on nations. We have to be with those who are fighting against the growth and spread of senseless violence, drug abuse, and also racism. Although in my opinion, racism is not the issue it used to be. Today, racism is used to take attention away from other problems. The extremists on both sides use racism to take attention away from other problems. Those who have called themselves whites or the European American people, the whites of the world, the blacks, African-Americans and the blacks of the world in Africa and everywhere who are trying to keep the issue of racism alive and trying to lift it up or point to it as the real problem for man today, they are guilty of using racism to take attention away from other problems.</w:t>
      </w:r>
    </w:p>
    <w:p>
      <w:pPr>
        <w:pStyle w:val="Western"/>
        <w:spacing w:before="86" w:after="202"/>
        <w:rPr>
          <w:rFonts w:ascii="Calibri" w:hAnsi="Calibri" w:cs="Calibri"/>
          <w:color w:val="000000"/>
          <w:sz w:val="22"/>
          <w:szCs w:val="22"/>
        </w:rPr>
      </w:pPr>
      <w:r>
        <w:rPr>
          <w:rFonts w:cs="Calibri" w:ascii="Calibri" w:hAnsi="Calibri"/>
          <w:color w:val="000000"/>
          <w:sz w:val="22"/>
          <w:szCs w:val="22"/>
        </w:rPr>
        <w:t>Racism is a problem when it gets support from the law. Once racism has no support from the law, it ceased to be a problem of the gravity that it once was. Once laws change, the majority of the people, the decent people they changed. Law is powerful. Law has credits, law has powerful credits, law has respect. Law has powerful respect. So when a law is defending something, innocent people don't question the thing, innocent people will accept whatever the law defends until they begin to think independently on their own, until they have leaders to speak out against the special people. It's not the majority of people, it's always a small number of people that go against what is standard or what is accepted practices. Very few people will question it. I don't want to offend anybody or hurt anyone's feelings, so I won't point to certain things, but there are certain things that we are believing and going along with right now in our life that make no sense at all, make no sense at all. Why are we supporting these things and go along with these things? Because it has become standard practice. You were born in that particular environment where that was supported. You don't do nothing else. You've always known that and accepted that from the time when you first began to see and hear and speak.</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don't question those things unless something provoke you, unless something provoke your mind, shock your mind to wake up and see that a thing is false or a thing is unreal or a thing should not be existing in the society or in the language or conscience of the people. And usually, as I said, it's only a few people that are shocked, that are provoked by these things and come to know that these things are unreal and evils or punishment on society and begin to lead a movement to change or to bring about change. We all have an obligation as Muslims to denounce terrorism that make the innocent victims a means of bringing attention to their cause or attention to their problem, their problems. This is a crime, it's criminal. And we along with other Muslim leaders in the world take a strong stand against it. We denounce it as un-Islamic and as not befitting civilized people in society. It's savage and we cannot support it or ignore it because those who are charged with it are called Muslims and maybe even be meaning well and maybe having good intentions, but they have allowed their hurt, their suffering, their misery to confuse their senses, drunken their sensory senses, deny them the condition where they can think and reason and reason and be rational, but have made them drunk in mind out of desperation to have attention to their cause and attention to their complaints. I am saying that while we have compassion on such people that are driven to such desperation, we strongly condemn their acts that kill, maim and destroy life and property of the innocent. Drugs and the dependence, dependency on drugs, very, very burdensome evil on us and our society. Many homes have been hurt by it. Many families have lost members because of it. Lost them from their home, lost them to prisons and lost them to the graves because of it. So this is something that the world cannot go on living with. We have to have more and more Imams like the Imams of Philadelphia and other cities who will stand up and challenge the drug dealers and the drug traffic and bring them to yield to their pressures, their righteous pressures and move out of their neighborhoods. See anyone doing these things they know they're not in the right, they know they're in the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 you need to do is just be strong in your right position and don't be nervous or be weak in your right position. And the nature of wrong people is still human, though we don't see any sign of the human nature anymore, the human being, if he's human, that nature is there. And if you take a stand strong enough, you will get some respect from wrongdoing people, especially when they know they they're dead wrong, that they're extremely wrong. When they know that they will yield to enough pressure, if you are prepared to be courageous enough, determined enough to stand up against them and not waver, you can't waver. We are living in a world that is growing more and more burdensome. Families used to didn't have much to worry about. I remember my mother, she would work hard but she didn't have that much help. She had eight children. Most of us were at home when I was a boy. In fact, I remember all of us were at home and she wanted us to go to school. She cared about us. So, she worked all day long until night, until she went to bed.</w:t>
      </w:r>
    </w:p>
    <w:p>
      <w:pPr>
        <w:pStyle w:val="Western"/>
        <w:spacing w:before="86" w:after="202"/>
        <w:rPr>
          <w:rFonts w:ascii="Calibri" w:hAnsi="Calibri" w:cs="Calibri"/>
          <w:color w:val="000000"/>
          <w:sz w:val="22"/>
          <w:szCs w:val="22"/>
        </w:rPr>
      </w:pPr>
      <w:r>
        <w:rPr>
          <w:rFonts w:cs="Calibri" w:ascii="Calibri" w:hAnsi="Calibri"/>
          <w:color w:val="000000"/>
          <w:sz w:val="22"/>
          <w:szCs w:val="22"/>
        </w:rPr>
        <w:t>Washing our clothes, cleaning the house and when we didn't have homework or something, she was giving us chores to do. And that was her life, but she managed it. She had eight children. I doubt if there was more than three pair of socks for each child. Now if you've got eight children, you've got about 800 pair of socks. Not to mention the other articles of clothing that you have to wash. So really you need a laundry. If you've got a big family, you need a laundry just to take care of the clothes and just matching up the socks will drive you insane. Too many socks, too many different colors. So life is just too burdensome. That's just one area I'm talking about. One area, just taking care of the house, the children clothes, cleaning the house, just that. It's too much, much too much to be on one person. And then there's television to take your attention off your job, your work, and somebody comes in and holler because you didn't get your work done and you just got too much to get done. You can't get it done in one day. That's life in modernn America. In present day America, that's life and everything asking for your attention. The children asking for your attention and everything else is asking for your att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Just say you just don't have enough time or enough of you to give to all the things that are demanding your attention. Yes. So this burden is on you. And then here's the world outside that's pulling on your children, telling your children to come on out in the world. Come on out in the street. Do your own thing. Think fo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Don't listen to anybody. Don't obey anybody. You have a mind on your own. You make decisions for yourself. That's what the world is telling them. Not only the world outside in the streets is telling them that, but too often television programs are telling them that and movies, Hollywood movies are telling them that. And the streets seem to be picking it up oftentimes from television, irresponsible television programs and movies that should be condemned and they are being condemned. There's Senators in the North and in the South, Congressmen and Governors and Attorney Generals. They are all addressed in the problem of big media role in the promotion or in the growth spread of crime and violence and drugs and irresponsible sex. So we know these problems exist and we know that many of our good leaders are speaking out against these things. We should know this, that this world has grown so that everybody now must exercise more intelligence and more responsibility for self and for those things in your charge.</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prepares us to be an authority under G-d and to be accountable for our treatment of our own self and for our treatment of our loved ones, our relatives and loved ones and neighbors and all. And for our treatment of our belongings. This is Islam. Islams holds us even accountable for the treatment of our properties, our belongings. We're not to abuse ourselves. G-d tells us through Muhammad, the Prophet, that in the judgment the members of our own physical body will complain to G-d that we used our hands wrongly, that we used our eyes wrongly, that we used our voice, tongue wrongly, that we used our feet wrongly. So we are to be responsible for the members in our physical body. The hand is marked to rule us. G-d created the hand to be ruled by us, inside the body, by the people inside the body.</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o rule these hands. We are to rule these eyes. We are to rule the tongue. We are to rule the feet. We are to rule the whole physical life. The life inside is supposed to rule the life outside. The contents are supposed to rule and make decisions for the container and the world needs us to be aware that the Creator created this container to be in our charge, not for us to be in its charge. Whenever your members of your body, the organs, the eyes, the ears, whatever, the hands, the feet, the sexual organs, whenever they do a wrong thing, it's not their fault. It's the fault of the intelligent, rational supposed to be moral person inside that body. That body is no more than biological flesh, biological material. It's no more than that. It has a behavior that it has inherited and when it comes here from the womb of our mothers, it is not a dope addict unless we doped it in the womb. It is not an alcoholic unless we gave it alcohol while it was in the womb. It's not a criminal. Isn't that wonderful? We can affect it with drugs in the womb, but we can't make it a criminal in the womb.</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a criminal. So when they come out, if we give it the right kind of environment, it can overcome drugs, it can overcome whatever defects it has. It can come here with one leg and no arms. If it gets the right environment, it can be proud of itself. It can enjoy a full life. It can enjoy a rewarding life. We know there have been handicapped people, handicapped even more than that, having no arms, no legs, who have been given an environment that made them produce for themselves and be proud of themselves and they became contributors, great contributors to the good world and progress of their society. This happens. It is that wonderful person, that invisible person inside the visible body that has to accept responsibility for what this visible body does. And we should see our visible body as our best friend, best friend, our companion, ready to serve us to no end. In fact, this body is a better friend than most of our friends. You start to do some wrong that's going to hurt you, the body will give you a warning. Now, if you continue to do it over and over again, the body gets tired, the body says useless. It's useless to warn this person that G-d has assigned me to.</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are some friends that they won't give me any warning. They see you doing something that they know going to destroy you down the road. They won't say a thing, they'll join you in it. Yeah, go and have some fun. What I'm saying is that G-d created a wonderful support, marvelous support, the greatest computer and there never will be another one like it. This human body. And gave it to us in our charge. There's not another creature nor another invention nor any invention of man to equal in worth this body that Allah gave us to be our companion, our medium for expression, et cetera. And we should grow to respect it more and have a sacred respect for it. Where we will be hurt to our hearts core, hurt to the depths of our soul to think of poisoning it, confusing its operations with drugs or bringing it into senseless violence where it'd be maimed, the limb will be cut off, an eye will be knocked out or maybe the body killed because of silly foolishness, engaging silly foolishness or acting upon crazy emotions with no sense and no sanity, no respect, no remembrance, no thankfulness to G-d for this wonderful body, this wonderful companion, this wonderful machine, marvelous machine that G-d gave you so that you will have impressive understandable existence and communication and presence and visibility and expressions in a world with other invisible bodies. Isn't it wonderful? We all invisible bodies inside our visible bodies, but look, if we didn't have these visible bodies, I wouldn't have a medium to reach you with.</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n't be to feel you inside the body. But because you have these bodies, I hear you and I can feel you inside of the body. Your voice will bring to me, communicate to me what you're feeling inside your body, what you're feeling in your heart, what you're feeling in your soul, what you're feeling in your mind in the abstract body. All can be communicated to me because you have the concrete body or the flesh body, material body. We're given these bodies so that we may know each other and communicate with each other and help each other and work with each other and cooperate with each other. Without it, we don't have any existence in this world. Without it, we have no existence in this world. This is the respect that we want for the human body and it will come. It will come because there's a lot of help in the world and the leadership of the world to bring that about now. And G-d has brought our attention, the misery, the neglect and the lives of the poor people brought our problems and our misery to the attention of those on high.</w:t>
      </w:r>
    </w:p>
    <w:p>
      <w:pPr>
        <w:pStyle w:val="Western"/>
        <w:spacing w:before="86" w:after="202"/>
        <w:rPr>
          <w:rFonts w:ascii="Calibri" w:hAnsi="Calibri" w:cs="Calibri"/>
          <w:color w:val="000000"/>
          <w:sz w:val="22"/>
          <w:szCs w:val="22"/>
        </w:rPr>
      </w:pPr>
      <w:r>
        <w:rPr>
          <w:rFonts w:cs="Calibri" w:ascii="Calibri" w:hAnsi="Calibri"/>
          <w:color w:val="000000"/>
          <w:sz w:val="22"/>
          <w:szCs w:val="22"/>
        </w:rPr>
        <w:t>Our problem has grown to become so big that it affects well, it's no longer our problem. It's the problem now of everybody. I remember the time when drug abuse was thought to be an African-American colored people's problem, but no more. In fact, I remember the time when gang wars and senseless killings was mostly thought to be a problem for the poor blacks or some other poor white tras they would call 'em. Poor white trash or poor crazy Mexicans or Spanish people. It was restricted to at least a level of intelligence, but now you have it organized by persons that are not poor materially and are not poor when it comes to their intelligence. Very intelligent men, very intelligent men and men who have money, but organize youngsters to be violent, to have gangs, to be enemies of each other, et cetera. Now you know what they say. They're saying now that really the gangs are not the big problem. The big problem is those that imitate the gangs. Well, I don't know how much truth there is to that. I know those who formed the gangs like in Chicago, the Blackstone Rangers, the Vice Lords and others. They have to accept responsibility for those who are imitating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they have gotten to be more civilized or more conscious as citizens, then they shouldn't go on not feeling obligated to remove their mess from the society and those that are imitating them in their mess. I think it's just another deception, another stage in the deceit of crime and violence to produce an offspring to do the work that gets them in the most trouble while they sit back. That's sophistication for criminal activities. That's all it is. Sophistication for criminal activities. They're not really gang members that are killing each other, drive by shootings. Gang members wouldn't do that. Well, when did that occur? Just recently we were charging that to gangs. So if you're not guilty of that, then why don't you use your power, your influence to correct that behavior in those youngsters who are imitating you? Now you may say, "Well brother, Imam, you can't expect anything from these youngsters. They're teenagers. They're wild and crazy." Let me tell you something. There's no big gang that doesn't have grown men. Does Islam want us to be righteous? Yes. Does Islam want us to be faithful? Yes. Does this Islam want us to be One with all humanity or with all people? Yes. We can go on. Islam want all of these beautiful things that we already know about Islam, but there are some things that Islam wants for us that I don't think we are aware of enough. Or if we are aware enough of these things, we don't understand the urgency at this particular time. This is a time that we are existing in now when we need more than ever before, the whole religion, the whol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Our religion is special in terms of what it is because It says to us it is whole religion, W-H-O-L-E, complete religion. It is complete religion. G-d says this day I have completed for you your religion, completed for you your religion. Exactly what is that talking about? It is saying to us that G-d never intended that people have only a spiritual relationship in religion. G-d never intended that. People go out from the world to find peace. G-d intended that people have a whole religion, that they have more than just a spiritual dimension to their religion or to their lives, and that they not find peace outside of their spiritual body, but find peace in the world with other people in the world of education, in the world of politics, in the world of science, in the world of health, et cetera, in the world of business, in the world of finances, in the world of economics. This is the whole religion. That's what G-d means when G-d says "This day I have completed for you your religion, meaning that G-d was not pleased with us thinking that religion is a spiritual dimension. But religion is a whole life. A whole life. And there's so many supports for this evidences to support what I'm saying from the Qur'an, I would spend hours just talking about it, hours talking about it. Very strong, strong messages from G-d in the Qur'an against us thinking that religion is a spiritual exercise only. It is a whol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nswer for us in this world is this: That we have as the support underlying all of our interests, all of our concerns, the desire to be what G-d the Creator intended us to be, the desire to have the life that G-d, the Creator intended that we have. That should be the support supporting everything else. Our men, too many of them don't have jobs and drugs is more attractive to many of them because they're morally weak than the income they can get from working at McDonald's or some other place. The welfare check is not big enough, so welfare is not attractive. Working at these fast food places is not attractive. Hustling lawfully is no more attractive to the many of them because there's such big money in drugs. How are we going to bring our men, our young men and our old men to face conscience again? To look in the face of the human conscience, human moral conscience. How are we going to bring them to do that again? We are going to do it with the plan of G-d. It works for me. It works for my family, my children. It works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Works for your children. Not that we have a hundred percent success. No we don't. In some of our families we have a child that we can't bring to his senses or to her senses, but we don't have a big problem. No, we don't. And if we have that problem, most likely is because we are not in touch with the guidance that G-d gives us in this religion. Many of us just have a knowledge of the terminology but not knowledge of the guidance. We know Asalaam Alaikum, we know Insha Allah, we know Alhamduillah, we might sneeze and remember that we are supposed to say Alhamduillah, et cetera. But when it comes to the guidance, we don't know it. We are not in touch with the instructions, Islamic instructions that G-d gives us in our Holy Book. So we ourselves are not equipped to deal with the problems that present themselves to us from the world. I use language that I think can be readily understood by the average person. G-d created man to be the hunter, hunter, H-U-N-T-E-R Hunter. In the early rise of society or in the early development of society or civilization, before there was civilization, man felt obligated by his macho, by his masculinity to go out and bring to his wife or his woman, whatever he want to call her. I believe his woman had more respect than most of our wives have today in our moder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t least he felt an obligation to see that she went to bed with a comfortable feeling in her stomach. That she went to bed with a full stomach and warm with a fire or with some furs to put on her to protect her against the cold and that she was comfortable that her children wouldn't starve. He went out and hunted and came back. If he was fortunate to find some fruits or something growing naturally, he would bring that and after a while she says, "These fruits are nice and delicious, but at they're getting to be just boring to me. Every day I'm eating the same old fruits. Isn't there something else out there that we can eat? And he gets, the imagination expands for him. "I'm going to see how rabbit tastes." He go out there and he'd get him. He hunt him and he'd get him and he skin him and gut him and clean him up there and put him over fire and he tastes him, "Mmmm" runs home to his woman, "Taste it , taste it, taste it." "Mmmm, delicious. Will you go and get me a few of those mangoes to go with this rabbi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a hunter. His natural manhood, his muscles, his strength over the woman, his physical superiority over his woman just made him feel obligated to go out and see that she had what she needed to have so she wouldn't be fearing starvation, coldness, weather, et cetera, and wouldn't be worried about her children, how they're going to fare tonight and tomorrow. That savage did that. Now we living in a civilized world with all of this education, with all of this intelligence, with all of this great moral progress behind us and ethical progress behind us in our lives. And you mean to tell me how men going to sit around here and let their women be it prostitutes of welfare and the federal government? And not going to feel their manhood threatened? No. I think all we need to do is knock on the door of their conscience and bring back the mind, the great station, the great worth that G-d created them with. And the great station, the great position in this world of life that G-d created them for. Knock on the door of their conscience and let them know that they've been created better and bigger than all othe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No other life better or bigger than the human life, not in its excellence. No other life. No life to challenge us, no life anywhere to challenge us. G-d has made us the most advanced, the most equipped, the most industrious creature in His whole creation. Even the angels can't look at their industry, they can't look at their educational system and sit back and say, "Hey, I'm a special creature." But the human being can only do that. He can sit back and look at his systems of education, his systems of business and industry, et cetera, look at his hospitals and his system of healthcare and everything. Look at it and sit back and say, Hey, I am a hell of a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s! No other creature can do that. We need to hear that. Those who have to war with each other, they want weapons to compete. Those who have to compete in industry, they want tools and equipment, et cetera to compete. Competition begins on the human plane and in the human arena and in that arena we all are equipped equally. No man has a superiority over me because of his creation. We start out with equal, equal equipment and if he has gone ahead of me, all I have to come into is the knowledge that I began with him as equal. He's ahead of me because circumstances has favored him or because he has been awake while I was sleeping. This knowledge of our equality gives us the spirit to enter the competition and compete and excel and eventually have something worthwhile that we will be proud of and that we will be secured by and that our wives will be happy with and our children will be protected because of. That's what we need. And we are not going to do that talking race talk. We are not going to do that saying the black man is superior to the white man or the white man is superior to the black man. You belch like our belch.</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get a cold, you cough the same way I cough. Your nose run just like mine. Your body doesn't respond any different than mine.These bodies are the same. It's only the person in the body that are different. And if I can get a situation for me that's good and work on it, maybe I can become your equal and maybe your superior. And that's a fact. Don't envy another people. Congratulate them if they have achieved something of greatness. Don't envy them. Congratulate them, cheer them on because really they're you and you them. They represent the human, human family. They represent human achievement. And if they do wonders, it tells me what I can do. "Congratulations. I'm going to see what I can do next year."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never will he change the condition of a people until they change the condition within their own hearts and souls. That's where the change has to come place first. The change has to occur first within our own minds, within our own hearts, within our own souls. We just need a new position to be taken by the invisible superior person within the wonderful flesh body. That's all. Just let that invisible superior person within that visible flesh body take a positive position, take a positive step, stand firmly on something, on something that secures life and is truthful and is fair by self and others. Fair by self and others. Stand upon that and you will see your life change for you personally, individually. And because of that you'll be an influence in your environment to affect positive change in your family and your neighborhood, and everywhere. The whole world can be changed by one man, by one woman. That's all it take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hunters. We are hunters. The federal government can't guarantee us jobs where we can have the food lawfully, the clothing lawfully, the apartment lawfully or the home lawfully. The government can't provide that. Am I going to sit down and just die, shrivel up or go sell drugs to make it? No. My sense of my own personal worth is too big for that. I'm too much above that kind of behavior. And once you get the same message that I have gotten from G-d, you will also thank yourself too important, too valuable, too big, too much above that kind of behavior. And you will say this world is still big and this world is still plentiful with all kinds of wonderful things and I'm still a hunter. G-d has made me a hunter. I'm going out job hunting, I'm going out job hunt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sh wasn't ready right there before the eyes of the hunter. He went hunting and he might have found the fish two or three days down the road, but he finally found the fish and he walked two or three days back home and told his wife, said, "I hope it ain't stinking too bad. I did the best I could." Bringing that fish, trying to get that fish back home. And in time he found a way to get her that fish in good shape, didn't he? Yes. Okay, so you say, "Oh, ain't no income available except from crime, except from the unlawful thing. No income available." You have been made by G-d. You have been created by G-d. You are the hunter. All you need to do is to know who you are to hunt for.</w:t>
      </w:r>
    </w:p>
    <w:p>
      <w:pPr>
        <w:pStyle w:val="Western"/>
        <w:spacing w:before="86" w:after="202"/>
        <w:rPr>
          <w:rFonts w:ascii="Calibri" w:hAnsi="Calibri" w:cs="Calibri"/>
          <w:color w:val="000000"/>
          <w:sz w:val="22"/>
          <w:szCs w:val="22"/>
        </w:rPr>
      </w:pPr>
      <w:r>
        <w:rPr>
          <w:rFonts w:cs="Calibri" w:ascii="Calibri" w:hAnsi="Calibri"/>
          <w:color w:val="000000"/>
          <w:sz w:val="22"/>
          <w:szCs w:val="22"/>
        </w:rPr>
        <w:t>See, we had those little savage hunters and they couldn't bring home big things like refrigerated trucks to see that that fish won't spoil. Get it home to the wife from way down the road and come there and still fresh. See the savage hunter, the primitive hunter, he didn't come into those kind of things. But it is the man. And believe me, there is no unG-dly society responsible for those clothes you wearing, responsible for those chairs you are sitting in, responsible for this building we are in today, responsible for the system of transportation out there that we are going to use to get back to our locations and the vehicles that we ride on or the airplane that I'll take back home. No unG-dly civilization came into that. It was Islamic, Christian, G-d-fearing nations that came into that great wealth. G-d gave the G-d-fearing that, not the non G-d-fear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how me a non G-d-fearing civilization that came into such. All of this that you have is the products of Islamic and Christian and other G-d-fearing people. Am I right or wrong? All of this material accomplishment or material production, behind it is what? Education, science and education. Who came into science and education. Religious people, the great religious community, they're the ones that came into science and modern education or advanced education. The kind of education we have now is supported by science. They're the ones that came into that. Not the people that don't believe in G-d. What am I saying to you? I'm saying that we are benefiting from what G-d blessed the hunter that hunt for G-d with.</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be the hunter. Hunting not just for the wife, hunting not just for the children, hunting not just for myself. Let us hunt for G-d. The hunter who hunts for G-d, he wants to first study G-d's creation, to know how he is to use what he finds, what he is to do with what he gains, what system of justice is to be established so that he's fair by everything in creation. Himself, his loved ones, everybody. This is the kind of mind that G-d created all of us to have. And it is because of that kind of mind that we have all of these advances in the world. And when we forget that kind of mind, lose contact with that kind of mind, then we become idled men, idled men. Shamed because we can't hunt for our wives anymore. Shamed because we can't hunt for our children anymore. We can't secure our families anymore. We can't bring home the meal. We can't bring home the furs, the clothing. We are ashamed, our manhood is crushed, and we go to drugs. Wake up, come back to yourself. Come back to the self that G-d created you to be and realize that you have an employer all the time. Your employer is the Creator of yourself and everything that exists. Thank you very much.</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23:00Z</dcterms:created>
  <dc:creator>Les Taha</dc:creator>
  <dc:description/>
  <cp:keywords/>
  <dc:language>en-US</dc:language>
  <cp:lastModifiedBy>Les Taha</cp:lastModifiedBy>
  <dcterms:modified xsi:type="dcterms:W3CDTF">2024-01-07T17:24:00Z</dcterms:modified>
  <cp:revision>1</cp:revision>
  <dc:subject/>
  <dc:title>06/11/1995</dc:title>
</cp:coreProperties>
</file>