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8/197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amson and The Conspirac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As Salaam Alaikum. Dear beloved Muslims, brothers and sisters, friends. And we have a wonderful Muslim with us from the East, from the Muslim lands who has come, not only to meet us as a brother and get acquainted with us, his brothers and sisters over here, but he's come to share his knowledge to help us raise the level of Islamic education over here in the West. So, we thank Allah for the generosity of Muslims abroad, especially for his Excellency Sheikh Bin Baz whose constantly trying to do something to help us over here. Our brother's name is Abdul Rahman and Insha Allah, you're going to get acquainted with him soon. I'd like to begin by saying All the Praise is due to Allah, Guardian, Evolver and Sustainer of all the Worlds. I bear witness nothing deserves worship except Allah alone. And I bear witness that Muhammad is His servant and His Messenger.</w:t>
      </w:r>
    </w:p>
    <w:p>
      <w:pPr>
        <w:pStyle w:val="Western"/>
        <w:spacing w:before="280" w:after="202"/>
        <w:rPr/>
      </w:pPr>
      <w:r>
        <w:rPr/>
        <w:t>I want to make a few comments and before going into a talk this afternoon, I don't know how many Masjids are listening out there. We have terrible weather here in Chicago and appreciate the attendance that we have here today. It's very good considering the weather here. And I know that we are now speaking to other Masjids in the United States by telephone hookup. So, we wish our brothers and sisters who are listening to this hookup throughout the United States and elsewhere, if we are going out of the United States, sometime we even go out of the United States. We wish them peace and happiness, health and guidance of G-d. And I hope that we can gain something from this talk this afternoon that will be useful to us in our daily life as well as for the life to come. Dear Muslims, as you know on Sundays we usually speak to the understanding of the American or Christian people. Whereas on Jumu'ah day we speak to the need in the Muslim community for Islamic faith and understanding.</w:t>
      </w:r>
    </w:p>
    <w:p>
      <w:pPr>
        <w:pStyle w:val="Western"/>
        <w:spacing w:before="280" w:after="202"/>
        <w:rPr/>
      </w:pPr>
      <w:r>
        <w:rPr/>
        <w:t>But on Sundays we speak to the non-Muslim community and to the Muslim community to bring about understanding between our two communities in hope that the clear light of understanding will be a means for uniting us together, Muslims and non-Muslims in America. We hope that non-Muslims will become Muslims. But the least we expect is friendship, fraternal respect and friendship to exist between Muslim and non-Muslim. And there is no reason why that should not exist. If people say they follow the Prophet, whether they be Christians, Jews or other, there should be an opportunity for them to come together and work at least as human beings with human concerns for the wellbeing of society and individuals of the society. So, I thank Allah that he has blessed me to be a product of The Nation of Islam and to come into the light of the Qur'an and to the light of the Sunnah of Prophet Muhammad and guide my friends, my brothers and sisters from the nation of Islam on the Straight path of Allah. I thank Allah that He has blessed me to do that.</w:t>
      </w:r>
    </w:p>
    <w:p>
      <w:pPr>
        <w:pStyle w:val="Western"/>
        <w:spacing w:before="280" w:after="202"/>
        <w:rPr/>
      </w:pPr>
      <w:r>
        <w:rPr/>
        <w:t>Last night, dear of Allah's people, we celebrated Chinese New Year with the Friendship Association, Chinese-American Friendship Association, US people, China People Friendship Association. Some time ago I became a member of that association that is to receive that correspondence. I'm not an active member in this association. I'm only a member who receives the cost of joining and paying the fee due, the registration fee, I think for receiving correspondence. I received correspondence from them. And I would just like to say to you that I think that association was in a real sense, instrumental in helping to bring about normalization of relations between our United States of America and Red China. Yes. I visited China with them about two years ago almost now, I believe it is. Yes. And I was really thrilled to see that Communist China was not as spiritually dead as we thought it to be. By that I mean I found people very human there and many people with a religious light on their faces. Although I saw no evidence of the freedom of religion, but I saw a religious light on many of their faces, and in fact I met some Muslims there too.</w:t>
      </w:r>
    </w:p>
    <w:p>
      <w:pPr>
        <w:pStyle w:val="Western"/>
        <w:spacing w:before="280" w:after="202"/>
        <w:rPr/>
      </w:pPr>
      <w:r>
        <w:rPr/>
        <w:t>In fact, there are a good number of Muslims in China. We had delicious Chinese food with the Chinese people prepared by them at the Chinese restaurant. And we listened to some, I thought was very eye opening, speeches and comments on China and the normalization from leaders of the Friendship Association. We had a wonderful time. That is the World Community of Al-Islam in the West occupied two full tables. I don't know if any other group had two full tables. I believe we had the strongest representation there except for, I would say, racial representation. But then for group representation, I think we had largest or second-largest representation there. And which is very good because it's a great step forward for peace in the world when any two great countries like the United States and China come together and begin respecting each other as independent nations. Many of you may not be aware, the Chinese people represent about a quarter of the people on the face of this earth. Great numbers. They have great numbers.</w:t>
      </w:r>
    </w:p>
    <w:p>
      <w:pPr>
        <w:pStyle w:val="Western"/>
        <w:spacing w:before="280" w:after="202"/>
        <w:rPr/>
      </w:pPr>
      <w:r>
        <w:rPr/>
        <w:t>And Red China is the mainland. Taiwan was a government set up with the help of Western powers. It would not have existed without the help and protection of the Western powers. So, it was not a representative government, it didn't represent the Chinese people. It represented only a small minority of the Chinese people. And for America to take the stand to make this change and normalize relations again with China after many years of struggling to solve the problem, I think it's a victory for all citizens of the United States of America if they understand what the significance is. In the speech given by the main, the featured speaker, he referred to the Chinese people as wise, intelligent people. But I bear witness in my association with the Chinese people, I have found them to be a wise people. Now we know, wisdom is not everything. Yakub had all the wisdom and look what he did. But wisdom is the necessity for a nation. A nation without wisdom is at the mercy of those with wisdom. They are wise people, very wise people.</w:t>
      </w:r>
    </w:p>
    <w:p>
      <w:pPr>
        <w:pStyle w:val="Western"/>
        <w:spacing w:before="280" w:after="202"/>
        <w:rPr/>
      </w:pPr>
      <w:r>
        <w:rPr/>
        <w:t>They are so well known for being lovers of wisdom that the crooked sons of Jacob called them the yellow people, the yellow race. And many of the naive groups of the wicked sons of Jacob, naive Americans, thought it meant that they had a yellow streak down their back. But the revolution of Mao Tse Tung changed all that. That was not the yellow they were referring to. So much for that. And don't be nervous, the boss is here with the hot sauce. Fear nothing when you know are the right path. We getting some unusual amount of snow here in Chicago. I heard one newscaster was referring to the snow and to some occurrence on the political scene. And he tied it in and he called the position and attitude of a certain figure, a snow job. Maybe he's giving us the snow job. Chicago have gotten enough snow jobs. So, this snow can't mean snow jobs. I think this snow must mean purity. I think it's a sign that G-d is purifying Chicago.</w:t>
      </w:r>
    </w:p>
    <w:p>
      <w:pPr>
        <w:pStyle w:val="Western"/>
        <w:spacing w:before="280" w:after="202"/>
        <w:rPr/>
      </w:pPr>
      <w:r>
        <w:rPr/>
        <w:t>First big snow I remember I recall was, I guess I was about five or six years old. That was '38 or '39, I don't know. I'm not sure. But I know it wasn't 1940, it was earlier. Late thirties. There was a big snow like this one. And I remember walking in the walkway and that snow came up to my shoulders and at some places I couldn't even see. But that snow was high. Believe me, that was a high snow. In fact, it might have been equal to the one we had in '67. And this one. Pretty close to '67 and this one, maybe the same or maybe a little more than '67. I don't know. This is supposed to be the biggest we've had yet. And I think it's very significant that after three years or four year, fourth year now of working with dark signs, trying to turn the light on. We getting a sign that some moral substance is forming anyway. Maybe the sun ain't on, but there's a lot of cool moral substance piling up.</w:t>
      </w:r>
    </w:p>
    <w:p>
      <w:pPr>
        <w:pStyle w:val="Western"/>
        <w:spacing w:before="280" w:after="202"/>
        <w:rPr/>
      </w:pPr>
      <w:r>
        <w:rPr/>
        <w:t>And sometimes we need that to keep us from the wild passions of our ignorance. Little coolness and temper bring down the temperature. Not bad at all. You know it's significant again that the du'a Allah for the dead we pray that G-d wash them with snow and with ice, with snow and with ice. Now, I don't imagine that G-d is going to actually wash a dead person with snow and ice. There is no physical person who passed out of this world. Because G-d says, "If you don't come alive in this world, there's no hope for you in the next." You see? And again, we are told that this side is the opportunity for earning the hereafter. So, if you haven't made it here, don't ask for snow and ice to clean yourself in the graveyard. So, what I'm saying is that du'a is not for our deceased souls that have gone out of this world as much as it is for these souls that are still back here but are dead. So those who have passed out of this world, what chance do they have for moral purity? What chance do they have for moral understanding?</w:t>
      </w:r>
    </w:p>
    <w:p>
      <w:pPr>
        <w:pStyle w:val="Western"/>
        <w:spacing w:before="280" w:after="202"/>
        <w:rPr/>
      </w:pPr>
      <w:r>
        <w:rPr/>
        <w:t>They're gone. They had their opportunity here. It is written that they say, "Oh G-d, send us back. If you will send us back, we will prove that we will be better." Oh, no. You have reached the point of no return. In words, that is a reply. You have reached the point of no return. You were warned. You had your warning, you didn't believe in it. Now, if you were given another chance, would it be the cause of your faith that you're good or because of your fear of the consequences that you now see? Yes. So what good is that faith that responds to the knowledge of a real danger to itself that it can't escape? No. G-d want us to come willingly. G-d want us to come with faith. If He wanted to convince us of anything, G-d could convince us right in this life of anything He wants to convince us. Huh? He could convince us now. He doesn't have to wait for us to die physically.</w:t>
      </w:r>
    </w:p>
    <w:p>
      <w:pPr>
        <w:pStyle w:val="Western"/>
        <w:spacing w:before="280" w:after="202"/>
        <w:rPr/>
      </w:pPr>
      <w:r>
        <w:rPr/>
        <w:t>So, we have to understand this. We pray that G-d admit the souls of the deceased into the Paradise. We pray that there will be Mercy for them, but it won't be a reward for their purification. It'll be a Mercy. That's all. Mercy. And Mercy is not symbolic of snow. Snow and ice is not symbolic of Mercy. Snow and ice is symbolic of a moral development. Well, I have here something called the document with a copyright on it, 1978. Well, we're going to get into our talk. In fact, we are on the way now. It's called The Hidden Tyranny: The Issue that Dwarfs All Other Issues. Tyranny, as you know, is trouble. Trouble. Trouble caused by a party, individual party, a group that wants to stay in power. And here it says The Hidden Tyranny. What power is hidden that's causing trouble to keep itself in power? That should be your question. The issue that dwarfs all other issues, I can understand if that's true, it should dwarf all other issues. Dwarf means make all other issues look small. Like a dwarf, small. Dwarf all other issues.</w:t>
      </w:r>
    </w:p>
    <w:p>
      <w:pPr>
        <w:pStyle w:val="Western"/>
        <w:spacing w:before="280" w:after="202"/>
        <w:rPr/>
      </w:pPr>
      <w:r>
        <w:rPr/>
        <w:t>But if that's a fact that there is a tyranny, a hidden tyranny, existing in the world to keep itself in power and to keep us in trouble, then that issue is the number one issue. Yes, I agree with that. Now it says this is the most sensational manuscript of its kind. I received this yesterday. Since I became your leader, I have been receiving a lot of things. This world is just like the lovers of money. People who love money won't give you any money until they see you with money. When they think you got money, "Hey, hey, hey man, can I help you out?" They know you're all right now, you don't need no help. But they would like to have some tie in with you because you got money now. You see?</w:t>
      </w:r>
    </w:p>
    <w:p>
      <w:pPr>
        <w:pStyle w:val="Western"/>
        <w:spacing w:before="280" w:after="202"/>
        <w:rPr/>
      </w:pPr>
      <w:r>
        <w:rPr/>
        <w:t>So, since I became the Imam, they've bought me all these books. I don't have space for all those books. The books on the symbol, the hidden symbols in scripture, secret symbols, secret doctrines, secret this secret that, Protocols of Zion, a book on the Jewish conspiracy by Henry Ford and by others. And now this last one here, The Hidden Tyranny, which is on the same subject, Jewish conspiracy. I took patience and time to read these pages. Why? I didn't know what was in these pages. And it says The Hidden Tyranny: The Issue That Dwarfs All Other Issues. Would I be intelligent to ignore this? No, I would be a fool to ignore this because the subject is too serious to ignore. The wise don't ignore anything that's serious. In fact, the wise don't even ignore the light jokes that people make. Yes. So, I read this through and through and it's through and through cow dung. I didn't want to say BS, so I said cow dung.</w:t>
      </w:r>
    </w:p>
    <w:p>
      <w:pPr>
        <w:pStyle w:val="Western"/>
        <w:spacing w:before="280" w:after="202"/>
        <w:rPr/>
      </w:pPr>
      <w:r>
        <w:rPr/>
        <w:t>I think the Hitler worshipers might have put this together. I don't know. Yeah, kinda smells like their flavor. I want this community to understand this. I have not been motivated, directed by any of these movements, any of these ideologies, any of these protests. Nothing has motivated me but the guidance of G-d. The Holy Scripture and my faith in G-d Almighty, that's what has motivated me. That's what has influenced me. So, when you hear me making charges, exposing things, don't think I'm speaking from this crap they've been putting out, I'm not. This stuff is designed to really divert you. Take you away from what's happened. Yeah. One other comment and then I'm going into the talk for this afternoon. Don't think that we are people left alone. Don't think we don't have enemies. When you are known for your innocence, for your goodness, your enemies don't strike you in the light. They have to strike you in the dark. They strike you behind your back. They strike you in the closet. They strike you from the under the rock, from behind the wall. They can't come out in the open because people know you for your goodness.</w:t>
      </w:r>
    </w:p>
    <w:p>
      <w:pPr>
        <w:pStyle w:val="Western"/>
        <w:spacing w:before="280" w:after="202"/>
        <w:rPr/>
      </w:pPr>
      <w:r>
        <w:rPr/>
        <w:t>And they fear that if they strike you in the open, they will be readily condemned, immediately condemned. But what they do, they start a war to defeat your good efforts, to ruin you. You see? So, the better you become as a servant of the path of righteousness, the servant of G-d, the more sophisticated the war of your enemies become. Sincere believers in Almighty G-d, they have the worst kind of war waged against them. Because it's so deceitful, it's so secret, it's so hidden. Do you know we got people right now doing everything in their might to deprive me and this community of economic growth? They're convinced that they can't stop the moral and spiritual blessings because they're coming from a position that's too high for them to reach. So, they say, "We will stop the economic benefits." And they have been trying hard ever since they saw it was not hopeful to destroy me and those who walk with me morally and spiritually. Yes.</w:t>
      </w:r>
    </w:p>
    <w:p>
      <w:pPr>
        <w:pStyle w:val="Western"/>
        <w:spacing w:before="280" w:after="202"/>
        <w:rPr/>
      </w:pPr>
      <w:r>
        <w:rPr/>
        <w:t>You have to be aware of that. They pretend to be our friends. They pretend to be standing around to help us as strong supporters. They're standing around waiting to hurt us, to deny us economic growth. I don't want any Muslim to put their heart or their hope in economic growth. No G-d-fearing person can ever guarantee or he'd never really, really make any strong promise of economic growth. G-d doesn't want our heart in that kind of thing. Our hope is in moral excellence, spiritual devotion to Almighty G-d and G-d alone. Our hope is in complete struggle. Complete struggle. Moral struggle, academic struggle, social struggle, political struggle, financial struggle. Our hope and our dedication is to the total struggle of the human family. Not leaving out anything. If we don't get thousand dollars next week, but we get 500 pounds of moral excellence, a hundred pounds of intelligence, another hundred pounds of social purity. Well, we are happy, though we missed a thousand pounds of currency. We hope for currency too, but we'll never put our hearts again in currency.</w:t>
      </w:r>
    </w:p>
    <w:p>
      <w:pPr>
        <w:pStyle w:val="Western"/>
        <w:spacing w:before="280" w:after="202"/>
        <w:rPr/>
      </w:pPr>
      <w:r>
        <w:rPr/>
        <w:t>The mystic teacher came here knowing that we were poor, shut out of the mainstream country. This nation America. He came here and appealed to our hunger for material freedom, material growth. He said, "Follow me and I'll give you plenty money, good homes, luxury, friendship in all walks of life." And we know what happened to those who followed that offer. Eventually they became greedy for the material things of this world. So greedy that they became pimps, pimping our community, pimping our young people, enslaving the ignorant of our community. It created a Superfly element, greedy element, for the worldly things in The Nation of Islam and brought the leader to throw up his hands. To me he said, "Son, the record is broke." And the last word he said to me, he said, "I hope you don't join these wicked people." And I told him, I said, "No, sir." He said, "Well, I know you. You never did show that kind of mind, you never had that in you." Well, I thank Allah that I am still like that.</w:t>
      </w:r>
    </w:p>
    <w:p>
      <w:pPr>
        <w:pStyle w:val="Western"/>
        <w:spacing w:before="280" w:after="202"/>
        <w:rPr/>
      </w:pPr>
      <w:r>
        <w:rPr/>
        <w:t>When The Honorable Elijah Muhammad passed, people came round with suitcases bigger than his. Once he opened a big suitcase of money to me, he said, "Son, looka here." He opened the suitcase, the thing was packed with dollar bills. I say dollar bills. Dollar bills come in different numerations. And he had another one sitting there that he didn't open. I didn't ask him what was in that one. Maybe it was papers, typed papers or written documents, and maybe it was another suitcase full of money. But just like some of these preachers, the Honorable Elijah Muhammad had followers who gave him plenty of money. But he could have had 10 suitcases up there if he had wanted to because his followers gave him plenty of money. Jim Jones followers even gave him their lives in a ritualistic sacrifice. Many of them. And after his passing, others opened up their suitcase. But I'm still the son of Clara Muhammad and the wise student of the Honorable Elijah Muhammad. The pocketbooks don't excite me.</w:t>
      </w:r>
    </w:p>
    <w:p>
      <w:pPr>
        <w:pStyle w:val="Western"/>
        <w:spacing w:before="280" w:after="202"/>
        <w:rPr/>
      </w:pPr>
      <w:r>
        <w:rPr/>
        <w:t>The little baby being formed in the womb of the mother is tied to his mother's system by what we call the navel cord. And that little infant, a fetus that grows to be a full developed human being in the womb of his mother, has to be separated from its mother's system. You have to cut the navel cord. There's beautiful pictures of a people's dependence on others in scripture. It is told in this connection, this existence through the navel cord. The little child gets his whole nourishment, full nourishment, through that navel cord. That is life that it needs for sustaining itself and developing farther in its mother. But after that child is delivered, the placenta, I think it's called, is separated from the child and the navel cord is cut.</w:t>
      </w:r>
    </w:p>
    <w:p>
      <w:pPr>
        <w:pStyle w:val="Western"/>
        <w:spacing w:before="280" w:after="202"/>
        <w:rPr/>
      </w:pPr>
      <w:r>
        <w:rPr/>
        <w:t>That child become an independent biological creation of Almighty G-d. And start breathing as for itself, and it has to begin eating and drinking for itself, and it has to develop it mind so it can live for itself. Is that right? Yes. Remember, this is a materialistic society. It's changing, but it's still ruled by materialists. People who care more about money and the power that material plenty can give them, then they care about individual human lives. You must understand that. Do you think they're happy to see us separated from the old Nation of Islam mentality? They got the so-called Black Nationalist, so-called black minded people, so-called militant who looking at us saying, "Oh, what a pity. Great militant black minded people like that have turned out to be nothing but soft spiritual citizens. Oh, what a pity. The Imam is beautiful, but what a pity." Where is the militancy? Where is the black consciousness? Where's the muscles, courage of the Honorable Elijah Muhammad? Where is the powerful Nation of Islam?</w:t>
      </w:r>
    </w:p>
    <w:p>
      <w:pPr>
        <w:pStyle w:val="Western"/>
        <w:spacing w:before="280" w:after="202"/>
        <w:rPr/>
      </w:pPr>
      <w:r>
        <w:rPr/>
        <w:t>Good riddance, something better is on the scene. Something more powerful. Something more militant, if you can understand it. Yeah. Yeah. That was blindness. It was like something developing in the womb. Certainly, something is developing in the womb. Flesh is growing. The vessel, the vehicle, the structure for new development is being formed but is being formed in the darkness of the womb. And it's dependent because it's being formed in something and it's depending completely on the thing that it's being formed in. The Nation of Islam was a slave community. Spiritually enslaved, mentally enslaved, socially enslaved community. Oh, he shouldn't say that. The Honorable Elijah Muhammad freed me. Yes, he freed you from mineral existence and brought you into an environment that would enable you to grow as a fetus. But you were in the womb, you were in a prison and the prison was dark. The prison was dark. We couldn't see the spiritual foundation. We couldn't see the spiritual rationale. We were as much in the air as the Church.</w:t>
      </w:r>
    </w:p>
    <w:p>
      <w:pPr>
        <w:pStyle w:val="Western"/>
        <w:spacing w:before="280" w:after="202"/>
        <w:rPr/>
      </w:pPr>
      <w:r>
        <w:rPr/>
        <w:t>That is rationally speaking. Why? Because the Church say Jesus is G-d and they attempt to give us an explanation. We were saying Master Fard was G-d and we attempted to give an explanation. We were as clumsy in defending our theology as the Church was in defending its theology. Yes. We believed in G-d but we conceived him wrongly. We believed in a heaven on his earth but we conceived it wrongly. Yes. We were people locked up. Afraid to think. Afraid to think. We could only ask certain questions, others we would run away from. So, weren't we tied by the navel cord to the symbolism that was darkness? We only existed and survived because we trusted, we had blind faith in that symbolism. But at the same time, while we were being fed darkness, we were being fed too at the same time, material development. Material development.</w:t>
      </w:r>
    </w:p>
    <w:p>
      <w:pPr>
        <w:pStyle w:val="Western"/>
        <w:spacing w:before="280" w:after="202"/>
        <w:rPr/>
      </w:pPr>
      <w:r>
        <w:rPr/>
        <w:t>And the brain was being developed. So that when it come out in the light, we would have strength. But we were being fed darkness, brothers and sisters. All of a sudden, time of deliverance came. Say sorry, but the nine months are up. No matter how comfortable you've been in this darkness, delivery time is here. When delivery time comes, sometimes we get a deformed thing, ill formed thing. Most of the time we get normal babies but sometimes we get some born blind, some born speechless, some born without hearing, some born without good blood. They have to give them a blood transfusion the moment they come here. Many complications come with the deliverance sometimes, but the majority come out normal children, don't they? All Praise is due to Allah. I have the majority with me. Normal children. And those who want our breech birthed, our stillborn, our deaf, dumb and blind, our diseased blood. They can have them. They would do well to come here because now the babies are growing up. They know how to be doctors and nurses. We can help some of those ill forms. Yes.</w:t>
      </w:r>
    </w:p>
    <w:p>
      <w:pPr>
        <w:pStyle w:val="Western"/>
        <w:spacing w:before="280" w:after="202"/>
        <w:rPr/>
      </w:pPr>
      <w:r>
        <w:rPr/>
        <w:t>But if they don't want to come here, that is okay. The way is open. Whosoever will, let him come. We are not forcing anybody to join us. That if they don't like to join and want to be something else, help yourself. As long as they don't come here attacking the doors, breaking down the doors, don't. As long as they don't come in here saying, "Shut up your talk. Shut up your talking. Sit down. We're not going to let you preach." Help yourself. What they do in secrecy Allah sees it. I'm not troubled by what they're doing in secret because Allah sees what's done in secret. No Muslim should ever rise up to do any bodily harm to any of those people who won't follow this way. Let them go their way and leave them alone. A brother sent me some Qur'an quotes to strengthen my faith and he encouraged me to, "Go on, Imam, keep moving on. Don't worry. G-d has sent you the help. You on it." G-d has sent angels for you and decide for themselves, who are my enemies and what should be done about my enemies.</w:t>
      </w:r>
    </w:p>
    <w:p>
      <w:pPr>
        <w:pStyle w:val="Western"/>
        <w:spacing w:before="280" w:after="202"/>
        <w:rPr/>
      </w:pPr>
      <w:r>
        <w:rPr/>
        <w:t>Well, we have to remain peaceful. We only defend ourselves against attack. We don't go out attacking people because they don't like us. Now, let me go on now. Hoping that you've understood what I've said. We have to be our own selves. We have to be our own selves. Being your own self means more than conforming to your own nature. It means preserving yourself, saving yourself from slavery to other people or other ideas. The Muslim cannot be a slave to any people or any other ideas. We're the slaves of Allah. We can't be a slave to any ideology. To the Labor Party doctrine, to Communism, to Shi'ism or any other of these isms. Wahabbism. Or Sunni'ism. Once the Muslim becomes a Sunni rather than a Muslim first, he has taken on Sunni'ism and Sunni'ism leads to the worship of Prophet Muhammad over the obedience to G-d or slavery to G-d.</w:t>
      </w:r>
    </w:p>
    <w:p>
      <w:pPr>
        <w:pStyle w:val="Western"/>
        <w:spacing w:before="280" w:after="202"/>
        <w:rPr/>
      </w:pPr>
      <w:r>
        <w:rPr/>
        <w:t>So, we are not worshipers of Prophet Muhammad. We are not worshipers of his cousin Ali, May the Peace and blessings be upon him and may Peace be upon the Imam and Khalifa Ali. We respect them in their proper places. Prophet Muhammad is a Messenger Prophet to all of us. Ali was his cousin, a wonderful friend and supporter, but no divine being. We can't worship him. And Prophet Muhammad said, "I hope my followers will not do as the Christians did when I pass. Go to my grave and weep and make long prayers and fall into the worship of me. Fall into sin." Yes. We don't worship Prophet Muhammad. We don't worship anybody. We worship Allah. We are the slaves of Allah who guided us to this, through Prophet Muhammad, Sa ala Alahi Wa Salaam. Peace and the blessings be upon him. It was that great Prophet that guided us to this belief. He gave us this position that we are slaves of G-d and slaves of no one else. No other ideology, no other person. No other people.</w:t>
      </w:r>
    </w:p>
    <w:p>
      <w:pPr>
        <w:pStyle w:val="Western"/>
        <w:spacing w:before="280" w:after="202"/>
        <w:rPr/>
      </w:pPr>
      <w:r>
        <w:rPr/>
        <w:t>What do we look like having Master Fard’s picture on our walls at our house talking about, "That's my savior." If we are Muslims indeed, how can we have a picture of a man on our walls talking about he's our savior. Before he was born, Adam was saved and the great Prophets were saved. Before he was born, my ancestors were saved. They came through many trials before this day and they were saved. Yeah. So why should I now worship Master Fard? Some of them hate me simply because I say to you, Master Fard is nothing but a man. A common man. Not even a Prophet that you should not worship him. They're mad because I've taken away your white G-d. Yes. The Honorable Elijah Muhammad said that Prophet Muhammad was a white man, said it in one of his articles. I say to you, Prophet Muhammad was racially no whiter than Fard Muhammad. And history tells us that. His ancestry comes from Ishmael and the mother of Ishmael was Hagar and Hagar was an African woman. So, he descended from Caucasian and African lines, Prophet Muhammad.</w:t>
      </w:r>
    </w:p>
    <w:p>
      <w:pPr>
        <w:pStyle w:val="Western"/>
        <w:spacing w:before="280" w:after="202"/>
        <w:rPr/>
      </w:pPr>
      <w:r>
        <w:rPr/>
        <w:t>And Fard Muhammad, according to the teaching of The Honorable Elijah Muhammad descended to from African and Caucasian lines. He said his father was a black man. His mother was a pure Caucasian. Isn't that what he said? All right. So now they look at me and they talk their old twisted politics of deception. And they say "The Chief got you niggas over there following an Arab. The Honorable Elijah Muhammad was a black man". But he was only the mouthpiece for the white man, Fard Muhammad. And he said that I represent WD Fard, G-d in person. And when you prayed you didn't say, "Dear Savior Elijah Muhammad." "Dear Savior Fard. Dear Savior Master Fard." Yes. If I did no more than take you from that, you should have a yearly day for me to celebrate the coming of Warith Deen Mohammed. That's right. Yes. That was enough just there to make you have an annual day of celebration, celebrating my coming into power. Why? Because I took you from the worship of Caucasian flesh.</w:t>
      </w:r>
    </w:p>
    <w:p>
      <w:pPr>
        <w:pStyle w:val="Western"/>
        <w:spacing w:before="280" w:after="202"/>
        <w:rPr/>
      </w:pPr>
      <w:r>
        <w:rPr/>
        <w:t>They called themselves black but who did the job of black consciousness? Was it them or me? Huh? Black consciousness should provoke at some time or another you to stop worshiping white images. Now if they truly represent black militancy in Islam, how come they still have a white image before their people and I say, "No more white image." Huh? See, these are the things that you all overlook. You don't see that my quiet revolution is the true black revolution and their noise making is Bull S. That's all it is. Nothing but cow dung. "Oh, how can you leave our Savior Master Fard Muhammad? When he came over here, we had no help. Nobody helped us. He was the only one that helped us." That's right. That's true. He was the only one that helped us. But I don't like his help. Don't take me from one Jesus in white body and put me under another Jesus in white body. I don't like that kind of help.</w:t>
      </w:r>
    </w:p>
    <w:p>
      <w:pPr>
        <w:pStyle w:val="Western"/>
        <w:spacing w:before="280" w:after="202"/>
        <w:rPr/>
      </w:pPr>
      <w:r>
        <w:rPr/>
        <w:t>So, I agree with you. He is the only one that helped us. And the Christians in the Church, they say that Jesus was the only one that helped them. And I say to them, "Come away from that Jesus that's been the only one that helped you. You need another helper, by G-d." Can the devil fool the Muslims? Now you know that was a Prophetic statement. I don't know if Fard Muhammad himself, may he rest in peace mentally and spiritually. I don't know if he himself really saw into the future the significance of that statement. "Can the devil fool a Muslim? Not now days. Oh no, you don't change clothes and come out here and think we going worship you. Yeah, that's all the Caucasian race has been doing. It's just changing clothes for us and giving us another Caucasian in different garments. And if you don't think the old Nation of Islam was the white supremacist movement, you got a lot of learning yet to do.</w:t>
      </w:r>
    </w:p>
    <w:p>
      <w:pPr>
        <w:pStyle w:val="Western"/>
        <w:spacing w:before="280" w:after="202"/>
        <w:rPr/>
      </w:pPr>
      <w:r>
        <w:rPr/>
        <w:t>You don't know the subtleties of devil, the Satan. You don't know him yet, brother. His way is to lead you as your advocate. But he's working against you. So, he said, he told G-d, "I will come at them from their right, from their left, from behind them and before them. And when I'm finished with them, you won't find many worthy." Shouldn't that tell you something? That mean that the devil can take up your cause. You want liberation, you want freedom, you want black power. He can take up your cause and go and lead you. But he's not serving your interest. He's not serving your hope. He's not going to take you to your promised land. He's taking you to his hell again. In fact, the direction you hasn't changed at all. He's taking your right where he was taking you before. But he tell you, "Oh, yes. They are devils. Don't follow them. They're devils. Follow me. I'm for the black man."</w:t>
      </w:r>
    </w:p>
    <w:p>
      <w:pPr>
        <w:pStyle w:val="Western"/>
        <w:spacing w:before="280" w:after="202"/>
        <w:rPr/>
      </w:pPr>
      <w:r>
        <w:rPr/>
        <w:t>And then give you a white man to worship. Tell you you're original and charge you with making the devil and all the trouble in the world. That old blackheaded, big-headed Yakub black man made the devil. Cripple you. Give you a terrible guilt complex that won't allow you to stand up against white aggression. Fight supremacy. "Oh, no, we can't really say too much about it. We made the devil." And then give you a Caucasian as your Savior! "And no help came to them until the coming of the Son of man in the person of W. D Fard." Did I quote that pamphlet right? There's eclipse coming February 26th. I don't know if you heard about it. But they reported already that there's coming an eclipse this February 26th. It's the first one on this scale in about 40 some years. That's in America. It'll be seen as a totally eclipse in some northern parts of the United States. But in Chicago we'll be able to see it. Do you believe in the signs of G-d? I do. The longer I live, the more I see that G-d's hand is in everything.</w:t>
      </w:r>
    </w:p>
    <w:p>
      <w:pPr>
        <w:pStyle w:val="Western"/>
        <w:spacing w:before="280" w:after="202"/>
        <w:rPr/>
      </w:pPr>
      <w:r>
        <w:rPr/>
        <w:t>As the scripture says, "They plan and He is the best of planners." He overrides the schemes of all the schemers. And even in our personal life, the little things we are doing daily, like brushing our teeth, putting on our clothes. We are acting, but G-d is acting too. Oh, yes. And don't think that these things are empty signs that G-d has made the sun, the moon and the stars and caused planets to be eclipsed and that this is an empty sign. No, G-d hasn't done this for nothing. And the Holy Qur'an tells us this. Don't think that He has done all of this in play, just for your entertainment. No. People from far and near are going to come out to see the eclipse. The Astronomers are going to go nuts. The astrologers are already nuts and they going to come with their nuts to see the eclipse. But let me tell you something, it has a special meaning for the Nation of Islam yesterday. This eclipse is predicted to come on the 26th.</w:t>
      </w:r>
    </w:p>
    <w:p>
      <w:pPr>
        <w:pStyle w:val="Western"/>
        <w:spacing w:before="280" w:after="202"/>
        <w:rPr/>
      </w:pPr>
      <w:r>
        <w:rPr/>
        <w:t>Now we know The Honorable Elijah Muhammad didn't always celebrate on the 26th, but it was in that time. Because of certain circumstances sometime he celebrated earlier, sometime later. But this eclipse is predicted to come on the 26th of February. It's a sign that the old school has been eclipsed by G-d. That it wasn't W. D Muhammad who brought the eclipse on February 26th. It was G-d's will. But look, again, at the beautiful sign. On the 26th of February on our annual celebration. In '75, the old leader rested and your Imam came upon the throne of The Nation of Islam as it was called. Look how quick it was.</w:t>
      </w:r>
    </w:p>
    <w:p>
      <w:pPr>
        <w:pStyle w:val="Western"/>
        <w:spacing w:before="280" w:after="202"/>
        <w:rPr/>
      </w:pPr>
      <w:r>
        <w:rPr/>
        <w:t>Many times the leader died and it's weeks and months, sometimes years before a new leader is put in the office. The eclipse only take a few minutes. It hardly ever goes over a few hours.</w:t>
      </w:r>
    </w:p>
    <w:p>
      <w:pPr>
        <w:pStyle w:val="Western"/>
        <w:spacing w:before="280" w:after="202"/>
        <w:rPr/>
      </w:pPr>
      <w:r>
        <w:rPr/>
        <w:t>Is that right? Yeah. You don't have to go to bed and come wake back up to see it or I stay up overnight to see it. And that's exactly what happened. The Honorable Elijah Muhammad went out one day, next day, new leader. So quick that that the position wasn't even vacant. Feet of leadership never got cool. In fact, it was he himself who had already given me the freedom to go all over his Nation. Delivering talks while he was sick. Not knowing if he would recover or not. Yes. If you believe in signs, look how clear and plain the sign is. Who would think that an eclipse would come on February 26th in the early years of my mission. You don't think that's significant? It's highly significant that they're predicting an eclipse on the February the 26th in this early stage of my mission.</w:t>
      </w:r>
    </w:p>
    <w:p>
      <w:pPr>
        <w:pStyle w:val="Western"/>
        <w:spacing w:before="280" w:after="202"/>
        <w:rPr/>
      </w:pPr>
      <w:r>
        <w:rPr/>
        <w:t>I don't have to say this to strengthen the faith of those believers who are already strong in faith. This is for those who still straddle the fence. Your head is constantly looking at me and looking at Silas. Me and Farrakhan. Me and Silas. And there are many other signs. Now, let's get into our talk. There is a saying in the scripture, the Bible. It ask the people, question they're understanding. Ask them, "What do you come to see?" Men in dye garments? This problem of really seeing properly in religion has been the major problem for the religious societies. Vision. Proper vision, seeing the right way and looking in the right direction, looking to the right object. This is really the salvation in religion. People have been greatly disappointed because the man that stood up to represent them didn't have the colors that they thought he should wear. Who do you come down to see? Someone in dye garments?</w:t>
      </w:r>
    </w:p>
    <w:p>
      <w:pPr>
        <w:pStyle w:val="Western"/>
        <w:spacing w:before="280" w:after="202"/>
        <w:rPr/>
      </w:pPr>
      <w:r>
        <w:rPr/>
        <w:t>Fard Muhammad said he came in the garment of the West. Dyed garments. And he told the people that one day you'll see me in my native robes. Say, "You're going to see me one day in my native robes. My holy garments." I don't know you spell that with a W or an H, but I'm glad to know that Allah didn't have to wait for him to come back and show me the kind of garments we should wear. But I say to those who are still in that old teaching and still want to hang on to the old teaching, he said himself that his garment were not his identity. He said he did not come in the garments of his own self. He said he came in the garments of the West and that one day we'd see him in his true garments. What does garments mean? Oh, it means his flesh. What does flesh mean? It means your conduct, your knowledge that sets the pattern of your conduct, your behavior.</w:t>
      </w:r>
    </w:p>
    <w:p>
      <w:pPr>
        <w:pStyle w:val="Western"/>
        <w:spacing w:before="280" w:after="202"/>
        <w:rPr/>
      </w:pPr>
      <w:r>
        <w:rPr/>
        <w:t>People are known by their dress. A police wears a police uniform which tell us what is his conduct, what is his behavior, what is his job. A doctor wears his outfit. The bus driver wears his outfit. People from long time ago have been identified by their dress. The preacher wears his dress. Is that right? It speaks of a certain knowledge that he has that dictates what his conduct should be, what his role and his conduct should be. Is that right? Now if Fard Muhammad said that he came and dye garments but one day, you'll see me in my native robe then he told us that the knowledge that he gave us did not truly identify him. Why did he use that? Because he was coming in the role of Jesus Christ according to the New Testament. Says that he came as a thief in the night. Says he came in disguise. Says he was seen and the world knew him not.</w:t>
      </w:r>
    </w:p>
    <w:p>
      <w:pPr>
        <w:pStyle w:val="Western"/>
        <w:spacing w:before="280" w:after="202"/>
        <w:rPr/>
      </w:pPr>
      <w:r>
        <w:rPr/>
        <w:t>Often men pick up roles out of books by philosophers and many times out of scripture. And they come in the role of the text. To understand them, you have to know something about the text. If he picks his role out of the text, then the explanation for it is in the text. You understand? All right. What is this story about Jesus coming in disguise? It's not the story of the true Jesus. It only has a hint. It only implies something or suggest something of the true Jesus. But it speaks directly to the Antichrist. The Antichrist. Have G-d made this service to be deceivers? Over and over in the Qur'an Allah says, Highly glorified is He. He says that it has been revealed expressly for the purpose of making it plain and open. Not that it should be hid. The Qur'anic text is against this idea that G-d sends Prophet in disguise or that G-d Himself comes in disguise. No, it's the devil that comes in disguise. Why should G-d disguise Himself? Not G-d Almighty.</w:t>
      </w:r>
    </w:p>
    <w:p>
      <w:pPr>
        <w:pStyle w:val="Western"/>
        <w:spacing w:before="280" w:after="202"/>
        <w:rPr/>
      </w:pPr>
      <w:r>
        <w:rPr/>
        <w:t>The invisible kingdom of the conspirators, believing themselves to be G-d, they come in disguise. They take on garments that are not really theirs. I hope you can listen. "He who has an ear, let him hear." Look at your ear sometime in the mirror or just think on it. It's a question mark. The ear is a question mark. That's where they got the question mark from, the shape of the ear. And the exclamation mark is the shape of your nose. Yes. Some writings have the question marked backwards. Some have them upside down. And problems like that exist in modern society. Some ears are backwards, some ears are upside down. This is more important than anything else you got to do. We haven't been able to distinguish between Satan in disguise and the Christ. That's why Christ is called a mystery in Christianity. The great mystery, Christ. And Satan is also called a mystery in Christianity, the great mystery. You're familiar with that? I know Sheik Shabazz is. He had to go to another occasion. He's very good. Don't worry, he's taking care of good business.</w:t>
      </w:r>
    </w:p>
    <w:p>
      <w:pPr>
        <w:pStyle w:val="Western"/>
        <w:spacing w:before="280" w:after="202"/>
        <w:rPr/>
      </w:pPr>
      <w:r>
        <w:rPr/>
        <w:t>Now, for Muslims, it is very, very important that you not confuse the role of Prophets in Islam, in Al-Islam. And I say Al-Islam because the Qur'an gives us the word Al-Islam. Never Islam, always Al-Islam. Speaking the English language make us cut things and make it short for the convenience. But I say certain things shouldn't be shortened. And if the Qur'an says Al-Islam, if Allah revealed it to the Prophet Muhammad, Al-Islam, we should say Al-Islam. But some of you think your friends know more than me, so you refuse to say Al-Islam. You refuse to give the greetings as I give the greetings. We all are known by our marks. Now, once we know that the Bible doesn't represent Holy Scripture for Muslims, it does not represent pure scripture. It represents symbolic, even corrupt scripture. And the Prophets, as we see them in the Bible, are not in the proper image that we should see them.</w:t>
      </w:r>
    </w:p>
    <w:p>
      <w:pPr>
        <w:pStyle w:val="Western"/>
        <w:spacing w:before="280" w:after="202"/>
        <w:rPr/>
      </w:pPr>
      <w:r>
        <w:rPr/>
        <w:t>G-d as we see him in the Bible, is not in the proper concept, not in the proper role. When we understand that, then we'll stop confusing our religion with Bible. Thinking that G-d should disguise Himself. Why should G-d hide from us? You can't see Him anyway unless He reveal Himself to you. So why should He hide himself when He's already hidden? Because of the limited power of the human being to conceive the divine reality. He's already hidden, He doesn't have to disguise himself. "Oh, Allah is a black man but He had to disguise Himself as a Pakistani or as a Turk, a Caucasian. Silly talk in this day and time. When I was a boy in The Nation of Islam, that talk was okay. But now that the light is on and an argument is out here that even the fool can understand, it's silly to talk that kind of talk.</w:t>
      </w:r>
    </w:p>
    <w:p>
      <w:pPr>
        <w:pStyle w:val="Western"/>
        <w:spacing w:before="280" w:after="202"/>
        <w:rPr/>
      </w:pPr>
      <w:r>
        <w:rPr/>
        <w:t>When we make Pilgrimage to Mecca, we put on Ihram. Two white sheets or white cloths with no dye. The natural fabric, not fabric made artificially, but the natural fabric as G-d made it in nature. We put on that, one piece around the lower part of our body and the other piece around the upper part of our body. And the color of that fabric is white. White. Why? Because white is comparable with light. Light gives off whiteness or brightness. And white, even without a light, gives off a brightness. Is that right? Yes. Don't worry if you are black, you got the white I'm talking about, if you are a decent human being. Now, let's continue. Some of us have gotten so black we don't think we have white teeth. We forget we have white in our eyes. I'm telling you. We had gotten to the place that we thought nothing white should be accepted by us.</w:t>
      </w:r>
    </w:p>
    <w:p>
      <w:pPr>
        <w:pStyle w:val="Western"/>
        <w:spacing w:before="280" w:after="202"/>
        <w:rPr/>
      </w:pPr>
      <w:r>
        <w:rPr/>
        <w:t>You eat white sugar? Oh brother, what's wrong with you? Won't eat white sugar. Won't eat white rice. Don't eat white bread. Many of them stop eating white cake. Made the cake with whole wheat flour. I'm not joking. I'm not making fun of nobody. I'm telling you the truth. One of the poor scientists, he couldn't see that milk was white. He went on a total milk fast. He drank nothing but milk. Refused to eat anything else or take anything else. Taking all white, nothing but white milk. But his mind had become so warped, he got artificial black consciousness that he couldn't even recognize that the milk was white. He wouldn't eat any white brea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nt on a cold milk fast. He drank nothing but milk. Refused to eat anything else or drink anything else. Drinking all white, nothing but white milk. But his mind had become so warped with an artificial black consciousness that he couldn't even recognize that the milk was white. He wouldn't eat any white bread. Black and white is necessary for vision. The pupil of the eye is black, and the seal around that pupil is white. Without light, without whiteness, there's no vision. And without blackness, there's no vision. Black is symbolic of reflection, memory. White is symbolic of learning. White is symbolic of learning. And morals come with learning. Is that right? Yes. Morals come with learning. You don't call something immoral unless there's some learning involved. If there's good conduct without learning involved, you don't call that moral. You just call it natural behavior. Is that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say the cat acted morally because the cat peed itself or buried its waste. We don't say it acted morally. We chalk that or attribute that to nature, is that right? But if a human being does something properly, we say he's a moral person, right? Because learning was involved. We have to understand that morals and learning are tied together. Morals don't come before learning, learning and then morals. You see?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knowledge is symbolic of light, and the whiteness of it is symbolic of the morals that develop in our knowledge. Yes. And the black is symbolic of the conscious before the knowledge comes in. It's the same by nature. Is that right? By nature. Black is nature. Black is natural spirit. Black is nature. Black is consciousness before knowledge starts coming in. Yes. And black is memory, because often the light goes out, and we have to get the facts back from the darkness, from memor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think that you're bad because you're Black. You're good. And a white man should be proud that he's white. Black and white are beautiful symbols in nature, and they can't work without each other. When the eye becomes all white, we call that state glaucoma. That's blindness. And I'm sure you wouldn't want that pupil to just keep growing, and the whole eye become black. Now that would terrify everybody. So, the pupils should stay black, shouldn't they? Yes. We shouldn't leave nature. I'm going to make it plain to you, I'm not going to leave you in the dark. The pupil should not leave nature. But it should embrace the whiteness of moral knowledge that comes with learning.</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continue this talk. Dyed garments represent this world's knowledge. This world's knowledge is made artificially. The garment made as G-d made is it speaking of the natural knowledge, the natural knowledge created by G-d Himself. Our moral excellence, our moral purity should not be determined by human thinking alone. It should be determined by human reflection, seeking the guidance of G-d. Yes. So, we wear those two simple white garments, white pieces of cloth. One on the lower part, representing the earlier development of the human society. Human society is more socially oriented in its early development. It's more conscious of Mom and Daddy, rights and wrong in the family. Simple morals, good and bad, clean and dirty, right? Yes, this is the baby language. And we need that cleaning in this region below the navel in the early development of the baby. It is Momma that cleans the diaper, cleans the fanny. Is that right? And keeps it nice down there. And its Momma who gives you your first sense of proper spirit, proper attitude towards the members of your family and of society, and its Momma who gives you your first knowledge of cleanliness and moral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first knowledge, it should be natural as G-d developed it through the human consciousness. Then we come up to this higher knowledge. As the man grows up and gets on his own, the pains of sex development in him, puberty, starts to irritate and aggravate him, and he becomes a passionate creature. He's wild after a girl, or wild after something else. The wild spirit comes in him, and he just gets wild. Become a little hoodlum maybe, a little vandal tearing down everything, or maybe beating up on everybody. All of this outburst of energy comes with puberty, is that right? And he's just aggressive, he's going after the girl.</w:t>
      </w:r>
    </w:p>
    <w:p>
      <w:pPr>
        <w:pStyle w:val="Western"/>
        <w:spacing w:before="86" w:after="202"/>
        <w:rPr>
          <w:rFonts w:ascii="Calibri" w:hAnsi="Calibri" w:cs="Calibri"/>
          <w:color w:val="000000"/>
          <w:sz w:val="22"/>
          <w:szCs w:val="22"/>
        </w:rPr>
      </w:pPr>
      <w:r>
        <w:rPr>
          <w:rFonts w:cs="Calibri" w:ascii="Calibri" w:hAnsi="Calibri"/>
          <w:color w:val="000000"/>
          <w:sz w:val="22"/>
          <w:szCs w:val="22"/>
        </w:rPr>
        <w:t>This development in us puts pressure on the mind, to save itself from the wrath of passion. So, with this comes mental maturity, emotional maturity, mental development, higher learning. Is that right? The elementary development, the whole knowledge should be natural as G-d developed it. And the academic pursuits and its rewards also should be natural as G-d has developed it in the creation. That's what this is saying. And we shouldn't leave off the moral substance. We should keep the moral substance of our early development, and we should crown that with a higher moral intelligence. And the two should look alike. They should come from the same natural source. Yes. The two pieces of garment, they look alike. They're not different. And they can't be sewn. I can't sew it. That's me. That's my knowledge influencing it.</w:t>
      </w:r>
    </w:p>
    <w:p>
      <w:pPr>
        <w:pStyle w:val="Western"/>
        <w:spacing w:before="86" w:after="202"/>
        <w:rPr>
          <w:rFonts w:ascii="Calibri" w:hAnsi="Calibri" w:cs="Calibri"/>
          <w:color w:val="000000"/>
          <w:sz w:val="22"/>
          <w:szCs w:val="22"/>
        </w:rPr>
      </w:pPr>
      <w:r>
        <w:rPr>
          <w:rFonts w:cs="Calibri" w:ascii="Calibri" w:hAnsi="Calibri"/>
          <w:color w:val="000000"/>
          <w:sz w:val="22"/>
          <w:szCs w:val="22"/>
        </w:rPr>
        <w:t>How does it come to us? G-d shows the way through His great Prophets. And G-d has revealed to us what is moral excellence for society and for leadership. Yes. The same morals that we use to judge the home should also apply to leadership. If it's wrong for us to behave a certain way in our family life, it is wrong for our government to behave that way, because they represent the family in leadership. Yes. How wonderful the signs are, how they give us such a rich knowledge of the human development, and how it is to be maintained in the form created by G-d. Yes.</w:t>
      </w:r>
    </w:p>
    <w:p>
      <w:pPr>
        <w:pStyle w:val="Western"/>
        <w:spacing w:before="86" w:after="202"/>
        <w:rPr>
          <w:rFonts w:ascii="Calibri" w:hAnsi="Calibri" w:cs="Calibri"/>
          <w:color w:val="000000"/>
          <w:sz w:val="22"/>
          <w:szCs w:val="22"/>
        </w:rPr>
      </w:pPr>
      <w:r>
        <w:rPr>
          <w:rFonts w:cs="Calibri" w:ascii="Calibri" w:hAnsi="Calibri"/>
          <w:color w:val="000000"/>
          <w:sz w:val="22"/>
          <w:szCs w:val="22"/>
        </w:rPr>
        <w:t>Who do they come down to see? Someone in dyed garments? Look into the scripture. When the followers of Moses were grumbling, he said, "If these are the things you want, go to any city. You don't have to follow me to the Promised Land. You niggas need to go in another direction." He didn't call them niggas, I'm just using that to bring you down to Earth again. This is what they come to see, someone in dyed garments? Did you come expecting this leadership to be wearing the colors of your society? To be wearing the colors of your appetite? No, to wear the colors of the appetite that G-d inspired man, not the colors of your appetite, your taste of the worldly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follow G-d, we get both. It ain't no big thing to get the material blessings. G-d says that the material good, that those things He has made open and available to all, the good and the bad people. But He says His special blessings are only for His devotees, only those that are devoted to Him. You want physical money, you want good homes, you want a Rolls Royce? Go to any old city. But we're going to the Promised Lan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brings us now to the present problems that this world is faced with. I hope that now we can see and understand the problem that this talk will, from this point on, be pointing out, or addressing. Keep in mind the nature of the Muslim life. Keep in mind the aspirations of a Muslim society, and the balance. One is more important than another, but the other one is a requirement of life. Material growth, material goods are a requirement of life. But peace with your Maker is more important than comfort in the material world, and it is G-d that has taught us that with the Qur'an and the scriptures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Moses, after he led the people to the Promised Land, he stayed back and left the people with Joshua, according to the Bible. After Joshua, there came problems of greed, a leader rose up, strong leadership rose up, I think in Gideon, I believe. Is it Gideon? Gideon, I believe. Gideon. Yes, Gideon, that's right. And later, trouble came up again, and things went down again. Finally, here comes Sampson. Sampson ca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look at Sampson, and we're going to try to connect this with what's happening now, all right? Sampson came up with great strength, great strength. Sampson, because of certain problems that he had, fell into the hands of the Philistines, and they made a beast of burden out of him. They harnessed him up, hooked him up like you do a mule or a workhorse or an ox, and he had to grind the wheat for them.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Let's look at this and see what is here. We're looking at it in the light, not like the church has been looking at it. The church has been looking at it in the dark. The Qur'an is Allah's light, Nur Allah. And that light will correct our interpretation, if you understand. Now, let's go on.</w:t>
      </w:r>
    </w:p>
    <w:p>
      <w:pPr>
        <w:pStyle w:val="Western"/>
        <w:spacing w:before="86" w:after="202"/>
        <w:rPr>
          <w:rFonts w:ascii="Calibri" w:hAnsi="Calibri" w:cs="Calibri"/>
          <w:color w:val="000000"/>
          <w:sz w:val="22"/>
          <w:szCs w:val="22"/>
        </w:rPr>
      </w:pPr>
      <w:r>
        <w:rPr>
          <w:rFonts w:cs="Calibri" w:ascii="Calibri" w:hAnsi="Calibri"/>
          <w:color w:val="000000"/>
          <w:sz w:val="22"/>
          <w:szCs w:val="22"/>
        </w:rPr>
        <w:t>Sampson begins his great career by showing his great strength. He meets a lion, a fierce lion. The strongest part of the lion is his jaw, you know that? Sampson showed that he was the lion's boss. He took this lion's jaw, pried it open, unhinged his jaw. A bad man, wasn't he? Good G-d almighty, he was a bad man. Sampson, after this, gave a riddle to the Philistines. Pardon me. I mean, he had married first, married one of the Philistines, got engaged to one of the Philistines, one of their women, against the advice of his people, his parent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listen to this. And the woman that he loved of the Philistines was really an unfaithful woman. So Sampson referred to this woman as his heifer. And we know heifer is cow. He referred to this woman as his cow. What is a cow? Cow is something that gives us milk, right? For our grain. You give the cow grain, the cow gives us milk. The cow run out of milk, if you're not a worshiper of the cow, you eat his grain. That is, you eat his flesh. You have steak, sirloin, porterhouse, chops, and all the other parts that we eat of the cow,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re a worshiper of the cow, the cow just dies, and you don't get anything but milk and dung. Oh, yes, don't forget the dung. It has uses, usefulness. Fertilizer. It's also a filler. They use it to fill cracks in little mud huts. It helps hold the mud together and straw together. And it stinks for a while, like a lot of this paint and chemicals that we use. But after it dries out, the scent goes away. The dung doesn't stink forever. After so long, the scent goes out, like a chemical paint, the gases leave, and then it doesn't smell no more than the mud smells. But they'll use the dung to help hold the mortar together. There's mortar, right? To help hold the straw and everything together. And some people go so far as to plaster their walls with it even if the wall doesn't need to be sealed. These are people who worship the cow, because they think it has some strange holy powers or something. This is in India, maybe in some other parts, too,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he marries this woman, and this woman, he refers to her as his cow. And he was advised by his parents not to marry that woman, all right? Let's explain these things as we go. Cow represents a spiritual society, a spiritual order. Religious society, a religious order that is like the, what do you call them? Agnostics. The agnostics, their main feature was their interest in the science of religion, am I correct? I believe I'm correct. Okay, I believe the word is agnostics. I'm talking about those people in the early history of the church who are all excited over the secret knowledge of the religion, and for 300 years they were studying and working..... Wha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Gnostic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it? No agnostics? O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Gnostic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Gnostic. Yes, it's not ... That's right, now we got it. It's not agnostic, Gnostic. Yes, that's it. The word means science, is that right? Science or knowledge. That's the word we want, now we got it. Gnostic society. And the early church was of this characteristic. They were busy trying to find the secrets in the religion, studying what this means, what three persons in Christ mean, what the three natures mean. Are there three persons, are there three natures? What this means, what that means. Those people who are drawn to the wisdom in the religion are the Gnostics, is that right? Now I have it right, I believe. The Gnostics,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cow is symbolic of the Gnostics. The cow just likes to eat. Chew all the time. Even when it's not eating, it's still chewing. And it has two stomachs. The cow has two stomachs. They eat one time, and they store something in the other stomach. And when no more grass to be eating, he's back somewhere, he starts eating all over again. He brings that up out of the storage and starts chewing it all over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feature of our intelligence, isn't it? When we are really engrossed in something, we will take so much of the knowledge and we will ponder on it. Later on, when we're far away from the school, we're not even in school no more, we can be out on the job or maybe playing in baseball, and the knowledge will come up again, and we'll start chewing that knowledge all over again, right? We're not in school now, we're playing baseball. The other kids are playing baseball, but this particular kid is chewing the cud,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people like that in a religion who chew the cud. But that's all they do is chew the cud, cud, cud. That's all they do, is eat and chew the cud and give you milk. Milk means simple moral purity. Simple moral purity. The first moral teaching you get, the milk from your mother's breast, milk, it means the first moral teaching you get. Don't lie, don't swear, be good, obey your Momma, obey Daddy. That kind of moral teac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a certain kind of religious society that do nothing but chew the cud, eat all our grain, chew the cud, and give us that simple moral teaching that any child could get form his mother's breast. If that ain't the church, you tell me what is the church? There's some churches that differ, but that's most churches. Am I right or wrong? All right. So, we ain't talking about in Sampson's day only, we're talking about right now, aren't we? All right. I don't talk very much. You don't mind staying six hours, do you? Well, it's not going to be six hours. It's not even going to be three. We gonna cut it short.</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continue. This wife that his parents didn't want him to get was really something that disobeyed the guidance of G-d. That's why his parents didn't want him to get that woman, because it was against their religion to do this thing. But they did it. It's against Judaism to secretly support the establishment of the Western church. But they did it. They instigated it. They inspired the ideas, and they're the ones who gave the church the cow. The cow order of leadership. Yes. They're the ones who gave Christian people, Western society, this cow order of leadership. It was a terrible sin. It's against the teachings of their Prophets. But they did it.</w:t>
      </w:r>
    </w:p>
    <w:p>
      <w:pPr>
        <w:pStyle w:val="Western"/>
        <w:spacing w:before="86" w:after="202"/>
        <w:rPr>
          <w:rFonts w:ascii="Calibri" w:hAnsi="Calibri" w:cs="Calibri"/>
          <w:color w:val="000000"/>
          <w:sz w:val="22"/>
          <w:szCs w:val="22"/>
        </w:rPr>
      </w:pPr>
      <w:r>
        <w:rPr>
          <w:rFonts w:cs="Calibri" w:ascii="Calibri" w:hAnsi="Calibri"/>
          <w:color w:val="000000"/>
          <w:sz w:val="22"/>
          <w:szCs w:val="22"/>
        </w:rPr>
        <w:t>A priest class that hoards all the knowledge, and give us nothing but milk from our mother's titty. Titty morals. That's all, just titty morals. What about business morals, social morals, political morals, academic morals? What about all the other morals? You don't get that. They chew the cud, eat all the knowledge up. The priest order of Aaron whose beard was so long he almost tripped up on it. He got all the wisdom of religion, and giving people nothing. Yes.</w:t>
      </w:r>
    </w:p>
    <w:p>
      <w:pPr>
        <w:pStyle w:val="Western"/>
        <w:spacing w:before="86" w:after="202"/>
        <w:rPr>
          <w:rFonts w:ascii="Calibri" w:hAnsi="Calibri" w:cs="Calibri"/>
          <w:color w:val="000000"/>
          <w:sz w:val="22"/>
          <w:szCs w:val="22"/>
        </w:rPr>
      </w:pPr>
      <w:r>
        <w:rPr>
          <w:rFonts w:cs="Calibri" w:ascii="Calibri" w:hAnsi="Calibri"/>
          <w:color w:val="000000"/>
          <w:sz w:val="22"/>
          <w:szCs w:val="22"/>
        </w:rPr>
        <w:t>So, Sampson gets his start now. Just look at the very word Sampson. What is this word, Sampson? You know Shem? Shem was the oldest son of Noah, Shem. And back there in that day, the pronunciation was closer to the Arabic word, which is the purest of all the Semitic languages. In fact, the purest of all languages is the Arabic language. Shem. Shem means son. And son is symbolic of knowledge and learning, enlightenment. Spiritually moral in a spiritually dark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Sampson is really enlightenment, knowledge. They put it in a figure personifying that knowledge. A person now has become the image of the knowledge. You understand? Yes. Instead of telling us knowledge, they give a role to knowledge in a nursery kind of environment. Nursery rhyme kind of environment. Alice in Wonderland kind of environment. Picture language, picture language. The knowledge now has taken on the picture or the image of a person, Sampson.</w:t>
      </w:r>
    </w:p>
    <w:p>
      <w:pPr>
        <w:pStyle w:val="Western"/>
        <w:spacing w:before="86" w:after="202"/>
        <w:rPr>
          <w:rFonts w:ascii="Calibri" w:hAnsi="Calibri" w:cs="Calibri"/>
          <w:color w:val="000000"/>
          <w:sz w:val="22"/>
          <w:szCs w:val="22"/>
        </w:rPr>
      </w:pPr>
      <w:r>
        <w:rPr>
          <w:rFonts w:cs="Calibri" w:ascii="Calibri" w:hAnsi="Calibri"/>
          <w:color w:val="000000"/>
          <w:sz w:val="22"/>
          <w:szCs w:val="22"/>
        </w:rPr>
        <w:t>So, understand now that this is not a man, now, we're talking about. This is a body of knowledge we're talking about. And they've taken the body of G-d's knowledge that is G-d's revelation, and they have altered it, and have made a Sampson out of it for achieving crooked ends. So, they create, the first thing they did with this crooked knowledge is create without the permission of the original leaders, without the permission of the Prophets. Sampson's parents, the Prophets. Without the permission of the Prophets, they formed this crooked order, priest order, hoarding the knowledge and giving the people titty morals in exchange for their money, their loyalty, their devotion, and even their physical lives. Isn't that terrible?</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on now. Says that Sampson, before he married this woman, he gave a riddle to her people. That right? His riddle went like this. "Out of the eater," E-A-T-E-R, eater, one who eats. "Out of the eater come forth meat. And out of the strong come forth sweetness."</w:t>
      </w:r>
    </w:p>
    <w:p>
      <w:pPr>
        <w:pStyle w:val="Western"/>
        <w:spacing w:before="86" w:after="202"/>
        <w:rPr>
          <w:rFonts w:ascii="Calibri" w:hAnsi="Calibri" w:cs="Calibri"/>
          <w:color w:val="000000"/>
          <w:sz w:val="22"/>
          <w:szCs w:val="22"/>
        </w:rPr>
      </w:pPr>
      <w:r>
        <w:rPr>
          <w:rFonts w:cs="Calibri" w:ascii="Calibri" w:hAnsi="Calibri"/>
          <w:color w:val="000000"/>
          <w:sz w:val="22"/>
          <w:szCs w:val="22"/>
        </w:rPr>
        <w:t>Let's think on this riddle. This was, I think, the first riddle that he gave them. He gave them, I think, another riddle, we're going to get to that. Out of the eater, the one who consumes food, comes meat. That is a riddle, I'm telling you. The knowledge is so disordered, it's so taken out of proper arrangement, that it really baffles, befuddles. You can't approach it. It defeats the approach to get some understanding out of this. Out of the eater comes meat. We think of people as putting meat in their mouths to eat. Out of the eater comes meat. Yes, out of the cow who eats the grain comes not only milk, but meat. And what does the New Testament say? It says the milk is for those who are babies, who are babies. The meat is for those who have grown up in the knowledge. Isn't that Paul, speaking in the New Testament? Oh yeah.</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Out of the eater comes meat." Not only milk. This cow that's eating up everything don't produce only milk. It produce meat, too. And he says, "out of the strong comes sweetness." What is he telling them? He was giving them a blueprint, a scheme for a mighty rule.</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on now. When he explained the riddle to them, and I believe he did explain the riddle. You bible students, perhaps you know better than me on this. I don't know if the Bible says he explained the riddle or not, but I do know it was explained to them. When he explained the riddle to them, they readily consented to give him what he wanted. What did he want in exchange? If they were not able to break his riddle, then he had to give it to them, he wanted to have something in exchange. What he wanted was 30 sheets and 30 garments. He wanted the same thing that he promised them if they were able to break his riddle? Is that right? Yes, some of you may not be familiar with it, but his promise to them was that he would give them 30 sheets and 30 changes of garments, 30 fresh changes, new changes of garments if they were able to break it. And if they were not able to do it, they should give him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was a bargain for their society. He was bargaining with them for their society. Said, "I'm going to give you a secret knowledge, a secret scheme. But if you accept it, then you give me your society. My scheme is going to give you 30 sheets and 30 new changes of garments. I want you to give me the same. Meaning that we're going to be equal partners in this. Actually, I'm giving you nothing. Listen. You're going to have it, but it's going to be mine." That's what he's saying. "You're going to have it, but it's going to be mine."</w:t>
      </w:r>
    </w:p>
    <w:p>
      <w:pPr>
        <w:pStyle w:val="Western"/>
        <w:spacing w:before="86" w:after="202"/>
        <w:rPr>
          <w:rFonts w:ascii="Calibri" w:hAnsi="Calibri" w:cs="Calibri"/>
          <w:color w:val="000000"/>
          <w:sz w:val="22"/>
          <w:szCs w:val="22"/>
        </w:rPr>
      </w:pPr>
      <w:r>
        <w:rPr>
          <w:rFonts w:cs="Calibri" w:ascii="Calibri" w:hAnsi="Calibri"/>
          <w:color w:val="000000"/>
          <w:sz w:val="22"/>
          <w:szCs w:val="22"/>
        </w:rPr>
        <w:t>I hope a whole lot of people get this tape, because it's talking about what's happening right here on Earth today. Dear people, listen very carefully at this riddle. He promised them 30 changes of garments, fresh new changes of garments, and 30 sheets. And he said, "If you can't break my riddle, you give me the same." This is what that means. It means that he gave them a special knowledge. They didn't know that that special knowledge was symbolic, that it had a riddle to it. The language doesn't tell you this, what I'm saying now, but this is the truth. They didn't know that it had a riddle to it, that it had to be interpreted farther than what it was interpreted to them by the giver. And what he's saying is that, "You will get it, but I'm going to be the possessor of it, because I know the answer you don't. I'm going to give it to you, but you're not going to know the answer. I know the answer, so you're going to have because of me 30 fresh changes of garments and 30 sheets, but they're going to belong to me because I know the riddle and you don'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it saying, dear people? It's saying that a crooked movement in Israel gave Europe the Western order of society. Gave them Christian society, but did not give them the riddle, the secret knowledge in the Christian doctrine. Through that Christian secret knowledge in the Christian doctrine, they manipulate the behavior, the mind, all makeup of Western society. And whatever Western society gets belongs to that secret minority, that hidden bunch of conspirators. Now what I'm telling you is not from the The Protocols of Zion. This is from the understanding that G-d has blessed me with. And I stand on it with my life. I know it to be a fact. This is no guesswork about a conspiracy, this is a fact about a conspiracy.</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us continue. I hope we're still on the telephone hookup. The operator should hear this. What is 30 sheets? What do you call the pages of this? You call it also sheets. 30 sheets means a written book, book material. What is garments? Garments is the use of that knowledge in the book. We wear the knowledge, we use the knowledge. We protect ourselves with the knowledge of the book. The sheets means the knowledge. The garments that he would give them is the equal number of the sheets, meaning they will get the knowledge to wear that knowledge. He will give them the knowledge, and then tell them how to wear it, how to use it for their protection. All right? Let's continue now. Out of the eater come forth meat. So, he told them that there is more than morals in religion. There's more than milk in religion. There's high science in religion. "You can't get it out. I know how to get it out. If you will accept for me to give it to you, I'll give you a kingdom that will last. I will give you an eternal tree. I will give you eternal life. You will become as the gods, knowing both good and evil. But I'm going to interpret it for you. So, you'll have weaker knowledge than what I'm going to keep for myself. What I'm going to give you is only something that will contain you too." It was designed to keep them in the slave group of the hidden conspirators of Judaism. Now, at the same time, giving them secret knowledge that would enable them, the Gentiles, to hold us in a slave grip of a weaker knowledge. The Pope, whose milk is richer than our milk, richer milk than our milk. The Pope's meat is processed like our meat, but only his is aged a little longer, so it costs mor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is 30 represent now? 30 represents a complete reign. In other words, he told them, "I am going to give you a reign, a government. I am going to give you a rule for a duration." But they don't understand it. What kind of rule is it going to be? Sheets and changes of garments. Why do I have to have all these changes of garments? A change for each sheet. It's because your rule shall be deceitful. It shall be crooked. It shall give different dress to different people. Some will wear a moral dress. Some will wear a murderers dress. Some will represent religion, some will represent dry logic. I'm going to give you a dress of many changes. Thirty changes. One for every period. Whenever a change comes a new day comes. A new sun, every morning the sun rises. When every new sun rise up, you're going to have a new garment. One for each day.</w:t>
      </w:r>
    </w:p>
    <w:p>
      <w:pPr>
        <w:pStyle w:val="Western"/>
        <w:spacing w:before="86" w:after="202"/>
        <w:rPr>
          <w:rFonts w:ascii="Calibri" w:hAnsi="Calibri" w:cs="Calibri"/>
          <w:color w:val="000000"/>
          <w:sz w:val="22"/>
          <w:szCs w:val="22"/>
        </w:rPr>
      </w:pPr>
      <w:r>
        <w:rPr>
          <w:rFonts w:cs="Calibri" w:ascii="Calibri" w:hAnsi="Calibri"/>
          <w:color w:val="000000"/>
          <w:sz w:val="22"/>
          <w:szCs w:val="22"/>
        </w:rPr>
        <w:t>The sun will go down on you but I'll show you how to have eternal life. You step out of one, get right into another. The next morning, the one that they condemned won't be the one they see you in. I'm going to show you how to have eternal life. Yes. So, we stand up in the name of white supremacy. Stand up next month or next year or 10 years later in the name of democracy. A long time ago it was in the name of Christ. Later on, it's in the name of Karl Marx. Yes. Now it's in the name of Dr. Martin Luther King. In the name of Hitler. Yes. Don't you know the church supported Hitler? Church people, church leadership supported Hitler. Yes.</w:t>
      </w:r>
    </w:p>
    <w:p>
      <w:pPr>
        <w:pStyle w:val="Western"/>
        <w:spacing w:before="86" w:after="202"/>
        <w:rPr>
          <w:rFonts w:ascii="Calibri" w:hAnsi="Calibri" w:cs="Calibri"/>
          <w:color w:val="000000"/>
          <w:sz w:val="22"/>
          <w:szCs w:val="22"/>
        </w:rPr>
      </w:pPr>
      <w:r>
        <w:rPr>
          <w:rFonts w:cs="Calibri" w:ascii="Calibri" w:hAnsi="Calibri"/>
          <w:color w:val="000000"/>
          <w:sz w:val="22"/>
          <w:szCs w:val="22"/>
        </w:rPr>
        <w:t>I'm going to give you a garment of 30 changes. 30 is the normal days of the month. And it also is the time that it takes the moon to go through a complete phase. Moon represents your social life. Spiritual, social life. The moment you become spiritually hip to something, here comes a new moon. The only thing is, it's not a new moon, it's a new sun. The time that it takes the moon to go through its phases, you get approximately 30 suns. Is that right? 30 suns. 30 bodies or 30 concepts of knowledge. Every time they set you in one, the lights go out on that one, I'll show you how to bring a new knowledge, a new concept, and you'll come out in a different dress, and they'll accept that. This is the kingdom of the devil. This is Satan giving the rest of the world the kingdom of the devil. But actually he's not giving them anything, because through his hidden tricks and knowledge, he is really the possessor of it. Let's continue now.. 30 sheets, 30 changes.</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time we see Sampson in his great role, he has the jaw bone of an ass in his hands. And he's battling the army of the Philistines with the jaw bone of an ass. All the meat is off the jaw bone. Nothing but the bone. Now you understand that meat is our knowledge. There was no higher knowledge, just lip power. Tell me, don't these dumb preachers have a whole lot of jaw power. They got them powerful jawbones, with no meat of knowledge. (Mock preaching)... "And I came out to preach the Gospel of the Lord, thank you Jesus". The donkey is called a stupid animal. Stubborn as he can be. The leadership of the Church, aren't they stubborn? You can come to them with all types of clear arguments. Oh they don't want to move a dot....."You're wrong, where did you get the authority, whose interpretation is that"?. Won't budge a dot. Just like stubborn donkey.</w:t>
      </w:r>
    </w:p>
    <w:p>
      <w:pPr>
        <w:pStyle w:val="Western"/>
        <w:spacing w:before="86" w:after="202"/>
        <w:rPr>
          <w:rFonts w:ascii="Calibri" w:hAnsi="Calibri" w:cs="Calibri"/>
          <w:color w:val="000000"/>
          <w:sz w:val="22"/>
          <w:szCs w:val="22"/>
        </w:rPr>
      </w:pPr>
      <w:r>
        <w:rPr>
          <w:rFonts w:cs="Calibri" w:ascii="Calibri" w:hAnsi="Calibri"/>
          <w:color w:val="000000"/>
          <w:sz w:val="22"/>
          <w:szCs w:val="22"/>
        </w:rPr>
        <w:t>But look, there is a Sampson of knowledge, a knowledge body that has gone off from the original knowledge body. There is a Judaism that has gone off from the original Judaism, and it is now leading this jaw bone war. So, the stupid preachers are really acting in accord with the tricks of the knowledge. They are serving the purpose of the riddle, the purpose of the secret knowledge. And they are out here stubbornly resisting the light of truth. Look how mighty that body of knowledge was, using those dumb preachers. They just slew the army of the Philistines. Beat them down mercilessly.</w:t>
      </w:r>
    </w:p>
    <w:p>
      <w:pPr>
        <w:pStyle w:val="Western"/>
        <w:spacing w:before="86" w:after="202"/>
        <w:rPr>
          <w:rFonts w:ascii="Calibri" w:hAnsi="Calibri" w:cs="Calibri"/>
          <w:color w:val="000000"/>
          <w:sz w:val="22"/>
          <w:szCs w:val="22"/>
        </w:rPr>
      </w:pPr>
      <w:r>
        <w:rPr>
          <w:rFonts w:cs="Calibri" w:ascii="Calibri" w:hAnsi="Calibri"/>
          <w:color w:val="000000"/>
          <w:sz w:val="22"/>
          <w:szCs w:val="22"/>
        </w:rPr>
        <w:t>Why? Because they had knowledge that the Philistines didn't have. Even though the knowledge was in real form and could be used by dumb people, it was so loaded with invisible ideas that plows into the mind, plows into the human sentiment, that you really defeat an army with something that really ain't nothing but stupidity. And if you look closely at the so-called Trinitarian doctrine that that they give to the common people, it's stupidity. It's nothing but stupidity. But look how powerful it is. It brings Kings and Queens down to believe in it. Powerful generals, Kings and Queens, it brought all of them down with nothing but a jawbone of an ass.</w:t>
      </w:r>
    </w:p>
    <w:p>
      <w:pPr>
        <w:pStyle w:val="Western"/>
        <w:spacing w:before="86" w:after="202"/>
        <w:rPr>
          <w:rFonts w:ascii="Calibri" w:hAnsi="Calibri" w:cs="Calibri"/>
          <w:color w:val="000000"/>
          <w:sz w:val="22"/>
          <w:szCs w:val="22"/>
        </w:rPr>
      </w:pPr>
      <w:r>
        <w:rPr>
          <w:rFonts w:cs="Calibri" w:ascii="Calibri" w:hAnsi="Calibri"/>
          <w:color w:val="000000"/>
          <w:sz w:val="22"/>
          <w:szCs w:val="22"/>
        </w:rPr>
        <w:t>Out of the eater comes meat. Letting them know that, "I'm going to show you that in this religion, that what you're eating is more than milk. "The cow from which you get the milk has meat. I'm going to make you the cow society." That wasn't the first time. Earlier these same people, didn't they worship the cow? It's called the Golden Cow. They erected it, and Aaron built for them the Golden Calf. That was before this introduction. They were just repeating an old trick that had been used before that came out of Egyp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t says "Out of the strong comes forth sweetness This jawbone that I'm going to give you, this stupid doctrine that I'm going to put into your hands as a knowledge as the Sampson is going to make you strong. But ain't no strength going come out of you, sweetness is going to come out of you. I'm going to make you Western people the sugar diabetes people. I'm going to make you the sweetest people on earth. You're going to be strong for my cause, and sweet to my tast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Western people, the Western powers, they became strong. but as a mighty nation, that strength is not the meat. Got it? That strength is in their sweetness. We love everybody. We must defend human causes, we must fight for human dignity wherever it is on this Earth. Whether it be the Protestant that's threatened, or the Muslims that's threatened, no matter who threatens it, we the American people, come to the rescue-Johnny on the spot. The Red Cross, the White Cross, the Peace Corp, all fought to defend the dignity of strangers thousands of miles across the water from their homeland. Is that right? Yes. They even made you a new slave in the name of human dignity. They didn't say they were reducing by putting them in chains. They said, "By putting them in chains, we're introducing them to Christianity, to Christ. We're going to make a Christian out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weet people, but look at the kind of sweetness. They used to be a lion. The first Sampson destroyed a lion. He broke its jaw. After he breaks its jaw, then he began to introduce this bargain to the people that he had already defeated. What does it mean when it say that he broke his jaw, broke the lion's jaw, defeated the lion. It means that he conquered the knowledge of the European greatness. That greatness was like the greatness of a lion. The strength of the lion is in his jaw and in his roar. He has a mighty roar. He uses his roar as a battle tactic. Like the lion that digs a hole with his paws, a deep hole, and then put his head down to the hole, mouth to the hole, and he roars in the hole, and it makes a great like a horn, the sound that comes back out of the hole like a horn, and it echoes, it roars. Makes the lion sounds like he's the size of the moon, or the size of the heavens. Even elephants hear him roar and start running, because they wonder, "What in the heck? What kind of creature can make this kind of roar?"</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study the history ... I know you're tired, but this is good for you. If you study the history of the European warrior, they used the strategy of fear, to try to provoke fear in you, to weaken you so that they would try to defeat you The Roman army, they would speak with the sound of their march, and when they come at the enemy, the enemy would hear them in the distance. "Boom, Boom, Boom". They're coming. And when they were fighting, even before they saw the soldi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nspirators from the so-called Jewish people, they studied the Gentiles and they found that they were more mouth than muscle. They found that they were people like savages, savage people. That they showed the teeth . Human psychology, and just take it easy. "Oh little doggie, we're not going to hurt you. Yes here you are, two dog biscuits for you (dog growling)," you'll hear his growl coming down, his growl starts reducing. Pretty soon you're patting him on the head. Walking them down the street in a harness. And they are the Gentile world, the dog. There ain't nothing to him but his bark.</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go on. Out of the strong comes forth sweetness. They saw that if this Gentile people if given a strong, powerful, subtle doctrine or ideology, that they could become a good, strong people, because they had a warlike nature. A warlike nature. And they were a people by habit, who were highly given to making threats. They made threats to strike terror into people. So, they picked them because of many other attributes, too, they had. We don't have time to go through all these attributes that attracted these conspirators to the Gentile world. The main thing that attracted them was that the Gentiles had already taken over their land and government. Jerusalem was besieged by the Gentile., so here was there way of fighting the Gentiles. They didn't have armies to fight the Gentiles. They were too few. Their only weapon was tricks, psychology. Psychology, trick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used that to usurp the power of the Gentile people, and got into power. So, they were really seeking a place. In fact, Jerusalem was established by the conspirators. It was established by good people, too, but the conspirators never established Jerusalem for them. It was never to serve as a physical geographical line for them as it was supposed to be. And I can show you a scripture as to what I'm saying, if we had time, but this is no the talk, and I'm going off on the talk now. They always planned to take over the whole world. Their plan from the beginning was to take over the whole world. Jerusalem was just a little place there, serving a purpose in the whole strategy. And Muslims that support the idea of them having any legal rights, religion giving them a right to a land, are not Muslims. Why? Because Allah says to us that the Earth belongs to G-d. The Earth is G-d's. The Earth belongs to Allah. And He makes inherit it whoever He pleases. And He says that, "Only My righteous servants shall inherit it."</w:t>
      </w:r>
    </w:p>
    <w:p>
      <w:pPr>
        <w:pStyle w:val="Western"/>
        <w:spacing w:before="86" w:after="202"/>
        <w:rPr>
          <w:rFonts w:ascii="Calibri" w:hAnsi="Calibri" w:cs="Calibri"/>
          <w:color w:val="000000"/>
          <w:sz w:val="22"/>
          <w:szCs w:val="22"/>
        </w:rPr>
      </w:pPr>
      <w:r>
        <w:rPr>
          <w:rFonts w:cs="Calibri" w:ascii="Calibri" w:hAnsi="Calibri"/>
          <w:color w:val="000000"/>
          <w:sz w:val="22"/>
          <w:szCs w:val="22"/>
        </w:rPr>
        <w:t>White again is symbolic of knowledge. What kind of knowledge? Religious knowledge. To have a human being from one color, and with change it becomes white. It's symbolic of religious knowledge. Religious knowledge comes to us, and it forms in us the white, of understanding and moral excellence]. It's symbolic of light. Light and moral excellence, you see. But it shouldn't turn white in the end. This kind of knowledge comes to you first like this. This is a human way of coming into moral development. But the hair is used to show you that this is not the Divine, revealed knowledge. This is the human way of coming into moral development. A human being comes into the world and he gets advice from his mother. But if he's lucky, he develops spiritually and morally and become a truly spiritual and moral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White hair comes with age, doesn't it? White hair comes with age. And it's generally those people who have grown old that really become serious about G-d, about spiritual devotion, and about moral excellence. The young follow it because they fear the wrath of the law. They fear to disobey what society or what their leaders, the society has established for them. But the old accept it because of knowledge. They learn that they are of higher value, and they take on the whiteness of spiritual knowledge and high moral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es G-d want us to wait until we get old to start obeying Him? G-d wants us to do that early. So this hair symbolism is really a Jachubite symbolism. Yes. Moses beard is what got him in trouble. He had led the people astray.... Pardon me, Aarons beard. He had led the people astray. Moses came down in anger, and he seized him by the hair of his beard. Is that right? Which meant that it was his hair that got him in trouble.</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to run its course and it is to be repeated. Once it runs its course it can't keep going. You have to start it back all over again. It starts with Doe-re-me-fa-so-la-ti-toe, Me, Fa Sew, La, Ti. When it gets to Ti that's the cross. Now you can't keep going with the cross, you have to bring in Doe again, so you bring in Communism or something else and you start the world all over again. Do-re-me-fa-so-la-ti, and you bring them to worship the Jacobite again. And when you catch up with him you have to keep the Ti going, you have to stop the worship of the Jacobite. Will start the world all over again with a new knowledge, Do all the way up to Ti again. So, you keep going from one knowledge that is invented by the Jacobite conspirators that leads you to the worship of the Jacobite. Once you catch on to them that you're worshipping them, they create another knowledge that bring you right to the same state and condition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seven locks of Samson that was his strength. But he fell in love so much with Delilah, Delilah's sin and darkness. Samson got weak and he fell in love with the hell he had created for the Gentile. Delilah wasn't meant for him to fall in love with, he wasn't supposed to love Delilah, he was supposed to marry a different girl, and he ended up falling in love with Delilah and he really didn't want her. He didn't want Delilah, but Delilah kept putting herself in his way. Why? Because he was arranging a whole lot of hell in the world and the world got so sick in the world that even Samson couldn't escape it. So, sin and corruption came even against Samson and the Jewish girl started going astray and pretty soon the Jewish community is in disorder. Oh, yeah, in love with the corruption that they created for other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they got to do now? Well, it's too late. The darkness begins to steal from the light. Once the Jewish conspirators get weak for the sins of the wicked environment that they themselves formed then they begin to let out secrets to the people in the sinful environment. They became engrossed with the corruption that they themselves created, and they lose many of their faculties, they lose the composure, they lose the ability to hold in what they shouldn't let out, and they begin to let out not by word all the time, but by their actions, by their mannerisms, and the darker side begins to peep their whole card. "Oh, I see something." You get too infamous, somebody is going to see something. So, the people see, when the people see, then they expose the Jacobite scheme. And when the Jacobite scheme is exposed they have no plans, they become like ordinary people. They have no supernatural strength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ir knowledge is just on a level with our knowledge so they are in the dark with us. They see no more than we see, so he becomes blind. Samson became blind. He had no superior eyesight. It was no more than the blindness of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he had gotten special knowledge, you understand? All right. He's blind now and the world begin to use him, not because they forced it on him. See, it looks like Sampson was forced to do that. But that's all tricks. No, he has no other recourse, he has no other way, no other alternative. "They know my secret now, my secret wisdom is of no power to me. Now what I'll do is show them that I'm stronger an ox. I can grind more corn than their ox. I am going to get at the fields of their economy, I'm going to get at the fields of their academic knowledge tools and thought. And I'm going to show them that I can produce more fine flour because I can produce more fine flour of enlightenment. I will show them that I can produce what you want it and they won't kill me, they'll keep me as their workhorse, their ox to grind the fine flour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goes from one conspiracy to another one. He goes underground like the Mafia and the Ku Klux Klan sometimes. And you'll say, "Oh, I don't see him anymore, they must be gone." He ain't gone. He's just grinding flour, he's going to make bread all over again. And when he make his bread, he'll start again with "Do", and then he'll go with "Do-re-mi-fa-so-la-ti". And he can't see anymore than you but he knows how to grind the flour and he has the strength of the ox. So, he grinds the flour of knowledge and he works with you in your blind world in the dark again,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n time he rises to the superior position. He has made him some flour that is special. And he's going to make him some dough that is special, and pretty soon he's going to have all the bread, and when he get the bread he's going to have the power, and then he'll bring in "Re". And when he brings in "Re" the world will come back to him. He will have rule again. And he'll bring it on back up to "Ti". And then you have the world worshipping the Jacobite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thing will continue over and over again as in a circle. This is the true knowledge of the Secret Jacobite conspiracy. Not from the Protocols of Zion, but this is straight from the horse's mouth. And you will find four horses in the Bible. Now let's continue. What is the robe symbolic of, do you recall? Symbolic of the way you use the knowledge. The dress. Symbolic of the way you use the knowledge, the key is the knowledge, the pages, the script. Remember now when Jesus was crucified, he lost his robe and they gambled to see who would possess his robe. And if you understand the meaning of robes, then you should understand that this world doesn't have the true knowledge, the true use of the knowledge that Jesus gave them. The knowledge was lost from Jesus' body and it fell in the hands of crooked sinners who gambled for it. Not only that, the silver cup, the special cup, it was lost too. So not only the proper use of the knowledge's was lost, but also the moral cleanliness was lost from th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Silver chalice I think that's what they call it. Is that what they call it? I think it is called silver chalice It was lost from Christianity. So how do they explain this? Next time Sunday morning at 11:00 o'clock, ask them please tell me what does it mean in Christianity when it says that they lost the silver chalice, the silver cup? Ask the preacher, "How can they have the Shroud of Jesus in the city....What is it called.... In Purin, when the Bible says that his robe fell into the hands of sinners and who gambled to see who would possess it?" So how can they have the robe there. If they have it, sinners gave it to them. And if the sinners gave it up, it wasn't fit to wear. That robe wasn't fit to wear. After it fell into the hands of sinners, who wants to wear it?</w:t>
      </w:r>
    </w:p>
    <w:p>
      <w:pPr>
        <w:pStyle w:val="Western"/>
        <w:spacing w:before="86" w:after="202"/>
        <w:rPr>
          <w:rFonts w:ascii="Calibri" w:hAnsi="Calibri" w:cs="Calibri"/>
          <w:color w:val="000000"/>
          <w:sz w:val="22"/>
          <w:szCs w:val="22"/>
        </w:rPr>
      </w:pPr>
      <w:r>
        <w:rPr>
          <w:rFonts w:cs="Calibri" w:ascii="Calibri" w:hAnsi="Calibri"/>
          <w:color w:val="000000"/>
          <w:sz w:val="22"/>
          <w:szCs w:val="22"/>
        </w:rPr>
        <w:t>Let's continue now. It says he gave them another riddle and this riddle is "What is sweeter than honey and what is stronger than a lion?" And he gave two riddles, in fact, four parts to it. One is "What is sweeter than honey, what is stronger than a lion?" All right, we know honey means the reading of pure scripture. How do we know this? We know it because in the Qur'an, this word is used. Honey is a good word for scripture and the honey is the essence of the flowers, and flowers of symbolic of beautiful culture. What is the sweeter than the beauty that G-d offers you? What is sweeter than the sweetness that you find in G-d's pure scripture? That's what he's telling them. And what is stronger than a lion? But he's telling them you have the honey of G-d's revelation and you have courage of a lion. I've got something that makes you stronger, but I got something to give you to make your doctrine sweeter than their honey. You see this thing? So, he gave them the doctrine of love, the love of Christ that was sweeter than the moral and spiritual teachings to reach people, than the pure teachings of the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It's sweeter to them that G-d loves you sinners so much that He gave His only begotten son. That he should be torn, marked, beaten and tortured, crucified, spit on and finally buried for you sins. Oh that's sweet to weak and ignorant people. Sweeter than the truth of G-d's scripture. So, he says, "What is sweeter than honey? These lies I'm going to give you is sweeter than the pure honey of scriptures that the Jews have. "And what is stronger than a lion?" This subtle psychology being used. They had cheated him out of his heifer.</w:t>
      </w:r>
    </w:p>
    <w:p>
      <w:pPr>
        <w:pStyle w:val="Western"/>
        <w:spacing w:before="86" w:after="202"/>
        <w:rPr>
          <w:rFonts w:ascii="Calibri" w:hAnsi="Calibri" w:cs="Calibri"/>
          <w:color w:val="000000"/>
          <w:sz w:val="22"/>
          <w:szCs w:val="22"/>
        </w:rPr>
      </w:pPr>
      <w:r>
        <w:rPr>
          <w:rFonts w:cs="Calibri" w:ascii="Calibri" w:hAnsi="Calibri"/>
          <w:color w:val="000000"/>
          <w:sz w:val="22"/>
          <w:szCs w:val="22"/>
        </w:rPr>
        <w:t>I'm talking about right now. The Christian church that he thought would be his helper betrayed him. He says "You can have business, you can have a media, you can have this, but you ain't going to run our churches. The Gentiles don't want no Jews over their churches. If you want to have something, you can have Peter. Go and tutor the Pope in secrecy he will accept it. But these ordinary Gentiles, they won't accept no Jew ruling over them. "And you mean to tell me that you're not going to give me my heifer?" So, you mean to tell you're not going to carry out my orders? No, we can't do it. I ain't going to listen to it. That's very good. "Can I tell you what kind of doctrine you should give to the masses that won't follow Peter?" it's okay, all right, I'm going to make bread again, I'm going to get on the wheel and I'm going to make Marxism, I'm going to make Communism, I'm going to make the Age of Reason. I'm going to exalt logic, I'll give them some new flour, is that okay? Yeah, that's okay as long as you don't take over the church. Yeah, I won't bother the church. Okay, go on the wheel again, it's okay.</w:t>
      </w:r>
    </w:p>
    <w:p>
      <w:pPr>
        <w:pStyle w:val="Western"/>
        <w:spacing w:before="86" w:after="202"/>
        <w:rPr>
          <w:rFonts w:ascii="Calibri" w:hAnsi="Calibri" w:cs="Calibri"/>
          <w:color w:val="000000"/>
          <w:sz w:val="22"/>
          <w:szCs w:val="22"/>
        </w:rPr>
      </w:pPr>
      <w:r>
        <w:rPr>
          <w:rFonts w:cs="Calibri" w:ascii="Calibri" w:hAnsi="Calibri"/>
          <w:color w:val="000000"/>
          <w:sz w:val="22"/>
          <w:szCs w:val="22"/>
        </w:rPr>
        <w:t>Man, listen. And after all that he still was not satisfied. Is that not right? Man, look at this story. He still ain't satisfied and he say, "I'm blind but I got something that they don't know I've got. I got a special power in my arms." Man, all I want to do is just have somebody to lead me to the pillars of the foundation of their society. And if I can just can get to the two pillars that hold up the structure of that society, I'm going to bring it down on me and them". So, Sampson goes and stands between the two pillars with the help of a little boy. He couldn't see, but he used the help of a little boy. What is the help of that little boy? Psychology. Psychology. Don't think it's another person, he's not ever a person. A person stand out but he's a knowledge body. Then he goes and he use a little boy psychology. Don't human beings use psychology before they use intelligence? That's why in psychology in this particular context is called a little boy. And little children, before they are able to compete with you on an intelligent plane they already using psychology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 psychology is an early development in the human being. That's why the Jacobite cousin, Fard Muhammad, said that Yakub conceived his idea at the age six, as a little boy of psychology. He might be surprised to know that I know that. I hope he gets it. I understand that he's back home now, so he'll get this message, Insha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continue. With the help of psychology, he finds his way to the foundations of the new society. And when he gets to the foundations what does he do? He forms a cross of himself and he begins pressing with all his might. That's what the scripture says, and he pressed with all his might, with all his strength on the pillars, while forming himself of a cross. What does this mean? This is more than Trinitarianism. This is the psychology of the mentality that Trinitarianism has produced. He has now learned that there are certain weaknesses in the mentality that Trinitarianism has produced, and he knows that he can appeal to their emotions, and he can push in two directions at the same time. He didn't pull the pillars. He pushed. He can push in opposite directions at the same time, make one people give into emotions and the other people to give into logic. Push them so that some will become highly emotional and some will become highly logical, and in doing this, the logic will act against the emotions and the emotions will act against the logic. The emotional makeup will kill the logic and the logic will offend the emotion, and the society will be divided against itself and the pillars will fall.</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that this is the strategy that's used on the society. Whenever the hidden evil in the structure is about to be exposed, they begin firing the society with the emotions. Sentiments, flower children, love for everybody. Crazy kind of sentimentality and emotionalism. They fire it up and build a strong emotional bridge. This is him pressing. Now when he does it, it's going to drop the whole thing. If we can be successful in bringing in sentimental and emotional elements against the logic, it's going to destroy the whole thing. But look, he'll be pure as a knowledge body. He was already blind, wasn't he? But what does he know? Nothing. After he bring it down, he will start up all over again Do-re-me-fa-so-la-ti.</w:t>
      </w:r>
    </w:p>
    <w:p>
      <w:pPr>
        <w:pStyle w:val="Western"/>
        <w:spacing w:before="86" w:after="202"/>
        <w:rPr>
          <w:rFonts w:ascii="Calibri" w:hAnsi="Calibri" w:cs="Calibri"/>
          <w:color w:val="000000"/>
          <w:sz w:val="22"/>
          <w:szCs w:val="22"/>
        </w:rPr>
      </w:pPr>
      <w:r>
        <w:rPr>
          <w:rFonts w:cs="Calibri" w:ascii="Calibri" w:hAnsi="Calibri"/>
          <w:color w:val="000000"/>
          <w:sz w:val="22"/>
          <w:szCs w:val="22"/>
        </w:rPr>
        <w:t>Just in the few years that have passed dear people, they have tried to destroy America. But by the grace of G-d, through me, America was not destroyed. Why do I say through me? Because I was the only one that came out when the trend was to go in the form of the cross and when the trend was to become emotional, highly emotional and give one side to dry logic. I came up in the middle of that action and said there's a scheme going on, there's a trick going on. This whole thing is designed to fire up your sentiments and your emotions and topple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body must've heard me and believed others who had been talking before I started and all of us came together to save America. Yes. See, they didn't believe others who were saying there is a scheme, there is a hidden scheme. because when I began to speak they say, "Look, now we know this boy. We been watching this boy since his father raised him up. We know that this boy is no tool of no outside influence. So, if he says these things that ring a bell, where'd he get it from?" We believe that maybe G-d is inspiring Wallace D. Muhammad. So, they went back to the desk. And they begin to pull out things from the old file. And they studied history all over again. And they said "Wallace D. Muhammad is an inspired man, he sees something and if what he say is what we heard before, it might be something good, how else did he get it?"</w:t>
      </w:r>
    </w:p>
    <w:p>
      <w:pPr>
        <w:pStyle w:val="Western"/>
        <w:spacing w:before="86" w:after="202"/>
        <w:rPr>
          <w:rFonts w:ascii="Calibri" w:hAnsi="Calibri" w:cs="Calibri"/>
          <w:color w:val="000000"/>
          <w:sz w:val="22"/>
          <w:szCs w:val="22"/>
        </w:rPr>
      </w:pPr>
      <w:r>
        <w:rPr>
          <w:rFonts w:cs="Calibri" w:ascii="Calibri" w:hAnsi="Calibri"/>
          <w:color w:val="000000"/>
          <w:sz w:val="22"/>
          <w:szCs w:val="22"/>
        </w:rPr>
        <w:t>Oh, no, let's check this thing. Let's check this thing. "Sorry, you can't get sixpence today." "Sorry, you ain't buying pies today. You buying cakes". You heard that old story of Simple Simon met a pie man on the way to the square? I think it goes, "Said Simple Simon to the pie man, do you have a sixpence to spare?" And I think he said, "If I was selling sixpence, I wouldn't be selling pies." And that's another one of the conspirators riddles, and I'll tell you what it means. Sixpence means the knowledge behind the scheme. The man was made on the sixth day. The sixpence is the knowledge behind the scheme. Simon was given seven not six. He couldn't see six. Six was ruling seven, but he wanted the six. What is the secret in this? "Can you tell me please, Mr. Pie man?" You know what pie is? Three decimal four one sixth I think it is. It's a formula for finding the circumference of the earth. It's a formula for world dominanc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not saying anything that I didn't want to say, I know it's a formula for finding the circumference of a circle. It's a formula for world dominance. And Peter, the Catholic Church, wanted to own it. But the conspirator wouldn't give it to him. Said if I was selling my own secret, you think I'd be selling pies? You think I'd be telling you how to get the world? If I was selling the secret to how to get it? I will just tell you how to get it, I won't tell you my secret, you did it to me. Yeah, all Peter got was some magic beans. He did manage to get those, didn't he? You remember that riddle? Nursery rhyme, whatever you want to call it. Jack and the Beanstalk. Yeah. He had Jack, which is nothing again but Peter, or Western Society. Pardon me, I shouldn't say Peter. Not the Catholic Church, Western Society. Protestant society. Catholic Church headquarters in Rome. This is typical Americans. Jack is talking about typical Americans. That's why we call each other Jack. "What's happening Jack?" It was Peter, the Pope who asked him for his sixpen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American Christian Society it asked to magic beans. But really they didn't know what to ask for. All they wanted was to be rescued because their cow had gotten so ill, It was about to die. Everything was going bad and they wanted to know how to bring back life, how can my cow get fat again. How can the society thrive again. So, while they were wondering, this funny looking thing jumped out on the road and made himself visible. "Would you like to buy some magic beans, my brother"? So, Jack agreed to give his cow up for the magic beans. I'm telling you that this is not only in the scripture. If it's only in scripture that means that's what I'm talking about may not be existent in the world today. Or maybe it was just a story that was only in scripture, maybe it was just fiction. But if it's in the world too, we can listen. So now this little funny man jumped out and he talks Jack into giving up his cow for some magic beans. Right? Some of you remember it. He went away with his cow. What do the magic beans represent.? A way to the secret knowledge of the Christian religions. A way to the secret knowledge in Christian religion. And dumb Protestant society gave up their lean cow for this heavenly knowledge. What is the lean cow? The lean cow represent what they had before. What did they have before? They had rational growth. The Protestant movement began with an interest in rational growth, is that right? Yes. They wanted to pursue knowledge, the Catholic Church had suppressed enlightenment, had suppressed education, the people weren't allowed to learn. The masses couldn't learn and educate themselves. So, a thirst for knowledge came with Martin Luther, right? And they began to want knowledge to develop their minds. And here come Jake, I mean Jack pardon me, finding himself desperately in need of help. We have the interest in rational development and a rational development in our society, but our knowledge is weak, our cow is lean, we haven't yet produced anything. We need help. Who will help us? "Oh, Lord Jesus help us. Isn't that the logic? "The Lord is powerful". Isn't that the magic? "The Lord is Powerful, G-d help us please".</w:t>
      </w:r>
    </w:p>
    <w:p>
      <w:pPr>
        <w:pStyle w:val="Western"/>
        <w:spacing w:before="86" w:after="202"/>
        <w:rPr>
          <w:rFonts w:ascii="Calibri" w:hAnsi="Calibri" w:cs="Calibri"/>
          <w:color w:val="000000"/>
          <w:sz w:val="22"/>
          <w:szCs w:val="22"/>
        </w:rPr>
      </w:pPr>
      <w:r>
        <w:rPr>
          <w:rFonts w:cs="Calibri" w:ascii="Calibri" w:hAnsi="Calibri"/>
          <w:color w:val="000000"/>
          <w:sz w:val="22"/>
          <w:szCs w:val="22"/>
        </w:rPr>
        <w:t>Jacobite conspirator, "I will help you, would you like to have some magic beans? And if I give you my magic beans, you have to give your cow." In effect, he was saying the same thing that Sampson said. "I'm going to give you a new cow, but you going to have to give me the one you got now." And if you give him the one you got now when it becomes fat who it belongs to? It belongs to him, he got it. He got it in exchange for the magic beans. And he went home and he didn't know the value of them,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think accidentally one fell to the ground, right? And a thing grew up. But it went up, up, up, he saw it growing up right to the window. He ran out and jumped on it and the thing took him up into Heaven, took him up on the plane of clouds, into a castle that was in the clouds, right? And then there he found a nice old woman that befriended him. But over that heavenly kingdom was a mean old giant, right? Yes. He said, "Fee-fi-fo-fum, I smell the blood of an Englishman. Be he live or be he dead I'll grind his bones with my bread. With my bread." Remember bread of two kinds, leavened and unleavened. "I'll grind his bones with my bre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managed to escape but with the help of this woman up there, old woman who was nice, he managed to escape. Who is the old woman who was nice? People in the religious knowledge of the secret of religion that was corrupt didn't have no evil desires on the world like the conspirators. They shared with him after he got up there, they shared with him some knowledge to get the golden knowledge down from Heaven. The golden knowledge that came from the hen, right? A hen who laid golden eggs, but the hen couldn't lay no golden eggs without music playing. The music played, the hen would lay the eggs. The music stopped, the hen stopped laying the golden eggs, which means that the wisdom is tied to music.</w:t>
      </w:r>
    </w:p>
    <w:p>
      <w:pPr>
        <w:pStyle w:val="Western"/>
        <w:spacing w:before="86" w:after="202"/>
        <w:rPr>
          <w:rFonts w:ascii="Calibri" w:hAnsi="Calibri" w:cs="Calibri"/>
          <w:color w:val="000000"/>
          <w:sz w:val="22"/>
          <w:szCs w:val="22"/>
        </w:rPr>
      </w:pPr>
      <w:r>
        <w:rPr>
          <w:rFonts w:cs="Calibri" w:ascii="Calibri" w:hAnsi="Calibri"/>
          <w:color w:val="000000"/>
          <w:sz w:val="22"/>
          <w:szCs w:val="22"/>
        </w:rPr>
        <w:t>Do-re-mi-fa-so-la-ti-to.</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he got the musical instrument and the hen and he tied them together then he had wisdom, he had wisdom. He came back down with the hen and the music harp. Right? According to the story. From Heaven he brought back with him, they don't say Heaven, but it is the Heaven of religious symbolism, biblical symbolism. He came back down with the music maker and with the egg layer. He needed both in order to get the wisdom. The golden eggs means wisdo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e giant fell from Heaven, was that right? He was so big and heavy that when he fell he knocked a big hole in the Earth. Yes sir, a big whole in the Earth, the giant was finished. Who was finished? Who was the big giant that was finished? The people in the secret religion. The Pope, and certain others that I don't care to say the name right now, that hold the secrets of religion. When the Protestants were given a secret way to get it and then once the leadership got it, got their share or it, also you have others, they got their share of it. Protestants got their share, Catholics got their share, yes. When they got it, they acquired a superiority over American Christian leadership there. And when it fell, it knocked a big hole in the ground. What is that symbolic of? Actually they were not spiritual people, they were material people and when they fell, a big part of the material that they had before was taken out.</w:t>
      </w:r>
    </w:p>
    <w:p>
      <w:pPr>
        <w:pStyle w:val="Western"/>
        <w:spacing w:before="86" w:after="202"/>
        <w:rPr>
          <w:rFonts w:ascii="Calibri" w:hAnsi="Calibri" w:cs="Calibri"/>
          <w:color w:val="000000"/>
          <w:sz w:val="22"/>
          <w:szCs w:val="22"/>
        </w:rPr>
      </w:pPr>
      <w:r>
        <w:rPr>
          <w:rFonts w:cs="Calibri" w:ascii="Calibri" w:hAnsi="Calibri"/>
          <w:color w:val="000000"/>
          <w:sz w:val="22"/>
          <w:szCs w:val="22"/>
        </w:rPr>
        <w:t>So much of the material wealth that was under Catholicism and under other secret conspirators in religion fell to the Jack. To American Christian Society. Is that right? Yes. And then they began to rise, but they only had magic beans. Magic beans is not knowledge. Magic. The only way you can get it is through knowledge. You have to have the knowledge of the magic, know how to work them. And they were secret, so only a few of the best people came have them. Let me quickly tell you what Jack represents in the American Christian Society. It represents intelligence, leadership, intelligent leadership, Jack represents intelligent leadership. Jack is not as long as Jacob, so their knowledge is shorter than Jacob, you see? Jack is a derivative of the word Jacob. Jacob is the origin, Jack is a derivative, derived from Jacob. But Jack is just a short, they don't have Jacob, that's long. But they do have enough that enables them to keep the same rhythm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Rotating events with a seven note scale. Or is it eight? The eight note scale that goes to seven and comes back to where it started, right? Do-re-me-fa-so-la-ti-do, come back to where it started. So, they were given the knowledge of how to keep society going through these stages, psychological stages. So, America unknowingly, has been going through these stages. Look at the trends, one fad behind another. Pretty soon you're wearing what you wore 20 years ago, right? Pretty soon you dancing the way you dance 20 years ago, you're talking the way you talked 20 years ago, you're thinking the way you though 20 years ago. So, they keep rotating. They had the Jacobite scheme, but they have only that pie that Jacobite wanted them to have. Jacobite sell pies all over the world. Sold the Pope a pie. Sold Protestant America a pie. Sold Communist East a pie. Call it a red pie. Yes, the red pie. I'm getting ready to let you go now.</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e red represent? What do they mean by red? You say passions? That's to trick you. Yes, red means passion in the other octave. It's been played already. In another octave. It takes on another color. It takes on another dress. It don't keep the same dress. He says I will sell you changes. Yes, it meant passions in one place. It don't mean passions in Communist Russia. Though passions are involved. It means the social life. Red means the social life. What ties me together with my brother. Blood. Blood is red, so people as a social group are tied together first by blood and they call each other brother, you see? So that's blood. Red stands for blood. What blood? Human blood. Human blood and according to the Bible, New Testament in particular, should combine with water. This is human spirit, symbolic of the human spirit. So, people should be spiritual as well as social according to the New Testament teaching. You shouldn't just see blood. Christ Jesus said "I come not of water only but of blood also." What does this mean? It means that before him, the people were all spiritual but were neglecting the social development of society, the development of the relationship of person to person, people to people, communities to communities.</w:t>
      </w:r>
    </w:p>
    <w:p>
      <w:pPr>
        <w:pStyle w:val="Western"/>
        <w:spacing w:before="86" w:after="202"/>
        <w:rPr>
          <w:rFonts w:ascii="Calibri" w:hAnsi="Calibri" w:cs="Calibri"/>
          <w:color w:val="000000"/>
          <w:sz w:val="22"/>
          <w:szCs w:val="22"/>
        </w:rPr>
      </w:pPr>
      <w:r>
        <w:rPr>
          <w:rFonts w:cs="Calibri" w:ascii="Calibri" w:hAnsi="Calibri"/>
          <w:color w:val="000000"/>
          <w:sz w:val="22"/>
          <w:szCs w:val="22"/>
        </w:rPr>
        <w:t>He came to bring the blood. Means to bring the social life up to with the spiritual life. So now if the East has become red, it means that they now have gone to another change. You see the world was spiritual, and then it became religious and now they're trying to get it become all red, no spirituality. Take the spirituality out of it, make it all red, that we are a social group. That we are social group and we're born out of materialism. So, material concepts should govern us, we shouldn't have spiritualism in our life, get out the water, only the red. As Salaam Alaikum.</w:t>
      </w:r>
    </w:p>
    <w:p>
      <w:pPr>
        <w:pStyle w:val="Western"/>
        <w:spacing w:before="86" w:after="240"/>
        <w:rPr/>
      </w:pPr>
      <w:r>
        <w:rPr/>
      </w:r>
    </w:p>
    <w:p>
      <w:pPr>
        <w:pStyle w:val="Western"/>
        <w:spacing w:before="86" w:after="240"/>
        <w:rPr/>
      </w:pPr>
      <w:r>
        <w:rPr/>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07:00Z</dcterms:created>
  <dc:creator>Les Taha</dc:creator>
  <dc:description/>
  <cp:keywords/>
  <dc:language>en-US</dc:language>
  <cp:lastModifiedBy>Les Taha</cp:lastModifiedBy>
  <dcterms:modified xsi:type="dcterms:W3CDTF">2024-01-06T00:16:00Z</dcterms:modified>
  <cp:revision>1</cp:revision>
  <dc:subject/>
  <dc:title>01/28/1979</dc:title>
</cp:coreProperties>
</file>