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MM/DD/YYYY</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The Truth That Lights The World</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rFonts w:ascii="Arial Black" w:hAnsi="Arial Black" w:cs="Arial Black"/>
          <w:b/>
          <w:b/>
          <w:bCs/>
        </w:rPr>
      </w:pPr>
      <w:r>
        <w:rPr>
          <w:rFonts w:cs="Arial Black" w:ascii="Arial Black" w:hAnsi="Arial Black"/>
          <w:b/>
          <w:bCs/>
        </w:rPr>
      </w:r>
    </w:p>
    <w:p>
      <w:pPr>
        <w:pStyle w:val="NormalWeb"/>
        <w:spacing w:before="280" w:after="0"/>
        <w:rPr/>
      </w:pPr>
      <w:r>
        <w:rPr/>
        <w:t>We greet you with the greetings of all the Prophets from Abraham to Muhammad. The greetings of Peace, As Salaam Alaikum. All Praise is due to Allah, the Guardian Evolver and Sustainer of all the Worlds.</w:t>
      </w:r>
    </w:p>
    <w:p>
      <w:pPr>
        <w:pStyle w:val="NormalWeb"/>
        <w:spacing w:before="280" w:after="0"/>
        <w:rPr/>
      </w:pPr>
      <w:r>
        <w:rPr/>
      </w:r>
    </w:p>
    <w:p>
      <w:pPr>
        <w:pStyle w:val="NormalWeb"/>
        <w:spacing w:before="280" w:after="0"/>
        <w:rPr/>
      </w:pPr>
      <w:r>
        <w:rPr/>
        <w:t>We ask for His guidance. We ask for His mercy and His forgiveness. We ask that He bless us to be a community of Muslims, upholding the banner of Al-Islam as it was upheld by the Companions of Prophet Muhammad, Sallalahu Alayhi Wa Salaam.</w:t>
      </w:r>
    </w:p>
    <w:p>
      <w:pPr>
        <w:pStyle w:val="NormalWeb"/>
        <w:spacing w:before="280" w:after="0"/>
        <w:rPr/>
      </w:pPr>
      <w:r>
        <w:rPr/>
      </w:r>
    </w:p>
    <w:p>
      <w:pPr>
        <w:pStyle w:val="NormalWeb"/>
        <w:spacing w:before="280" w:after="0"/>
        <w:rPr/>
      </w:pPr>
      <w:r>
        <w:rPr/>
        <w:t>We call the people's attention today to the need or to the task of preserving healthy public conscience. This is the same call that has been made by religious leaders down through the ages, if we understand. Ours is no new appeal. It's the same old appeal.</w:t>
      </w:r>
    </w:p>
    <w:p>
      <w:pPr>
        <w:pStyle w:val="NormalWeb"/>
        <w:spacing w:before="280" w:after="0"/>
        <w:rPr/>
      </w:pPr>
      <w:r>
        <w:rPr/>
      </w:r>
    </w:p>
    <w:p>
      <w:pPr>
        <w:pStyle w:val="NormalWeb"/>
        <w:spacing w:before="280" w:after="0"/>
        <w:rPr/>
      </w:pPr>
      <w:r>
        <w:rPr/>
        <w:t>You have to cultivate in society, a healthy, intelligent consciousness for the preservation of the human life. Once we lose the correct mental attitude, we are headed for destruction. And a human being is the creature that can be given to self-destruction very easily. And this weakness in a human being is due to the fact that we are not protected as animals are protected, as plants are protected. Those things are protected by a natural law established in their, an order of their nature and life by Almighty G-d. G-d has ordered the life of the plants, and He has restrained or contained the animal through the power of natural law and instinct. Instinct. We don't expect that the animals will cause any great disturbance on earth because we can predict their behavior. Their behavior is stable, their behavior is fixed. On the human being side, it is quite different.</w:t>
      </w:r>
    </w:p>
    <w:p>
      <w:pPr>
        <w:pStyle w:val="NormalWeb"/>
        <w:spacing w:before="280" w:after="0"/>
        <w:rPr/>
      </w:pPr>
      <w:r>
        <w:rPr/>
      </w:r>
    </w:p>
    <w:p>
      <w:pPr>
        <w:pStyle w:val="NormalWeb"/>
        <w:spacing w:before="280" w:after="0"/>
        <w:rPr/>
      </w:pPr>
      <w:r>
        <w:rPr/>
        <w:t>The behavior depends on the mental disposition. And if the mental disposition change from that of human conscience to something else, we can't predict what human beings will do. This has been the great problem for nations, governments, and government leadership. The problem has been to come up, devise a method, a way by which human behavior can be predicted. G-d made us free. He created us free, and He had knowledge of the human creature before the human creature was created. He knew the dangers and He knew the strand of His creature that He created. When the skeptics, pictured as Satan in the Bible or Iblis. When they began to question G-d's wisdom in giving freedom to an ignorant creature, G-d replied, "I know what you know not."</w:t>
      </w:r>
    </w:p>
    <w:p>
      <w:pPr>
        <w:pStyle w:val="NormalWeb"/>
        <w:spacing w:before="280" w:after="0"/>
        <w:rPr/>
      </w:pPr>
      <w:r>
        <w:rPr/>
      </w:r>
    </w:p>
    <w:p>
      <w:pPr>
        <w:pStyle w:val="NormalWeb"/>
        <w:spacing w:before="280" w:after="0"/>
        <w:rPr/>
      </w:pPr>
      <w:r>
        <w:rPr/>
        <w:t>It says G-d says, "When I have breathed into him of My spirit, then submit, then submit." What is the meaning of this language? Man without divine inspiration is the great threat to the peace and order of society. But when G-d inspires a man, when that inspiration comes directly from G-d Himself, that man freedom is no threat to society. It wasn't G-d's plan to leave us free without also giving us guidance. It was His plan to leave us free so that we will learn that we need His guidance. And once we learn that we are small creatures with great potential for progress and for self-destruction and turn to G-d for guidance, and G-d respond to us with guidance, then G-d says to the dry men of logic who have all dry logic and no human nature, He says to them, "Yes, an unlearned human being shall become your leader whether you like it or not." That is what G-d is saying to us. That He's going to show His plans to the world. That He has chosen human nature to wear the crown of leadership on this earth. Not academic intelligence, not academic knowledge. He have chosen human nature.</w:t>
      </w:r>
    </w:p>
    <w:p>
      <w:pPr>
        <w:pStyle w:val="NormalWeb"/>
        <w:spacing w:before="280" w:after="0"/>
        <w:rPr/>
      </w:pPr>
      <w:r>
        <w:rPr/>
      </w:r>
    </w:p>
    <w:p>
      <w:pPr>
        <w:pStyle w:val="NormalWeb"/>
        <w:spacing w:before="280" w:after="0"/>
        <w:rPr/>
      </w:pPr>
      <w:r>
        <w:rPr/>
        <w:t>Not the doctors of psychology, not the economists, not the great philosophers. He have chosen human nature. Over and over again, G-d has shown that human nature has in itself the power to rule. Man goes right back into his petty foolishness, feeding on his own self conceit, ignoring the guidance of G-d, kill the spirit and true message of G-d's Prophets, and establish all over again human slavery, the enslavement of the human being. But it doesn't last too long. In time, G-d bring down again the Synagogue and the Citadel of Satan and He rises up again His glorious creature. This picture is so beautifully painted in the life of Jesus Christ and his mother. That Jesus Christ as a young boy was seen in the Synagogue, confounding the minds of the learned Rabbis at only the age 12, no more than 12 years old. But there he was in the Synagogue, questioning and replying and really baffling, astounding the learned men of the Synagogue in those days. It's amazing that a young boy like this has such knowledge. Where did he get it from? Oh, maybe Joseph taught him something. No, Joseph did not touch anything. Oh, maybe Mary taught this child, Mary.</w:t>
      </w:r>
    </w:p>
    <w:p>
      <w:pPr>
        <w:pStyle w:val="NormalWeb"/>
        <w:spacing w:before="280" w:after="0"/>
        <w:rPr/>
      </w:pPr>
      <w:r>
        <w:rPr/>
      </w:r>
    </w:p>
    <w:p>
      <w:pPr>
        <w:pStyle w:val="NormalWeb"/>
        <w:spacing w:before="280" w:after="0"/>
        <w:rPr/>
      </w:pPr>
      <w:r>
        <w:rPr/>
        <w:t>Where did this boy come from, speaking all of this great wisdom? She couldn't speak. She just gestured toward the boy. The establishment didn't teach him. His own society didn't teach him. He got it from G-d Almighty directly. He was formed by G-d Himself and that is called an immaculate conception. That a human being flesh and blood, can come into knowledge of the mysteries that were hidden from the public without receiving that knowledge from those who hoarded or who held the monopoly on the mystery. How has this happened? Is there someone on earth reading our thoughts? What is going on in the electrical environment? Has someone found our wavelength and is listening in on our private conversation? How is it that this human being that we haven't taught and obviously we didn't teach him, he's throwing stone at us. Say, "How has this human being come into the knowledge of our secrets?" Never believing that G-d, the all knowing who's not creation, was before and shall be after creation. They can't believe that there exists such being. Oh no, this can be scientifically explained. Say that some special child has been born, that G-d has raised some special child. We don't believe that bull. This can be scientifically explained.</w:t>
      </w:r>
    </w:p>
    <w:p>
      <w:pPr>
        <w:pStyle w:val="NormalWeb"/>
        <w:spacing w:before="280" w:after="0"/>
        <w:rPr/>
      </w:pPr>
      <w:r>
        <w:rPr/>
      </w:r>
    </w:p>
    <w:p>
      <w:pPr>
        <w:pStyle w:val="NormalWeb"/>
        <w:spacing w:before="280" w:after="0"/>
        <w:rPr/>
      </w:pPr>
      <w:r>
        <w:rPr/>
        <w:t>Or he's psychic. He has super psychic powers. He's listening in on our private conversations. But he himself said, "No, I do nothing of myself. I know not what will happen on tomorrow. I have no knowledge except what G-d gives me." And when he met the dark hour according to the New Testament, he said, "G-d, if it is in your plan that I drink this bitter cup, I accept it, but if there is any way, turn it away from me." He didn't know of a way, he couldn't see into the future to know all of G-d's plan. So, he spoke in the very last hours of his life according to the New Testament. Mind you, I'm not speaking from the Qur'an now I'm speaking from Bible. He in his last hours, manifest a pure human nature. Was no different than any other human being. G-d, if I must drink of this bitter cup, I accept it, but if there is a way to turn this thing from me, let it happen. That's a human being. And that's an intelligent human being. See, Jesus wasn't a John the Baptist fanatic. In fact, if you understand scripture, John the Baptist himself wasn't a fanatic.</w:t>
      </w:r>
    </w:p>
    <w:p>
      <w:pPr>
        <w:pStyle w:val="NormalWeb"/>
        <w:spacing w:before="280" w:after="0"/>
        <w:rPr/>
      </w:pPr>
      <w:r>
        <w:rPr/>
      </w:r>
    </w:p>
    <w:p>
      <w:pPr>
        <w:pStyle w:val="NormalWeb"/>
        <w:spacing w:before="280" w:after="0"/>
        <w:rPr/>
      </w:pPr>
      <w:r>
        <w:rPr/>
        <w:t>They call him a zealot, man overcome by zeal, by fanaticism in religion. But that's not true if you read the Bible very carefully. Jesus was a very rational minded man and he said, if it must be, I accept it, but if there's a way around it, G-d let it be now, the hour is close, the Romans soldiers are coming. It's a shame we have such suicidal tendency in the Western society. Everybody want to be a foolish Christ killing themselves, speeding in automobiles half drunk, all doped up with narcotics, jumping off of bridges, nailing themselves to crosses, demonstrating their faith by burning themselves alive, fasting to death, sticking their hands in the holes of serpents poison serpents. Going against raw power, raw iron power. Walk right up to the police and tell the police "Sucker, what you doing here in our neighborhood asking questions?" Believe me, this bad interpretation of what Christ's role was has a lot to do with this suicidal mentality in Western society. We need a rational footing in religion. Religion is more than pure logic, but you need a rational footing in religion. The main duty of religious leadership is to keep alive healthy consciousness in society. We can't enforce the laws of G-d. We can't make people stay away from liquors, stay away from narcotics. We can't make them stay away from vandalism, away from abusing themselves and others. We can't lock them up and wipe out all crime vices in society. We are not Communist people. We are G-d-fearing people. But we have a duty to at least keep the consciousness awake to what is proper, what is ordained by G-d, and what is advocated and established by Satan. Religion is a very simple path. It's not confusing. It has always been a very simple path. Now we must distinguish between religion proper, and religious experiences. Many people have religious experiences, spiritual experiences. They practice a spiritual discipline. They give themselves and their lives to some principles. spiritual principles. That's not religion proper. Religion proper is continuing that chain of growth that G-d started in the very beginning. When G-d created this universe, He created this universe for a purpose. G-d put this universe on a plan. Everything in this creation is on a plan. And our existence is part of this plan. Our destiny is part of the destiny of this universe. In fact, our destiny is the destiny of this universe.</w:t>
      </w:r>
    </w:p>
    <w:p>
      <w:pPr>
        <w:pStyle w:val="NormalWeb"/>
        <w:spacing w:before="280" w:after="0"/>
        <w:rPr/>
      </w:pPr>
      <w:r>
        <w:rPr/>
      </w:r>
    </w:p>
    <w:p>
      <w:pPr>
        <w:pStyle w:val="NormalWeb"/>
        <w:spacing w:before="280" w:after="0"/>
        <w:rPr/>
      </w:pPr>
      <w:r>
        <w:rPr/>
        <w:t>Yes, this is religion proper. We began our life from a biological point of view. We look in the biology of life and we find that our life is part of that biology of life. And G-d has given for certain creatures certain plans for their life, for their order. And He has given to us who are of this one biology. He has given us a certain plan for our life. So, we have to see our future in the right focus. We are a growing life out of the earth, a member of all other life. The same G-d that you created other life created us. The same G-d that put other life or fixed other life to a pattern or to a mold of living, also planned and fixed our life to a pattern or to a mold of living. You see, this is proper religion. This is what distinguish proper religion from religious experiences. You want to get happy, you want to shout. That's the religious experience. That's not religious life. You want a fellowship of love. That's a religious experience, not religious life. Religious life is continuing that chain of growth that G-d started when He said to nothing be something.</w:t>
      </w:r>
    </w:p>
    <w:p>
      <w:pPr>
        <w:pStyle w:val="NormalWeb"/>
        <w:spacing w:before="280" w:after="0"/>
        <w:rPr/>
      </w:pPr>
      <w:r>
        <w:rPr/>
      </w:r>
    </w:p>
    <w:p>
      <w:pPr>
        <w:pStyle w:val="NormalWeb"/>
        <w:spacing w:before="280" w:after="0"/>
        <w:rPr/>
      </w:pPr>
      <w:r>
        <w:rPr/>
        <w:t>And energy formed in broad space, and planets evolved out of nothing and life finally manifests in s man's thought and said, I know what the sun is. It's a ball of fire. All of that was in G-d's plan. If we want to continue our existence, then we have to be sure that we are not separating ourselves from G-d's plan. Because G-d's plan it embrace or incorporate includes everything in creation. Now, how can we step out of that plan and be successful? It is the devil who want to break the chain of reality and separate human beings from the world of reality and make us believe that we are some spooky inventions. That yes, G-d made the heavens and the earth and everything, but when He made man, it was different. Man has divine sparks in him or he has the fire of Satan in him. Man is either divine or sinful. No. Man is human first and the two ways are open to him, the path of righteousness and the path of corruption. But he's human first. No duality comes before human. The human comes first, then the duality comes, and as long as the human being follows the natural patterns that G-d created him on, the duality doesn't manifest.</w:t>
      </w:r>
    </w:p>
    <w:p>
      <w:pPr>
        <w:pStyle w:val="NormalWeb"/>
        <w:spacing w:before="280" w:after="0"/>
        <w:rPr/>
      </w:pPr>
      <w:r>
        <w:rPr/>
      </w:r>
    </w:p>
    <w:p>
      <w:pPr>
        <w:pStyle w:val="NormalWeb"/>
        <w:spacing w:before="280" w:after="0"/>
        <w:rPr/>
      </w:pPr>
      <w:r>
        <w:rPr/>
        <w:t>Look how many primitive societies have been discovered by the doctors of physiology, sociology, et cetera. Societies that have been found to be absolutely free of any concept of a devil or an origin of evil or something like that. Can't even find the idea in their society that there is any such thing as an original evil, a Satan that's just roving around somewhere, waiting for somebody to stop praying so he can jump in and take over all their life. Yes, that's the kind of idea you get when you listen to some of these stupid preachers. You think that the human being is a creature that can't, once he stops praying, he's exposed to Satan. The only way to be safe is you have to keep Jesus on your mind and Jesus on your tongue all the time, or either stay in prayer constantly. He even have the power to interrupt prayer. He could interrupt the communication with G-d, Satan. Where such a powerful creature come from? He deserve a place with G-d if he's that bad. And that's what this world makes of Satan, a G-d. No, Satan has no power except what you give him.</w:t>
      </w:r>
    </w:p>
    <w:p>
      <w:pPr>
        <w:pStyle w:val="NormalWeb"/>
        <w:spacing w:before="280" w:after="0"/>
        <w:rPr/>
      </w:pPr>
      <w:r>
        <w:rPr/>
      </w:r>
    </w:p>
    <w:p>
      <w:pPr>
        <w:pStyle w:val="NormalWeb"/>
        <w:spacing w:before="280" w:after="0"/>
        <w:rPr/>
      </w:pPr>
      <w:r>
        <w:rPr/>
        <w:t>Allah says in the Qur'an that Satan has no power except to invite you. If you accept his invitation, you gave him the power. And Satan is not a creature that comes formed complete from the beginning. Many of us think that Satan is some creature that was formed complete from the beginning. No, Satan has no more chance than you. In fact, you have the greater chance. Satan has no power except what you give him. At times, we have little children in religion and grownups in the society of Satan. But if we can just live and maintain our life until we grow up a little bit and we can do that, human children can survive under adult Satan. Now doesn't that show the superiority of the human being?</w:t>
      </w:r>
    </w:p>
    <w:p>
      <w:pPr>
        <w:pStyle w:val="NormalWeb"/>
        <w:spacing w:before="280" w:after="0"/>
        <w:rPr/>
      </w:pPr>
      <w:r>
        <w:rPr/>
      </w:r>
    </w:p>
    <w:p>
      <w:pPr>
        <w:pStyle w:val="NormalWeb"/>
        <w:spacing w:before="280" w:after="0"/>
        <w:rPr/>
      </w:pPr>
      <w:r>
        <w:rPr/>
        <w:t>The human child can survive under the attempt of grown up Satan to destroy him. And if he just hang around, he's going to get older and more mature. Pretty soon he'll become adult and we'll have an adult human facing an adult. Satan. It's not long before Satan is done away with. Satan can't survive in a society of adult humans. No, no. He only can hang around as long as we are children. But once we grow up, Satan is finished. Yeah, he's finished and all we have to do is watch over the place of his nativity and make sure that his little boys don't grow to be men and women anymore. The Prophets were able to handle grown up Satan once they, with the help of G-d, knocked down the grown up Satan. Seems that it shouldn't be too hard for us to keep the little Satan, the little children in their places. We have on this earth people who are fishing for human beings. In the New Testament, Jesus called disciples, well they were just men. They weren't his disciples at that time. Would be disciples. He called them away from the river bank, from fishing. He said "Come, I'll make you fishermen of men." Is that right? Yes.</w:t>
      </w:r>
    </w:p>
    <w:p>
      <w:pPr>
        <w:pStyle w:val="NormalWeb"/>
        <w:spacing w:before="280" w:after="0"/>
        <w:rPr/>
      </w:pPr>
      <w:r>
        <w:rPr/>
      </w:r>
    </w:p>
    <w:p>
      <w:pPr>
        <w:pStyle w:val="NormalWeb"/>
        <w:spacing w:before="280" w:after="0"/>
        <w:rPr/>
      </w:pPr>
      <w:r>
        <w:rPr/>
        <w:t>Well, actually that language is not the desired language, but because the world of the wicked people had been fishing for minds, fishing for human beings, then that language had to be used to show that we have to get back what they stole from us. As they fished our minds away from us, someone has to fish our minds back to us. So that's why the language was used. But who wants to be a fish? Nobody wants to be a fish. A fish is a sucker. But if Satan have made the public life a life of suckers with his fancy bait, his alluring tricks, his psychology that he views to play on the emotions of fools, then we have to use a psychology too. Because Satan has closed their ears to anything but his psychology. In fact, he has closed the ears, period. The ear cannot receive anything . Satan kills the ear. He kills the eyes, kills the ear, kills even the power of smell. He leave you with all of your five senses except one dead. He only leave you with the sense of sentiment. Only leaves that alive, kills all the other senses and leaves just the human sentiment alive. And at time he even destroy that sense and he bring in another blind sense, blind sense, blind drive, blind drives of wild senseless sex passions, material passions. And with this, he destroys even the human sentiments. Yes. How can you tell the people like that come to G-d, come to rational sense, come to rational faith. How can you speak to them? They can't hear you. They have no ears. If they have become nothing but materialistic monsters, there is no way to reach them but to destroy them. Yes. When they become like that, you cannot reform them. You can't direct them. You have to destroy them. And the way you destroy them, you destroy them by depriving them of the prey that they live on. Never is Satan able to get a great majority of human beings to become materialistic monsters. The majority never come to that pitiful state of the generation. So, we can appeal to the little sentiment that's left and to destroy human population, to get them to turn away from the call of Satan. And in doing this, we began to weaken Satan because Satan only can survive if he has these schools to live on. We can't go to Satan and say, look Satan, the world has become blind with no human senses. The world has become a materialistic monster.</w:t>
      </w:r>
    </w:p>
    <w:p>
      <w:pPr>
        <w:pStyle w:val="NormalWeb"/>
        <w:spacing w:before="280" w:after="0"/>
        <w:rPr/>
      </w:pPr>
      <w:r>
        <w:rPr/>
      </w:r>
    </w:p>
    <w:p>
      <w:pPr>
        <w:pStyle w:val="NormalWeb"/>
        <w:spacing w:before="280" w:after="0"/>
        <w:rPr/>
      </w:pPr>
      <w:r>
        <w:rPr/>
        <w:t>And human sentiment is hard to be found. Satan, this condition is really pathetic You can't tell him it's pitiful. He knows it's pitiful. How are you going to appeal to his conscience? He first killed his conscience before he began his work. He makes sure that his conscience doesn't give him any trouble. He kills his conscience first. Then he starts his work. Now after he has worked diligently on turning the earth into a society of mad monsters, driven by greed, lust and et cetera, you think you can go to him then and say, come back Satan. His nature has changed. First he kills his conscience. Then he starts his work. The influence of his work kills his nature. Pretty soon all the original nature is out of him. What are you to appeal to? There's no conscience, there's no nature. So, all we can do is appeal to those who may have still left in them a little atom of human nature, human conscience. We appeal to them to come back to your senses. And we only can appeal to their sentiments because Satan hadn't left them with any vision. No vision, no intelligent sense at all. When we appeal to people's emotional nature or to their sentiment, this is described as fishing or netting people. When you appeal to the logic in a person thinking, that's speaking to them as man to man, speaking to them man to man. But when you appeal to their sentiments and their emotions bypassing the logic, you are fishing for the mind of that person. In Jesus' time, the state, the mental state of the people had reached such corrupt dead level that Jesus was not a Prophet who could come making rational appeal to the people. He came appealing to their sentiments, appealing to their sentiments. And in appealing to their sentiments, he used the bait of love. Love awakened their conscience to the sentiments of the heart. And in awakening the conscience to the sentiments of the heart, then he began to appeal to their rational intelligence, to tell them to look at the moral side of this thing. Is it right to do these things? That man had to tear down the whole religious structure in order to revive true religious sentiments in the society. He condemned the leadership, the religious leadership of his day as a hypocritical leadership. A leadership of demons, vipers, snakes, poisonous snakes and devils. And he said that no truth were in that leadership, no truth were in that leadership. So said Jesus. And he began to appeal to the sentiments of the oppressed people, showing them how their needs had been neglected, cruelly, neglected. How the establishment had tolerated their suffering and ignored their crying pleas and left them in the street for dead without anybody to help them. Sick, laying in disease, poor, trodden under the foot of society. As Jesus questioned them, he said, "The good person is the one who respond to the need of the suffering." So, he began fishing, didn't he? Began fishing the hearts of the people with the bait of moral justice, compassion, sentiment, feeling for your fellow man, and he begins to fish them in. Our world today is much like that world, only worse. Today we can't appeal to the good rational sense of these people. We have men and women with Bachelor's degrees, Master's degree, PhD degrees. We have people with so many degrees they don't know where to put them, and they boogie woogie themselves into hell, boogie woogie themselves into economic slavery, moral disease and corruption.</w:t>
      </w:r>
    </w:p>
    <w:p>
      <w:pPr>
        <w:pStyle w:val="NormalWeb"/>
        <w:spacing w:before="280" w:after="0"/>
        <w:rPr/>
      </w:pPr>
      <w:r>
        <w:rPr/>
      </w:r>
    </w:p>
    <w:p>
      <w:pPr>
        <w:pStyle w:val="NormalWeb"/>
        <w:spacing w:before="280" w:after="0"/>
        <w:rPr/>
      </w:pPr>
      <w:r>
        <w:rPr/>
        <w:t>With all their degrees, they have turned their life into one big disco stride. Just live to shake the booty one more time. How are you going to appeal to the good senses of a people like that? They are not contained in their senses. They're contained in their emotions, in their emotional craving for the wild things of life. You can't appeal to them. You got to fish them. And the way you fish them, you use the line of psychology. Psychology has many, many approaches to the sick. Sometime you approach by just listening to the sick. That's your approach. I'm going to give them an audience. So, you let them pour out what they have in them. Sometimes you give a shock effect. You use shock treatment. Shock therapy, you pop a surprise on them. You let a hand grenade go off without them having any pre-knowledge of it. Blow half the wall, half the building down, leave them sitting on one side of it. Sometimes that works and sometimes these surprises shock the person back to reality. Oh, that's fishing too. Not going to hold you very long here today. Be through in a few minutes.</w:t>
      </w:r>
    </w:p>
    <w:p>
      <w:pPr>
        <w:pStyle w:val="NormalWeb"/>
        <w:spacing w:before="280" w:after="0"/>
        <w:rPr/>
      </w:pPr>
      <w:r>
        <w:rPr/>
      </w:r>
    </w:p>
    <w:p>
      <w:pPr>
        <w:pStyle w:val="NormalWeb"/>
        <w:spacing w:before="280" w:after="0"/>
        <w:rPr/>
      </w:pPr>
      <w:r>
        <w:rPr/>
        <w:t>So, we have two different classes of people whose main role, main purpose on this earth is to get human beings. One class want to get human beings to exploit. The other class want to get human beings to save them from exploitation. One respect the human beings. One appreciate the human being for his innate dignity, not for a dignity that he acquires because he says, Jesus is my Christ. Jesus is my savior, but a dignity that he had from the very beginning. A dignity that G-d gave him when He created him. Yes. See, we have to understand this great difference between true religion and false religion. True religion says the natural state of human life is excellence. The unnatural state of human life is sin. And G-d has not created man in sin. G-d has created man in human nature. And man, because of straying or disagreeing with the guidance of G-d, man himself takes himself into the path of sin. G-d has not made our father a sinner. G-d did not make Adam a sinner. G-d made Adam a dignified creature. G-d made Adam a father for society, and it was only the ignorance of Adam's children that caused the society of the Adam people to take the path of sin and self-destruction.</w:t>
      </w:r>
    </w:p>
    <w:p>
      <w:pPr>
        <w:pStyle w:val="NormalWeb"/>
        <w:spacing w:before="280" w:after="0"/>
        <w:rPr/>
      </w:pPr>
      <w:r>
        <w:rPr/>
      </w:r>
    </w:p>
    <w:p>
      <w:pPr>
        <w:pStyle w:val="NormalWeb"/>
        <w:spacing w:before="280" w:after="0"/>
        <w:rPr/>
      </w:pPr>
      <w:r>
        <w:rPr/>
        <w:t>The Holy Qur'an doesn't say, Allah doesn't say in the Holy Qur'an, that Adam was sinner or that Adam sinned. No, the Holy Qur'an says Adam slipped. Adam made a mistake. G-d has not put it in the nature of His creature to boldly disagree with Him, to just be a bold contender with G-d. G-d has not made any bold contender with Him. G-d has made human being more sentimental, yielding the will to Almighty G-d. But it is the falsehood that we come in contact with of the exploiters that take us deeper and deeper into the fires of sin until we become so deep into those fires of sin that we love the fire of sin better than we love the light of Almighty G-d. And we tell the people, leave us alone. Leave me alone in my erotic life. Leave me to my erotic corruption. Leave me to my Satanic life. Leave me in these pains. I love pain. I love the crying and misery. I love to say, oh, ouch, ow, I love the pain. Oh, come, come brother. Come to G-d. Come to G-d, brother. Come to G-d, brother. Come to G-d. Oh, oh. Leave me alone. I like crying.</w:t>
      </w:r>
    </w:p>
    <w:p>
      <w:pPr>
        <w:pStyle w:val="NormalWeb"/>
        <w:spacing w:before="280" w:after="0"/>
        <w:rPr/>
      </w:pPr>
      <w:r>
        <w:rPr/>
      </w:r>
    </w:p>
    <w:p>
      <w:pPr>
        <w:pStyle w:val="NormalWeb"/>
        <w:spacing w:before="280" w:after="0"/>
        <w:rPr/>
      </w:pPr>
      <w:r>
        <w:rPr/>
        <w:t>Yes, after so long ignoring G-d, it becomes good to you. Your own destruction, your own misery becomes good to you. You tell people, leave me alone. Have you seen people like that? Miserable, miserable. Crying, oh, oh, oh. Say, "Hey, what's the matter? What's the matter? What's the matter?" Say, "Look, look. Be reasonable so and so and so and so and so and so and so, so." Put the facts to him. "I don't want to hear it. I don't want to hear it. Leave me alone." They have stayed in it so long that it got good to them. They love agony, love misery. Yes. Now let us continue. In the Qur'an. Allah says that this religion is the religion of nature, the religion of Fitra. Fitra means original nature from the word verb root Fatara, which means to make something come in from nothing, bring something into existence from nothing. Before that state, there was no existence for it. So that is the nature that was first established by G-d in creation. Allah says in the Qur'an the very pattern on which He created man, the very pattern on which the universe itself is ordered. Go back to that original nature, to that original pattern, there are signs in the development, the growth and development of this universe pointing to a way of life that G-d has revealed to his Prophets. That original nature. When we go back to the original nature, then we have the true religion. But if we go to anything that's between us short of going back to that original nature, we miss the true religion. Some of you probably recall the spiritual songs of our fathers and mothers in slave days. My mother used to be a singer of those spirituals.</w:t>
      </w:r>
    </w:p>
    <w:p>
      <w:pPr>
        <w:pStyle w:val="NormalWeb"/>
        <w:spacing w:before="280" w:after="0"/>
        <w:rPr/>
      </w:pPr>
      <w:r>
        <w:rPr/>
      </w:r>
    </w:p>
    <w:p>
      <w:pPr>
        <w:pStyle w:val="NormalWeb"/>
        <w:spacing w:before="280" w:after="0"/>
        <w:rPr/>
      </w:pPr>
      <w:r>
        <w:rPr/>
        <w:t>And one of them went something like this says, "Give me that old time religion. It was good enough for mom and dad, grandpa and grandma, and it's good enough for me. Says, give me that old time religion." Now we think that means shouting. We think that means Holy ghost rolling in the floor, doing the jig. No. The old time religion is that religion patterned after the order that G-d has patterned human being and the whole creation. That's the old time religion. It's something that spoke to us before a preacher spoke to us. Before Priests, or Rabbi or an Imam spoke to us. That first Priest, our first preacher was G-d. Before ever this world trained and mission a preacher, there was a preacher preaching to us. The preacher inside the conscience of the human being. Isn't there in the conscious of human beings, a preacher, and doesn't he stay on the job whether he put $10 into the bucket or not. Politics shift, politics change. Economic power shifts, earthquakes take place. Whole continents are displaced, but that preacher stays on the platform. He says, Hey, that's wrong. He says, Hey, that's good. He didn't know. That's bad. Says, why don't you do what you should? Yes.</w:t>
      </w:r>
    </w:p>
    <w:p>
      <w:pPr>
        <w:pStyle w:val="NormalWeb"/>
        <w:spacing w:before="280" w:after="0"/>
        <w:rPr/>
      </w:pPr>
      <w:r>
        <w:rPr/>
      </w:r>
    </w:p>
    <w:p>
      <w:pPr>
        <w:pStyle w:val="NormalWeb"/>
        <w:spacing w:before="280" w:after="0"/>
        <w:rPr/>
      </w:pPr>
      <w:r>
        <w:rPr/>
        <w:t>Preacher that is born with us, we are born with a preacher. They call him Melchizedek. Jesus said that he came to do away with the priesthood of Aaron, that his priesthood was after the order of Melchizedek. Yes. Dear people, this is Al Islam. Al Islam did away with organized religion. Al Islam advocated and organized civilized society and did away with a monopoly on religion. It destroyed priesthood. No priesthood in Al Islam. The man that preaches to you is a human being of your class. He can't establish for himself any particular exclusive class and say that G-d speaks to me on a level higher than that level on which he speaks to you. That you have to respect me because I'm born of the family of Levi, that you have to respect me because I'm a Levite or respect me because I'm a son of the Rabbi, that I'm a Rabbi's son. No, it is not based on that. Those who best speak what G-d gave human beings in the beginning, those who best reflect what G-d put in human nature from the very beginning, they're the ones who are qualified to stand on the pulpit and preach to the others.</w:t>
      </w:r>
    </w:p>
    <w:p>
      <w:pPr>
        <w:pStyle w:val="NormalWeb"/>
        <w:spacing w:before="280" w:after="0"/>
        <w:rPr/>
      </w:pPr>
      <w:r>
        <w:rPr/>
      </w:r>
    </w:p>
    <w:p>
      <w:pPr>
        <w:pStyle w:val="NormalWeb"/>
        <w:spacing w:before="280" w:after="0"/>
        <w:rPr/>
      </w:pPr>
      <w:r>
        <w:rPr/>
        <w:t>Whether they be the son of beggars or whether they be the sons of ignorant people, whether they be themselves ignorant. If they speak best and reflect best what G-d has put into nature, then they should be on the platform. And those with the big doctrines and all the degrees should sit down and listen to the ignorant preach to them.</w:t>
      </w:r>
    </w:p>
    <w:p>
      <w:pPr>
        <w:pStyle w:val="NormalWeb"/>
        <w:spacing w:before="280" w:after="0"/>
        <w:rPr/>
      </w:pPr>
      <w:r>
        <w:rPr/>
      </w:r>
    </w:p>
    <w:p>
      <w:pPr>
        <w:pStyle w:val="NormalWeb"/>
        <w:spacing w:before="280" w:after="0"/>
        <w:rPr/>
      </w:pPr>
      <w:r>
        <w:rPr/>
        <w:t>Yes. Because while we are ignorant in the subtleties of their diabolic system, while we are ignorant in the knowledge of their industry and in the knowledge of their political sciences, we are wise in human science. So, we should be the human minister to lead human beings. Yes.</w:t>
      </w:r>
    </w:p>
    <w:p>
      <w:pPr>
        <w:pStyle w:val="NormalWeb"/>
        <w:spacing w:before="280" w:after="0"/>
        <w:rPr/>
      </w:pPr>
      <w:r>
        <w:rPr/>
        <w:t>I</w:t>
      </w:r>
    </w:p>
    <w:p>
      <w:pPr>
        <w:pStyle w:val="NormalWeb"/>
        <w:spacing w:before="280" w:after="0"/>
        <w:rPr/>
      </w:pPr>
      <w:r>
        <w:rPr/>
        <w:t>That's why G-d said, when I have breathed into him of My spirit, you submit. G-d said, come liking it and disliking it. Come liking it and disliking it. You can't help it. You've got to come. Now, that doesn't mean that everybody is going to take the Shahada and say "Ash Hadu An La Ilaha Il Allah." Everybody's not going to take the declaration of Islamic faith, but everybody is going to have to one day pretty soon, put down all of your racist banners, put down all of your nationalistic banners, and raise the banner of human dignity and respect that as the center of society.</w:t>
      </w:r>
    </w:p>
    <w:p>
      <w:pPr>
        <w:pStyle w:val="NormalWeb"/>
        <w:spacing w:before="280" w:after="0"/>
        <w:rPr/>
      </w:pPr>
      <w:r>
        <w:rPr/>
      </w:r>
    </w:p>
    <w:p>
      <w:pPr>
        <w:pStyle w:val="NormalWeb"/>
        <w:spacing w:before="280" w:after="0"/>
        <w:rPr/>
      </w:pPr>
      <w:r>
        <w:rPr/>
        <w:t>Yes. Whether we like it or not, the human being, human nature, natural nature of the human being is going to be placed in the corner of the Ka'aba as a center, as a center for the focus of all men and all nations. You want to look at something? There it is. There it is. The black stone of the Ka'aba. That's where you should look. Say, oh, what is that black stone? Is that a heathen G-d? No. It is no heathen G-d. It's a symbol. A symbol of what? A symbol of human being, a symbol of human dignity, a symbol of the human potential that the human being goes down into the earth and dig up the minerals, dig up the worth of the earth, and he establishes great monuments, great cities. He choke himself out with the works of his own hand and he cries to G-d saying, "Materialism is destroying me oh Lord." And he goes up to heaven and becomes so spiritual that he says, "Oh G-d, asceticism is destroying me, I have become a monk separated from my family. The earth is neglected because we are all up in heaven. Oh, G-d save me." And G-d bring him down out of the heaven and drop him back down on earth and he find that he's black again.</w:t>
      </w:r>
    </w:p>
    <w:p>
      <w:pPr>
        <w:pStyle w:val="NormalWeb"/>
        <w:spacing w:before="280" w:after="0"/>
        <w:rPr/>
      </w:pPr>
      <w:r>
        <w:rPr/>
      </w:r>
    </w:p>
    <w:p>
      <w:pPr>
        <w:pStyle w:val="NormalWeb"/>
        <w:spacing w:before="280" w:after="0"/>
        <w:rPr/>
      </w:pPr>
      <w:r>
        <w:rPr/>
        <w:t>He's black again. Then G-d says, "Now you are just what I want you to be. I didn't want you to have the white light of angel existence. I want you to have the black nature of human mystery except that you have human nature, that your nature is blackness to you. You can't see through it, and I'll bring light into that blackness." Then G-d give guidance to human nature and He gave guidance to Prophet Muhammad and Prophet Muhammad took the symbolic stone representing human dignity, and he placed it into the corner of the Ka'aba fulfilling the scriptures. It took guidance to bring human nature back to his proper place of respect. Prophet Muhammad was guided by G-d and he took the symbolic stone representing you and me, representing human nature, and he placed it into the corner of the Ka'aba. Now, you who understand something about the history of masonry, you know that in ancient times they didn't have the tools that we use now, but they would make one block or one stone in the proper dimension and they would use that stone as a guide for the whole structure. So, what is this saying again? It is saying that once we identify what is original human nature, we can take that cornerstone and use it to set the pattern for the structuring of the whole society. The scripture says that that rejected stone shall become the corner, shall become the guiding stone in the building. Isn't that what scripture says? I'm talking about Bible. It says that that rejected stone shall become the guiding stone in the building. You who have never been to school, theological schools or theological seminaries, you who have never even listened to a lot of sermons from the preacher, you know that in Western Christian society, the human flesh, human being in his nature is a rejected stone. Say that Adam was created, but was found unworthy. He couldn't prove the test, he couldn't survive the test. So, he was rejected for Jesus. Flesh was rejected for spirit. Is that right? Flesh wasn't good enough. Flesh was rejected. Oh, flesh is bad. So, they tell us that flesh is sinful and they made many of us very crippled in our mind. We even thought sex was something of the Satan side of creation and not of G-d's side of creation. We looked at sex as a filthy thing. Oh, I got to get into this, but it's nasty. Isn't that the mind we've had? Oh, that's nasty. Everything has been corrupted. All of the concepts, the natural concepts have been corrupted because the original concept was corrupted. Yes.</w:t>
      </w:r>
    </w:p>
    <w:p>
      <w:pPr>
        <w:pStyle w:val="NormalWeb"/>
        <w:spacing w:before="280" w:after="0"/>
        <w:rPr/>
      </w:pPr>
      <w:r>
        <w:rPr/>
      </w:r>
    </w:p>
    <w:p>
      <w:pPr>
        <w:pStyle w:val="NormalWeb"/>
        <w:spacing w:before="280" w:after="0"/>
        <w:rPr/>
      </w:pPr>
      <w:r>
        <w:rPr/>
        <w:t>If we can quickly go into a history of Islamic religion and go back to the one who's called Father Abraham. Let us take a quick look at the story of Father Abraham, and in this story you'll see the development of our religion. Not that it began with Abraham. No, it was before Abraham, but Abraham's life is a good picture of how that religion developed. Abraham had grown to be disturbed by the idol worship of his father's society, and he would leave his father's society and go off to himself to meditate, to think free of the influences of his father's idolatrous society. And the Qur'an gives us a story. While Abraham was sitting, meditating, searching for what is truth, say he observed the moon in its splendor and he said, "What a wonderful G-d." But as the moon began to go away, to die out in the sky, he said, "No, that can't be a G-d." Then he observed too the sun before the, pardon me, observed the stars. He saw the stars and he noticed that they fall, he saw one fall. He says "That can't be a G-d." Lastly, he observed the sun as it began to rise.</w:t>
      </w:r>
    </w:p>
    <w:p>
      <w:pPr>
        <w:pStyle w:val="NormalWeb"/>
        <w:spacing w:before="280" w:after="0"/>
        <w:rPr/>
      </w:pPr>
      <w:r>
        <w:rPr/>
      </w:r>
    </w:p>
    <w:p>
      <w:pPr>
        <w:pStyle w:val="NormalWeb"/>
        <w:spacing w:before="280" w:after="0"/>
        <w:rPr/>
      </w:pPr>
      <w:r>
        <w:rPr/>
        <w:t>Now, if you study this, Abraham began to observe the order of creation during the night, not during the day. It was during the night, and when day broke, he saw the sun come up. Very beautiful, very beautiful scripture. And as the sun began to rise, oh, he was more impressed by that than by the stars and the moon. He said, "Oh, what a splendid. What a splendidly, bright, glorious G-d." But as he remained in thought and observing creation, the sun began to set and he said, "Oh no, that cannot be G-d. He said, no, that's not my Rabb. That's not my Lord." So, he said that "I submit myself, I yield my will. I give my whole life to He who created, to Him. who created all of this, associating nothing with Him." Finally, he came to the right concept of G-d. Now let us again give some thought to the experience of Abraham in his search for the true concept of G-d. Abraham thought objects in the sky were G-d, and he kept faithful to those objects as long as those objects showed no sign that they had any defect in them. But the moment he saw an imperfection, the moment he saw an imperfection in the object that he thought to be G-d, he said, no, that's not my Rabb. That's not my Lord.</w:t>
      </w:r>
    </w:p>
    <w:p>
      <w:pPr>
        <w:pStyle w:val="NormalWeb"/>
        <w:spacing w:before="280" w:after="0"/>
        <w:rPr/>
      </w:pPr>
      <w:r>
        <w:rPr/>
      </w:r>
    </w:p>
    <w:p>
      <w:pPr>
        <w:pStyle w:val="NormalWeb"/>
        <w:spacing w:before="280" w:after="0"/>
        <w:rPr/>
      </w:pPr>
      <w:r>
        <w:rPr/>
        <w:t>Was Abraham a religious man? Did Abraham receive help from G-d? Yes. Wasn't Abraham accepting false things as G-d? But he was sincere. He was sincere. The moment he saw that his G-d didn't measure up to the standard of perfection, he said, "No, that's not my Lord." He was sincere and faithful and truthful. He was truthful. He didn't say, oh, I have been with you all day long. Me and you have been sitting here and I've been adoring you all day long. I've fallen in love with you sun. And even though you setting, you still my G-d. No, he said, "Oh, how you fascinated me from the beginning how you lured my sentiment to you, how you endeared me to you beautiful sun, and I thought you were the greatest of all G-ds. I thought you were the G-d, but now you're declining. And my intelligence that G-d gave me, tell not to accept anything as G-d that is short of perfection." Sincere man. Sincere Prophet. Because of his sincerity, he is made father of the faithful, Father Abraham. We have two fathers, Father Adam and Father Abraham. What made Adam our father? Adam accepted without rational proof. Adam accepted on faith alone. Is that right? Yeah. Adam accepted on faith alone. Abraham, because of his faith, he was able to rationally examine things and his faith was the faith of Adam. Adam had died in the generations, but Adam had come back in Abraham, in Abraham's faith. And because Abraham had the original faith of Adam, that faith endured the test of logic. Logic's revelation was not too shaking to shake that faith, okay? So, he said, "Oh, these things are great, but they don't measure up to the standard of perfection, so they can't be a G-d." And the man grew in knowledge and understanding of religion and grew to be so wise that G-d, assigned for him, the highest plane in the heavens. Abraham, according to Prophet Muhammad, Peace be upon him is given the highest plane in the heaven. Isn't that wonderful? Oh yes. Good G-d Almighty. I'm ready to shout. Now I have to hold myself. What I see beyond what I'm saying make me want to shout and jump to the top of the house. Now, dear people, look, here comes Prophet Muhammad. He goes up too to see the heaven.</w:t>
      </w:r>
    </w:p>
    <w:p>
      <w:pPr>
        <w:pStyle w:val="NormalWeb"/>
        <w:spacing w:before="280" w:after="0"/>
        <w:rPr/>
      </w:pPr>
      <w:r>
        <w:rPr/>
      </w:r>
    </w:p>
    <w:p>
      <w:pPr>
        <w:pStyle w:val="NormalWeb"/>
        <w:spacing w:before="280" w:after="0"/>
        <w:rPr/>
      </w:pPr>
      <w:r>
        <w:rPr/>
        <w:t>Not in a day vision. In a night vision. He goes up in the night taken up by G-d, and G-d shows him the heavens. And he visit Adam and he greets Adam says, "As Salaam Alaikum Abu Adam," my father, Adam. Yes, the Prophet came up to the station of heaven and someone was there. An angel was there, said, meet your father Adam. Did you think he was cursed in the Earth? Did you think your father, Adam, that G-d created was cursed in the earth because of sin? Look at him, Muhammad. Here he is in the foundation of heaven. He is at the very base of heaven. Station number one. Well, come on up now we are going to take you up a little higher. And Muhammad was taken on up a little higher into the heavens, and he came to Station two. Oh, did you think they killed Jesus? Did they tell you they crucified him? Prophet Muhammad, let me introduce you to your brother, Jesus. He said, "As Salaam Alaikum Ahki Isa. As Salaam Alaikum my brother Jesus."</w:t>
      </w:r>
    </w:p>
    <w:p>
      <w:pPr>
        <w:pStyle w:val="NormalWeb"/>
        <w:spacing w:before="280" w:after="0"/>
        <w:rPr/>
      </w:pPr>
      <w:r>
        <w:rPr/>
      </w:r>
    </w:p>
    <w:p>
      <w:pPr>
        <w:pStyle w:val="NormalWeb"/>
        <w:spacing w:before="280" w:after="0"/>
        <w:rPr/>
      </w:pPr>
      <w:r>
        <w:rPr/>
        <w:t>Come on, let us show you things. G-d has ordered us to show you these things. Muhammad, we have to take you on up to station number three. And when he got up there, he saw the Prophet who enlightened the world ask to language, writing, the Prophet of the scribes. Did you know that G-d missioned more than people of faith and spirit? Muhammad, Did you know that G-d also missioned the leader of the scribes? Meet your brother. Pardon me, we missed one. On the third level. It wasn't him, it was Joseph. But at the fourth level, he met the leader of the scribes. Say, meet your brother Idris. And he met his brother, Idris. Idris. Peace be unto you my brother Idris. And Idris replied to the Prophet as all the others did-Wa Alaikum As Salaam Ya Rasulullah. Oh, Messenger of G-d. Yes. And he went all up to the fifth plane. Did you think the minister that G-d assigned to Moses was a despicable man? Did you think he flirted with the idolaters? Meet Brother Harun. As Salaam Alaikum Ya Ahki. Peace be with you my brother Harun. Do you think that Moses was not permitted to go into the paradise? Do you think that he was held out of the promised land because he had killed the man in Egypt?</w:t>
      </w:r>
    </w:p>
    <w:p>
      <w:pPr>
        <w:pStyle w:val="NormalWeb"/>
        <w:spacing w:before="280" w:after="0"/>
        <w:rPr/>
      </w:pPr>
      <w:r>
        <w:rPr/>
      </w:r>
    </w:p>
    <w:p>
      <w:pPr>
        <w:pStyle w:val="NormalWeb"/>
        <w:spacing w:before="280" w:after="0"/>
        <w:rPr/>
      </w:pPr>
      <w:r>
        <w:rPr/>
        <w:t>Greet your brother Moses Muhammad the Messenger of G-d. He said, As Salaam Alaikum Musa. Peace be unto you my brother Musa, Moses. And he was taken on up to the highest heaven. There he met the father of the faith, Prophet Abraham. Said, greet your father Abraham. And he said, Abu Ibraheem. Peace be unto you my father, Ibraheem. What do we get from this? Here were men at different stations of the heavens. And here is a Prophet being taken to every station. And then lastly, after visiting all the stations, Haya Al Salat he said, "Come a call was made that the Prophets should come to prayer." And all the Prophets from the different stations gathered together in prayer, and Prophet Muhammad went ahead of them and he led them in prayer. Each one of them represents a natural development in human original nature, a natural development in human original nature. And a development that G-d had Himself inscribed into our growth pattern. But Prophet Muhammad was himself a unique person in the Prophethood. What is his unique place? He doesn't represent a step in human development. He represents what Jesus is a sign of- reconciliation. Reconciliation. Once G-d has ordered human growth as it should be ordered, and the tempter has broken that order and separated what G-d had made together and put some of us in one spiritual bag and others in a material bag. Some in a rational bag, some in a gnostic bag, some in some other bag, then Prophet Muhammad was sent to bring the clear light of understanding back so that the heavens will be ordered and reconciled with the earth once more. So, G-d said to the heavens and the earth, "Come you together." That's what he said in Prophet Muhammad. He said to the heavens and the earth, "Come you together." And through Prophet Muhammad, they're brought together. Balance, agreement. Reconciliation. He is the Prophet of revelation. The others are the Prophets of development. Let us understand that all the other Prophets lead up to Prophet Muhammad. Development leads up to revelation. Once the society is developed properly, then the revelation is manifested. But first, that natural chain of development must be completed. And the one who completes that chain is the one who comes with revelation. So, we think of Prophets, the Prophets in earlier days as Prophets of the revelation. Those were Prophets of the development and they were coming pointing to the Prophet of Revelation.</w:t>
      </w:r>
    </w:p>
    <w:p>
      <w:pPr>
        <w:pStyle w:val="NormalWeb"/>
        <w:spacing w:before="280" w:after="0"/>
        <w:rPr/>
      </w:pPr>
      <w:r>
        <w:rPr/>
      </w:r>
    </w:p>
    <w:p>
      <w:pPr>
        <w:pStyle w:val="NormalWeb"/>
        <w:spacing w:before="280" w:after="0"/>
        <w:rPr/>
      </w:pPr>
      <w:r>
        <w:rPr/>
        <w:t>The Prophet of revelation, he comes to reveal the order that has been established. G-d has ordained a certain order to be established. He has preordained, pardon me, that a certain order be established. Those Prophets came one behind the other to establish that order. Then He promised that one day He would show himself to the people. The hope of the Jews was that G-d would show Himself to them. The hope of the Christians is that G-d would show Himself to them. The hope of the Muslim is to see the face of G-d. Oh yes. What does this mean? That you're going to behold a limited model, a limited structure that you'll identify as the Almighty being? No indeed. It simply means that you are going to see with your own good rational senses the thing you have only been able to feel with your spiritual sense. You are going to see with your own mind's eye the thing you are only able to sense with the eye of your soul.</w:t>
      </w:r>
    </w:p>
    <w:p>
      <w:pPr>
        <w:pStyle w:val="NormalWeb"/>
        <w:spacing w:before="280" w:after="0"/>
        <w:rPr/>
      </w:pPr>
      <w:r>
        <w:rPr/>
      </w:r>
    </w:p>
    <w:p>
      <w:pPr>
        <w:pStyle w:val="NormalWeb"/>
        <w:spacing w:before="280" w:after="0"/>
        <w:rPr/>
      </w:pPr>
      <w:r>
        <w:rPr/>
        <w:t>It means that we are going to see the plan of G-d. We are going to see the plan of G-d. We are going to see and know for sure with clear vision, with rational sense what is the plan of G-d. What has G-d planned for me? What did He plan for my wife? What did He plan for Mom and dad? What has He planned for my children? What has G-d planned for my social life? What has G-d planned for my political life? What did He plan for my spiritual life? What has G-d planned for my economical life? What has G-d planned for this world? Men have cried to see what G-d wants for us. I know what exists, but what G-d wants? And the promise this early time has been one day you shall see your G-d with your own eyes. Not that you see your G-d as a physical being or as any spiritual entity, but that you see your G-d's plan for your life and the life of society. So, the revelation comes from heaven, from Almighty G-d to Prophet Muhammad</w:t>
      </w:r>
    </w:p>
    <w:p>
      <w:pPr>
        <w:pStyle w:val="NormalWeb"/>
        <w:spacing w:before="280" w:after="0"/>
        <w:rPr/>
      </w:pPr>
      <w:r>
        <w:rPr/>
      </w:r>
    </w:p>
    <w:p>
      <w:pPr>
        <w:pStyle w:val="NormalWeb"/>
        <w:spacing w:before="280" w:after="0"/>
        <w:rPr/>
      </w:pPr>
      <w:r>
        <w:rPr/>
        <w:t>Showing us that none of these Prophets betrayed their trust. That none of these Prophets were liars. That none of these Prophets were whoremongers. That none of these Prophets were thieves, that no Prophet plotted to kill his general who was faithful to him. That no Prophet went out and stole something that didn't belong to him. That no Prophet taught out one side of his mouth truth and righteousness and out of the other side of his mouth, thieving and moral corruption. That all of these Prophets didn't betray their G-d, but they remained faithful to Him. That G-d is a G-d that knows the end of things and also the beginning and that He never pick anyone unless he's worthy. Yes, this is the truth. So that Prophet's lives are cleared up. They're cleared of the false charges that were made against them. False charges that appear right now, that are right now on the pages of the Bible. Prophets accused of doing things that you and me won't do. Melchizedek is enough in our life to stop us from doing the things that some of those Prophets are charged with doing in the Bible.</w:t>
      </w:r>
    </w:p>
    <w:p>
      <w:pPr>
        <w:pStyle w:val="NormalWeb"/>
        <w:spacing w:before="280" w:after="0"/>
        <w:rPr/>
      </w:pPr>
      <w:r>
        <w:rPr/>
      </w:r>
    </w:p>
    <w:p>
      <w:pPr>
        <w:pStyle w:val="NormalWeb"/>
        <w:spacing w:before="280" w:after="0"/>
        <w:rPr/>
      </w:pPr>
      <w:r>
        <w:rPr/>
        <w:t>Since I was a child, Melchizedek has been speaking to me and I wanted to do a lot of things that I knew were wrong, and I've done a lot of those things. But I've never thought in my heart to tell anybody that G-d justified the wrong that I did. Why? Because Melchizedek rises up in me and Melchizedek say, don't lie on G-d Wallace, lie on yourself. Lie on somebody else. But the last thing you do, Wallace no, no. Don't ever do that. Don't lie on G-d. I didn't need a Moses to tell me that Christ didn't have to come to tell me not to lie on G-d. Melchizedek speaks in me. Melchizedek says, don't lie on G-d. If you go to that extreme Wallace there's no return. So, I've done things outside of the law of the religion, but I've never come to you and say, this is a natural weakness. It's okay. No. If I have to confess it to you, I'll confess it as a sin. And I'll tell you that I'm not a Prophet. I'm not representative of G-d. I am a weakling. I went astray. I did wrong.</w:t>
      </w:r>
    </w:p>
    <w:p>
      <w:pPr>
        <w:pStyle w:val="NormalWeb"/>
        <w:spacing w:before="280" w:after="0"/>
        <w:rPr/>
      </w:pPr>
      <w:r>
        <w:rPr/>
      </w:r>
    </w:p>
    <w:p>
      <w:pPr>
        <w:pStyle w:val="NormalWeb"/>
        <w:spacing w:before="280" w:after="0"/>
        <w:rPr/>
      </w:pPr>
      <w:r>
        <w:rPr/>
        <w:t>Yes. I'll tell you to follow me in my good example and leave me when you see me straying. We should think about these things. Go and search the Bible and see how many Prophets keep their clean robes on. Most of them get dirty robes. As they live their robes get dirtier and dirtier. Pretty soon their robes are so dirty until we don't even like to call them our brother. Which one of you will look up to a Prophet who will take as innocent general that have been truthful and faithful to him after seeing that he has a beautiful wife that appealed to your lust? Then you take that faithful general and send him out in a battle front that you know it's impossible for him to survive. He gets killed in the battle and you take his wife. How many of you good Christians, good Muslims can do such a thing? You're not a Prophet. The Bible says Prophet David did that. How many of you can punish prostitutes and then go out in the night, sneak out on your little wheels? I think this particular so-called Prophet I have in mind now he went out on a donkey, a little mule or something. But you don't have those. You go out on your little wheels until you find something looking lustful in the streets and commit the very act that you've been punishing other people for committing. You've been stoning, and you've been ordering people to stone the prostitute, stone the one who lay with the prostitute. Then you go ask yourself and get you a prostitute under the cover of darkness. Don't you know even Jesus himself is put in a bad image in the Bible. He is accused of telling his people to be freeloaders, to lay on the society as freeloaders. So, look at that old Raven bird. He doesn't work. He's still fed, he's clothed and he does nothing for G-d. He's the most despicable bird of all birds. Does nothing constructive at all. And look at him how he's clothed and fed, taken care of. Said, don't lay up any treasure. Think not how you going to make it tomorrow. Just go on. Go and preach to the people. Go to the city and preach to the people. If they're not hospitable, if they don't offer you something, when you leave them, knock the dust of their city off of you. Said it's going to be worse for them than it was for people in Sodom and Gomorrah.</w:t>
      </w:r>
    </w:p>
    <w:p>
      <w:pPr>
        <w:pStyle w:val="NormalWeb"/>
        <w:spacing w:before="280" w:after="0"/>
        <w:rPr/>
      </w:pPr>
      <w:r>
        <w:rPr/>
      </w:r>
    </w:p>
    <w:p>
      <w:pPr>
        <w:pStyle w:val="NormalWeb"/>
        <w:spacing w:before="280" w:after="0"/>
        <w:rPr/>
      </w:pPr>
      <w:r>
        <w:rPr/>
        <w:t>Because they didn't give you no food, with your lazy no working self. They didn't share their food with you, didn't share their lodging with you, didn't offer you a cloak to wear. Knock the dust of that city off and don't worry it's going to be hotter for them than it was for the people of Sodom and Gomorrah. Isn't that a terrible way to raise ministers in the church? Telling them, "Oh, don't worry about how you're going to live. Don't get no job. Go out and fish. Catch a sucker. You'll find in his mouth two pieces of silver." I think that's what it says. Two pieces. One for you and one for me. Mind you now, I know there is a true interpretation locked up in this false surface language. But what is grabbing you? Is it the true interpretation or is it the false surface language? Which one are you reading? Are you reading the true hidden interpretation? Tell me yes, and I'll tell you a liar, and I'll prove it by your own Bible. It says seal it. Even in Revelation it's sealed. In Daniel it's sealed. In Ezekiel it's sealed. Even in the last book called Revelation it's sealed.</w:t>
      </w:r>
    </w:p>
    <w:p>
      <w:pPr>
        <w:pStyle w:val="NormalWeb"/>
        <w:spacing w:before="280" w:after="0"/>
        <w:rPr/>
      </w:pPr>
      <w:r>
        <w:rPr/>
      </w:r>
    </w:p>
    <w:p>
      <w:pPr>
        <w:pStyle w:val="NormalWeb"/>
        <w:spacing w:before="280" w:after="0"/>
        <w:rPr/>
      </w:pPr>
      <w:r>
        <w:rPr/>
        <w:t>But a prophecy is made. Say there is coming someone in the last day, whose going to take up that little small book and he's going to break the seven seals. And when he began reading, a voice was going to come out finally and say, it's done. It's all over. Ain't no fooling the people no more. It's done. Yes, that's me, brother. You're right. That's right. Never before. Never before in the history of Christianity, in the history of Judaism and Christianity, never before have the full truth been told on the Bible. Not until today and not until my ministry. It has been coming gradually as a growing light. Much of it come, came pardon me, with others before me. But now the whole package is coming into focus for the first time.</w:t>
      </w:r>
    </w:p>
    <w:p>
      <w:pPr>
        <w:pStyle w:val="NormalWeb"/>
        <w:spacing w:before="280" w:after="0"/>
        <w:rPr/>
      </w:pPr>
      <w:r>
        <w:rPr/>
      </w:r>
    </w:p>
    <w:p>
      <w:pPr>
        <w:pStyle w:val="NormalWeb"/>
        <w:spacing w:before="280" w:after="0"/>
        <w:rPr/>
      </w:pPr>
      <w:r>
        <w:rPr/>
      </w:r>
    </w:p>
    <w:p>
      <w:pPr>
        <w:pStyle w:val="NormalWeb"/>
        <w:spacing w:before="280"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4T00:11:00Z</dcterms:created>
  <dc:creator>Les Taha</dc:creator>
  <dc:description/>
  <cp:keywords/>
  <dc:language>en-US</dc:language>
  <cp:lastModifiedBy>Les Taha</cp:lastModifiedBy>
  <dcterms:modified xsi:type="dcterms:W3CDTF">2025-01-14T00:13:00Z</dcterms:modified>
  <cp:revision>1</cp:revision>
  <dc:subject/>
  <dc:title>MM/DD/YYYY</dc:title>
</cp:coreProperties>
</file>