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ecret Conspiracy-Spread Pure Darknes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And when we hear one of them talking like that, we wonder what's going on. Yeah, he's talking like that. He's trying to then lure us in, what do they call it? Woo us over. So, he pretend to be one of us, right? And he talks our language. Say, "Hey man, where you get those duds there?" And if he ain't on time, we laugh at it. Cause our language is seasonal. Duds might be last year or last fall and now it might be rags. So, he say, "Hey man, where you get those duds from?" We say, "Hey that dude, he's all right man. He's cool but he sure don't know what's happening man. He's talking about my rags, man. He said they were my duds."</w:t>
      </w:r>
    </w:p>
    <w:p>
      <w:pPr>
        <w:pStyle w:val="Western"/>
        <w:spacing w:lineRule="auto" w:line="240" w:before="280" w:after="240"/>
        <w:rPr/>
      </w:pPr>
      <w:r>
        <w:rPr/>
      </w:r>
    </w:p>
    <w:p>
      <w:pPr>
        <w:pStyle w:val="Western"/>
        <w:spacing w:lineRule="auto" w:line="240" w:before="280" w:after="158"/>
        <w:rPr/>
      </w:pPr>
      <w:r>
        <w:rPr/>
        <w:t>But let me tell you, the man that said duds, he was trying to, what do you call it? No, elude you. He was trying to elude you. He didn't want you to see him, you see? Now he didn't want to say rags, he's too big to say rags. He says duds. He perhaps knew it was rags. don't you know, before they come to you, they ask somebody, "Say look, what's the plan? What you using on them?" He know who. So, if he didn't say duds, and if he had said duds, and the rags was a slang, now he knew what he was doing. He was telling you that your rags are duds.</w:t>
      </w:r>
    </w:p>
    <w:p>
      <w:pPr>
        <w:pStyle w:val="Western"/>
        <w:spacing w:lineRule="auto" w:line="240" w:before="280" w:after="240"/>
        <w:rPr/>
      </w:pPr>
      <w:r>
        <w:rPr/>
      </w:r>
    </w:p>
    <w:p>
      <w:pPr>
        <w:pStyle w:val="Western"/>
        <w:spacing w:lineRule="auto" w:line="240" w:before="280" w:after="158"/>
        <w:rPr/>
      </w:pPr>
      <w:r>
        <w:rPr/>
        <w:t>And then maybe he'll use the right term. He use the right word in the right time. He may say rags and it's in the right time, you see. Let's look, let's keep going. Now I remember when we used to say duds, I remember then when we said rags, I remember we said pressed. It's the common people that say my duds. They don't say my rags. When we hear one of them talking like that, we wonder what's going on. He's talking like that. He's trying to then lure us in, lure us in. What do they call it? Woo us over. So, he pretend to be one of us or with us.</w:t>
      </w:r>
    </w:p>
    <w:p>
      <w:pPr>
        <w:pStyle w:val="Western"/>
        <w:spacing w:lineRule="auto" w:line="240" w:before="280" w:after="240"/>
        <w:rPr/>
      </w:pPr>
      <w:r>
        <w:rPr/>
      </w:r>
    </w:p>
    <w:p>
      <w:pPr>
        <w:pStyle w:val="Western"/>
        <w:spacing w:lineRule="auto" w:line="240" w:before="280" w:after="158"/>
        <w:rPr/>
      </w:pPr>
      <w:r>
        <w:rPr/>
        <w:t>Said brother, we made him and we can destroy him in the twinkling of an eye. Now if the same one made us, don't you know secretly they boast the same thing. "We made them, we can destroy them in the twinkling of the eye." Who can they destroy in the twinkling of the eye? They Honorable Elijah Muhammad and the Nation of Islam. And they did it after the Nation of Islam had achieved this purpose for them, they destroyed the Nation of Islam in the twinkling of an eye. They brought in bad moral influences and then the materialistic ideas became the very thing to unseat the Nation of Islam. That's right, yeah. But they had no idea that a baby would escape the destruction. Allah say they plan, And I plan. And I'm the best planner. All Praise is due to Allah.</w:t>
      </w:r>
    </w:p>
    <w:p>
      <w:pPr>
        <w:pStyle w:val="Western"/>
        <w:spacing w:lineRule="auto" w:line="240" w:before="280" w:after="240"/>
        <w:rPr/>
      </w:pPr>
      <w:r>
        <w:rPr/>
      </w:r>
    </w:p>
    <w:p>
      <w:pPr>
        <w:pStyle w:val="Western"/>
        <w:spacing w:lineRule="auto" w:line="240" w:before="280" w:after="158"/>
        <w:rPr/>
      </w:pPr>
      <w:r>
        <w:rPr/>
        <w:t>Now let's us see here that we cover what we wanted to get here. The highest order in the Christian religion, whether you recognize it or not, is not the Baptist or the Protestants. The Catholics. Catholics represents a protest movement. I mean the Protestants represents what it says, protest movement, a movement to get more recognition for the masses in the religious establishment. But the real hierarchy is still the Catholic Church. Alright? Now they call their clothes vestments. Vestments. Now what is the meaning of divestment? To take authority away. Is that right? Or the act of taking away authority. So, they call their clothes authority. Vestments, authority.</w:t>
      </w:r>
    </w:p>
    <w:p>
      <w:pPr>
        <w:pStyle w:val="Western"/>
        <w:spacing w:lineRule="auto" w:line="240" w:before="280" w:after="240"/>
        <w:rPr/>
      </w:pPr>
      <w:r>
        <w:rPr/>
      </w:r>
    </w:p>
    <w:p>
      <w:pPr>
        <w:pStyle w:val="Western"/>
        <w:spacing w:lineRule="auto" w:line="240" w:before="280" w:after="158"/>
        <w:rPr/>
      </w:pPr>
      <w:r>
        <w:rPr/>
        <w:t>They are saying to the rest of the world that the authority is with us. Some of the other preachers are really, they call it vestments too. But the Catholics, they really use that term almost religiously, vestments for their clothes. And they have more clothes than anybody else. No kidding. The priests, depending on how high he is. The higher he go, the more clothes. He take off clothes, you think he undressed? He take off one, he ain't undressed. Another one. He still ain't undressed. Another one and another and another. He got on about 16, 20 or more pieces. I forget how many pieces, A lot of clothes, he's covered up in a lot of different clothes.</w:t>
      </w:r>
    </w:p>
    <w:p>
      <w:pPr>
        <w:pStyle w:val="Western"/>
        <w:spacing w:lineRule="auto" w:line="240" w:before="280" w:after="240"/>
        <w:rPr/>
      </w:pPr>
      <w:r>
        <w:rPr/>
      </w:r>
    </w:p>
    <w:p>
      <w:pPr>
        <w:pStyle w:val="Western"/>
        <w:spacing w:lineRule="auto" w:line="240" w:before="280" w:after="158"/>
        <w:rPr/>
      </w:pPr>
      <w:r>
        <w:rPr/>
        <w:t>Come down now to something related to the subject. And that is the word shine, S-H-I-N-E, shine. Now the Bible speaks a lot about the light shining, let the light shine. Now they used to sing a lot of spirituals about let my light shine, the little light going shine, let's shine, shine, shine. A lot of spirituals like that. So, shine is also talking about wisdom. Shiny metals or precious metals. So, if you say he's bright, it means he's learned, intelligent, right? So, shine means the same thing, shine. Now shoe shine. Shoe shine. Why shoe shining is so popular in the West?</w:t>
      </w:r>
    </w:p>
    <w:p>
      <w:pPr>
        <w:pStyle w:val="Western"/>
        <w:spacing w:lineRule="auto" w:line="240" w:before="280" w:after="240"/>
        <w:rPr/>
      </w:pPr>
      <w:r>
        <w:rPr/>
      </w:r>
    </w:p>
    <w:p>
      <w:pPr>
        <w:pStyle w:val="Western"/>
        <w:spacing w:lineRule="auto" w:line="240" w:before="280" w:after="158"/>
        <w:rPr/>
      </w:pPr>
      <w:r>
        <w:rPr/>
        <w:t>You've got to get a shoe shine. Because the fundamental knowledge to them is where the attention should be. How do we know this? Jesus instructed his disciples to wash their feet and to wash each other's feet, right? Attention is on feet and Christianity. He was seen balancing himself on the water, his feet upon the water, right? Feet, the attention is on feet. Mary Magdalene is seen in the New Testament crying at his feet and using her hair and tears to clean Jesus' feet, right? So, the attention is on feet. We know that, the attention is on feet. So, in the Western society, shoe shining is very important.</w:t>
      </w:r>
    </w:p>
    <w:p>
      <w:pPr>
        <w:pStyle w:val="Western"/>
        <w:spacing w:lineRule="auto" w:line="240" w:before="280" w:after="240"/>
        <w:rPr/>
      </w:pPr>
      <w:r>
        <w:rPr/>
      </w:r>
    </w:p>
    <w:p>
      <w:pPr>
        <w:pStyle w:val="Western"/>
        <w:spacing w:lineRule="auto" w:line="240" w:before="280" w:after="158"/>
        <w:rPr/>
      </w:pPr>
      <w:r>
        <w:rPr/>
        <w:t>And the White man, Caucasian, European man. He enjoys having a black man, African-American or African or somebody of that descent, he enjoy having that person shine his shoes. And polish now come in all kind of colors. But polish used to be black. Later they made brown shoes. But black was a thing. But later they made different colors. And now at first they're black and brown and white. Now you got all kinds of polish, right? All kinds of different color polish. But it started with black. Black. Why is it so important that the black man shine shoes?</w:t>
      </w:r>
    </w:p>
    <w:p>
      <w:pPr>
        <w:pStyle w:val="Western"/>
        <w:spacing w:lineRule="auto" w:line="240" w:before="280" w:after="240"/>
        <w:rPr/>
      </w:pPr>
      <w:r>
        <w:rPr/>
      </w:r>
    </w:p>
    <w:p>
      <w:pPr>
        <w:pStyle w:val="Western"/>
        <w:spacing w:lineRule="auto" w:line="240" w:before="280" w:after="158"/>
        <w:rPr/>
      </w:pPr>
      <w:r>
        <w:rPr/>
        <w:t>To some of you, you say, "Oh, that means nothing brother." Everything in the language of society means something of great importance. It just depends on what context you're speaking or looking at, speaking in or looking at. So, the black man, he's an important man for shining shoes. And I have heard the expression, maybe some of you heard it. Say the white man said this. I don't call you son because you shine. I call you son because you mine. Some of you might have heard the expression. I don't call you son because you shine. I call you son because you mine.</w:t>
      </w:r>
    </w:p>
    <w:p>
      <w:pPr>
        <w:pStyle w:val="Western"/>
        <w:spacing w:lineRule="auto" w:line="240" w:before="280" w:after="240"/>
        <w:rPr/>
      </w:pPr>
      <w:r>
        <w:rPr/>
      </w:r>
    </w:p>
    <w:p>
      <w:pPr>
        <w:pStyle w:val="Western"/>
        <w:spacing w:lineRule="auto" w:line="240" w:before="280" w:after="158"/>
        <w:rPr/>
      </w:pPr>
      <w:r>
        <w:rPr/>
        <w:t>So, he was distinguishing between S-O-N son, boy, a child, and S-U-N sun, the enlightened person, the person that has inherited the knowledge from the Heavenly father S-U-N. So, he distinguished between the two and that joke or that mockery of the Bilalian man, the African man by saying, I don't call you son because you're mine. I call you son because you are mine, not because you shine. And then put him in a position as a shoeshine boy. Don't you know they had us shining shoes so much and depicted us so much as a shoeshine boy until really when the world think now of a shoeshine person, right away our image comes to their mind. Now it's a fact. When they think of anybody shining shoes, right away, one of us comes to their mind because we have been cast in that position for so long and so much. So, what's the importance?</w:t>
      </w:r>
    </w:p>
    <w:p>
      <w:pPr>
        <w:pStyle w:val="Western"/>
        <w:spacing w:lineRule="auto" w:line="240" w:before="280" w:after="240"/>
        <w:rPr/>
      </w:pPr>
      <w:r>
        <w:rPr/>
      </w:r>
    </w:p>
    <w:p>
      <w:pPr>
        <w:pStyle w:val="Western"/>
        <w:spacing w:lineRule="auto" w:line="240" w:before="280" w:after="158"/>
        <w:rPr/>
      </w:pPr>
      <w:r>
        <w:rPr/>
        <w:t>Shoeshine boy. What's important? Shine means to make bright. Making bright means either making it bright in knowledge or bright in emotions. Because a person is bright in emotion, they're bright too. The word white, light, bright, all go back to the word happy. In very ancient language, people associated white with happiness, light with happiness, brightness with happiness. Later on it became to be associated with enlightenment. Enlightenment, learning, because people were sensitive and happy before they were intelligent. When they got the sciences, then they stopped giving the meaning of white or light or brightness as emotional upliftment. They started giving it as learning, enlightenment pardon me, enlightenment. So that's the progression, that white or light comes like that. So true shine can either mean putting, bringing light of knowledge to the foundation, to the fundamental life, or it can mean bringing emotionalism, lifting the spirit of the fundamental life. Now, how does he shine the shoes? That should tell us something about, that should let us know what they mean. He shine the shoes with a rag, a shoe shine rag, right? So, he's ragging the shoe and that's what they say, rag the shoe, right? You who shine shoes you know. You rag the shoe. He's ragging the shoe. So, he shining the shoe with a rag. Rag means a piece of something or either a used up thing that does not have its original quality. So, he shining the shoes with a rag, but he makes them look mighty good.</w:t>
      </w:r>
    </w:p>
    <w:p>
      <w:pPr>
        <w:pStyle w:val="Western"/>
        <w:spacing w:lineRule="auto" w:line="240" w:before="280" w:after="240"/>
        <w:rPr/>
      </w:pPr>
      <w:r>
        <w:rPr/>
      </w:r>
    </w:p>
    <w:p>
      <w:pPr>
        <w:pStyle w:val="Western"/>
        <w:spacing w:lineRule="auto" w:line="240" w:before="280" w:after="158"/>
        <w:rPr/>
      </w:pPr>
      <w:r>
        <w:rPr/>
        <w:t>So, who is he representing in that depiction? He's representing the dumb preacher. He represents the dumb preacher who takes a piece of the book that's really a rag of the book. He takes a piece of the book that's really nothing but a rag in his hand and he shines the soul. He shines the souls of the people. He shine the shoes, but the shoes represents the soul. He shines the souls of the people. With his rag. Or with his raggedy religion. Excuse me for doing this. They did it. I'm just telling you what they think. So, he shine the shoes. Now tell me who made Christianity lively in this country? Wasn't it the shoe shine boy, wasn't it our folk? Our preacher made this religion lively. The spirituals, the old black, spirituals, all of that is what really popularized Christianity and turned it into a shining religion in the West.</w:t>
      </w:r>
    </w:p>
    <w:p>
      <w:pPr>
        <w:pStyle w:val="Western"/>
        <w:spacing w:lineRule="auto" w:line="240" w:before="280" w:after="240"/>
        <w:rPr/>
      </w:pPr>
      <w:r>
        <w:rPr/>
      </w:r>
    </w:p>
    <w:p>
      <w:pPr>
        <w:pStyle w:val="Western"/>
        <w:spacing w:lineRule="auto" w:line="240" w:before="280" w:after="158"/>
        <w:rPr/>
      </w:pPr>
      <w:r>
        <w:rPr/>
        <w:t>Those early Gentiles were either so bookish minded, so academic minded, so logical minded that they couldn't do nothing but just lock themselves up in discussions of theology, find discussions of the logic of the theology of Christianity, or they were nuts out here in the society, wild and crazy fire and brimstone preachers, right? Calvin and the Calvinist, you know about them in history. Selling spookism and superstition bunch of dumb people. That's what they were. And the religion wasn't nothing but a mockery in this country except for the exclusive quarter of the learned people in Christianity. They represented a small anointing and they were not seen present out in the society. Only in institutions of learning, right? Yes, but it was the masses of the European or Caucasian people that gave Christianity a real primitive, pagan look.</w:t>
      </w:r>
    </w:p>
    <w:p>
      <w:pPr>
        <w:pStyle w:val="Western"/>
        <w:spacing w:lineRule="auto" w:line="240" w:before="280" w:after="240"/>
        <w:rPr/>
      </w:pPr>
      <w:r>
        <w:rPr/>
      </w:r>
    </w:p>
    <w:p>
      <w:pPr>
        <w:pStyle w:val="Western"/>
        <w:spacing w:lineRule="auto" w:line="240" w:before="280" w:after="158"/>
        <w:rPr/>
      </w:pPr>
      <w:r>
        <w:rPr/>
        <w:t>They preached horrible things, frighten the people. This is the common convert, act crazy. Act like wild, crazy people. Some of you maybe haven't been to their churches. I have. I've been to some of that churches when I was a young man, I went to see what they were doing. And they crazy. It was crazy people. Yeah, they was just drumming fear up in you and everything. There was a few taught good like the Quakers, brotherly love and decency and human decency and a few others. But for the whole, the Western world was that Calvinist mentality, right or wrong. You all correct me if I'm wrong. The Christian masses of the Western world was of that Calvinist mentality. But the Negro with his freedom movement, his movement to get recognition to his human and social aspirations, he gave a human touch and a human sensitivity to the Church. That's right. It was through the black man of America, the African-American, that Christianity in America and in the West began to shine. Began to shine, meaning it began to appeal to the liking of the people. That's what it means. It began to be attractive. It began to be attractive. The black man made it attractive by doing what? By shining the soul with a rag.</w:t>
      </w:r>
    </w:p>
    <w:p>
      <w:pPr>
        <w:pStyle w:val="Western"/>
        <w:spacing w:lineRule="auto" w:line="240" w:before="280" w:after="240"/>
        <w:rPr/>
      </w:pPr>
      <w:r>
        <w:rPr/>
      </w:r>
    </w:p>
    <w:p>
      <w:pPr>
        <w:pStyle w:val="Western"/>
        <w:spacing w:lineRule="auto" w:line="240" w:before="280" w:after="158"/>
        <w:rPr/>
      </w:pPr>
      <w:r>
        <w:rPr/>
        <w:t>Yes, by shining the soul with a rag. The shoe is symbolic of the soul. So actually, the shoe cover the whole foot, but it's symbolic of the soul. Shoe in Egyptian mythology and Egyptian language meant the spiritual tendency. And that's of the nature of the soul. The soul. The soul in its ascendancy you see. So, shoe means that, but it covers the whole foot. Now they call the soul the tender, the very sensitive part of the foot down there, right? That's your soul. Now you look, the soul has an arch, has an arch, and that arch is uplifted. It keeps that part of the foot off the ground, right? So actually, that part resembles the drawing of shoe in Egyptian mythology. And in Egyptian mythology, shoe is drawn as a man standing on the ground with his body bending like that, going all the way up into the sky and his hands on the ground, nothing touching, but his hand and his toes like this on the ground. His fingers like this. I'll do it. This is how shoe is. And he represents the sky arch. And by interpretation he represents spiritualism. Spiritualism. And they connect that symbol with your foot. And that's why shoe must say shoe. They may call it mules, they may call it wedges, they may call it a lot of things to describe what is happening in the seasonal manipulation of your mind. But they always keep that one word shoe. Okay, I think we about covered that pretty good.</w:t>
      </w:r>
    </w:p>
    <w:p>
      <w:pPr>
        <w:pStyle w:val="Western"/>
        <w:spacing w:lineRule="auto" w:line="240" w:before="280" w:after="240"/>
        <w:rPr/>
      </w:pPr>
      <w:r>
        <w:rPr/>
      </w:r>
    </w:p>
    <w:p>
      <w:pPr>
        <w:pStyle w:val="Western"/>
        <w:spacing w:lineRule="auto" w:line="240" w:before="280" w:after="158"/>
        <w:rPr/>
      </w:pPr>
      <w:r>
        <w:rPr/>
        <w:t>All right. Just few comments about polish. Polish. The polish and the shoe is what shines it right? Another word for polish is what? Wax. Wax, right? Wax. What does wax mean? Wax means to seal, bring together. It's to bring together. But wax is used as a sealer and it seals up worn places or holes. It just covers it over. So, it hides the damage and it protects the damage from exposure, right? But it doesn't heal. That shoe ain't healed. That's the same old raggedy worn our shoe man. It's just covered. The polish has covered it over and been shined up to make it look like it's bright and new. But it's the same old worn our shoe. Now, yes, it's called polish. What does polish means? Something to make shine, to make bright. To make shine. And it's a paste, right? Or a wax. And what is it made out of? Fine powder, right? It's so fine that it has no grit. Smooth, smooth as it can get. It's been ground down so much. It's real smooth like grease. But it's not grease. It's actually polish. It's different. The wax like polish.</w:t>
      </w:r>
    </w:p>
    <w:p>
      <w:pPr>
        <w:pStyle w:val="Western"/>
        <w:spacing w:lineRule="auto" w:line="240" w:before="280" w:after="240"/>
        <w:rPr/>
      </w:pPr>
      <w:r>
        <w:rPr/>
      </w:r>
    </w:p>
    <w:p>
      <w:pPr>
        <w:pStyle w:val="Western"/>
        <w:spacing w:lineRule="auto" w:line="240" w:before="280" w:after="158"/>
        <w:rPr/>
      </w:pPr>
      <w:r>
        <w:rPr/>
        <w:t>Okay, look at the word fine now. Fine. Look at the word fine in the word refine. And look why he has a word like this with fine in it. Confine, fine, refine. Confine. Why would you want to lock up something fine? Cause they say confine means to lock up, right? I can understand that fine means bright, good. I can see why you would refine something. Means bring it back to it's fineness right? But I can't see why you would confine something. It doesn't make too much sense. But if we are talking about knowledge, fine in the Bible also means brilliant, wise, bright, intelligent. It applies not to physical things so much, but to the essence, to the wisdom, principles, et cetera, then I can understand it because I know that's what they have done. They have confined, they have locked up knowledge, right? So, they say they put you in a prison, they confine you. So here I knew it was something we left out. Lemme close it up here. Here they confine you by putting you into a prison. P-R-I-S-O-N. But they also have something they call a P-R-I-S-M prism. And some of the people in this society, they don't call Prison prison, they call it prison. He's imprisoned, he's imprisoned. They don't say prison. Just listen. And you'll hear somebody say prism. Oh, he imprisoned here. They imprisoned him. You see? They still saying imprisoned him. They imprisoned him. He was in prison or he's in prison. Instead saying in prison they cut it short. And it sound like imprisoned like P-R-I-S-M. Okay, prism means what? Prism is a solid, with a certain design.</w:t>
      </w:r>
    </w:p>
    <w:p>
      <w:pPr>
        <w:pStyle w:val="Western"/>
        <w:spacing w:lineRule="auto" w:line="240" w:before="280" w:after="240"/>
        <w:rPr/>
      </w:pPr>
      <w:r>
        <w:rPr/>
      </w:r>
    </w:p>
    <w:p>
      <w:pPr>
        <w:pStyle w:val="Western"/>
        <w:spacing w:lineRule="auto" w:line="240" w:before="280" w:after="158"/>
        <w:rPr/>
      </w:pPr>
      <w:r>
        <w:rPr/>
        <w:t>It is transparent. It's what they call homogeneous. Consistent throughout. It can't be made of different kind of material. Whatever it is in one part of it, it's that throughout and its shape is consistent. It's pattern. It's very consistent, uniformly consistent. It has three sides built like an angle in the shape of an angle, and it permits a spectrum, a light to come into it. And it shows the spectrum of that light, right? It shows the light in its different colors. So, in other words, it manifests the hidden components of light, right? It reveals the hidden components of light. Then they have a word called prison, which is made to confine, right?</w:t>
      </w:r>
    </w:p>
    <w:p>
      <w:pPr>
        <w:pStyle w:val="Western"/>
        <w:spacing w:lineRule="auto" w:line="240" w:before="280" w:after="240"/>
        <w:rPr/>
      </w:pPr>
      <w:r>
        <w:rPr/>
      </w:r>
    </w:p>
    <w:p>
      <w:pPr>
        <w:pStyle w:val="Western"/>
        <w:spacing w:lineRule="auto" w:line="240" w:before="280" w:after="158"/>
        <w:rPr/>
      </w:pPr>
      <w:r>
        <w:rPr/>
        <w:t>So, what is the prison symbolic of that why they got to have prison. Prisons are too costly for civilization now. There's another way to handle that. They ain't got to do nothing but to bring him out there and beat the shit out of them and kill some of them and it'd be all right, it'd be done. They could control crime much better by building any house for any criminal. Just bring him before the public TV and beat his butt real good. Send him on back home. That's all. Cause the taxpayers nothing but a few moments on TV. A few moments to watch public television, that's all. Yeah, beat him real good. Send him on back home. Or kill him and bury him on National TV same day.</w:t>
      </w:r>
    </w:p>
    <w:p>
      <w:pPr>
        <w:pStyle w:val="Western"/>
        <w:spacing w:lineRule="auto" w:line="240" w:before="280" w:after="240"/>
        <w:rPr/>
      </w:pPr>
      <w:r>
        <w:rPr/>
      </w:r>
    </w:p>
    <w:p>
      <w:pPr>
        <w:pStyle w:val="Western"/>
        <w:spacing w:lineRule="auto" w:line="240" w:before="280" w:after="158"/>
        <w:rPr/>
      </w:pPr>
      <w:r>
        <w:rPr/>
        <w:t>Yeah, that's all it takes. And it would be much better. But prison is a necessity in the scheme of this world. It's part of their language scheme. They have to keep it. It's part of the game, part of the criminal economics. Believe me they have to have it. Now, dear beloved people we have shared with you things that will make heaven and earth rock, shake and go into convulsion. Well if wasn't time I wouldn't be able to say it right? It's time. Then they got another prison inside the prison. Solitary confinement. Yeah, solitary confinement. So that tell you that they got two programs for the free people. One is to restrict their freedom and the other one is to deny them any opportunity to express themselves to anybody except themselves. And you tell me if that ain't the program of this society? If they don't like what you're saying, they limit your exposure to only your own self. That's solitary confinement. But everybody out there is in jail, they just confined. But the Muslims, we are in solitary confinement. They don't want us on the media. They don't want us reaching the masses of people because they don't want what we got to say reaching other minds, you see? So that's solitary confinement for us. We are in a prison within the prison, but we don't mind. I think they did the same thing to Joseph, didn't they? And finally got in so much trouble they had to go and get him out. Hey man, we heard you might be able to help us. And you never can tell, that may happen again. He might get in so much trouble. He might say, "It hurts me somehow. It tears my liver out. But can you tell that Muhammad, what's his name? Warith Deen. We'd like to talk to him." War With Deen!! Yeah, that's what I war with, I war with the Deen. As Salaam Alaikum.</w:t>
      </w:r>
    </w:p>
    <w:p>
      <w:pPr>
        <w:pStyle w:val="Western"/>
        <w:spacing w:lineRule="auto" w:line="240" w:before="280" w:after="240"/>
        <w:rPr/>
      </w:pPr>
      <w:r>
        <w:rPr/>
      </w:r>
    </w:p>
    <w:p>
      <w:pPr>
        <w:pStyle w:val="Western"/>
        <w:spacing w:lineRule="auto" w:line="240" w:before="280" w:after="158"/>
        <w:rPr/>
      </w:pPr>
      <w:r>
        <w:rPr/>
        <w:t>I don't think we should have questions today because it's almost nightfall. You hear that expression, nightfall. It's almost nightfall so we should be running in. So, we thank you for being so patient here today. We hope from now on, we can get you out real quick. Like 45 minutes. Yeah, that's all it should be. 45 minutes is enough. So, we going to have a closing du'a in just a minute. No one gave me any announcements so I don't know if the brother going to come up. Okay, we are going to have brother come up with some announcements and then we'll make a closing du'a.</w:t>
      </w:r>
    </w:p>
    <w:p>
      <w:pPr>
        <w:pStyle w:val="Western"/>
        <w:spacing w:lineRule="auto" w:line="240" w:before="280" w:after="240"/>
        <w:rPr/>
      </w:pPr>
      <w:r>
        <w:rPr/>
      </w:r>
    </w:p>
    <w:p>
      <w:pPr>
        <w:pStyle w:val="Western"/>
        <w:spacing w:lineRule="auto" w:line="240" w:before="280" w:after="158"/>
        <w:rPr/>
      </w:pPr>
      <w:r>
        <w:rPr/>
        <w:t>And then maybe he'll use the right term He'll use the right word in the right time. He may say rags and it's in the right time you see. Let's look. Let's keep going. Now I remember when we used to say duds. I remember then when we said rags, I remember we said pressed. "Hey man. I'm pressed man," right? I'm pressed, man. What press means? Press means brought about by pressure. Press for clothes means brought about by pressure and heat, right? So I'm pressed man, what do you mean? You mean your mind, your thinking has been brought about by pressure and by heat. Heat means extremes. Extremes. Excitation, excitation, rages of passions, et cetera and all that. And all the, like. That's what the heat is see? And that's right, you're pressed. It was pretty right. Yeah. And then there's another one we had for a while. Clean, right? Say man, that dude is clean.</w:t>
      </w:r>
    </w:p>
    <w:p>
      <w:pPr>
        <w:pStyle w:val="Western"/>
        <w:spacing w:lineRule="auto" w:line="240" w:before="280" w:after="240"/>
        <w:rPr/>
      </w:pPr>
      <w:r>
        <w:rPr/>
      </w:r>
    </w:p>
    <w:p>
      <w:pPr>
        <w:pStyle w:val="Western"/>
        <w:spacing w:lineRule="auto" w:line="240" w:before="280" w:after="158"/>
        <w:rPr/>
      </w:pPr>
      <w:r>
        <w:rPr/>
        <w:t>Right. Clean that dude is clean. So, what do we mean then? We mean that his mind was moral. Virtuous. Disciplined. Trying to follow intelligence. Now if you can test yourself, kind of go back in time and see when we used duds and think of the condition of the masses, weren't they duds? Go back in time when we said rags. Weren't the minds rags? Using the definitions I've given. Go back to the time when we said clean. Weren't we trying to be intelligent? Huh? Weren't we trying to be intelligent? When did that term come, clean? When the Honorable Elijah Muhammad came to his peak, when the Honorable Elijah Muhammad movement came to its peak, that's when most of the masses was talking about they clean Man, I'm clean man.</w:t>
      </w:r>
    </w:p>
    <w:p>
      <w:pPr>
        <w:pStyle w:val="Western"/>
        <w:spacing w:lineRule="auto" w:line="240" w:before="280" w:after="240"/>
        <w:rPr/>
      </w:pPr>
      <w:r>
        <w:rPr/>
      </w:r>
    </w:p>
    <w:p>
      <w:pPr>
        <w:pStyle w:val="Western"/>
        <w:spacing w:lineRule="auto" w:line="240" w:before="280" w:after="158"/>
        <w:rPr/>
      </w:pPr>
      <w:r>
        <w:rPr/>
        <w:t>Cause the Honorable Elijah Muhammad took the wasted masses and put them in neat, decent suits, ties and shirts, and made them cut their hair, crop their hair and look clean and neat. So, the term came clean. Clean man, clean. And you think you did that. No, the symbol manipulators did that. You say, how can they do that man? Very easily. Believe me, they can make you change your language. They don't have to talk to you to make you change your language. They have the science to just create certain sensitivities in the environment and make your language come out just like they want it to, believe me. This is science. They can create certain sensitivities in the environment, and how they create them? Manipulation. They have access to the controls. They can let one thing become popular while suppressing another. So anytime they want to make something popular, they pull the strings, make the emotions to make that thing popular and suppress the other things. That's all they do. So, your language dear people, is formed by them. Clean. The Ivy Leaguers. Remember they used to be the Ivy Leaguers. You remember that? That was a little before the Honorable Elijah Muhammad cleaned his followers up. That was the Ivy Leaguers. The white folks were clean weren't they? Clean. Yeah, they were clean. The Ivy League dressed out, tried to dress real nice all the time in little blazer jackets and things.</w:t>
      </w:r>
    </w:p>
    <w:p>
      <w:pPr>
        <w:pStyle w:val="Western"/>
        <w:spacing w:lineRule="auto" w:line="240" w:before="280" w:after="240"/>
        <w:rPr/>
      </w:pPr>
      <w:r>
        <w:rPr/>
      </w:r>
    </w:p>
    <w:p>
      <w:pPr>
        <w:pStyle w:val="Western"/>
        <w:spacing w:lineRule="auto" w:line="240" w:before="280" w:after="158"/>
        <w:rPr/>
      </w:pPr>
      <w:r>
        <w:rPr/>
        <w:t>But they didn't call it clean did they? Called it ivory. Ivory. To them clean is white, yes. But for the dirty masses, clean. What he meant was you were made something else and he just became himself, that it's his nature to be clean, nature to be Ivory white, ivory. Then it's a play too on Ivory Towers. And some of us don't know the connection between Ivory towers and the real thing it's talking about. It's talking about the elephant. The elephant is an animal that towers up. And it's tusks. Long tusks, ivory tusks comes down. He's a massive animal of great stature, and he has ivory tusks. And the empires were like the elephants, great massive structures, great strength, ivory tusks, a long trunk and all the other that goes with it. And a very small tail, right? In comparison with his mass, the elephant has a small tail, great mass. And in comparison with his mass, the donkey has big ears and a big head. Big head and big ears for his mass. But no sense.</w:t>
      </w:r>
    </w:p>
    <w:p>
      <w:pPr>
        <w:pStyle w:val="Western"/>
        <w:spacing w:lineRule="auto" w:line="240" w:before="280" w:after="240"/>
        <w:rPr/>
      </w:pPr>
      <w:r>
        <w:rPr/>
      </w:r>
    </w:p>
    <w:p>
      <w:pPr>
        <w:pStyle w:val="Western"/>
        <w:spacing w:lineRule="auto" w:line="240" w:before="280" w:after="158"/>
        <w:rPr/>
      </w:pPr>
      <w:r>
        <w:rPr/>
        <w:t>Let's continue now, try to hurry up to see if we can go a little faster. Clean. Let's look at this other word we use. "Hey men, that dude bad. Got on a bad suit, man." We are coming up to a little recent time, right? That's a bad hat he wearing man, bad. Think about that time. Wasn't it bad? Wasn't we bad? Hadn't we become bad? The mind had become bad. We were talking about the outer appearance, but actually the manipulators had manipulated the masses to use a term that allowed them to laugh at us while we were talking about the outer thing and they knew the real condition was on the inside. Say you got bad clothes. Yeah, sure have got some bad clothes on George. We should know. We put the nigga in 'em. He's bad George.</w:t>
      </w:r>
    </w:p>
    <w:p>
      <w:pPr>
        <w:pStyle w:val="Western"/>
        <w:spacing w:lineRule="auto" w:line="240" w:before="280" w:after="240"/>
        <w:rPr/>
      </w:pPr>
      <w:r>
        <w:rPr/>
      </w:r>
    </w:p>
    <w:p>
      <w:pPr>
        <w:pStyle w:val="Western"/>
        <w:spacing w:lineRule="auto" w:line="240" w:before="280" w:after="158"/>
        <w:rPr/>
      </w:pPr>
      <w:r>
        <w:rPr/>
        <w:t>Now dress, the word dress. To address mean to speak at or to, right? Okay, we say in drill instructions, parade dress. And it means to take a certain position, right? So, dress itself connected with clothes. It refers to an attitude or disposition. That's your dress, that's your clothes. Now what is the clothes for? Protection. That's your protection, your attitude, your mental position or your mental attitude. That's your protection. It's your dress, it's your clothes. But with them, it's also a means for manipulating you. Not only clothes, but to also close. C-L-O-S-E. In and out. Alright? Now, the clothes are in certain classifications. Under clothes, street clothes, over clothes, top clothes. Some of you can follow all this all the way through. Some can't. Some of you ain't old enough. But some of you here you remember top hat. Top hat. And the top hat means the top dress, the most formal, the top in the dress. Is that right? Alright, let us keep on following this and see what we got here. I want to bring you, if I can, evidence. There's a movie. Can't even think of the name of that movie right now. Something in London about a werewolf. Werewolf, American, American Werewolf in London. All right? Okay. American Werewolf in London. He mentioned clothes in the movie. Because the werewolf had changed and he found himself naked the next day. And he was ashamed. He couldn't move about, he couldn't go home, he didn't have no clothes. So, he saw a little kid, he ran up to the little kid and grabbed the balloons. And used the balloons to hide his private parts as he ran through the streets. And the little kid said something, the little kid said, "Daddy, a naked American snatched my balloons."</w:t>
      </w:r>
    </w:p>
    <w:p>
      <w:pPr>
        <w:pStyle w:val="Western"/>
        <w:spacing w:lineRule="auto" w:line="240" w:before="280" w:after="240"/>
        <w:rPr/>
      </w:pPr>
      <w:r>
        <w:rPr/>
      </w:r>
    </w:p>
    <w:p>
      <w:pPr>
        <w:pStyle w:val="Western"/>
        <w:spacing w:lineRule="auto" w:line="240" w:before="280" w:after="158"/>
        <w:rPr/>
      </w:pPr>
      <w:r>
        <w:rPr/>
        <w:t>A naked American snatched my balloons for what? To use them as his clothes. So, what are these people saying now about your mind, the language, your mental language. What are they saying about it? They're saying that it's the mind of a baby. They're not talking about blacks. They're now saying that all Americans, the American masses. Italians, I don't care what they are. Hispanics, blacks, all the masses now have become babies in their minds. Their mentality have become that of a baby. What is balloon? The balloons, if you saw the movie, they were in different colors. There wasn't one balloon, there was a lot of balloons altogether in different colors. What does it represent? The mind. The balloon represents the mind. But what kind of mind? Spiritual mind. Because the balloon is full of air and the balloon is made of a material that gives it less weight of volume. It decreases the weight of the mass per volume, if you understand what I'm saying. I hope I'm expressing myself clearly. Such material is used that the man that make the balloon is allowed to increase volume with reduction of weight.</w:t>
      </w:r>
    </w:p>
    <w:p>
      <w:pPr>
        <w:pStyle w:val="Western"/>
        <w:spacing w:lineRule="auto" w:line="240" w:before="280" w:after="240"/>
        <w:rPr/>
      </w:pPr>
      <w:r>
        <w:rPr/>
      </w:r>
    </w:p>
    <w:p>
      <w:pPr>
        <w:pStyle w:val="Western"/>
        <w:spacing w:lineRule="auto" w:line="240" w:before="280" w:after="158"/>
        <w:rPr/>
      </w:pPr>
      <w:r>
        <w:rPr/>
        <w:t>Because the balloon is the same weight. As the volume gets bigger, the weight doesn't get bigger, the balloon expands, the weight stays the same to allow the volume to get bigger. And that's what makes the moon. It has something to do with it too. I'm sorry, I brought in the moon. I don't intend to bring it in today, but it has something to do with it too. But it allows the balloon to rise up then in the air. Alright? Okay. So, what are we talking about? What is that movie talking about? It's talking about the emotional content of the masses of America that their mind has become now so filled with emotional content that real weight is not there, real weight is not there. What is another meaning of weight? Knowledge. Weight means knowledge. A man who's heavy means a man who's knowledgeable. A man of great weight means a man of great knowledge. Gold is synonymous with secret wisdom. Why? Because gold is one of the heaviest materials on earth, isn't it? Yes. One of the heaviest of all the elements. Gold. All right, so in religious secrets, symbolism is synonymous with secret, secret science, secret knowledge. And when you go to the Olympics, they have different medals there for you. What's it? Silver, bronze and gold. Silver, bronze and gold. Three medal there for you. The highest one is a gold.</w:t>
      </w:r>
    </w:p>
    <w:p>
      <w:pPr>
        <w:pStyle w:val="Western"/>
        <w:spacing w:lineRule="auto" w:line="240" w:before="280" w:after="240"/>
        <w:rPr/>
      </w:pPr>
      <w:r>
        <w:rPr/>
      </w:r>
    </w:p>
    <w:p>
      <w:pPr>
        <w:pStyle w:val="Western"/>
        <w:spacing w:lineRule="auto" w:line="240" w:before="280" w:after="158"/>
        <w:rPr/>
      </w:pPr>
      <w:r>
        <w:rPr/>
        <w:t>Weight. Now he said a naked American snatched my balloon, my balloons. And he didn't say he used them for clothes, but the naked American used those balloons to hide his private parts as he went running through the street. Alright, so what does it mean? That the mentality of the American masses have become like the emotionality of the baby. The baby's mind is dominated by emotional sensitivity and responses, right? You know that. Yes. So, it's saying that the masses of the people of America has become like that in their mental makeup now. And he using that to cover his shame. He using that to cover shame. What is that saying? That the American masses really are sick people.</w:t>
      </w:r>
    </w:p>
    <w:p>
      <w:pPr>
        <w:pStyle w:val="Western"/>
        <w:spacing w:lineRule="auto" w:line="240" w:before="280" w:after="240"/>
        <w:rPr/>
      </w:pPr>
      <w:r>
        <w:rPr/>
      </w:r>
    </w:p>
    <w:p>
      <w:pPr>
        <w:pStyle w:val="Western"/>
        <w:spacing w:lineRule="auto" w:line="240" w:before="280" w:after="158"/>
        <w:rPr/>
      </w:pPr>
      <w:r>
        <w:rPr/>
        <w:t>They think all their emotional talk is their humanism, but it's really their cover for their shame. Now let me tell you, I don't like the people that do those things that play over our heads with the language. But I agree with him. I have to agree that all this humanism, this over sentimental mentalism that we got in our society is nothing but an escape from our real obligations. That's all it is. Putting on like we so human, so sweet, love. You know the flower children started it. I'm not talking about blacks now. I'm talking about the masses of American people, everybody. The flower children started it, peace and love, hiding their wicked hypocrisy. There was no peace and love. Same sucker. If you dealt with them on an equal level as a human being, he come out another bag. Some of us experienced that with them. Peace, love, and flower children. The liberals. We know what they are, they're bullshit. And the man was telling on them when he said in the movie, naked American snatch my balloons and used them to hide his private parts. Private parts means private thoughts. A lot of you don't know that the man has used the act of sex as a symbolic, symbolic language talking about the act, the act of the creative thought.</w:t>
      </w:r>
    </w:p>
    <w:p>
      <w:pPr>
        <w:pStyle w:val="Western"/>
        <w:spacing w:lineRule="auto" w:line="240" w:before="280" w:after="240"/>
        <w:rPr/>
      </w:pPr>
      <w:r>
        <w:rPr/>
      </w:r>
    </w:p>
    <w:p>
      <w:pPr>
        <w:pStyle w:val="Western"/>
        <w:spacing w:lineRule="auto" w:line="240" w:before="280" w:after="158"/>
        <w:rPr/>
      </w:pPr>
      <w:r>
        <w:rPr/>
        <w:t>Yeah, he used sex, but actually he's talking about the creative thought. A lot of us don't know the talk about Mary not touching Joseph means that a man did not bring to Jesus's body, his flesh that was of Mary or if you understand what I'm saying, did not bring to his being his natural self. Did not bring to him through his five senses, the knowledge that he got of G-d. That he was not impregnated by man's thought. A lot of you don't know that. You think Mary means just purely physical sex, that she was not touched by a physical man. That's child's language. And go on and tell the Sheik that and let him shake his ass on off the planet. I'm talking about his donkey.</w:t>
      </w:r>
    </w:p>
    <w:p>
      <w:pPr>
        <w:pStyle w:val="Western"/>
        <w:spacing w:lineRule="auto" w:line="240" w:before="280" w:after="240"/>
        <w:rPr/>
      </w:pPr>
      <w:r>
        <w:rPr/>
      </w:r>
    </w:p>
    <w:p>
      <w:pPr>
        <w:pStyle w:val="Western"/>
        <w:spacing w:lineRule="auto" w:line="240" w:before="280" w:after="158"/>
        <w:rPr/>
      </w:pPr>
      <w:r>
        <w:rPr/>
        <w:t>All right, let us look at, still looking at the language now. Undies, undies. He ain't got on no undies. Ooooh, he ain't got no undies. That's bad when you ain't got no undies, right? You can have on clothes, you can have on really dress clothes, but if you ain't got on no undies, when I was a little boy, oh they talk about you. He didn't have on no undies. And when I was a boy, they didn't make no red undies, purple, green, black undies, all undies were white. And the worst thing you could do was be without undies outside.</w:t>
      </w:r>
    </w:p>
    <w:p>
      <w:pPr>
        <w:pStyle w:val="Western"/>
        <w:spacing w:lineRule="auto" w:line="240" w:before="280" w:after="240"/>
        <w:rPr/>
      </w:pPr>
      <w:r>
        <w:rPr/>
      </w:r>
    </w:p>
    <w:p>
      <w:pPr>
        <w:pStyle w:val="Western"/>
        <w:spacing w:lineRule="auto" w:line="240" w:before="280" w:after="158"/>
        <w:rPr/>
      </w:pPr>
      <w:r>
        <w:rPr/>
        <w:t>All right. Now, If you look up in a good dictionary or a dictionary of synonyms, you'll find that clothes are also called Civvies, C-I-V-V-I-E-S. Civvies. And it's a play on civilization. And if you were out without your Civvies, you were naked. So, see how I'm proving to you that the real language, the real truth, is locked up in the hidden language. What does Qur'an say? "And the devil seduced them to take off the clothes that G-d had dressed them in." Is that right? And Allah says in the Qur'an, "And the best of clothes is righteousness." Is that right? And what does righteousness mean? Refinement. What is another word for refinement? Culture. What does it all imply? Civilization. Yes. So without his Civvies, without his clothes without his Civvies. See the meaning is there. Now here, let's come home now to the point.</w:t>
      </w:r>
    </w:p>
    <w:p>
      <w:pPr>
        <w:pStyle w:val="Western"/>
        <w:spacing w:lineRule="auto" w:line="240" w:before="280" w:after="240"/>
        <w:rPr/>
      </w:pPr>
      <w:r>
        <w:rPr/>
      </w:r>
    </w:p>
    <w:p>
      <w:pPr>
        <w:pStyle w:val="Western"/>
        <w:spacing w:lineRule="auto" w:line="240" w:before="280" w:after="158"/>
        <w:rPr/>
      </w:pPr>
      <w:r>
        <w:rPr/>
        <w:t>When dresses go down long and cover you up, know from your Imam that that's an indication that they want to improve the culture. When the dresses get scanty, come up, get short and vulgar, that's the indication that they want to unseat the culture, to manipulate your mind. The right dress, the decent modest dress is an indication that they want to improve your mind. The worst, the more vulgar or the more immodest the dress is, that's the indication that they want to deteriorate your mind, weaken it, break it up, degenerate it in order to put something over on you that you would not ordinarily accept with your good intelligence.</w:t>
      </w:r>
    </w:p>
    <w:p>
      <w:pPr>
        <w:pStyle w:val="Western"/>
        <w:spacing w:lineRule="auto" w:line="240" w:before="280" w:after="240"/>
        <w:rPr/>
      </w:pPr>
      <w:r>
        <w:rPr/>
      </w:r>
    </w:p>
    <w:p>
      <w:pPr>
        <w:pStyle w:val="Western"/>
        <w:spacing w:lineRule="auto" w:line="240" w:before="280" w:after="158"/>
        <w:rPr/>
      </w:pPr>
      <w:r>
        <w:rPr/>
        <w:t>When my mother was a young girl, all the American women wore long dresses. Now if you see a woman with a long dress, "What's with you girl, you done joined them 'ol Muslims?" But all the Americans, when my mother was a girl, all the American women wore long dresses. And when my mother was a girl, there were the great principles of virtue. The virtue of work, the virtue of honesty, decency, loyalty, kindness, all the fine virtues and qualities were upheld. And the American people were being promote driven, to uphold and promote those fine American virtues. And the dress was long. As the dress came up, the morals went down. And I don't mean down in value.</w:t>
      </w:r>
    </w:p>
    <w:p>
      <w:pPr>
        <w:pStyle w:val="Western"/>
        <w:spacing w:lineRule="auto" w:line="240" w:before="280" w:after="240"/>
        <w:rPr/>
      </w:pPr>
      <w:r>
        <w:rPr/>
      </w:r>
    </w:p>
    <w:p>
      <w:pPr>
        <w:pStyle w:val="Western"/>
        <w:spacing w:lineRule="auto" w:line="240" w:before="280" w:after="158"/>
        <w:rPr/>
      </w:pPr>
      <w:r>
        <w:rPr/>
        <w:t>Tell me, do you think we order miniskirts? You ashamed to put them on. It took some of you a long time before you could go outside with a mini skirt on. So that's proof in itself that you didn't order no mini skirts for the public. And then right behind that maxi, right? Maxi. Now you know you didn't make up your mind that quick to put on no maxi. They took a long time to put on that mini, showing half of your thighs sitting down on the bus, transportation, public transportation with your crotch showing. And it took them months to condition that public woman, citizen, to accept to go out in the public like that. She had to see it advertised on the television many times. She had to see Miss so-and-so up high wearing it. And after they showed her that everybody's doing it, she finally got enough nerve to go out there like this. And sit down on a bus, sit down on a bus like this. And about two or three more months of advertising, she put her foot up on the stool. "Hey, what's happening?" Put her foot up on a chair. "Hey, what's happening? Hey girl, I haven't seen you in a long time. Who is that your husband? No, that's just your boyfriend. Hey man, how you doing? What's your name? What's your name?"</w:t>
      </w:r>
    </w:p>
    <w:p>
      <w:pPr>
        <w:pStyle w:val="Western"/>
        <w:spacing w:lineRule="auto" w:line="240" w:before="280" w:after="240"/>
        <w:rPr/>
      </w:pPr>
      <w:r>
        <w:rPr/>
      </w:r>
    </w:p>
    <w:p>
      <w:pPr>
        <w:pStyle w:val="Western"/>
        <w:spacing w:lineRule="auto" w:line="240" w:before="280" w:after="158"/>
        <w:rPr/>
      </w:pPr>
      <w:r>
        <w:rPr/>
        <w:t>Yes, and who did it to you? Who did that to you? You didn't order that for yourself. It took you a long time to accept it.</w:t>
      </w:r>
    </w:p>
    <w:p>
      <w:pPr>
        <w:pStyle w:val="Western"/>
        <w:spacing w:lineRule="auto" w:line="240" w:before="280" w:after="240"/>
        <w:rPr/>
      </w:pPr>
      <w:r>
        <w:rPr/>
      </w:r>
    </w:p>
    <w:p>
      <w:pPr>
        <w:pStyle w:val="Western"/>
        <w:spacing w:lineRule="auto" w:line="240" w:before="280" w:after="158"/>
        <w:rPr/>
      </w:pPr>
      <w:r>
        <w:rPr/>
        <w:t>Yes. Now let's look at some other of these. Now the top hat, that's the top of the dress, right? What they say of a man when he got the top hat on in that dress? They say he's in what? No, you know the top hat. What do they call the top hat. What's another name for it? No, no, Derby. Top hat. The show business hat. It is called a derby. A Derby. Now it's also called a Derby. Whether in show business or at a formal, what they say you in when you dress like that? Tails, he was all dressed up in tails, right? So, the top of all the dress is a tail. So, if you want to know what's the highest understanding in clothes. A lie, tales. But see you thinking of just the animal tail, right? Yeah. The one who gives the tales is an animal. The one who tell the tale got a tail. So, he's the great Tale teller. And he wear tails. That's his prop dress, tails. What is the tail used for in animals? Balance. The tail on the animal is used for balance. But what is it also used for in animals?</w:t>
      </w:r>
    </w:p>
    <w:p>
      <w:pPr>
        <w:pStyle w:val="Western"/>
        <w:spacing w:lineRule="auto" w:line="240" w:before="280" w:after="240"/>
        <w:rPr/>
      </w:pPr>
      <w:r>
        <w:rPr/>
      </w:r>
    </w:p>
    <w:p>
      <w:pPr>
        <w:pStyle w:val="Western"/>
        <w:spacing w:lineRule="auto" w:line="240" w:before="280" w:after="158"/>
        <w:rPr/>
      </w:pPr>
      <w:r>
        <w:rPr/>
        <w:t>Emotions. Yeah. Yeah. It shows his emotions. But the very same thing with which it shows his emotions also his deceits. The tail is the symbol of the animals deceits. Yeah, his deceits, his tricks. The cat uses his tail to get the bird's attention off of his mouth. The tail ain't going bite the bird, the mouth's going to bite the bird. But the cat uses his tail to get the bird's eye off of his mouth. And while the bird's eye is watching his mouth, he pounce. But he has done that over such a long period of time until it has affected the very genetic behavior of the bird. So, the bird likes that, he has grown to like that. So, when the cat do that, the bird, and after a while the bird is hypnotized. And when the cat sees the bird is hypnotized, he pounce upon him.</w:t>
      </w:r>
    </w:p>
    <w:p>
      <w:pPr>
        <w:pStyle w:val="Western"/>
        <w:spacing w:lineRule="auto" w:line="240" w:before="280" w:after="240"/>
        <w:rPr/>
      </w:pPr>
      <w:r>
        <w:rPr/>
      </w:r>
    </w:p>
    <w:p>
      <w:pPr>
        <w:pStyle w:val="Western"/>
        <w:spacing w:lineRule="auto" w:line="240" w:before="280" w:after="158"/>
        <w:rPr/>
      </w:pPr>
      <w:r>
        <w:rPr/>
        <w:t>He says, you thought I'd come to charm you sucker. Now you see, but it's too late. Yeah. So, the tail is used for balance. It shows this indication of emotion in many animals, especially dog. In the dog the tail is an indication of his emotions. But the tail is also used to divert attention as a decoy or an instrument to elude the prey, get the preys mind off of what's actually going on. Alright. Much can be said be said about that. But let me go on. Now. So, he comes out in his top clothes, in his tails? Yes.</w:t>
      </w:r>
    </w:p>
    <w:p>
      <w:pPr>
        <w:pStyle w:val="Western"/>
        <w:spacing w:lineRule="auto" w:line="240" w:before="280" w:after="240"/>
        <w:rPr/>
      </w:pPr>
      <w:r>
        <w:rPr/>
      </w:r>
    </w:p>
    <w:p>
      <w:pPr>
        <w:pStyle w:val="Western"/>
        <w:spacing w:lineRule="auto" w:line="240" w:before="280" w:after="158"/>
        <w:rPr/>
      </w:pPr>
      <w:r>
        <w:rPr/>
        <w:t>Let's look now at the tie, the tie is worn on the neck. They come into classification or definitions, straight and bow. Straight and bow. So straight tie, straight tie, what does that mean? A straight tie. It means an honest check. An honest control. Why do you put a rope on an animal's neck? To check it, to control it. You tie an animal by his neck and to a post or something to hold him in check until you need him again. You put the rope on his neck and lead him down the street on a leash or something to control him, right? So, a straight tie means an honest control. A control that you really need for your own good.</w:t>
      </w:r>
    </w:p>
    <w:p>
      <w:pPr>
        <w:pStyle w:val="Western"/>
        <w:spacing w:lineRule="auto" w:line="240" w:before="280" w:after="240"/>
        <w:rPr/>
      </w:pPr>
      <w:r>
        <w:rPr/>
      </w:r>
    </w:p>
    <w:p>
      <w:pPr>
        <w:pStyle w:val="Western"/>
        <w:spacing w:lineRule="auto" w:line="240" w:before="280" w:after="158"/>
        <w:rPr/>
      </w:pPr>
      <w:r>
        <w:rPr/>
        <w:t>A bow tie means a crooked control. It's a bow tie, a bow is bent. It's bent, bowed. You ever heard the expression by hook or crook? Hook is like that. A hook is made like that. A half circle is a hook, you see? By hook or crook. Hook means the same thing as crook. Same thing. That's what it means, by hook or crook. Hook is the same thing as crook, you see? So, a bow means by deceit, again, by deceit. You heard the expression "Cupid, draw back your bow and let your arrow go straight into her heart for me?" What does it mean? It means let her be influenced through her heart, not her mind. Through her heart. It means attack her heart and bring her heart to me, right? Yes. That's what it means. Now what is cupidity?</w:t>
      </w:r>
    </w:p>
    <w:p>
      <w:pPr>
        <w:pStyle w:val="Western"/>
        <w:spacing w:lineRule="auto" w:line="240" w:before="280" w:after="240"/>
        <w:rPr/>
      </w:pPr>
      <w:r>
        <w:rPr/>
      </w:r>
    </w:p>
    <w:p>
      <w:pPr>
        <w:pStyle w:val="Western"/>
        <w:spacing w:lineRule="auto" w:line="240" w:before="280" w:after="158"/>
        <w:rPr/>
      </w:pPr>
      <w:r>
        <w:rPr/>
        <w:t>Yeah, silly. Cupidity. Cupidity means light minded, right? A cupid shoots the bow, okay? If it meant something good, why is cupidity something bad? Cupid, Cupidity. Like stupidity. The word cupid tells us the condition is because of the lack of emotional substance. Emotional substance is light, not intelligent. Alright, now let's go on here. All right, now the best dress is also black. Right? Top clothes were originally black. The top hat, the tucks and tails, black. Why black? The priests wear black. Most preachers used to wear black, right? But they also tell us that the devil too is clothed in black, don't they? Yeah. What is it talking about? What is the black? The black represents secret knowledge.</w:t>
      </w:r>
    </w:p>
    <w:p>
      <w:pPr>
        <w:pStyle w:val="Western"/>
        <w:spacing w:lineRule="auto" w:line="240" w:before="280" w:after="240"/>
        <w:rPr/>
      </w:pPr>
      <w:r>
        <w:rPr/>
      </w:r>
    </w:p>
    <w:p>
      <w:pPr>
        <w:pStyle w:val="Western"/>
        <w:spacing w:lineRule="auto" w:line="240" w:before="280" w:after="158"/>
        <w:rPr/>
      </w:pPr>
      <w:r>
        <w:rPr/>
        <w:t>Why is it secret knowledge? Because it's not apparent by ordinary observation. You have to know the features of nature, the workings and features of nature. In other words, science that supports the matter, the scientific operations and functions, et cetera, that supports the matter as we see it in the form that we see it or in the functions that we've observed. So, the science behind it is black. Alright. Now that's one meaning for black. So, the top clothes are also black, meaning that the top knowledge of how to close society, either word you want to use is okay. C-L-O-T-H-E-S or C-L-O-S-E. Either one is okay, they both are correct. They are homonyms that also are synonymous. Okay. So, the knowledge to close society, the top knowledge is science. Real natural science. Now what a priest in religion doing wearing black clothes? Because he is supposed to be trained in science. He gives you emotionalism, but he's supposed to have science. That's why he wears black clothes and they're the top clothes of the world.</w:t>
      </w:r>
    </w:p>
    <w:p>
      <w:pPr>
        <w:pStyle w:val="Western"/>
        <w:spacing w:lineRule="auto" w:line="240" w:before="280" w:after="240"/>
        <w:rPr/>
      </w:pPr>
      <w:r>
        <w:rPr/>
      </w:r>
    </w:p>
    <w:p>
      <w:pPr>
        <w:pStyle w:val="Western"/>
        <w:spacing w:lineRule="auto" w:line="240" w:before="280" w:after="158"/>
        <w:rPr/>
      </w:pPr>
      <w:r>
        <w:rPr/>
        <w:t>But they tell you black is inferior. Why? Because there's another meaning for black too. Like blackout. You put so much black on or over the mind until it black out. So, the same science that represents knowledge and light for one represents what? A means for oppressing another. For the same science that I live by, I can use it to suppress or oppress you, pardon me. Is that right? Yes. So, when you say he's black, you mean he's a victim of the knowledge. When you're talking down to him- "That black boy." You mean he has been subdued; knowledge has blacked him out.</w:t>
      </w:r>
    </w:p>
    <w:p>
      <w:pPr>
        <w:pStyle w:val="Western"/>
        <w:spacing w:lineRule="auto" w:line="240" w:before="280" w:after="240"/>
        <w:rPr/>
      </w:pPr>
      <w:r>
        <w:rPr/>
      </w:r>
    </w:p>
    <w:p>
      <w:pPr>
        <w:pStyle w:val="Western"/>
        <w:spacing w:lineRule="auto" w:line="240" w:before="280" w:after="158"/>
        <w:rPr/>
      </w:pPr>
      <w:r>
        <w:rPr/>
        <w:t>Knowledge manipulates him. He's a dummy. But to another one you say he's black and you mean he's a master of the sciences. See the double language? Alright, won't be too long now we should be running down here. We coming on down to it. Alright, let's look now, we looked at the tie and we talked about it briefly. We didn't talk about it as much as we would like because actually the neck itself symbolizes the spirituality, spiritual intelligence in the form of instinct. You know when you say an animal does this because of instinct. That's instinctive behavior. Now we don't call it spiritual behavior, but actually it is. What's motivating him to behave that way? He is dominated by environmental responses, right? He responds to the environment in a certain way. So, his sensitive nature or body is spiritually attuned to the happenings in the real environment. So, he behaves in such a certain way because he's susceptible to those environmental influences.</w:t>
      </w:r>
    </w:p>
    <w:p>
      <w:pPr>
        <w:pStyle w:val="Western"/>
        <w:spacing w:lineRule="auto" w:line="240" w:before="280" w:after="240"/>
        <w:rPr/>
      </w:pPr>
      <w:r>
        <w:rPr/>
      </w:r>
    </w:p>
    <w:p>
      <w:pPr>
        <w:pStyle w:val="Western"/>
        <w:spacing w:lineRule="auto" w:line="240" w:before="280" w:after="158"/>
        <w:rPr/>
      </w:pPr>
      <w:r>
        <w:rPr/>
        <w:t>And over a long period of time he develops a certain pattern of behavior. And we call that instinctive behavior for that animal or that creature, right? But after all its spiritual too. It's spiritual. When this world tell you that you are spiritual, most of the time they are telling you that you have no mind of your own. They're telling you that you do not lead yourself. You don't direct yourself, that you are governed by influences beyond your grasp, your mental grasp. That's what they're telling you. Isn't the idea of heaven and hell and G-d and all those things beyond the mental grasp of the people who are taught those things? And aren't those people who belong to that dominated by those influences? So, they're dominated by influences beyond their rational grasp or their mental grasp. And they call them spiritual people.</w:t>
      </w:r>
    </w:p>
    <w:p>
      <w:pPr>
        <w:pStyle w:val="Western"/>
        <w:spacing w:lineRule="auto" w:line="240" w:before="280" w:after="240"/>
        <w:rPr/>
      </w:pPr>
      <w:r>
        <w:rPr/>
      </w:r>
    </w:p>
    <w:p>
      <w:pPr>
        <w:pStyle w:val="Western"/>
        <w:spacing w:lineRule="auto" w:line="240" w:before="280" w:after="158"/>
        <w:rPr/>
      </w:pPr>
      <w:r>
        <w:rPr/>
        <w:t>Well, if you want to go nuts, that's up to you. Only so much you ought to do you know and that's it. Now, so Frankenstein, they put a charge through his neck and he looked like a preacher. Yeah, Frankenstein wear dark suit. A dark suit. He dressed up like a preacher and he walks like a cross. That's how he going, right? Frankenstein dressed like a preacher and walks like a cross, like a moving cross with a charge in his neck and a collar turned backwards. It means that he's being manipulated through his spiritual instincts. That's just what it means, that he's manipulated through his spiritual instincts. And the collar turned backwards, closes back here, and it opens in the front. And in the front there's a window of white, right? It's a little square. It represents a window of light. A window of light in his throat here. What's there? What else is there? No, the larynx, the voice box. They call it the larynx, is that right?</w:t>
      </w:r>
    </w:p>
    <w:p>
      <w:pPr>
        <w:pStyle w:val="Western"/>
        <w:spacing w:lineRule="auto" w:line="240" w:before="280" w:after="240"/>
        <w:rPr/>
      </w:pPr>
      <w:r>
        <w:rPr/>
      </w:r>
    </w:p>
    <w:p>
      <w:pPr>
        <w:pStyle w:val="Western"/>
        <w:spacing w:lineRule="auto" w:line="240" w:before="280" w:after="158"/>
        <w:rPr/>
      </w:pPr>
      <w:r>
        <w:rPr/>
        <w:t>Yes, the voice box. Voice control is there. His speech is there. The light is in his speech, not in his head. He can read the book. The light is in the book. In what he read, the words that come out his mouth. That's where the light is. Well, there ain't no light in his head. Yeah, that's what they saying about him. You think they didn't dress him up like that to mock him? They dressed him up like that to mock him. Can you think they can be praising a preacher and put his collar backwards and everybody else's frontwards? The bankers collar frontwards, the scientists collar frontwards. The Governor's collar facing front. The preachers’ is back.</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42:00Z</dcterms:created>
  <dc:creator>Les Taha</dc:creator>
  <dc:description/>
  <cp:keywords/>
  <dc:language>en-US</dc:language>
  <cp:lastModifiedBy>Les Taha</cp:lastModifiedBy>
  <dcterms:modified xsi:type="dcterms:W3CDTF">2025-01-11T20:44:00Z</dcterms:modified>
  <cp:revision>1</cp:revision>
  <dc:subject/>
  <dc:title>00/00/0000</dc:title>
</cp:coreProperties>
</file>