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MM/DD/YYYY</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 xml:space="preserve">Comments on Not Celebrating </w:t>
        <w:br/>
        <w:t>the Birthday of Prophet Muhammad</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Everything they give you under the spotlight, under the glass of Quranic teachings. Search it out good with the light of the Quran and measure all these so-called leaders of the world in the light of what Prophet Muhammad is. That's how we decide where they stand, what their worth is, measure them in the light of what Prophet Muhammad is and that will tell us how high they stand and what their worth is to us. And if they don't come like he come, they don't have any word to us. Praise be to Allah. We thank Allah for his guidance and we pray that he increase our hearts and faith. Protect our hearts from bad inclinations, temptations to go wrong. Make our heart sound for his pleasure. Direct our feet in the path that is straight Surah. Mustin, the path of that Islam. We pray that Allah help us to establish our life, the Muslim life. That's the big job. Pray Allah help us to establish the Muslim life for ourselves, for our families, for our community. And it's impossible to do that working so far apart from each other. To do that, we have to come together. We have to come together. I pray all Lord, that soon we'll come into an agreement with each other. I'm talking about the good ones among us. We don't need the bad ones. Pray all last soon. The good ones among us. We'll come together and vow support to each other.</w:t>
      </w:r>
    </w:p>
    <w:p>
      <w:pPr>
        <w:pStyle w:val="Western"/>
        <w:spacing w:before="280" w:after="202"/>
        <w:rPr/>
      </w:pPr>
      <w:r>
        <w:rPr/>
        <w:t>Brother, your circumstances shall be my concern. And the brother says to his brother, and your circumstances shall be my concern</w:t>
      </w:r>
    </w:p>
    <w:p>
      <w:pPr>
        <w:pStyle w:val="Western"/>
        <w:spacing w:before="280" w:after="202"/>
        <w:rPr/>
      </w:pPr>
      <w:r>
        <w:rPr/>
        <w:t>In your absence, Allah who act in your absence. I'm going to look out after your children and your family and the brother say in your absence you can count on me to look out after your children, your family. This is what we need. We live in a hell of a world. And another thing, we need to protect our investments. Use the community. The community, the for the life of the Muslim Allah. Obedience to him following the prophet. It must be carried out in the community. You don't practice that in the sky somewhere. That's a community idea. And it's a community reality that has to be realized in the community.</w:t>
      </w:r>
    </w:p>
    <w:p>
      <w:pPr>
        <w:pStyle w:val="Western"/>
        <w:spacing w:before="280" w:after="202"/>
        <w:rPr/>
      </w:pPr>
      <w:r>
        <w:rPr/>
        <w:t>Look how many of us lose our cars. Back to the people that beat us out. Our money when we bought it, we paid too much for it. Look how many of us lose our cars back though. People look how many of us lose even furniture. Nice furniture because we in a terrible strain financially, they come back and get our furniture. Some of us lose our homes. If you become a Muslim community, then you want for your community, you then see yourself in your community. You see the future for yourself in your community. And you are not jealous of your community.</w:t>
      </w:r>
    </w:p>
    <w:p>
      <w:pPr>
        <w:pStyle w:val="Western"/>
        <w:spacing w:before="280" w:after="202"/>
        <w:rPr/>
      </w:pPr>
      <w:r>
        <w:rPr/>
        <w:t>You don't feel bad if your community grow and you don't grow. No. Because when your community grow, you are growing. Yes. What do I mean by that? We all are going to be victims of these misfortunes. Yes. Why lose to the people who are robbing us on our side? If we got something that we going to lose, why don't we come together and say, look, can the community purchase this? Can the community purchase this mortgage before I lose it to the outsiders? Yes. You going to lose it anyway and you lose it to the outsiders. That's what they want. They have a system plan so that the poor people lose what they get to the robbers.</w:t>
      </w:r>
    </w:p>
    <w:p>
      <w:pPr>
        <w:pStyle w:val="Western"/>
        <w:spacing w:before="280" w:after="202"/>
        <w:rPr/>
      </w:pPr>
      <w:r>
        <w:rPr/>
        <w:t>We should come up with this idea and accept it. You have a piece of property you're about to lose. Say Look, rather than go take a mortgage out on this and take a chance on losing it to these stick up people. You take the mortgage. But don't be like one fellow was who came to me and he wanted a lot of money. I said, well, you have any property, you have any collateral? He said, no. I said, what about So I knew something. I said, what about so and Soso? What about this? What about that? Well that has mortgage on it already. What about?</w:t>
      </w:r>
    </w:p>
    <w:p>
      <w:pPr>
        <w:pStyle w:val="Western"/>
        <w:spacing w:before="280" w:after="202"/>
        <w:rPr/>
      </w:pPr>
      <w:r>
        <w:rPr/>
        <w:t>Couldn't come up with anything. But when it comes to the outsider who doesn't care a thing about him or his religion or nothing, all he sees is an opportunity to get richer. That's the outsider. That's most of the outsiders. A hundred percent of outside just about. Okay. All that outside. See the opportunity to get rid. Now he will sign his property, he will sign his wealth over to that outsider. But when it comes to his own brother who will use his wealth, if he loses it to help his whole lot, he doesn't want to sign nothing over to his brother.</w:t>
      </w:r>
    </w:p>
    <w:p>
      <w:pPr>
        <w:pStyle w:val="Western"/>
        <w:spacing w:before="280" w:after="202"/>
        <w:rPr/>
      </w:pPr>
      <w:r>
        <w:rPr/>
        <w:t>That's why I need that army that I want. I'm going to get it. And we drive him away from here that tight. We tell him, Hey, where you going? You don't come this way sucker. You go find your own people. If you don't move, put some fire behind it. That's right. Yeah. We got the firm of this community. We have all that. We need to have an excellent society, a progressive, strong and excellent society. The only thing we don't have is strong people. That's the only thing missing strong persons. So let us who are strong and there's a number of us who are strong. I know it. A number of us that are strong let us come together and let us start it.</w:t>
      </w:r>
    </w:p>
    <w:p>
      <w:pPr>
        <w:pStyle w:val="Western"/>
        <w:spacing w:before="280" w:after="202"/>
        <w:rPr/>
      </w:pPr>
      <w:r>
        <w:rPr/>
        <w:t>Yes, I tell you how I feel about it. I'll go beyond that and do something that I wouldn't allow you to do. I will put my house right now into a pool, into a collective fund that my house goes to that fund. Certainly I would cause I don't know what's going to happen after me. I don't know what's going to happen. So if we find the right people among us to protect our interests, we would be better off having what you call a collective fool cooperate thing. Where it stands as what they call, I can't think of it right now. Yeah. Trust. A trust, a corporate trust where that collect people get and they form a trust with that collective resources and that they want to protect and they put it in a collective trust. If anything happened to us, this is to always remain for the service of these specific needs. Claire Muhammad, school, this, that certain specific needs.</w:t>
      </w:r>
    </w:p>
    <w:p>
      <w:pPr>
        <w:pStyle w:val="Western"/>
        <w:spacing w:before="280" w:after="202"/>
        <w:rPr/>
      </w:pPr>
      <w:r>
        <w:rPr/>
        <w:t>That way we can rest in our grades. That's right. Believe me, I can't rest in my grade not knowing where it's going to go. Now that's something that I will let you do. Now you know why I don't have the people to protect it. Still looking for the people to protect it. We are finding a few good ones. They're coming, they're popping up slowly. But right now we ain't ready to do nothing like that. But we already to deal with mortgages. We can do that. And believe me, most of you be turned down cause there ain't nothing but problems. That's why I say we got to get the few healthy minded Muslims that walk this and they have intelligent, sensible discipline people in their lives. Those are the ones that should get together. We have to get together with those people and then make an agreement, make it legally binding, put our properties on it that if anything happens such and such, such, this property falls in jeopardy.</w:t>
      </w:r>
    </w:p>
    <w:p>
      <w:pPr>
        <w:pStyle w:val="Western"/>
        <w:spacing w:before="280" w:after="202"/>
        <w:rPr/>
      </w:pPr>
      <w:r>
        <w:rPr/>
        <w:t>This property has to be rescued by this account. This account has authority attorney and power attorney, et cetera, et cetera, to go and take this property and put it into this for this specific, for these specific needs. Don't just put it in there for any need to specific needs and it will be protected. We have an account right now that you all are contributing to. And sometime ago, I remember telling you that I've really felt the shame for Chicago where I'm the resident ma here and hardly you are highly represented among the donors. But I don't know what happened. I don't know if you stopped donating to the mustier over there or not, but I know one thing. Sure. Getting a lot of responses. Yeah. Yeah. Chicago now is the most represented and that's the way it should be. That's the way it should be. You are the most represented in the contributions that are coming from around the country and outside the country. Do you know people mailing contributions from all ships? Yeah. Coming off ships, soldiers stationed out on the water on the high sea.</w:t>
      </w:r>
    </w:p>
    <w:p>
      <w:pPr>
        <w:pStyle w:val="Western"/>
        <w:spacing w:before="280" w:after="202"/>
        <w:rPr/>
      </w:pPr>
      <w:r>
        <w:rPr/>
        <w:t>In fact, this is amazing. From prisons, from the army, from Muslims and non-Muslims. Right? Right. See you'd be surprised. Everybody don't see me the way you do. Some of you see me the way the best of you see me. And the rest of them call you all nuts. They call you all crazy. Well there are a whole lot of crazy people out there according to their estimation. That's right. And they are sending their support.</w:t>
      </w:r>
    </w:p>
    <w:p>
      <w:pPr>
        <w:pStyle w:val="Western"/>
        <w:spacing w:before="280" w:after="202"/>
        <w:rPr/>
      </w:pPr>
      <w:r>
        <w:rPr/>
        <w:t>Tell you what kind of situation we are in. Don't worry about Sedalia. They can't get that, we got enough to take care of it. We ain't got enough to pay it off, but we got enough to take care of any problem there. And that's what we are going to do. We going to pay it up to keep the interest from choking us to death you see. They want so much in payments, we going to double up on those payments. Give 'em four, five payments at once. That chop down the interest and we start chopping down the principal. So Insha Allah we gonna beat 'em. Allah has given us the means to beat them. And we can do it. With Allah and the cooperation of the good people, we can manage in this day and time. Insha Allah we gonna do it. And we appreciate all of your support. Some of you should have gotten a reply, thank you note by now from the account. You should have by now. If not they in the mail you should be getting them soon. We mailed some a couple of weeks ago or more and we are mailing them everyday now. Thank you replies are coming to you. And Insha Allah we are going to have letters mailed to you where it will be our own reply and you won't have to do anything but put a stamp on it. It will be our own letter with our address and everything on it and you won't have to do anything but put a stamp on it. Now we could put the stamp on it too but we don't want to make it that easy. Because charity is something that benefits the donor, the one giving it. And we don't want to be like business people who make business out of charity. "No, we will send you the stamped envelope. All you have to do is put your money in it." No, we don't want it that easy.</w:t>
      </w:r>
    </w:p>
    <w:p>
      <w:pPr>
        <w:pStyle w:val="Western"/>
        <w:spacing w:before="280" w:after="202"/>
        <w:rPr/>
      </w:pPr>
      <w:r>
        <w:rPr/>
        <w:t>We want to know if you're sincere. We want to know if you will go and get a stamp and put on it. So we not going to make it too easy. We don't want no money from anybody that ain't right. What I mean, anybody that don't like what we are doing. Anybody that don't like Prophet Muhammad, anybody that don't like the religion as it is given in the Qur'an. We don't want your money, keep it. Believe me, keep it. Anybody that's in this that don't care about the main concern that we have and that is the Muslim life, respecting the Qur'an and the Sunnah of the Prophet. If you don't like that you don't like us. We don;t want your money. We don't want anything form you. Give your money to people like yourself. And we'll be successful. "Do not mix up corrupt things with what you give as charity." It must be pure. Zakat means pure. Sadaqa means pure.</w:t>
      </w:r>
    </w:p>
    <w:p>
      <w:pPr>
        <w:pStyle w:val="Western"/>
        <w:spacing w:before="280" w:after="202"/>
        <w:rPr/>
      </w:pPr>
      <w:r>
        <w:rPr/>
        <w:t>Dear beloved Muslims, I would like to mention a couple of things. And mainly the occasion of the Prophet's birthday, Peace and blessings be Upon him. Muslims, whenever there's any occasion focusing attention on Prophet Muhammed, we have to respect it. Reflect upon it in our hearts and pray for him more. Now we know we don't need no special day to temember Prophet Muhammad. The Muslim remember Prophet Muhamamad all through the day everyday. We remember him five times a day and more. So we know we don't need a special to remember Prophet Muhamamad. That is why I am opposed to any celebration. Yet I identify with them. In my heart I appreciate him more. But the idea of a birthday or calendar day, I don't paricularly like it. Because that is how they took our leaders out of the reality they were in. And they give you a leader to remember just once a year. Yes, that's their sin money that they offer the Prophet for neglecting him for 364 days out of the year.</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0T23:07:00Z</dcterms:created>
  <dc:creator>Les Taha</dc:creator>
  <dc:description/>
  <cp:keywords/>
  <dc:language>en-US</dc:language>
  <cp:lastModifiedBy>Les Taha</cp:lastModifiedBy>
  <dcterms:modified xsi:type="dcterms:W3CDTF">2025-01-10T23:09:00Z</dcterms:modified>
  <cp:revision>1</cp:revision>
  <dc:subject/>
  <dc:title>MM/DD/YYYY</dc:title>
</cp:coreProperties>
</file>