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at Jumua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ezzin:</w:t>
      </w:r>
    </w:p>
    <w:p>
      <w:pPr>
        <w:pStyle w:val="NormalWeb"/>
        <w:spacing w:before="280" w:after="0"/>
        <w:rPr/>
      </w:pPr>
      <w:r>
        <w:rPr/>
        <w:t>Allahu Akbar Allahu Akbar. Allahu Akbar Allahu Akbar. Ash Hadu An La Ilaha Illallah. Ash Hadu An La ilaha Illallah. Ash Hadu Ana Muhammadar Rasulullah. Ash Hadu Ana Muhammadar Rasulullah. Heya Al Salat. Heya Al Salat. Heya Al Falaq. Heya Al Falaq. Allahu Akbar. Allahu Akbar. La Ilaha Il Allah.</w:t>
      </w:r>
    </w:p>
    <w:p>
      <w:pPr>
        <w:pStyle w:val="NormalWeb"/>
        <w:spacing w:before="280" w:after="0"/>
        <w:rPr/>
      </w:pPr>
      <w:r>
        <w:rPr/>
        <w:t>Imam WD Mohammed:</w:t>
      </w:r>
    </w:p>
    <w:p>
      <w:pPr>
        <w:pStyle w:val="NormalWeb"/>
        <w:spacing w:before="280" w:after="0"/>
        <w:rPr/>
      </w:pPr>
      <w:r>
        <w:rPr/>
        <w:t>Believers again, As Salaam Alaikum.</w:t>
      </w:r>
    </w:p>
    <w:p>
      <w:pPr>
        <w:pStyle w:val="NormalWeb"/>
        <w:spacing w:before="280" w:after="0"/>
        <w:rPr/>
      </w:pPr>
      <w:r>
        <w:rPr/>
        <w:t>Congregants:</w:t>
      </w:r>
    </w:p>
    <w:p>
      <w:pPr>
        <w:pStyle w:val="NormalWeb"/>
        <w:spacing w:before="280" w:after="0"/>
        <w:rPr/>
      </w:pPr>
      <w:r>
        <w:rPr/>
        <w:t>Wa Alaikum As Salaam.</w:t>
      </w:r>
    </w:p>
    <w:p>
      <w:pPr>
        <w:pStyle w:val="NormalWeb"/>
        <w:spacing w:before="280" w:after="0"/>
        <w:rPr/>
      </w:pPr>
      <w:r>
        <w:rPr/>
        <w:t>Imam WD Mohammed:</w:t>
      </w:r>
    </w:p>
    <w:p>
      <w:pPr>
        <w:pStyle w:val="NormalWeb"/>
        <w:spacing w:before="280" w:after="0"/>
        <w:rPr/>
      </w:pPr>
      <w:r>
        <w:rPr/>
        <w:t>Alhamdulillahi Rabbil Al Amin. The praise and thanks are for G-d, the Lord Keeper of all the Worlds. Nasta Inahu, we seek Him for help, and we seek Him for forgiveness, for our sins and our errors, our ignorance, mistakes, et cetera. And we do not worship anything except Him, giving our obedience sincerely to Him. And for Him is religion. We witness that Muhammad is His servant and Messenger, the Prayers and the Peace be Upon him and what follows of that salutation. We begin this Khutbah on the most important day in life for Muslims as said by Muhammad the Prophet himself, Prayers and Peace be on him. He said, “This day is more important than even the two Eids," the holidays that we celebrate, the Eid Al Fitra and the Eid Al Adha, after fasting the month of Ramadan, and for the pilgrimage that we make to the house, the Hajj that we make to the house.</w:t>
      </w:r>
    </w:p>
    <w:p>
      <w:pPr>
        <w:pStyle w:val="NormalWeb"/>
        <w:spacing w:before="280" w:after="0"/>
        <w:rPr/>
      </w:pPr>
      <w:r>
        <w:rPr/>
      </w:r>
    </w:p>
    <w:p>
      <w:pPr>
        <w:pStyle w:val="NormalWeb"/>
        <w:spacing w:before="280" w:after="0"/>
        <w:rPr/>
      </w:pPr>
      <w:r>
        <w:rPr/>
        <w:t>So, this day is very, very important. And I see that the Muslims are responding to this day. They got here in time. This is Friday, but you got here in time for this Jumu'ah. And I want to say to you, you make me feel good and you make each other feel good. So, this is the most blessed day in the life of Muslims. Friday. And what day is it? G-d says in one scripture that He created man on the sixth day. And in the teachings of Muhammad the Prophet, he gives it this way. He says, "Friday is the day that Adam was created on." Adam, our father, first father of humankind. And he says, "No one dies or is resurrected except on that day. No one dies or is resurrected from death except on that day." And the Prophet, Sa ala Alahi Wa Salaam, went on to say that Adam was a creature or a life form that was patterned on 60 arm spans, 60 arm spans.</w:t>
      </w:r>
    </w:p>
    <w:p>
      <w:pPr>
        <w:pStyle w:val="NormalWeb"/>
        <w:spacing w:before="280" w:after="0"/>
        <w:rPr/>
      </w:pPr>
      <w:r>
        <w:rPr/>
      </w:r>
    </w:p>
    <w:p>
      <w:pPr>
        <w:pStyle w:val="NormalWeb"/>
        <w:spacing w:before="280" w:after="0"/>
        <w:rPr/>
      </w:pPr>
      <w:r>
        <w:rPr/>
        <w:t>Now that's pretty big. 60 arm spans. So, some Muslims in the East in Muslim lands believe that Adam was a huge, huge figure. Very, very huge. Because 60, this is an arm span right here. See, that's an arm span. It's like a yard. And 60 of those, whoa, that'd be huge. That'll scare you if you coming down the street and met that man. It would've put some fear in you. Huge, huge. But I understand that it is to be translated. It's to be translated or understood by way of decoding the code language and arriving at the plain truth. So, 60 arm spans. Now the arm is up here. Could've said 60 legs couldn't he? He didn't say legs, he said arm. Because this is what you work with. You work with your arm, man works with his arm. Soccer, what's that sport? Soccer. They work with the feet, but sometimes they have to use arms and head and everything. Yes. So, this arm is what you work with. It's what you work with. You don't have arms, what kind of work can you do? And the hands is the most skillful part. Delicate part of the arm is the hand. The hand does all the delicate work. So, this reference to arm is a reference to work, working the land. I'm teaching you Islam.</w:t>
      </w:r>
    </w:p>
    <w:p>
      <w:pPr>
        <w:pStyle w:val="NormalWeb"/>
        <w:spacing w:before="280" w:after="0"/>
        <w:rPr/>
      </w:pPr>
      <w:r>
        <w:rPr/>
      </w:r>
    </w:p>
    <w:p>
      <w:pPr>
        <w:pStyle w:val="NormalWeb"/>
        <w:spacing w:before="280" w:after="0"/>
        <w:rPr/>
      </w:pPr>
      <w:r>
        <w:rPr/>
        <w:t>I'm doing the proper thing on Jumu'ah. It's not just for going through rituals and reading Qur'an. It's for teaching and understanding. And G-d lets us have, spare us from doing four rakats at noontime and He cuts it down to only two, to tell us the value of this side of life is equal to the value of the other side. And if you don't have this side, you won't get the other side. This is guidance from G-d that I follow and listen to, and hear and give you. Yes. So we should understand what we are hearing. Not just hear it, but understand what you're hearing. That is the best.</w:t>
      </w:r>
    </w:p>
    <w:p>
      <w:pPr>
        <w:pStyle w:val="NormalWeb"/>
        <w:spacing w:before="280" w:after="0"/>
        <w:rPr/>
      </w:pPr>
      <w:r>
        <w:rPr/>
      </w:r>
    </w:p>
    <w:p>
      <w:pPr>
        <w:pStyle w:val="NormalWeb"/>
        <w:spacing w:before="280" w:after="0"/>
        <w:rPr/>
      </w:pPr>
      <w:r>
        <w:rPr/>
        <w:t>So, Adam, Adam comes to mind. Now, Allah wants from us what? Obedience. He says, I don't want your blood sacrifice. That does not reach Me. This is Allah saying, Allah's word. He said, "But what reaches Me is your obedience." Your obedience. That's what reaches Him. So, we sacrifice, ancient people used to sacrifice their life in ignorance or their baby's life in ignorance to appease the G-d that they thought was angry with them. That was man in his primitive stage trying to rise up to stand up as Allah his Creator wants him to stand up on this earth. So, he did many things in ignorance.</w:t>
      </w:r>
    </w:p>
    <w:p>
      <w:pPr>
        <w:pStyle w:val="NormalWeb"/>
        <w:spacing w:before="280" w:after="0"/>
        <w:rPr/>
      </w:pPr>
      <w:r>
        <w:rPr/>
      </w:r>
    </w:p>
    <w:p>
      <w:pPr>
        <w:pStyle w:val="NormalWeb"/>
        <w:spacing w:before="280" w:after="0"/>
        <w:rPr/>
      </w:pPr>
      <w:r>
        <w:rPr/>
        <w:t>Now we have repented all that. When I say now we have, I mean now mankind has. Mankind, civilization has repented all that. But we still think some of us, some of us think the way the primitive people thought. That you have to hurt yourself to please G-d. We have people in the religion right now that have celebrations and during their celebrations they whip themselves, they flog themselves, their naked backs with whips. You'd be surprised if you don't know it, that some Muslims are doing that too. And they've been doing it for hundreds of years. Yes. No, G-d doesn't want that. He doesn't want you to pain yourself, afflict yourself. That's not what He wants from you. He wants obedience from all of us. He wants obedience. Obedience to what? As we proceed on with this Khutbah, with the first part of this Khutbah, we will understand clearly those who have a heart to understand clearly.</w:t>
      </w:r>
    </w:p>
    <w:p>
      <w:pPr>
        <w:pStyle w:val="NormalWeb"/>
        <w:spacing w:before="280" w:after="0"/>
        <w:rPr/>
      </w:pPr>
      <w:r>
        <w:rPr/>
      </w:r>
    </w:p>
    <w:p>
      <w:pPr>
        <w:pStyle w:val="NormalWeb"/>
        <w:spacing w:before="280" w:after="0"/>
        <w:rPr/>
      </w:pPr>
      <w:r>
        <w:rPr/>
        <w:t>Yes. So, what G-d wants from us is obedience. Man has big hope in his heart. Always have had it. Especially thinking man, the man that gives his mind to thought. Not thought, any thought. Thought to understand why am I living? Why is this world made like it's made? And why am I so lonesome in this world? Why I can't find other life like me? I only see life, human life like me. The animals and all the other things are not like me. So, he sees his uniqueness, he sees his difference, how G-d has made him so different. He can do things that no other life on earth can do.</w:t>
      </w:r>
    </w:p>
    <w:p>
      <w:pPr>
        <w:pStyle w:val="NormalWeb"/>
        <w:spacing w:before="280" w:after="0"/>
        <w:rPr/>
      </w:pPr>
      <w:r>
        <w:rPr/>
      </w:r>
    </w:p>
    <w:p>
      <w:pPr>
        <w:pStyle w:val="NormalWeb"/>
        <w:spacing w:before="280" w:after="0"/>
        <w:rPr/>
      </w:pPr>
      <w:r>
        <w:rPr/>
        <w:t>He changed the scenery where he lives. He changes it so much that his scenery dwarfs the scenery of the birds and the trees and the grass and all those things. And he wonders, why am I so special? And if he has a good heart, most likely G-d will guide him to the understanding as He did Prophet Abraham. Prophet Abraham was studying the world all around him, things in the sky and everything. And he sat in contemplation thinking on those things until the sun went down and night passed and the morning came and the sun rose again. And he came to the conclusion that none of the things, the objects in the sky, the sun or nothing else, none of the things in the world, objective world that he was studying and looking at, none of those things were G-d. Then he said, "The G-d must be the one that made all this to work or to perform in this way that they performed."</w:t>
      </w:r>
    </w:p>
    <w:p>
      <w:pPr>
        <w:pStyle w:val="NormalWeb"/>
        <w:spacing w:before="280" w:after="0"/>
        <w:rPr/>
      </w:pPr>
      <w:r>
        <w:rPr/>
      </w:r>
    </w:p>
    <w:p>
      <w:pPr>
        <w:pStyle w:val="NormalWeb"/>
        <w:spacing w:before="280" w:after="0"/>
        <w:rPr/>
      </w:pPr>
      <w:r>
        <w:rPr/>
        <w:t>He came to the conclusion that there was a G-d, a cause behind the great effect we call the universe. And he said that one is the G-d. So, we recognize him in the three great religions, the three great religions, Abrahamic religions, Judaism, Christianity, and Islam. We recognize him as our second father, Father Abraham. And G-d says of him, I'm going to make you Imam for the nations, for all the nations of earth. He's going to make him an Imam. And the Bible puts it as Father. G-d made him or called him father of the nations. This is all important for this subject today. Very important for this subject today.</w:t>
      </w:r>
    </w:p>
    <w:p>
      <w:pPr>
        <w:pStyle w:val="NormalWeb"/>
        <w:spacing w:before="280" w:after="0"/>
        <w:rPr/>
      </w:pPr>
      <w:r>
        <w:rPr/>
      </w:r>
    </w:p>
    <w:p>
      <w:pPr>
        <w:pStyle w:val="NormalWeb"/>
        <w:spacing w:before="280" w:after="0"/>
        <w:rPr/>
      </w:pPr>
      <w:r>
        <w:rPr/>
        <w:t>Then we have the saying, and the Christian, for the Christians, that there was a hope in the Christian, in the people or in the people before, even the Christians. Before the Christians, there was a hope in the people and in the Christians there were hope in the people a hope for a kingdom. A kingdom likened to the kingdom that is in heaven, a heavenly kingdom, that it be established on earth. Yes, that it be established on earth. Now when we observe the sky as Abraham did, the night, clear night in its beauty with all of its wonderful stars, uncountable, immeasurable space and stars in such great numbers, we can't count them. When we observe that beauty, it's beautiful too. The sky bedecked with beautiful lights, so many lights, some brighter than others. But we find that some of those that appear less in light are not lesser in light. They just fall away from our eyes. Isn't that the way life is on earth too? Sometimes the light that appears the brightest to you may be the smallest and the one farthest from you may be the brightest.</w:t>
      </w:r>
    </w:p>
    <w:p>
      <w:pPr>
        <w:pStyle w:val="NormalWeb"/>
        <w:spacing w:before="280" w:after="0"/>
        <w:rPr/>
      </w:pPr>
      <w:r>
        <w:rPr/>
      </w:r>
    </w:p>
    <w:p>
      <w:pPr>
        <w:pStyle w:val="NormalWeb"/>
        <w:spacing w:before="280" w:after="0"/>
        <w:rPr/>
      </w:pPr>
      <w:r>
        <w:rPr/>
        <w:t>So, when we observe the heavens, we see the family of stars or the family of heavenly objects conforming in obedience, in obedience to what science tells us, in obedience to universal gravity or universal law. Science says that, “Well, that's good, I can work with that, but I won't because I'm following scripture in obedience to their collective and central nature. Our Prophet Muhammad on him be the Prayers and the Peace, we are told in our Holy book that his model Uswah, it's called Uswah, U-S-W-A-H, for better, for want of a better spelling, that his Uswah is a model life form or picture of human life, not only for Muslims, G-d says, but for any who believes in G-d and the last day. Muhammad. So here is Muhammad established in the Qur'an, our book, established in the Qur'an as a model human life for all mankind. Was not Adam also that before he lost it to the suggestion or the deceit of the Satan? Yes, he was also that. So, in Christian teachings, Jesus Christ, Peace be on him and his mother and all of the servants of G-d. Jesus Christ is said to be the second Adam. The second Adam. One fell from grace.</w:t>
      </w:r>
    </w:p>
    <w:p>
      <w:pPr>
        <w:pStyle w:val="NormalWeb"/>
        <w:spacing w:before="280" w:after="0"/>
        <w:rPr/>
      </w:pPr>
      <w:r>
        <w:rPr/>
      </w:r>
    </w:p>
    <w:p>
      <w:pPr>
        <w:pStyle w:val="NormalWeb"/>
        <w:spacing w:before="280" w:after="0"/>
        <w:rPr/>
      </w:pPr>
      <w:r>
        <w:rPr/>
        <w:t>So, one comes to lift that life up again, to raise up the life that G-d wants in the human beings again. And that's Jesus Christ. That's in their reading and in their teachings. Okay, but what about for Muslims? For Muslims, Adam is not seen as a sinner. He's seen as a human being who was not a G-d and was not an angel. He was subject to error and make mistakes and go wrong. But we are told that our first father had no intent to go wrong. It was not his intention. Well, if you study the Genesis, what the Genesis says about Adam being deceived by the Satan, Shaitan or Satan, you can read right in that language that he was not intending to be wrong. The serpent suggested to him things and even brought G-d into the picture, told him G-d didn't mean for you to see it that way, the way you see it. What G-d told you was given to you to bring you to want to open your eyes. And then he claimed to have had, Satan claimed in the Genesis, in the Bible, he claimed to have had information, knowledge, logic that would open his eyes for him and he would become immortal like the angels. He would no longer be mortal. He'd be immortal like the angels. So he was, Allah says in the Qur'an and our brothers who translate the Qur'an, our learned scholars and Imams who translate Qur'an into English for us, they say that he slipped.</w:t>
      </w:r>
    </w:p>
    <w:p>
      <w:pPr>
        <w:pStyle w:val="NormalWeb"/>
        <w:spacing w:before="280" w:after="0"/>
        <w:rPr/>
      </w:pPr>
      <w:r>
        <w:rPr/>
      </w:r>
    </w:p>
    <w:p>
      <w:pPr>
        <w:pStyle w:val="NormalWeb"/>
        <w:spacing w:before="280" w:after="0"/>
        <w:rPr/>
      </w:pPr>
      <w:r>
        <w:rPr/>
        <w:t>He slipped, he made a mistake. He was intending to go right, but he slipped. He slipped. He didn't fall intentionally, he slipped and fell. It's different. In the teachings of G-d in our Holy book it's that he had no intent to go wrong. But the Satan deceived him. And Allah says to all of us now as though Adam is still existing, and he is, in all of us. G-d says to all "And do not let him seduce you to come out of your original dress, the dress of righteousness." Alright. Coming to the Uswah of Muhammad the Prophet.</w:t>
      </w:r>
    </w:p>
    <w:p>
      <w:pPr>
        <w:pStyle w:val="NormalWeb"/>
        <w:spacing w:before="280" w:after="0"/>
        <w:rPr/>
      </w:pPr>
      <w:r>
        <w:rPr/>
      </w:r>
    </w:p>
    <w:p>
      <w:pPr>
        <w:pStyle w:val="NormalWeb"/>
        <w:spacing w:before="280" w:after="0"/>
        <w:rPr/>
      </w:pPr>
      <w:r>
        <w:rPr/>
        <w:t>Now. He's a model for the right human life form that G-d wants in mankind, not only for Muslims, but also for any who believe in G-d and the last day. Why "And the last day" is added? Believe in G-d and the last day. Some people say they believe in G-d but they don't believe in judgment day. If they believe in it, they don't behave as though they believe in judgment day. So, it's not only for those who believe in G-d, but for those who believe in G-d and believe in being accountable to that G-d. He gave us life. He gave us creation. He gave us freedom of mind. He gave us freedom of movement. He gave us a world full of things that we can use and benefit from and enjoy. He gave that not to any other living thing in existence. He gave it only to man, only to human beings. So, we have a debt to pay to Him. We owe Him something. And in Islam, in Qur'anic Arabic language, I say Qur'anic Arabic language because the Arabs didn't even have these terms before Muhammad the Prophet.</w:t>
      </w:r>
    </w:p>
    <w:p>
      <w:pPr>
        <w:pStyle w:val="NormalWeb"/>
        <w:spacing w:before="280" w:after="0"/>
        <w:rPr/>
      </w:pPr>
      <w:r>
        <w:rPr/>
      </w:r>
    </w:p>
    <w:p>
      <w:pPr>
        <w:pStyle w:val="NormalWeb"/>
        <w:spacing w:before="280" w:after="0"/>
        <w:rPr/>
      </w:pPr>
      <w:r>
        <w:rPr/>
        <w:t>In Qur'anic Arabic, religion means paying the debt. Adeen. It comes from the word meaning debt, meaning debt. So, the religion is paying the debt to G-d. You owe Him something. You living and you existing in the world that you didn't make. You didn't even make yourself. You made nothing. You came here with nothing but what G-d made, your body from your mother. So, we owe Him a debt. But how do we arrive at this conclusion that we owe Him a debt? We have to have a right heart. We have to have the right heart. And I guess that's why it is said in Christianity of Jesus "As a man thinketh in his heart" because just thinking up here is no good, unless you have consulted also your heart or unless your heart has something to say to your mind, it's no good. Your heart should say something to your mind, say, "This is not good what you're doing." Or "You can do better than this." Your heart should give you a sense of a moral sense and a sense of indebtedness, a sense of indebtedness. And then give you a sense also of commitment. You should be committed now to this that you have acknowledged to be responsible for all that you have.</w:t>
      </w:r>
    </w:p>
    <w:p>
      <w:pPr>
        <w:pStyle w:val="NormalWeb"/>
        <w:spacing w:before="280" w:after="0"/>
        <w:rPr/>
      </w:pPr>
      <w:r>
        <w:rPr/>
      </w:r>
    </w:p>
    <w:p>
      <w:pPr>
        <w:pStyle w:val="NormalWeb"/>
        <w:spacing w:before="280" w:after="0"/>
        <w:rPr/>
      </w:pPr>
      <w:r>
        <w:rPr/>
        <w:t>Praise be to Allah. You know there's expression in Islam, it's a prayer really. Glory to the G-d who made this, brought this into our use and we could not have achieved this by ourselves. It's a prayer. And when we rise from Sadjah don't we say Allahu Akbar. Huh, Allahu Akbar. And when we are in Ruku, we say Glory to my Lord the mightiest. Why the mightiest? Someone has translated recently that not to be the mightiest, they say, by mistake again, Adam didn't do it intentionally. They say Subhanah Rabbil Atheem, they translate into English, Glory be to my Lord the Great. No, the Greatest. Akbar. Al Akbar.</w:t>
      </w:r>
    </w:p>
    <w:p>
      <w:pPr>
        <w:pStyle w:val="NormalWeb"/>
        <w:spacing w:before="280" w:after="0"/>
        <w:rPr/>
      </w:pPr>
      <w:r>
        <w:rPr/>
      </w:r>
    </w:p>
    <w:p>
      <w:pPr>
        <w:pStyle w:val="NormalWeb"/>
        <w:spacing w:before="280" w:after="0"/>
        <w:rPr/>
      </w:pPr>
      <w:r>
        <w:rPr/>
        <w:t>That's the great. Why the mightiest and not the great? Because man has been trained by men that took him away from worship of G-d to bow to them, bowing to them because they are mighty. Mighty men, mighty Kings with mighty armies and mighty empires. Mighty, mighty, mighty, mighty. Don't forget that word. So, G-d is telling man, no, they are not mighty. Your G-d is mighty. So, when you place your hand on your knees where the biggest muscle in your body is connected. Right behind the knee going up toward your head is the biggest muscle in your body, the thigh muscle, big muscle that helps you stand up. And when you run and when you ride bicycle, you become a cyclist and whatever a gymnast, that muscle gets real big. That thigh muscle. Yes. And it's in the scripture that says, "And it shall be written upon his thigh." Huh?</w:t>
      </w:r>
    </w:p>
    <w:p>
      <w:pPr>
        <w:pStyle w:val="NormalWeb"/>
        <w:spacing w:before="280" w:after="0"/>
        <w:rPr/>
      </w:pPr>
      <w:r>
        <w:rPr/>
      </w:r>
    </w:p>
    <w:p>
      <w:pPr>
        <w:pStyle w:val="NormalWeb"/>
        <w:spacing w:before="280" w:after="0"/>
        <w:rPr/>
      </w:pPr>
      <w:r>
        <w:rPr/>
        <w:t>The trustworthy, the true, huh? Yes. Shall be written upon his thigh. You all know what I'm talking about who have read. It's in the Bible. Yes. Now. And who is the fulfillment of that? Muhammad the Prophet, Muhammad the Prophet. Well, if you have a problem with that, you're going to really have a problem before I finish. My Lord. It's a shame that some of us are so distrustful. And the Qur'an and in Islam, Allah established that to be suspicious is human nature. But to carry it to the extreme may be sin. Sin, sinful. Yes. Sinful. To carry your suspicions to extreme. You know that's what holds us back right now, we cannot progress like we should because we too distrustful of one another. We are given a leader who was called trustworthy before G-d called him when he knew nothing of revealed scripture. He was called the trustworthy. Muhammad was called the trustworthy and the truthful, Muhammad. Why is that given to us? To teach us that our leader must be trustworthy and we then are obligated to trust him.</w:t>
      </w:r>
    </w:p>
    <w:p>
      <w:pPr>
        <w:pStyle w:val="NormalWeb"/>
        <w:spacing w:before="280" w:after="0"/>
        <w:rPr/>
      </w:pPr>
      <w:r>
        <w:rPr/>
      </w:r>
    </w:p>
    <w:p>
      <w:pPr>
        <w:pStyle w:val="NormalWeb"/>
        <w:spacing w:before="280" w:after="0"/>
        <w:rPr/>
      </w:pPr>
      <w:r>
        <w:rPr/>
        <w:t>And what is it also to tell us? Aren't all of us called Mu'min If we are believers? We are called Mu'min. What does it mean? I can trust you. It means I can trust you. It comes from a root word meaning trust, not just faith or belief. It also has it's root in the word trust, meaning trust. Mu'min. And Allah says more often than He says "Oh you Muslims," He says, "Oh you believers. Oh, you worthy of trust and trusting." Not just worthy of trust, but you also trust. It has both meanings. That you are trustworthy and you trust. You trust G-d. And you should trust your good brothers and sisters. You shouldn't be suspicious of them until they establish that you should not trust them. I married a young sister. I didn't marry a teenager. I married a grown woman and I didn't go out and get her. She was brought to me. I married a grown woman. All right? And I get letters from Muslims saying that now I doubt your integrity because you have married a female much younger, considerably younger than yourself. That makes a man lose his respect just because he married a woman much younger than himself?</w:t>
      </w:r>
    </w:p>
    <w:p>
      <w:pPr>
        <w:pStyle w:val="NormalWeb"/>
        <w:spacing w:before="280" w:after="0"/>
        <w:rPr/>
      </w:pPr>
      <w:r>
        <w:rPr/>
      </w:r>
    </w:p>
    <w:p>
      <w:pPr>
        <w:pStyle w:val="NormalWeb"/>
        <w:spacing w:before="280" w:after="0"/>
        <w:rPr/>
      </w:pPr>
      <w:r>
        <w:rPr/>
        <w:t>I didn't marry an imbecile; I didn't marry a moron. I didn't marry a retarded person. I married an exceptional minded human being and you should stay out of private business. You'll never hear me getting into the private affair. I do not go into a man's house. That's his house. I don't go into a man's house without his permission. And those who know me will tell you they have to almost beg me to get into their personal business. That's not my interest. It's not my nature to get into another person's personal business. The life of my father that he had with women. I never condemned him because of that. No, I didn't. Especially knowing he was a Bible man reading that Kings had hundreds of wives and hundreds of concubines. Midwife, concubines. No what they call them Handmaids. Yes, many, many wives. And then even more number, bigger numbers in Handmaids in the church still is going on. But Imam WD Mohammed can't marry a girl 20 without being suspected. See, this is the Khutbah. You shouldn't bring that in. Yes, I should. The Khutbah is for correcting Muslim behavior. And really I feel sorry for you who are hurt because you are not in my house.</w:t>
      </w:r>
    </w:p>
    <w:p>
      <w:pPr>
        <w:pStyle w:val="NormalWeb"/>
        <w:spacing w:before="280" w:after="0"/>
        <w:rPr/>
      </w:pPr>
      <w:r>
        <w:rPr/>
      </w:r>
    </w:p>
    <w:p>
      <w:pPr>
        <w:pStyle w:val="NormalWeb"/>
        <w:spacing w:before="280" w:after="0"/>
        <w:rPr/>
      </w:pPr>
      <w:r>
        <w:rPr/>
        <w:t>I'm sorry. Maybe you should have came before she came. Who knows? So, I have to defend myself. Yes. And the right of self-defense is supported by the law of the land. Yes, I have to defend myself. So, you don't have to get spooky and religious to understand that. The courts of the land give me my right to defend myself if my name is slandered or whatever. And I know if that person is saying this, that, there are other saying it and thinking it. And then there's our enemies feeding on it and feeding it to others. Let me continue on the Uswah of our Prophet, the model, human model life for all believers, all Muslims, all believers in G-d and the Last day.</w:t>
      </w:r>
    </w:p>
    <w:p>
      <w:pPr>
        <w:pStyle w:val="NormalWeb"/>
        <w:spacing w:before="280" w:after="0"/>
        <w:rPr/>
      </w:pPr>
      <w:r>
        <w:rPr/>
      </w:r>
    </w:p>
    <w:p>
      <w:pPr>
        <w:pStyle w:val="NormalWeb"/>
        <w:spacing w:before="280" w:after="0"/>
        <w:rPr/>
      </w:pPr>
      <w:r>
        <w:rPr/>
        <w:t>Now we have our Qibla, our Qibla. And we turn toward our Qibla five times daily in prayer. Some turn more often than that, some don't turn at all. But that is our Qibla. And Qibla, what the word means, Qibla? What it comes from? It comes from the word meaning before, not after, but before. This is before that. Hatha Qabla Dhakl. This is before that. Qabla. Qibla comes from a meaning, a word holding the meaning of before. And doesn't G-d say of that Qibla, the house is the physical picture, the house. It is called Qibla. Okay? And what does G-d say of the house that is given that name Qibla?</w:t>
      </w:r>
    </w:p>
    <w:p>
      <w:pPr>
        <w:pStyle w:val="NormalWeb"/>
        <w:spacing w:before="280" w:after="0"/>
        <w:rPr/>
      </w:pPr>
      <w:r>
        <w:rPr/>
      </w:r>
    </w:p>
    <w:p>
      <w:pPr>
        <w:pStyle w:val="NormalWeb"/>
        <w:spacing w:before="280" w:after="0"/>
        <w:rPr/>
      </w:pPr>
      <w:r>
        <w:rPr/>
        <w:t>It is the first of houses built for all people, Buni Al In Nas, built for all mankind. That's what G-d says of it. So, isn't it the first? So can't you understand now the connection Qibla with Ka'aba or Qibla with the house, Al Bait, the house that G-d says is the first of the houses, first of the houses, most ancient of all the houses built for the worship of G-d, built through the worship of G-d. So let us understand the Qibla now, now that you understand that much. Now think about Adam, our first father. Allah says that He made Adam to be a ruler in the earth, a Khalifa or a ruler in the earth. A ruler responsible to his G-d, to his Creator. The purpose for which He made all human being, even the Jinn, to worship Him, to be His servants, to worship Him. Says that He made him and He called him, the one that He was making. He called him a Khalifa. Khalifa.</w:t>
      </w:r>
    </w:p>
    <w:p>
      <w:pPr>
        <w:pStyle w:val="NormalWeb"/>
        <w:spacing w:before="280" w:after="0"/>
        <w:rPr/>
      </w:pPr>
      <w:r>
        <w:rPr/>
      </w:r>
    </w:p>
    <w:p>
      <w:pPr>
        <w:pStyle w:val="NormalWeb"/>
        <w:spacing w:before="280" w:after="0"/>
        <w:rPr/>
      </w:pPr>
      <w:r>
        <w:rPr/>
        <w:t>Surely, He said to the angels. Surely, I am making in the earth a Khalifa. And they were surprised and amazed and frightened by the possibility, possibility, the likelihood, I should say, the likelihood of this new creature being free to use his own mind, increasing wrongdoings and sin and bloodshed. This was their fear. But G-d knows best, huh? G-d's plan. G-d knows best. So, He said, when G-d says, "Wait until I have given to him of My own spirit or until I have inspired Him of My own self." When G-d says that, most of you miss the full message that comes in those words. G-d is saying what you said is not wrong. This creature is going to do those things, but he's going to do those things because he have not met Me. He would have not met Me yet.</w:t>
      </w:r>
    </w:p>
    <w:p>
      <w:pPr>
        <w:pStyle w:val="NormalWeb"/>
        <w:spacing w:before="280" w:after="0"/>
        <w:rPr/>
      </w:pPr>
      <w:r>
        <w:rPr/>
      </w:r>
    </w:p>
    <w:p>
      <w:pPr>
        <w:pStyle w:val="NormalWeb"/>
        <w:spacing w:before="280" w:after="0"/>
        <w:rPr/>
      </w:pPr>
      <w:r>
        <w:rPr/>
        <w:t>And it says, says, "And Adam met a word from his Lord, and Adam met with a word from his Lord and he repented." He was no more sinful. He was no more in error. He repented. Islam and any true knowledge is all about making correct connections. And that's what most people don't do. And especially you all in this community. You study but you are not looking for the connections. So, you'll never be a teacher. For me and for many of us, you will never be a teacher. I know many in this community, leaders under me. Really? I don't know if they think, they're under me. But I say the leaders under me. Really? I know many of them who won't accept you because you don't make connections. You're not looking to make connections. What I'm doing here is tracing connections, following connections, bringing to you connections.</w:t>
      </w:r>
    </w:p>
    <w:p>
      <w:pPr>
        <w:pStyle w:val="NormalWeb"/>
        <w:spacing w:before="280" w:after="0"/>
        <w:rPr/>
      </w:pPr>
      <w:r>
        <w:rPr/>
      </w:r>
    </w:p>
    <w:p>
      <w:pPr>
        <w:pStyle w:val="NormalWeb"/>
        <w:spacing w:before="280" w:after="0"/>
        <w:rPr/>
      </w:pPr>
      <w:r>
        <w:rPr/>
        <w:t>Allahu Akbar. Why is Ka'aba called Ka'aba? It's a reference to your ankle. It has reference to your ankle. Not the first time I've taught this, but some of you all are hearing it for the first time. It's a reference to your ankle. Ka'abain means two ankles. My two ankles, Ka'abain, that's my two ankles. So Ka'aba has a reference to your ankle and not just to any connection. No, it's to a special connection. Your ankle, the human ankle. Why? Because your ankle is a ball. It's a ball, it's a swivel, a ball and swivel.</w:t>
      </w:r>
    </w:p>
    <w:p>
      <w:pPr>
        <w:pStyle w:val="NormalWeb"/>
        <w:spacing w:before="280" w:after="0"/>
        <w:rPr/>
      </w:pPr>
      <w:r>
        <w:rPr/>
      </w:r>
    </w:p>
    <w:p>
      <w:pPr>
        <w:pStyle w:val="NormalWeb"/>
        <w:spacing w:before="280" w:after="0"/>
        <w:rPr/>
      </w:pPr>
      <w:r>
        <w:rPr/>
        <w:t>You're standing on it, but it's a ball and swivel. You have to learn to balance yourself on that ankle ball. A bone, right? Yes, it's a ball. Isn't that a wonderful creation to stand a man up on a ball? Two balls. You can't roller skate, but G-d made you to stand up on two balls. That can easily be proven. I'm also a good butcher. I can cut your leg right now, cut your ankle right now and show you the balls inside of it. But I wouldn't do that to you. Just cut any, cut any animal's leg that has leg and thigh like you. Cut where the knees and where the ankle is and you'll see that they're swivels, two swivels. There's a round smooth inside and the outside of the bone is round and smooth so it can roll over and permit the animal to easily make those movements. We are standing on ball and swivel when we are standing up. So that's why standing is so important in scripture. My people are standing water. A tree standing by the water. This is Christianity.</w:t>
      </w:r>
    </w:p>
    <w:p>
      <w:pPr>
        <w:pStyle w:val="NormalWeb"/>
        <w:spacing w:before="280" w:after="0"/>
        <w:rPr/>
      </w:pPr>
      <w:r>
        <w:rPr/>
      </w:r>
    </w:p>
    <w:p>
      <w:pPr>
        <w:pStyle w:val="NormalWeb"/>
        <w:spacing w:before="280" w:after="0"/>
        <w:rPr/>
      </w:pPr>
      <w:r>
        <w:rPr/>
        <w:t>All right? So, it's all about connections, connections. Make the right connections, you will arrive to the right understanding, you'll arrive to the light that will lighten your way forever if you make the right connections. So, we have Adam as our first father, and Adam is called Khalifa. Khalifa. Where does the word Khalifa come from? It comes from a word having in it's meaning from the past, in the rear behind, not in front, not in front, behind. Khalifa. They didn't have these terms we have in science nowadays, like inherent, inherent. Native, my native life, my inheritance, hereditary. Scientific word, hereditary. Mean getting it from the past. Isn't that what hereditary means? Yes, this is a hereditary trait and hereditary aim in human life or an hereditary trait or whatever. When we say that we meaning something that we didn't come here with except from our parents who were before us.</w:t>
      </w:r>
    </w:p>
    <w:p>
      <w:pPr>
        <w:pStyle w:val="NormalWeb"/>
        <w:spacing w:before="280" w:after="0"/>
        <w:rPr/>
      </w:pPr>
      <w:r>
        <w:rPr/>
      </w:r>
    </w:p>
    <w:p>
      <w:pPr>
        <w:pStyle w:val="NormalWeb"/>
        <w:spacing w:before="280" w:after="0"/>
        <w:rPr/>
      </w:pPr>
      <w:r>
        <w:rPr/>
        <w:t>We got it from them, we had inherited it or we got it from their genes, from their natural life form. And they got it from their previous ancestors or ancestors before them. And it traces all the way back to the beginning of time. And we say Adam, it goes back to Adam. So, the world of science is saying the same thing that G-d says when He says that I am making in the earth a Khalifa. I'm making an inheritor in the earth. Now later on G-d speaks of inheritors, but He first mentioned Khalifa, which tells us behind us, not in front of us, behind us. If I say Khalifan, Unta Khalifan. That means turn around and look behind you, behind you. A Khalifa.</w:t>
      </w:r>
    </w:p>
    <w:p>
      <w:pPr>
        <w:pStyle w:val="NormalWeb"/>
        <w:spacing w:before="280" w:after="0"/>
        <w:rPr/>
      </w:pPr>
      <w:r>
        <w:rPr/>
      </w:r>
    </w:p>
    <w:p>
      <w:pPr>
        <w:pStyle w:val="NormalWeb"/>
        <w:spacing w:before="280" w:after="0"/>
        <w:rPr/>
      </w:pPr>
      <w:r>
        <w:rPr/>
        <w:t>Alright. Much to be said for that, but I'm going to keep moving on. Allah creating a Khalifa. Then if Adam, the first man was made to be a Khalifa, then all of his children have the potential, have the possibility of being Khalifa. Every human being is made Khalifa, but some of us are not brought to see that or to see ourselves in that mold consciously. We are not consciously aware of it, but it's in our nature. G-d has made no human being with something that other human beings didn't have in their nature. Whatever Allah made any human being to have in his nature, He made all human beings to have that in his nature. Hence Jesus Christ said, "I in you and you in me." And Muhammad the Prophet was told, G-d says to him, "And that I'm a mortal human person like you." Meaning whatever you're created, your natural creation is the same as my natural creation. Now that makes sense to me. And I like that. My mind doesn't have to be paining, I don't have to be hurt, I don't have to be hoping that I have something else said to me behind that so I can get rid of this feeling that make me suspect that I shouldn't listen to you anymore.</w:t>
      </w:r>
    </w:p>
    <w:p>
      <w:pPr>
        <w:pStyle w:val="NormalWeb"/>
        <w:spacing w:before="280" w:after="0"/>
        <w:rPr/>
      </w:pPr>
      <w:r>
        <w:rPr/>
      </w:r>
    </w:p>
    <w:p>
      <w:pPr>
        <w:pStyle w:val="NormalWeb"/>
        <w:spacing w:before="280" w:after="0"/>
        <w:rPr/>
      </w:pPr>
      <w:r>
        <w:rPr/>
        <w:t>I see human beings, I see birth of human beings. My own intelligence tell me that all of them come here alike. They don't come here superior to one another. It is the opportunity they get in this world that makes some excel and some don't. And the bad circumstances or good circumstances that they get in this world, that's what comes to my mind as an intelligent person. And all of us should pride ourselves in being intelligent. Why? Because Allah made no other life like human life, so intelligent. So, we should be appreciative of this special intelligence that G-d has given us and we should respect it and value it. And we should be conscious of ourself in our intelligence value, in our brain value more than we are in our joint value. Excuse the language, but I want to reach you brothers. Now I'm talking about connections, but I wasn't talking about the knee connected to the thigh or the leg connected to the thigh and thigh connected to the hip. That ain't what I was talking about. Yes. So these things, if you understand them, they free you forever. They free you forever. And what I mean by free, they free you to progress. See, Allah frees you to progress. The secular world under the influence of Satan, or Shaitan's influence, they free you to regress. You know what I'm saying? They free you to regress.</w:t>
      </w:r>
    </w:p>
    <w:p>
      <w:pPr>
        <w:pStyle w:val="NormalWeb"/>
        <w:spacing w:before="280" w:after="0"/>
        <w:rPr/>
      </w:pPr>
      <w:r>
        <w:rPr/>
      </w:r>
    </w:p>
    <w:p>
      <w:pPr>
        <w:pStyle w:val="NormalWeb"/>
        <w:spacing w:before="280" w:after="0"/>
        <w:rPr/>
      </w:pPr>
      <w:r>
        <w:rPr/>
        <w:t>They want you to believe you are free. They mean free from everybody, free even to not believe in G-d if you don't want to. Isn't this the secular world? Yes. Free, free to not believe in G-d if you choose to. But that's right. G-d made you free not to believe in Him if you choose. But G-d doesn't encourage that and G-d doesn't like people that encourage your disobedience or disrespect for your Creator. But nevertheless He did give you permission to disbelieve in whatever you want to disbelieve in. But it's only Satan that comes to that particular freedom that G-d gave you and turn you against your own G-d. Make you leave your G-d because you can't understand man's religion, man's religion. There's a difference between G-d's religion, the Creator's religion and man's religion. Man religion is what you know and have gotten fed up with. The Creator's. religion is what is revealed in the Qur'an. And if you let a clear minded, a clear hearted teacher teach you that you will not be fed up with it, you'll be enthused by it, you'll be turned on by it. You'll be ready to do miracles with your new mind.</w:t>
      </w:r>
    </w:p>
    <w:p>
      <w:pPr>
        <w:pStyle w:val="NormalWeb"/>
        <w:spacing w:before="280" w:after="0"/>
        <w:rPr/>
      </w:pPr>
      <w:r>
        <w:rPr/>
      </w:r>
    </w:p>
    <w:p>
      <w:pPr>
        <w:pStyle w:val="NormalWeb"/>
        <w:spacing w:before="280" w:after="0"/>
        <w:rPr/>
      </w:pPr>
      <w:r>
        <w:rPr/>
        <w:t>So, we offer the following to you who love truth. G-d says of that house that it is the first and most ancient of the houses built for all people. And then He says that I'm making a Khalifa on the earth and here's another symbol whose existence goes back to the first man and then goes back to the Creator. So, his model, his nature, his form was with G-d even before he was made. Before he was made his form or pattern was with his G-d. Allah says, pardon me, Muhammad, the Messenger of Allah says of a house that was built by some people in his lifetime. Now think, this in his lifetime. What do you think would be done after his lifetime if they built a Mosque in his lifetime and he saw that it was built by wrong people?</w:t>
      </w:r>
    </w:p>
    <w:p>
      <w:pPr>
        <w:pStyle w:val="NormalWeb"/>
        <w:spacing w:before="280" w:after="0"/>
        <w:rPr/>
      </w:pPr>
      <w:r>
        <w:rPr/>
      </w:r>
    </w:p>
    <w:p>
      <w:pPr>
        <w:pStyle w:val="NormalWeb"/>
        <w:spacing w:before="280" w:after="0"/>
        <w:rPr/>
      </w:pPr>
      <w:r>
        <w:rPr/>
        <w:t>And the revelation came to him saying that Mosque that they built, do not pray in it. Do not make sadjah there. There the only Mosque fit for prayer or to make sadjah there is the one established on Taqwa. On Taqwa. So, what does that tell us? If Muhammad the Prophet was told by G-d to tell those people that the only Mosque proper for our worship, our prayers, our sadjah, putting our faces, prostrating completely, mean giving yourself totally in obedience to the G-d. The only ones fit for that is the one established from the first day. Well you may change it, you may establish, pull people together for money or pull them together for power, et cetera. And you may later say, now we have to establish the spiritual or the moral basis for this thing that we have started. Or the intent to serve G-d. We have to bring it into this thing we establish.</w:t>
      </w:r>
    </w:p>
    <w:p>
      <w:pPr>
        <w:pStyle w:val="NormalWeb"/>
        <w:spacing w:before="280" w:after="0"/>
        <w:rPr/>
      </w:pPr>
      <w:r>
        <w:rPr/>
      </w:r>
    </w:p>
    <w:p>
      <w:pPr>
        <w:pStyle w:val="NormalWeb"/>
        <w:spacing w:before="280" w:after="0"/>
        <w:rPr/>
      </w:pPr>
      <w:r>
        <w:rPr/>
        <w:t>You may do it later. So, the Qur'an condemns us establishing a Mosque to deceive people, telling them you're going to have money, good homes, friendship in all walks of life. He didn't call it Mosque though, he was clever. He feared his G-d. He called it Temple. He never called it Mosque. He said Temple of Islam. You know who I'm talking about. W-D-F-A-R-D. You got it? Yes. Okay. Fard Muhammad if you want to put it that way. Any of the names that he used, that's the one I'm talking about. Okay. Alright. Allah condemns that, that you establish something and attract the people to one interest and later on you have in mind you're going bring in the real thing. Didn't they take Joseph and his brothers, took Joseph, Peace be on Joseph the Prophet. And they said, let us do this thing to him. They knew it was wrong, painful to take their young brother and do that to him, sell him into slavery. They say, let us do this to him and we will have plenty of time left to repent. We are going to correct this thing. But right now we need to benefit from Joseph being put in slavery in Egypt.</w:t>
      </w:r>
    </w:p>
    <w:p>
      <w:pPr>
        <w:pStyle w:val="NormalWeb"/>
        <w:spacing w:before="280" w:after="0"/>
        <w:rPr/>
      </w:pPr>
      <w:r>
        <w:rPr/>
      </w:r>
    </w:p>
    <w:p>
      <w:pPr>
        <w:pStyle w:val="NormalWeb"/>
        <w:spacing w:before="280" w:after="0"/>
        <w:rPr/>
      </w:pPr>
      <w:r>
        <w:rPr/>
        <w:t>So, we'll have a way to get into Egypt. When the slaves are there, we'll come visit our brothers and then we are going to exploit them too. We can sell to our brothers. We'll have a market in Egypt, a ready-made market in Egypt. We'll tell them you are our lost brothers. Excuse me.</w:t>
      </w:r>
    </w:p>
    <w:p>
      <w:pPr>
        <w:pStyle w:val="NormalWeb"/>
        <w:spacing w:before="280" w:after="0"/>
        <w:rPr/>
      </w:pPr>
      <w:r>
        <w:rPr/>
      </w:r>
    </w:p>
    <w:p>
      <w:pPr>
        <w:pStyle w:val="NormalWeb"/>
        <w:spacing w:before="280" w:after="0"/>
        <w:rPr/>
      </w:pPr>
      <w:r>
        <w:rPr/>
        <w:t>So, Allah condemns it, plainly condemned in the Qur'an. All right. So, no place fit for the proper worship of G-d except that place that was established from the first day on Taqwa. And what does G-d say Taqwa is for? See the Qur'an gives you meanings and it gives you the definitions for the meanings. It gives you words and definitions. It gives you meanings and understanding, words and definition. So, G-d says in the Qur'an, Allah Subhan Wa Ta Ala says, Highly glorified is He. Allah says " Et Taqwa Allah"- Have Taqwa for G-d. Wal Arham. And for family ties. This is G-d. Have Taqwa for G-d and for family ties. This "And for family ties" doesn't come five chapters of five surahs later. It comes right behind "Et Taqwa Allah". Have reverence, have this Taqwa for G-d and also for family relations. Do you know G-d even says "At Taqwa Nar." Have Taqwa for the fire. Didn't man once worship fire? Have Taqwa for the fire, why should I have Taqwa for the fire? You better. If you don't have proper respect for fire, you're going to destroy yourself. You'll destroy yourself if you don't have proper respect for fire. So, this is the teaching of G-d to us in Qur'an-"Wa Taqwa lah Ar Nar." And in another place, not following that, but in another place in the Qur'an, "Wa Taqwa Nar"-Fear the fire or reverence the fire. Respect the fire. It's a word that combines many meanings, several meanings in one. It's respect, it's reverence it's fear. It's all of those combined all together in that one word.</w:t>
      </w:r>
    </w:p>
    <w:p>
      <w:pPr>
        <w:pStyle w:val="NormalWeb"/>
        <w:spacing w:before="280" w:after="0"/>
        <w:rPr/>
      </w:pPr>
      <w:r>
        <w:rPr/>
      </w:r>
    </w:p>
    <w:p>
      <w:pPr>
        <w:pStyle w:val="NormalWeb"/>
        <w:spacing w:before="280" w:after="0"/>
        <w:rPr/>
      </w:pPr>
      <w:r>
        <w:rPr/>
        <w:t>So, a Masjid or place of worship founded upon that should be a place that is addressing family relations. And those family relations for Muslims extend beyond the immediate family to embrace the whole of mankind. So, what G-d is saying that this is a social foundation too, isn't it? It's a spiritual and social foundation, both spiritual and social. Spiritual in that it appeals to your spiritual nature, firstly, not your flesh. To your spiritual nature firstly and is spiritual because you are under a G-d that is not matter or material and the G-d inspires in you spiritual life and spiritual development. And the spiritual is the more valuable side of your living existence. The spiritual is more valuable than the material side. How is it most valuable? G-d says and that the aim for the destiny or the end, Ahkira is best, is best.</w:t>
      </w:r>
    </w:p>
    <w:p>
      <w:pPr>
        <w:pStyle w:val="NormalWeb"/>
        <w:spacing w:before="280" w:after="0"/>
        <w:rPr/>
      </w:pPr>
      <w:r>
        <w:rPr/>
      </w:r>
    </w:p>
    <w:p>
      <w:pPr>
        <w:pStyle w:val="NormalWeb"/>
        <w:spacing w:before="280" w:after="0"/>
        <w:rPr/>
      </w:pPr>
      <w:r>
        <w:rPr/>
        <w:t>Because even for the material world, if you are not future oriented, you can't progress in a material world far. The big boys are going to leave you way behind very soon if you can't be also future oriented, looking to the future for your ambition, for your aspiration, for your plans, your business plan and whatever. Yes. Alright. So, we must conclude then when we say we have a Qibla, we must conclude that this Qibla represents the inherent orientation in every human being to follow the best mode of life that G-d created for human beings, that all of us have by nature of our physical existence. We have it. It's inherent in us. So, it means that we are accepting to obey that and following that. So, Allah said to the angels, He said, "Make sadjah to him, when I have given him of My own spirit, make sadjah to him." Oh, Allah says that not me. I didn't say that. Allah says that. Why are you hesitating to accept what Allah says? Allah says, "Make sadjah to him." Oh, you going to make sadjah to man? Allah says I'm making a Khalifa. And He says, when I have inspired him of My own self, you make sadjah to him.</w:t>
      </w:r>
    </w:p>
    <w:p>
      <w:pPr>
        <w:pStyle w:val="NormalWeb"/>
        <w:spacing w:before="280" w:after="0"/>
        <w:rPr/>
      </w:pPr>
      <w:r>
        <w:rPr/>
      </w:r>
    </w:p>
    <w:p>
      <w:pPr>
        <w:pStyle w:val="NormalWeb"/>
        <w:spacing w:before="280" w:after="0"/>
        <w:rPr/>
      </w:pPr>
      <w:r>
        <w:rPr/>
        <w:t>Because your sadjah that to him is obedience to Me. And I don't want your blood sacrifice. I don't want your money or your beautiful cities that you're going to build. I want only from you your Taqwa. That's the only thing that I let come up to Me and approach Me from you, your Taqwa only. I am making... He didn't say we are. Says We created. G-d says many times in the Qur'an, We created you, We created this. But in this particular instance for the origin of mankind, our father, Adam, He says, I am making in the earth a Khalifa, not we. Allah, when He reveals to man, he doesn't ignore the intelligence he created you for and he doesn't ignore your achievements for your intelligence. And mankind establish kingdoms, great orders, great civilizations. And when their leaders, dignified leaders speak of their achievements, the achievements of their kingdoms or the society, the leader says we. And when he want to give a declaration or a proclamation, he says we, even though he's the boss. But he's the boss working with others and others are contributing to what he's talking about. So, Allah respects that intelligence in human beings. So, when He revealed to man, He says We.</w:t>
      </w:r>
    </w:p>
    <w:p>
      <w:pPr>
        <w:pStyle w:val="NormalWeb"/>
        <w:spacing w:before="280" w:after="0"/>
        <w:rPr/>
      </w:pPr>
      <w:r>
        <w:rPr/>
      </w:r>
    </w:p>
    <w:p>
      <w:pPr>
        <w:pStyle w:val="NormalWeb"/>
        <w:spacing w:before="280" w:after="0"/>
        <w:rPr/>
      </w:pPr>
      <w:r>
        <w:rPr/>
        <w:t>Like man says we. Although he might be an absolute boss. Because some of these orders that have been established in the history of human society, they had absolute authority. When he spoke, everyone supposed to listen, obey and not disagree. Absolute authority. In fact, that's what a monarchy is. A monarchy is one that has absolute authority. They're being kind of reformed a little bit nowadays because of the great pressure coming from the more conscious world of mankind. They're being modified a bit, but they have absolute authority. So, G-d says, when I have inspired him of My own self or when I have given him of My own spirit, you make sadjah to him. Now He's talking about Khalifa. You say, oh angels. It's okay for angels to make sadjah to Adam. But that doesn't mean we ought to make sadjah to Adam. You're not making sadjah to Adam as a man. You're not making sadjah that to Adam as a person. You are making sadjah to Adam as an original mold or pattern of the life that G-d wants for all of us. That's what you are making sadjah to. You're making sadjah to Adam in his mold and in his original life form created for him by G-d Himself. That's what you are making sadjah to.</w:t>
      </w:r>
    </w:p>
    <w:p>
      <w:pPr>
        <w:pStyle w:val="NormalWeb"/>
        <w:spacing w:before="280" w:after="0"/>
        <w:rPr/>
      </w:pPr>
      <w:r>
        <w:rPr/>
      </w:r>
    </w:p>
    <w:p>
      <w:pPr>
        <w:pStyle w:val="NormalWeb"/>
        <w:spacing w:before="280" w:after="0"/>
        <w:rPr/>
      </w:pPr>
      <w:r>
        <w:rPr/>
        <w:t>Is that clear? It should be. That's what you're making sadjah to. Now. Why is that likened to the order that's in the sky, the order of stars, heavenly bodies? Man is inspired. Man is in awe because he see the beautiful picture at night of those heavenly bodies and he see that they exist in patterns and he see the pattern stays that way all the time. The Big Dipper is the Big Dipper tonight and it's the Big Dipper 50 years from now or 50 billion years from now. The Big Dipper is still there holding it's shape and its form. And it's a family. And those stars do not get out of order. They stay right together as a family, not only the Big Dipper but so many others. If you could see our solar system from a far distance, you will see a beautiful continuous picture of things conforming to a definite pattern for their obedience. That's what you would see. And if you could stand here and look out there and see those others, you'll see all of them conforming to a definite pattern for their obedience. They're not moving, they're not breaking the pattern, they're not leaving it.</w:t>
      </w:r>
    </w:p>
    <w:p>
      <w:pPr>
        <w:pStyle w:val="NormalWeb"/>
        <w:spacing w:before="280" w:after="0"/>
        <w:rPr/>
      </w:pPr>
      <w:r>
        <w:rPr/>
      </w:r>
    </w:p>
    <w:p>
      <w:pPr>
        <w:pStyle w:val="NormalWeb"/>
        <w:spacing w:before="280" w:after="0"/>
        <w:rPr/>
      </w:pPr>
      <w:r>
        <w:rPr/>
        <w:t>The earth makes revolutions, revolves and makes revolutions revolving night and day as it turns before the sun, bringing part of us to the day and then taking that part away to the night in the shadow. And then bringing that part back into the light again, night and day. Isn't that what Allah talks about in the Qur'an? Light and day, night and day, night and day and day and night. Yes. Isn't that what He talks about in the Qur'an? Yes. So how come we don't want to listen to it? It holds great insight and great knowledge for you. And I would be cheating you to stand up here and not share these things with you. I could go on away and not talk to you all at all about these things, but I would be a cheater. I would be very selfish, a terrible cheater, and I would be deserving of terrible punishment from my G-d. You think I'm asking you anything? Do I ask you for one penny for what I'm giving you? No. So who am I doing it for? Doing it in obedience to my G-d. Because you need it and I know what it has done for me. I want you to have it so it'll do the same for you.</w:t>
      </w:r>
    </w:p>
    <w:p>
      <w:pPr>
        <w:pStyle w:val="NormalWeb"/>
        <w:spacing w:before="280" w:after="0"/>
        <w:rPr/>
      </w:pPr>
      <w:r>
        <w:rPr/>
      </w:r>
    </w:p>
    <w:p>
      <w:pPr>
        <w:pStyle w:val="NormalWeb"/>
        <w:spacing w:before="280" w:after="0"/>
        <w:rPr/>
      </w:pPr>
      <w:r>
        <w:rPr/>
        <w:t>But if it doesn't do the same for you, if it just do something for you, that's improvement, that's progress. Allahu Akbar. "Oh, he's talking too long." How am I talking too long to Negroes? Who's so far behind with their life? How am I talking too long? And I didn't say Negroes to insult you. I said Negroes to take your mind back. So, if we are to understand Adam in Islam, we are to understand that the Christians have a burden on them presenting a second Adam as a flesh and blood person in a particular image of a particular race. And telling people that that's G-d and make, bow to him, worship him. So, the real meaning that was intended for Christians was revealed to Muhammad. Isn't Jesus called the temple? And weren't those small houses and houses that men built in times past big and small, weren't they called Temples? And aren't they still called Temples today? Yes, there are many Churches with the name Temple on them in the United States and abroad. And there are places of worship in Asia and other places on this earth called Temples. So, they're called Temples, they're called Temples. So as Jesus is called the temple, can't you understand that it's a reference not only to him as a person, he's not only the personification of the word of G-d, he's also a personification of the people themselves and their behavior under G-d, in worship.</w:t>
      </w:r>
    </w:p>
    <w:p>
      <w:pPr>
        <w:pStyle w:val="NormalWeb"/>
        <w:spacing w:before="280" w:after="0"/>
        <w:rPr/>
      </w:pPr>
      <w:r>
        <w:rPr/>
      </w:r>
    </w:p>
    <w:p>
      <w:pPr>
        <w:pStyle w:val="NormalWeb"/>
        <w:spacing w:before="280" w:after="0"/>
        <w:rPr/>
      </w:pPr>
      <w:r>
        <w:rPr/>
        <w:t>The congregation itself, they say the Body Christ, meaning the congregation, a group of followers attending worship at a particular Temple or Church. And then here comes the guidance of Allah, G-d that is to Muhammad. And He tells him that We have observed you in distress turning toward the house in Jerusalem, turning toward the Qibla not house. It's a Qibla, it's a wall, Qibla or a place representing an ancient civilization that they lost. That was a great, great civilization. And they weep and moan for the return of that glory. So, they turned that way. So, Muhammad followed them. He followed them because he was just a perfect good man. That's the way they're going, so I'll go that way too. He followed them in that direction. So, he had his followers turning toward Jerusalem. The sign of the place where they turned, they still preserve one of the Masjids that they were turning in that way. And you go there, they would take you to that Masjid. I went to visit the Palestinian quarters. And by the way, the Muslim Journal never did a coverage of my trip over there like they did for someone recently when I was going over there. But that's good. I'm so happy that they're doing it for somebody.</w:t>
      </w:r>
    </w:p>
    <w:p>
      <w:pPr>
        <w:pStyle w:val="NormalWeb"/>
        <w:spacing w:before="280" w:after="0"/>
        <w:rPr/>
      </w:pPr>
      <w:r>
        <w:rPr/>
      </w:r>
    </w:p>
    <w:p>
      <w:pPr>
        <w:pStyle w:val="NormalWeb"/>
        <w:spacing w:before="280" w:after="0"/>
        <w:rPr/>
      </w:pPr>
      <w:r>
        <w:rPr/>
        <w:t>In ignorance they do these things, not intentionally. Our Convention. If next paper come out, you see, came out before this one, I think. Our Convention shares in the front page with something else. I think with two other things. The Convention should cover the whole front page. You think the Baptist or the National, NAACP or the Urban League, do you think they'll have a big annual affair, their biggest affair and publish some news of somebody going to Jerusalem? Now my friend, a brother, I love very much. That's who they put on the paper with the Convention. What I'm saying, I'm happy to see that they did this for him. But they don't know how to weigh importance. No, they do not know how to weigh importance. And because they don't know how to weigh importance, the circulation went down from a hundred thousand down to nine. It's pitiful. And they're begging. It's pitiful.</w:t>
      </w:r>
    </w:p>
    <w:p>
      <w:pPr>
        <w:pStyle w:val="NormalWeb"/>
        <w:spacing w:before="280" w:after="0"/>
        <w:rPr/>
      </w:pPr>
      <w:r>
        <w:rPr/>
      </w:r>
    </w:p>
    <w:p>
      <w:pPr>
        <w:pStyle w:val="NormalWeb"/>
        <w:spacing w:before="280" w:after="0"/>
        <w:rPr/>
      </w:pPr>
      <w:r>
        <w:rPr/>
        <w:t>Matters in Islam are judged by intent. You can call me your Chief Imam and your skyrocket and whatever you want to call me. But your real treatment of me is the truth. And that's what you're going be judged by. The truth. So, Allah will bring you down if you deceive, try to deceive me. And Allah says, "And be not deceived."</w:t>
      </w:r>
    </w:p>
    <w:p>
      <w:pPr>
        <w:pStyle w:val="NormalWeb"/>
        <w:spacing w:before="280" w:after="0"/>
        <w:rPr/>
      </w:pPr>
      <w:r>
        <w:rPr/>
      </w:r>
    </w:p>
    <w:p>
      <w:pPr>
        <w:pStyle w:val="NormalWeb"/>
        <w:spacing w:before="280" w:after="0"/>
        <w:rPr/>
      </w:pPr>
      <w:r>
        <w:rPr/>
        <w:t>We make sadjah. We should make sadjah the way the bodies in the heavens make sadjah. They obey, they conform. Sajdah mean conform in obedience, and make a complete obedience. Don't shortchange it. Go to the full extent of what is required for obedience. For man, his intelligence is what rules in his life. So put that King, your kingdom up here, put it on the floor, put it on the ground, put it on Allah's earth, acknowledging that Allah is the Creator of the earth and also is the Creator of you. And He made things out of the earth to grow and He made you out of the earth to grow. You don't see a tree growing and say, "Oh, look how that tree has left the earth and is doing things on his own."</w:t>
      </w:r>
    </w:p>
    <w:p>
      <w:pPr>
        <w:pStyle w:val="NormalWeb"/>
        <w:spacing w:before="280" w:after="0"/>
        <w:rPr/>
      </w:pPr>
      <w:r>
        <w:rPr/>
      </w:r>
    </w:p>
    <w:p>
      <w:pPr>
        <w:pStyle w:val="NormalWeb"/>
        <w:spacing w:before="280" w:after="0"/>
        <w:rPr/>
      </w:pPr>
      <w:r>
        <w:rPr/>
        <w:t>So, He made us too from the earth. We had no existence before. And when we study our history of man's development and anthropological study or whatever it is, when we study that, we find that man came from a very inferior life form. He was weaker than horses. His life was more frail and more endangered than the life of dogs and horses and other things. But his intelligence eventually brought him up to be the King of not only the jungle, but the King of the whole territory. All of it. The global King. Huh? Global King. King of all of it. And one ruler in Egypt claimed that long before civilization ever reached these, this part of the world. He was the Sphinx. His image or his figure or symbol is the Sphinx. And the Sphinx speaks. When you go there, they'll give you his words that he said. He said, called himself Abuhall. Father of all the environment. Everything that you can find, I'm the father of it. That's what he said. So, some of you Negroes inherited something from the Sphinx. Want us to think that you are the original and the father of everything, G-d of the universe. I didn't know anybody could be sold that. But you bought it.</w:t>
      </w:r>
    </w:p>
    <w:p>
      <w:pPr>
        <w:pStyle w:val="NormalWeb"/>
        <w:spacing w:before="280" w:after="0"/>
        <w:rPr/>
      </w:pPr>
      <w:r>
        <w:rPr/>
      </w:r>
    </w:p>
    <w:p>
      <w:pPr>
        <w:pStyle w:val="NormalWeb"/>
        <w:spacing w:before="280" w:after="0"/>
        <w:rPr/>
      </w:pPr>
      <w:r>
        <w:rPr/>
        <w:t>It was intended to help us. It was intended to help us turn in the right direction. And some of us couldn't take it. It was just too much for us. It spoiled us. It didn't spoil me. It made me a better and better person. Yes, it did. Because I wasn't stupid. I should change that. I should say because I was innocent. I won't say because I wasn't stupid. I've done some stupid things in my life. Because I was innocent, it didn't hurt me. Now, so the conclusion of this presentation in this first Khutbah, the first part of this Khutbah, is that when we as Muslims accept the Qibla as our center and the Ka'aba as a house, we accepting that we are inherently of one superior orientation that G-d put in our life when He made us. He put in our life a disposition to obey one perfect authority. That's why man leaves his father and his mother and he leaves even his nation in search for understanding. And when he finds the right understanding that pleases him, there he establish himself forever. Something is in our creation that holds us back from worshiping falsehoods and false G-ds.</w:t>
      </w:r>
    </w:p>
    <w:p>
      <w:pPr>
        <w:pStyle w:val="NormalWeb"/>
        <w:spacing w:before="280" w:after="0"/>
        <w:rPr/>
      </w:pPr>
      <w:r>
        <w:rPr/>
      </w:r>
    </w:p>
    <w:p>
      <w:pPr>
        <w:pStyle w:val="NormalWeb"/>
        <w:spacing w:before="280" w:after="0"/>
        <w:rPr/>
      </w:pPr>
      <w:r>
        <w:rPr/>
        <w:t>There are cheap ones, we are overcome the attractive things in life and they lose even the interest in finding realness, in finding truth and correctness. They lose interest. So, they're just lost. But there's some that never lose, that they hold on to that spirit and that desire and that orientation inside their thinking and their heart. To find that that pleases my interest and respects my sense of my own value. So, what was the slaves complaint? Slaves complained sometime I'm human just like they are. I don't think G-d created me to be mistreated and put down like this. So, they had a sense of obedience to G-d, but they also had a sense of their own personal value as humans. And some of us have lost that. Too many of us have lost that. We don't live with a sense of respect for the valuable life that we are, human life. That life form is inherited. It's our heritage, our most precious heritage is that orientation, that obedience that G-d put in human nature that we lose to deceit. And to deceivers. That make me appreciate my G-d much more when I know that my G-d doesn't even want, He's too big. He's too above His creation to want you to bow to Him.</w:t>
      </w:r>
    </w:p>
    <w:p>
      <w:pPr>
        <w:pStyle w:val="NormalWeb"/>
        <w:spacing w:before="280" w:after="0"/>
        <w:rPr/>
      </w:pPr>
      <w:r>
        <w:rPr/>
      </w:r>
    </w:p>
    <w:p>
      <w:pPr>
        <w:pStyle w:val="NormalWeb"/>
        <w:spacing w:before="280" w:after="0"/>
        <w:rPr/>
      </w:pPr>
      <w:r>
        <w:rPr/>
        <w:t>Don't bow to Me. I don't need your, you bowing to Me. You don't make Me taller or higher because you little creatures, little smaller than microscopic creatures are worshiping Me. That doesn't lift Me up. I need no lifting up. I created you with what you need to bow to. I created the universe that I gave the stars and the whole material scheme, a system what it needed to bow to. And you who study My creation and developed telescopes upon the ability I gave you and reach the achievements that I made you for. And you got the telescope now. You, you're a little long getting it. You took a lot of time getting it, but you finally got it. And you study the stars and you study your own planet and you have come up with the understanding of your own planet. That your planet is not only revolving and rotating, but your planet is making ruku in the sky. It is going around like this. It's going around the sun with a big swing. And it's also tilting like that, doing that. So, Allah revealed in the Qur'an that these bodies are in the sky. Swimming along. Swimming along. Yes. By swimming along. How does a swimmer swim?</w:t>
      </w:r>
    </w:p>
    <w:p>
      <w:pPr>
        <w:pStyle w:val="NormalWeb"/>
        <w:spacing w:before="280" w:after="0"/>
        <w:rPr/>
      </w:pPr>
      <w:r>
        <w:rPr/>
      </w:r>
    </w:p>
    <w:p>
      <w:pPr>
        <w:pStyle w:val="NormalWeb"/>
        <w:spacing w:before="280" w:after="0"/>
        <w:rPr/>
      </w:pPr>
      <w:r>
        <w:rPr/>
        <w:t>Huh? Isn't that the movement of the body? And every time it moves, the season change. It moves, you get one extreme in seasons. It move all the way down, you get another extreme in seasons, huh? Yes. Because when it moves, it causes the direct rays of the sun to not to hit the area as strongly. And you get cold weather. And when it turns to the other extreme, you get hot weather. And they're making sadjah, isn't it? And what does Muhammad teach us? That even the heavenly bodies are Muslim, meaning that all these things have the nature to conform to the original pattern established by their Creator.</w:t>
      </w:r>
    </w:p>
    <w:p>
      <w:pPr>
        <w:pStyle w:val="NormalWeb"/>
        <w:spacing w:before="280" w:after="0"/>
        <w:rPr/>
      </w:pPr>
      <w:r>
        <w:rPr/>
      </w:r>
    </w:p>
    <w:p>
      <w:pPr>
        <w:pStyle w:val="NormalWeb"/>
        <w:spacing w:before="280" w:after="0"/>
        <w:rPr/>
      </w:pPr>
      <w:r>
        <w:rPr/>
        <w:t>Now how come you don't follow the original pattern established by your Creator for you? Then G-d enlightened us and give us guidance to show us that original pattern. Okay. You lost it in Adam. Not because Adam was bad in intention. No, the original human being that G-d makes is never bad in intention. But he can be deceived, especially by the most subtle creature. The most clever, the clever, the most clever of all the creatures as the scripture says this of him. Shaitan. Satan. So, he didn't go up against second rate contender, he went up against the champion, undisputed champion of deceit and wickedness. That's who he went up against. So, he lost in the first round, but he got it back in the second or in the first bout. He lost the fight in the first bout he got it back in the second. Yes. When we hear the call to prayer, Haya Al Salat, Haya means living. Ain't no come in that word there. No come in that word. But it was used to call Muslims to worship, to prayer. So, it came to mean in the ears of Muslims, come. But if we lose the original meaning, Haya is much more richer for our understanding than COME in English.</w:t>
      </w:r>
    </w:p>
    <w:p>
      <w:pPr>
        <w:pStyle w:val="NormalWeb"/>
        <w:spacing w:before="280" w:after="0"/>
        <w:rPr/>
      </w:pPr>
      <w:r>
        <w:rPr/>
      </w:r>
    </w:p>
    <w:p>
      <w:pPr>
        <w:pStyle w:val="NormalWeb"/>
        <w:spacing w:before="280" w:after="0"/>
        <w:rPr/>
      </w:pPr>
      <w:r>
        <w:rPr/>
        <w:t>And you tell any Arabic speaking person who knows language or knows the word meanings. Ask him, what Haya mean? He'll say it means come if he know. Now he's speaking from what he read in English. He'll say it means come. I say, I know it means come. But what does it bring to your mind? Haya, other than come. What does it bring to your mind? Oh, Hayun. Well, what is Hayun? Living. Old Arab proverb is in the Bible and the Bible says, the Bible teaches and understand it. They say it's an Arab proverb. It says, "A living dog is better than a dead lion." All right. That's a proverb, called an Arab proverb in the Bible. All right. So, Haya means life. And the call to prayer gives us the word Haya. It didn't say Hayun, it's Haye. It's an order to come to life. It's an order from a word meaning life saying come to life. Come to life. So, living human beings are called to life. And isn't that what Allah says? Why is it that you find problem obeying when it is your Lord calling you to that that gives you life.</w:t>
      </w:r>
    </w:p>
    <w:p>
      <w:pPr>
        <w:pStyle w:val="NormalWeb"/>
        <w:spacing w:before="280" w:after="0"/>
        <w:rPr/>
      </w:pPr>
      <w:r>
        <w:rPr/>
      </w:r>
    </w:p>
    <w:p>
      <w:pPr>
        <w:pStyle w:val="NormalWeb"/>
        <w:spacing w:before="280" w:after="0"/>
        <w:rPr/>
      </w:pPr>
      <w:r>
        <w:rPr/>
        <w:t>Your Lord. It doesn't mean Christ Jesus. It doesn't mean the Lords of England. Lord means the one that took His creation when it was helpless and stayed with it and gave it it's needs that it couldn't find on his own, with his own power. He supplemented you with help from Himself until you could stand up on your feet and be an enlightened man in the form He created you for. Adam Muhammad the Prophet, Jesus before him and Abraham and many others, huh? Stood you up. And your fathers or ancestors before you. Stood you up in the position and with the mind and understanding that He created you for. He stayed with you, He stayed with your families, He stayed with your nations, He stayed with your tribes until He could stand you up. Now, in concluding this, I go to another symbol, Ezekiel in the Bible. He says he saw a wheel, a wheel in a wheel, rise up from the earth with the sound of many waters. And it had four living creatures on it. Four. And Allah says, "And He has given everything its provision in four measures." That's your inherent life. I'll make it very short because I have taken a lot of time, but I haven't waste a second because even when I was pausing, I was getting something from you to give to you from my mouth with the help of G-d.</w:t>
      </w:r>
    </w:p>
    <w:p>
      <w:pPr>
        <w:pStyle w:val="NormalWeb"/>
        <w:spacing w:before="280" w:after="0"/>
        <w:rPr/>
      </w:pPr>
      <w:r>
        <w:rPr/>
      </w:r>
    </w:p>
    <w:p>
      <w:pPr>
        <w:pStyle w:val="NormalWeb"/>
        <w:spacing w:before="280" w:after="0"/>
        <w:rPr/>
      </w:pPr>
      <w:r>
        <w:rPr/>
        <w:t>Yes. So that wheel means your inherent potential for your whole life, for fulfilling your whole life, your power and energy potential, your power and energy, your capacity, power and energy, all that you need like a seed has all that is needed for the reproduction of another life. You just have to put it in the right environment and give it the right environmental support. And that seed will reproduce itself in the fine and perfect original picture that G-d created it for. So, Ezekiel’s wheel is talking about your inherent life. What did Ezekiel also? He didn't deal with four just one time. He said also, these bones are not really dead. So let the four winds blow upon them, four winds. Give them a spirit for their full life that G-d created them for. Not one quarter, not two quarters, not three quarters, four quarters. Four with four whole, huh? I hope you can follow me. If you can't ask the brothers sisters that get it to help you understand it, don't come back to me. I'm too busy. I shouldn't have to come. You should help one another. That's what I'm saying. You should help one another, but you all run away and don't even let the people know what you heard.</w:t>
      </w:r>
    </w:p>
    <w:p>
      <w:pPr>
        <w:pStyle w:val="NormalWeb"/>
        <w:spacing w:before="280" w:after="0"/>
        <w:rPr/>
      </w:pPr>
      <w:r>
        <w:rPr/>
      </w:r>
    </w:p>
    <w:p>
      <w:pPr>
        <w:pStyle w:val="NormalWeb"/>
        <w:spacing w:before="280" w:after="0"/>
        <w:rPr/>
      </w:pPr>
      <w:r>
        <w:rPr/>
        <w:t>And then give it in your Khutbah, and don't acknowledge where you got it from. I don't care if you don't acknowledge me, but acknowledge Allah. Acknowledge Allah because I don't get anything except from Allah's Mercy. His Qur'an, His Prophet, His Qur'an and His Prophet, and the mercy that He gave me by making me human with human intelligence. That's a mercy. Don't you know that? It's a mercy that G-d made your flesh to have human intelligence and a human heart. That's a mercy. Two portions of His mercy. Praise be to Allah. And doesn't Allah say, "And He revealed it upon Muhammad's heart, and We revealed it upon His heart." Qalbi, upon his heart, upon his heart, revealed it upon his heart. Means his human innocence, his love and sensitivities, his compassion for life, suffering life was what Allah wanted in every human being. So, Allah gave it to him on the value of his heart. His heart earned it. His heart earned it, and G-d gave it to him. And He, knowing that he would not hold it back from mankind but will share it generously. That's why He's called the generous one also. Al Kareem, the generous one. Al Kareem.</w:t>
      </w:r>
    </w:p>
    <w:p>
      <w:pPr>
        <w:pStyle w:val="NormalWeb"/>
        <w:spacing w:before="280" w:after="0"/>
        <w:rPr/>
      </w:pPr>
      <w:r>
        <w:rPr/>
      </w:r>
    </w:p>
    <w:p>
      <w:pPr>
        <w:pStyle w:val="NormalWeb"/>
        <w:spacing w:before="280" w:after="0"/>
        <w:rPr/>
      </w:pPr>
      <w:r>
        <w:rPr/>
        <w:t>Kareem. Yes. Okay, so now I'm going to conclude that part of it. Connecting with Ezekiel. Don't, when people get together in big audiences like this, and when they respond to a preacher intelligently, applauding like this and expressing their love and their spirit, their feelings, don't they sound like water? Yes. That's what it sounds like. A lot of water. Come on. Clap. Clap like this. Okay, thank you. Doesn't that sound like a lot of water? Sound like a big waterfall. A lot of water. See? Yes. Ezekiel say he saw a wheel in a wheel. Mean the potential inside the body, the core, the powerful core inside the body. A wheel inside of a wheel rise up from the earth as the sound of many waters. And then Abraham said, "My Lord, not that I doubt, but for my heart's sake, so my heart will be at ease. Tell me, how will the dead be risen?" I don't know how come a lot of you all don't want to know.</w:t>
      </w:r>
    </w:p>
    <w:p>
      <w:pPr>
        <w:pStyle w:val="NormalWeb"/>
        <w:spacing w:before="280" w:after="0"/>
        <w:rPr/>
      </w:pPr>
      <w:r>
        <w:rPr/>
      </w:r>
    </w:p>
    <w:p>
      <w:pPr>
        <w:pStyle w:val="NormalWeb"/>
        <w:spacing w:before="280" w:after="0"/>
        <w:rPr/>
      </w:pPr>
      <w:r>
        <w:rPr/>
        <w:t>How can a dead man put in the grave? He's gone, his body rotten and the worms eating him up. The possums have gotten in there and chewed, took his arm and leg away and the eyeball and head. I don't see how some of you all don't want to know. How is that going to be resurrected and be in a beautiful form again? Well, Allah tells the average person in very quick, simple language. He says, "Can't you believe that the one that was able to create the thing first for the first time is able to repeat His creation?" That's what Allah says to the common mind. But Abraham, our father, who represents the father of enlightenment and education, correct education. That's inherent too. It is in man as an inheritance before it's expressed by man and made an enlightened or an educated world. So, Abraham was a man on that kind of level and he wouldn't have been pleased with just a quick answer. So, G-d gave him something that's too heavy for most of you. He said, "Take and train portions of birds and then put a portion on each mountain, four mountains portion on each one of those four mountains." He said, "And then call those birds and they will come to you." Abraham understood that, his heart was at ease. Then he knew how to raise the dead. Allahu Akbar. La Ilaha Il Allah. And we don't worship any but our Creator, Him alone. For Him is our complete obedience. And for Him is the religion, for Him is the religion.</w:t>
      </w:r>
    </w:p>
    <w:p>
      <w:pPr>
        <w:pStyle w:val="NormalWeb"/>
        <w:spacing w:before="280" w:after="0"/>
        <w:rPr/>
      </w:pPr>
      <w:r>
        <w:rPr/>
      </w:r>
    </w:p>
    <w:p>
      <w:pPr>
        <w:pStyle w:val="NormalWeb"/>
        <w:spacing w:before="280" w:after="0"/>
        <w:rPr/>
      </w:pPr>
      <w:r>
        <w:rPr/>
        <w:t>Abraham standing before the mighty ruler, and the mighty ruler just was posing over Abraham as the one who had charge of Abraham's life, all the people's life in his domain, and that Abraham shouldn't be seeking any authority above him. And he was laughing and ridiculing Abraham like Pharaoh ridiculed, laughed and ridiculed Moses, Musa. And Abraham told the Pharaoh this. He said, Pharaoh was saying, "How are you going to make it? Where are you going to go if I cut you off?" So, Abraham said, "The one who created me is the one who will guide me."</w:t>
      </w:r>
    </w:p>
    <w:p>
      <w:pPr>
        <w:pStyle w:val="NormalWeb"/>
        <w:spacing w:before="280" w:after="0"/>
        <w:rPr/>
      </w:pPr>
      <w:r>
        <w:rPr/>
      </w:r>
    </w:p>
    <w:p>
      <w:pPr>
        <w:pStyle w:val="NormalWeb"/>
        <w:spacing w:before="280" w:after="0"/>
        <w:rPr/>
      </w:pPr>
      <w:r>
        <w:rPr/>
        <w:t>And didn't he go and search creation and didn't he find the truth? Yes. He came to the conclusion that Allah is one, the one. The cause behind all effects and the creation ain't nothing but a big effect. It didn't always exist. Science says it didn't always exist this way. Then Allah says, "And the whole creation was in turmoil." The whole creation was in turmoil and the will of G-d was in His creation. And He spoke with His will and He said, "Come you into order willingly or unwillingly." And they all came, but one says, I refuse. And he was Iblis that became the great Satan, huh? Alright, so we pray: We witness that G-d is one we witness that Muhammad is His servant and His Messenger and we salute him with the established or standard salute and what follows in that salute.</w:t>
      </w:r>
    </w:p>
    <w:p>
      <w:pPr>
        <w:pStyle w:val="NormalWeb"/>
        <w:spacing w:before="280" w:after="0"/>
        <w:rPr/>
      </w:pPr>
      <w:r>
        <w:rPr/>
      </w:r>
    </w:p>
    <w:p>
      <w:pPr>
        <w:pStyle w:val="NormalWeb"/>
        <w:spacing w:before="280" w:after="0"/>
        <w:rPr/>
      </w:pPr>
      <w:r>
        <w:rPr/>
        <w:t>Continuing our Khutbah, our address. Now when we come here on Jumu'ah day Friday, Jumu'ah is the day that we announced long time ago that actually opens our Convention. So, the first event for our Convention is Jumu'ah. Now we know that Salaam Nutrition had a program yesterday and there may come a time, who knows, but we may have a program for a whole week.</w:t>
      </w:r>
    </w:p>
    <w:p>
      <w:pPr>
        <w:pStyle w:val="NormalWeb"/>
        <w:spacing w:before="280" w:after="0"/>
        <w:rPr/>
      </w:pPr>
      <w:r>
        <w:rPr/>
      </w:r>
    </w:p>
    <w:p>
      <w:pPr>
        <w:pStyle w:val="NormalWeb"/>
        <w:spacing w:before="280" w:after="0"/>
        <w:rPr/>
      </w:pPr>
      <w:r>
        <w:rPr/>
        <w:t>But Jumu'ah in my mind and heart will always be the official opening for our Convention. So tomorrow will be the Graceline fashions and other things. And tonight there's the cultural program and I hope to make a small contribution to that program. I'm going to recite maybe two or three poems and do a commentary, a little light commentary on it. Thank you. Thank you. And it's my pleasure to do that. And I'm going to enjoy the performance and presentations of others tonight, this evening, starting at seven I believe it is. I said that because I want us to see the importance of Jumu'ah. Jumu'ah is most important for us. Nothing more important than Jumu'ah for us. And whatever happens after that is of lesser importance. Most important is Jumu'ah.</w:t>
      </w:r>
    </w:p>
    <w:p>
      <w:pPr>
        <w:pStyle w:val="NormalWeb"/>
        <w:spacing w:before="280" w:after="0"/>
        <w:rPr/>
      </w:pPr>
      <w:r>
        <w:rPr/>
      </w:r>
    </w:p>
    <w:p>
      <w:pPr>
        <w:pStyle w:val="NormalWeb"/>
        <w:spacing w:before="280" w:after="0"/>
        <w:rPr/>
      </w:pPr>
      <w:r>
        <w:rPr/>
        <w:t>Continuing on human life. I began by saying Allah is the Lord of human nature and also the Lord of all nature, mother nature, all nature. Because human nature begins as mother nature doesn't it? It begins as mother nature. That is we got it inherently, inherently. We inherit this nature from our fathers and mothers before us. It's mother nature. And it's the nature that is unconscious, unconscious. Our Prophet, to understand him even fuller for this Khutbah today. And many of us don't register this even at all either. We read in the Qur'an, where Allah says in the Qur'an that Muhammad is not coming with any new message that nobody ever heard about. He's coming with the same teachings that G-d gave every Prophet before him. Same. So that mean the Old Testament and New Testament has a lot to do with what Muhammad brought us.</w:t>
      </w:r>
    </w:p>
    <w:p>
      <w:pPr>
        <w:pStyle w:val="NormalWeb"/>
        <w:spacing w:before="280" w:after="0"/>
        <w:rPr/>
      </w:pPr>
      <w:r>
        <w:rPr/>
      </w:r>
    </w:p>
    <w:p>
      <w:pPr>
        <w:pStyle w:val="NormalWeb"/>
        <w:spacing w:before="280" w:after="0"/>
        <w:rPr/>
      </w:pPr>
      <w:r>
        <w:rPr/>
        <w:t>And then He obligates us, those who believe in this Prophet and in the Qur'an and in that, that came before it. This is in the Qur'an. This is what Allah says. Alright? So, we have to understand that Muhammad the Prophet did not bring us any new religion. He brought us the same religion that Allah gave the first one, and everyone that came after. Same religion, but He came with Prophet after Prophet to give us more understanding of that religion and to correct any defects that came into the religion, to take them out and correct it so we'll have it right. Yes. And this is not said by Allah in the Qur'an without a witness bearer from those people of the books, the Jews and the Christians, those who know the writing of the Bible, the Old Torah or the Old Testament. They're not the same. But the Torah is what the Jews kept with them. And the Old Testament is what they gave the Gentiles.</w:t>
      </w:r>
    </w:p>
    <w:p>
      <w:pPr>
        <w:pStyle w:val="NormalWeb"/>
        <w:spacing w:before="280" w:after="0"/>
        <w:rPr/>
      </w:pPr>
      <w:r>
        <w:rPr/>
      </w:r>
    </w:p>
    <w:p>
      <w:pPr>
        <w:pStyle w:val="NormalWeb"/>
        <w:spacing w:before="280" w:after="0"/>
        <w:rPr/>
      </w:pPr>
      <w:r>
        <w:rPr/>
        <w:t>And the New Testament is what the Jews who propagated among the pagans gave the world. That's the New Testament. Yes. It was given too by Jews. And we should be of the understanding that the Qur'an comes to correct what was given before. If it needs correcting. A lot of it didn't need correcting, but correct that that needed correction and then extend it to bring it to the conclusion so that it serves the whole of mankind for all times. Now we know some thought the Bible would do that. John the Revelator thought that because after he got it, he comes up with new ideas. John the Revelator in the Bible. He comes up with new ideas and he presents them. And when he presents them, that's the last book in the Bible. When he presents them, and then he says, let no man touch this. Don't change a thing. And then he gives a warning that bad thing's going to happen to you if you try it, John the Revelator. But even after him, pious men of integrity, upstanding, really wonderful human beings. No one can charge them with bad character or anything. And they are scholars in the Bible. And they have come to the conclusion that there are many errors in the Bible, many errors in the Bible.</w:t>
      </w:r>
    </w:p>
    <w:p>
      <w:pPr>
        <w:pStyle w:val="NormalWeb"/>
        <w:spacing w:before="280" w:after="0"/>
        <w:rPr/>
      </w:pPr>
      <w:r>
        <w:rPr/>
      </w:r>
    </w:p>
    <w:p>
      <w:pPr>
        <w:pStyle w:val="NormalWeb"/>
        <w:spacing w:before="280" w:after="0"/>
        <w:rPr/>
      </w:pPr>
      <w:r>
        <w:rPr/>
        <w:t>And that much was left out by the decision of those in authority at that time when they were collecting scripture to give to the world as the Bible. They didn't get the Bible from Jesus' hand, Peace be on the Prophet. And they didn't get the Bible from Saint Paul's hand. They didn't get it from St. Peter's hand. They got it from pieces of scripture that was in different areas separated from the context or from a continuous, smooth, understandable reading. So, they had to find parts, they found it in parts piecemeal, this part here, this part there. And then they got it all together and worked on it to put it in an order form where it would be readable or acceptable. And then they went to the King, King James. That's the Protestant version. They went to King James and got his approval for it. And that's what they gave to us.</w:t>
      </w:r>
    </w:p>
    <w:p>
      <w:pPr>
        <w:pStyle w:val="NormalWeb"/>
        <w:spacing w:before="280" w:after="0"/>
        <w:rPr/>
      </w:pPr>
      <w:r>
        <w:rPr/>
      </w:r>
    </w:p>
    <w:p>
      <w:pPr>
        <w:pStyle w:val="NormalWeb"/>
        <w:spacing w:before="280" w:after="0"/>
        <w:rPr/>
      </w:pPr>
      <w:r>
        <w:rPr/>
        <w:t>The Catholics got scripture that the Protestants don't have. The Catholics have some scriptures that even the Protestants don't have. Protestants didn't accept, but the Catholics did. So, this is the state of the Bible. Why am I saying this? "Oh no, you shouldn't knock other religions." I'm not trying to knock other religions. I'm trying to get you to see your own religion. That your religion is a continuation of what came before. And if you want to understand your reading better, you should be aware of the important things in the readings of the Jews and the Christians. Mr. Fard was right in having the Honorable Elijah Muhammad teach us the Bible. The average Christian does not know his Bible. He's without knowledge. He only has faith. He does not have knowledge. The Honorable Elijah Muhammad was right in bringing us to know the Bible. Why? So, we will have an awareness of the Bible. So, when the next one come that he said is coming, the Honorable Elijah Muhammad said another one is coming. Mr. Fard said he's preparing us for another future. Mr. Fard said these things. So, when that time come, you'll have an understanding of the Bible that will make you appreciate the Qur'an even more than many Muslims in the East.</w:t>
      </w:r>
    </w:p>
    <w:p>
      <w:pPr>
        <w:pStyle w:val="NormalWeb"/>
        <w:spacing w:before="280" w:after="0"/>
        <w:rPr/>
      </w:pPr>
      <w:r>
        <w:rPr/>
      </w:r>
    </w:p>
    <w:p>
      <w:pPr>
        <w:pStyle w:val="NormalWeb"/>
        <w:spacing w:before="280" w:after="0"/>
        <w:rPr/>
      </w:pPr>
      <w:r>
        <w:rPr/>
        <w:t>Why? Because they don't know the Bible. They haven't come familiar, become familiar with the Bible. They don't know they're missing a great percentage of material matter that Muhammad was sent to us to address, to mankind to address. They're missing a big percentage of that material that would help them understand what Muhammad the Prophet was talking about. They've cheated themselves. And I think they have been deceived by the Satan to run from the Bible as though it's taboo. And they got a saying that Muhammad the Prophet. I say they got a saying because I don't believe this came from Muhammad. If it came from him, they left out a lot that he said. Said that he saw Ali, may G-d be pleased with Ali and the companions of the Prophet. He saw Ali, his cousin with the Bible and he said, "Ali, isn't my Qur'an enough for you?" I don't believe the Prophet said that. I don't believe he said that. If he said that he wouldn't have stopped there. How do you have the authority to say those things? G-d has erected me in the original mold. So, he would've said, take it or leave it, as my father would say,</w:t>
      </w:r>
    </w:p>
    <w:p>
      <w:pPr>
        <w:pStyle w:val="NormalWeb"/>
        <w:spacing w:before="280" w:after="0"/>
        <w:rPr/>
      </w:pPr>
      <w:r>
        <w:rPr/>
      </w:r>
    </w:p>
    <w:p>
      <w:pPr>
        <w:pStyle w:val="NormalWeb"/>
        <w:spacing w:before="280" w:after="0"/>
        <w:rPr/>
      </w:pPr>
      <w:r>
        <w:rPr/>
        <w:t>It doesn't matter with me, doesn't matter with me. It gives me nothing, it takes nothing away. Muhammad the Prophet would've said to him if he said that, he would've said, "Ali." And notice he said Ali, he didn't give 10 adjectives flattering Ali. He just went right to his name. He said, "Ali." And that's how he did everybody. He went straight to your name when he was talking to you. And that's how they went to him too. But they had so much love for him as they learned more about him as a Prophet, they would say, "Ya Rasulallah, Oh Messenger of G-d. So anyway, he would say, "Ali, I see you with the Bible. It's not my Qur'an And your Qur'an." Because the Qur'an is everybody, every Muslims Qur'an. And once any human being believes it, it becomes his Qur'an too. So, he says, "I see you with my Qur'an and your Qur'an. Isn't that enough for you?" I am sure Ali will say, "Well, I found some interesting things in here that seem to help me understand what you are addressing sometimes that I don't understand." And the Prophet said, "May G-d reward you abundantly from His goodness, all of it. Ali."</w:t>
      </w:r>
    </w:p>
    <w:p>
      <w:pPr>
        <w:pStyle w:val="NormalWeb"/>
        <w:spacing w:before="280" w:after="0"/>
        <w:rPr/>
      </w:pPr>
      <w:r>
        <w:rPr/>
      </w:r>
    </w:p>
    <w:p>
      <w:pPr>
        <w:pStyle w:val="NormalWeb"/>
        <w:spacing w:before="280" w:after="0"/>
        <w:rPr/>
      </w:pPr>
      <w:r>
        <w:rPr/>
        <w:t>That's the Muhammad I know. Prayers and peace be upon him. The Prayers and Peace be Upon him, the complete human being. Oh yes, Allah calls him, say, he is enough for human beings. Muhammad is enough for human beings. Don't they all fall short in the measure a little bit, except Muhammad?</w:t>
      </w:r>
    </w:p>
    <w:p>
      <w:pPr>
        <w:pStyle w:val="NormalWeb"/>
        <w:spacing w:before="280" w:after="0"/>
        <w:rPr/>
      </w:pPr>
      <w:r>
        <w:rPr/>
      </w:r>
    </w:p>
    <w:p>
      <w:pPr>
        <w:pStyle w:val="NormalWeb"/>
        <w:spacing w:before="280" w:after="0"/>
        <w:rPr/>
      </w:pPr>
      <w:r>
        <w:rPr/>
        <w:t>All religious teachers that I know of, they fall short in the measure except Muhammad the Prophet. And the world that we live in is influenced by Muhammad the Prophet ever since he came into the world. And they will continuously be influenced by Muhammad the Prophet, whether they're conscious of it or not. And whether they like it or not, they're going to be influenced by Muhammad the Prophet. And the science of the material world is merging with the science of the spiritual world and the secular world can't ignore it anymore. They're going to have to show us that these two should have never been separated. They belong together because the same Creator is the Giver and the Benefactor for the both for the two of them. And He didn't intend for them to be a dichotomy or to have human life split on one side, spiritual on the other side. Material with no connection or true meeting of the minds and the behavior and production or works of the people. No. Your life have been strained, cut off from itself. And that's why most of you feel so unfulfilled in religion. And now we turn to G-d with the prayer of Abraham, that prayer is revealing much that most of us don't get.</w:t>
      </w:r>
    </w:p>
    <w:p>
      <w:pPr>
        <w:pStyle w:val="NormalWeb"/>
        <w:spacing w:before="280" w:after="0"/>
        <w:rPr/>
      </w:pPr>
      <w:r>
        <w:rPr/>
      </w:r>
    </w:p>
    <w:p>
      <w:pPr>
        <w:pStyle w:val="NormalWeb"/>
        <w:spacing w:before="280" w:after="0"/>
        <w:rPr/>
      </w:pPr>
      <w:r>
        <w:rPr/>
        <w:t>Alahumma Sa Allah Sayadina Muhammadin, Wa Ali Sayadina Muhammadin. Kama Salat Al Say Ibrahim, Wa Allah Hi Saya Ibrahim, Inaka Hammadun Majid.</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33:00Z</dcterms:created>
  <dc:creator>Les Taha</dc:creator>
  <dc:description/>
  <cp:keywords/>
  <dc:language>en-US</dc:language>
  <cp:lastModifiedBy>Les Taha</cp:lastModifiedBy>
  <dcterms:modified xsi:type="dcterms:W3CDTF">2025-01-17T01:34:00Z</dcterms:modified>
  <cp:revision>1</cp:revision>
  <dc:subject/>
  <dc:title>MM/DD/YYYY</dc:title>
</cp:coreProperties>
</file>