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mbria" w:hAnsi="Cambria" w:cs="Cambria"/>
          <w:sz w:val="52"/>
          <w:szCs w:val="52"/>
        </w:rPr>
      </w:pPr>
      <w:r>
        <w:rPr>
          <w:rFonts w:cs="Cambria" w:ascii="Cambria" w:hAnsi="Cambria"/>
          <w:sz w:val="32"/>
          <w:szCs w:val="32"/>
        </w:rPr>
        <w:t>MM/DD/YYYY</w:t>
      </w:r>
    </w:p>
    <w:p>
      <w:pPr>
        <w:pStyle w:val="Heading1"/>
        <w:spacing w:before="0" w:after="58"/>
        <w:rPr>
          <w:rFonts w:ascii="Cambria" w:hAnsi="Cambria" w:cs="Cambria"/>
          <w:sz w:val="52"/>
          <w:szCs w:val="52"/>
        </w:rPr>
      </w:pPr>
      <w:r>
        <w:rPr>
          <w:rFonts w:cs="Cambria" w:ascii="Cambria" w:hAnsi="Cambria"/>
          <w:sz w:val="36"/>
          <w:szCs w:val="36"/>
        </w:rPr>
        <w:t>IWDM Study Library</w:t>
      </w:r>
    </w:p>
    <w:p>
      <w:pPr>
        <w:pStyle w:val="Heading1"/>
        <w:spacing w:before="58" w:after="520"/>
        <w:rPr/>
      </w:pPr>
      <w:r>
        <w:rPr>
          <w:rFonts w:cs="Cambria" w:ascii="Cambria" w:hAnsi="Cambria"/>
          <w:sz w:val="44"/>
          <w:szCs w:val="44"/>
        </w:rPr>
        <w:t>Gog And Magog</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NormalWeb"/>
        <w:spacing w:before="280" w:after="202"/>
        <w:rPr>
          <w:rFonts w:ascii="Verdana" w:hAnsi="Verdana" w:cs="Verdana"/>
          <w:sz w:val="20"/>
          <w:szCs w:val="20"/>
        </w:rPr>
      </w:pPr>
      <w:r>
        <w:rPr>
          <w:rFonts w:cs="Verdana" w:ascii="Verdana" w:hAnsi="Verdana"/>
          <w:sz w:val="20"/>
          <w:szCs w:val="20"/>
        </w:rPr>
        <w:t>This is the World Broadcast of imam W. Deen Mohammed Speaks the program that's dedicated to community development and human dignity. And now Imam W Deen Mohammed.</w:t>
      </w:r>
    </w:p>
    <w:p>
      <w:pPr>
        <w:pStyle w:val="NormalWeb"/>
        <w:spacing w:before="280" w:after="202"/>
        <w:rPr>
          <w:rFonts w:ascii="Verdana" w:hAnsi="Verdana" w:cs="Verdana"/>
          <w:sz w:val="20"/>
          <w:szCs w:val="20"/>
        </w:rPr>
      </w:pPr>
      <w:r>
        <w:rPr>
          <w:rFonts w:cs="Verdana" w:ascii="Verdana" w:hAnsi="Verdana"/>
          <w:sz w:val="20"/>
          <w:szCs w:val="20"/>
        </w:rPr>
        <w:t>We have been speaking on the creation, that is the beginning of creation. The purpose, divine purpose for the creation and man's role in the creation as given in the scripture. That is the scripture of Muslims. But however we know that because of the Christian background for many of us who have newly recently converted to Al Islam or to Islam, we give also references from Christian knowledge or scripture. Today we'll be continuing that talk. And today the topic is the Gog and Magog. The Arabic terms for Gog and Magog is Juge Wa Ma Juge-Gog and Magog. I don't know if any of you received the little flyer. I don't think I have it handy here. Can anyone bring me one of those flyers that were passed out? Thank you very much. If you've got one of these little flyers it says Imam Mohammed will speak on Gog and Magog. The climatic confrontation involving the forces of humanity and the forces of destruction, anarchy, developmental trends in big city life are bringing Gog and Magog conflict into our homes and private lives. I've heard preachers speak on Gog and Magog. And I've heard Ministers, even my father, the late leader, the Honorable Elijah Muhammad. I've heard him speak on Gog and Magog.</w:t>
      </w:r>
    </w:p>
    <w:p>
      <w:pPr>
        <w:pStyle w:val="NormalWeb"/>
        <w:spacing w:before="280" w:after="202"/>
        <w:rPr>
          <w:rFonts w:ascii="Verdana" w:hAnsi="Verdana" w:cs="Verdana"/>
          <w:sz w:val="20"/>
          <w:szCs w:val="20"/>
        </w:rPr>
      </w:pPr>
      <w:r>
        <w:rPr>
          <w:rFonts w:cs="Verdana" w:ascii="Verdana" w:hAnsi="Verdana"/>
          <w:sz w:val="20"/>
          <w:szCs w:val="20"/>
        </w:rPr>
        <w:t>And I read what many people have had to say. Leaders, preachers and leaders in Christianity and students of Christianity and students of the Bible had to say about Gog and Magog and it just finally registered in me or on me maybe I should say, that we need to discuss this growing evil in the world and the area we call our private life, our private life. So today with the help of G-d, we're going to discuss Gog and Magog as given in the scripture and see if we can identify this Gog and Magog also in our private lives. Now we are going to go through the Holy Book of the Muslims, the Qur'an. Chapter 18 of the Qur'an. Under the discussion of what is called Dhul Qarnain. This is a personality in the Qur'an, in the scripture that has been likened to or identified with Alexander the Great, but we cannot be sure. There's nothing conclusive for us to really say that yes, Dhur Qarnain is Alexander the Great. Now I read the Verse 83. "They ask thee concerning Dhur Qarnain. Say, I will rehearse to you something of his story. Verily We established his power on earth and we gave him the ways and the means to all ends." So this great figure in the Qur'an, in the scripture by the name of Dhur Qarnain, he was one blessed by G-d with knowledge of the ways of things, causes underlying happenings or underlying things. One such way he followed until when he reached the setting of the sun, he found it set in a spring of murky water. He found it, the sun that is, sitting in murky water. That is dark water, muddy water. Near it he found a people. We said, "Oh Dhur Qarnain. Thou has authority either to punish them or to treat them with kindness. He said, whoever does wrong, him shall we punish. Then shall he be sent back to his Lord, and He meaning his Lord, and He will punish him with a punishment unheard of before." A new punishment, a punishment unknown to the person deserving punishment. "But whosoever believes and work righteousness, he shall have a goodly reward and easy will be his task as we order it by our command."</w:t>
      </w:r>
    </w:p>
    <w:p>
      <w:pPr>
        <w:pStyle w:val="NormalWeb"/>
        <w:spacing w:before="280" w:after="202"/>
        <w:rPr>
          <w:rFonts w:ascii="Verdana" w:hAnsi="Verdana" w:cs="Verdana"/>
          <w:sz w:val="20"/>
          <w:szCs w:val="20"/>
        </w:rPr>
      </w:pPr>
      <w:r>
        <w:rPr>
          <w:rFonts w:cs="Verdana" w:ascii="Verdana" w:hAnsi="Verdana"/>
          <w:sz w:val="20"/>
          <w:szCs w:val="20"/>
        </w:rPr>
        <w:t>So that was one way that Dhur Qarnain followed. His way was to reward people according to their deeds. Those who earned good was to be given good. Those who earned punishment, bad, was to be given punishment. Then followed he another way, a second way now. Then followed he another way until when he came to the rising of the sun, he found it rising on a people for whom We had provided no covering protection against the sun. He left them as they were. We completely understood what was before him. This is the second way he followed. The second way he followed was the people who he found under certain circumstances was to leave them be. "Then followed he another way until when he reached the track between two mountains, he found beneath them a people who scarcely understood a word." They hardly understood any saying, any saying any speech, any word. They said, "Oh Dhur Qarnain, the Gog and Magog people, do great mischief on earth. Shall we then render thee tribute in order that you might erect a barrier between us and them?" They wanted Dhur Qarnain to do something to protect them from Gog and Magog people. He said, "The power in which my Lord has established me is better than tribute. Help me therefore with strength and labor. I will erect a strong barrier between you and them. Now the term used by them for barrier is Sada.</w:t>
      </w:r>
    </w:p>
    <w:p>
      <w:pPr>
        <w:pStyle w:val="NormalWeb"/>
        <w:spacing w:before="280" w:after="202"/>
        <w:rPr>
          <w:rFonts w:ascii="Verdana" w:hAnsi="Verdana" w:cs="Verdana"/>
          <w:sz w:val="20"/>
          <w:szCs w:val="20"/>
        </w:rPr>
      </w:pPr>
      <w:r>
        <w:rPr>
          <w:rFonts w:cs="Verdana" w:ascii="Verdana" w:hAnsi="Verdana"/>
          <w:sz w:val="20"/>
          <w:szCs w:val="20"/>
        </w:rPr>
        <w:t>The term used by Dhur Qarnain is Rahgba. He didn't use their term, he used his own term. "Bring me blocks of iron at length" he said. When he had filled up the space between the two steep mountain sides, he said "Blow with your bellows." Now the old blacksmiths used the old fashioned bellows. You perhaps have seen pictures of 'em in some dictionaries or something. They had two parts to it and air is in both and the outlet is in the end of it. And when you bring the two bags together, push, the air goes out through the opening and feeds oxygen to the flame to make it burn hotter and more. So he asked them to bring the bellows. He asked them for blocks of iron and bellows to blow the fire. He had the knowledge of the method. He wanted their labor and their strength and their bellows and their blocks of iron.</w:t>
      </w:r>
    </w:p>
    <w:p>
      <w:pPr>
        <w:pStyle w:val="NormalWeb"/>
        <w:spacing w:before="280" w:after="202"/>
        <w:rPr>
          <w:rFonts w:ascii="Verdana" w:hAnsi="Verdana" w:cs="Verdana"/>
          <w:sz w:val="20"/>
          <w:szCs w:val="20"/>
        </w:rPr>
      </w:pPr>
      <w:r>
        <w:rPr>
          <w:rFonts w:cs="Verdana" w:ascii="Verdana" w:hAnsi="Verdana"/>
          <w:sz w:val="20"/>
          <w:szCs w:val="20"/>
        </w:rPr>
        <w:t>Then when he had made it red hot as fire, he said, "Bring me that I may pour over it molten lead." And the name for this molten lead is fitra. "Thus were they made powerless to scale it or to dig through it." They meaning the Gog and Magog people. So he succeeded in giving them a protection from the Gog and Magog people by blocking the path that they had to use between the mountains. And he had it blocked with iron, blocks of iron melted down, burned down and melted down and then over the iron was poured lead. Now lead is a smoother metal when it cools. It is a smoother metal slick, and it is a whitish metal. Iron is not a whitish metal, although we know iron looks whitish at times, but iron is blacker. So he poured over the black iron, he poured over the black iron, a whitish metal, lead. And lead is a poisonous metal. It continues now. He said, "This is a mercy from my Lord." He called the protection that he was able to give them a mercy from Allah, mercy from G-d, a mercy from his Lord.</w:t>
      </w:r>
    </w:p>
    <w:p>
      <w:pPr>
        <w:pStyle w:val="NormalWeb"/>
        <w:spacing w:before="280" w:after="202"/>
        <w:rPr>
          <w:rFonts w:ascii="Verdana" w:hAnsi="Verdana" w:cs="Verdana"/>
          <w:sz w:val="20"/>
          <w:szCs w:val="20"/>
        </w:rPr>
      </w:pPr>
      <w:r>
        <w:rPr>
          <w:rFonts w:cs="Verdana" w:ascii="Verdana" w:hAnsi="Verdana"/>
          <w:sz w:val="20"/>
          <w:szCs w:val="20"/>
        </w:rPr>
        <w:t>"But when the promise of my Lord comes to pass, He will make it into dust." The protection that he gave those people would not last forever. He said, G-d's promise will come one day and that protection will be destroyed. It will be made into dust. The promise of my Lord is true. That means guaranteed to be fulfilled. "On that day, we shall leave them to surge like waves on one another." Who will be surging like waves? The Gog and Magog people will be surging like waves on one another, like waves. Here is the connection with water, the sea. Like waves, a connection with water, a connection with the sea. "The trumpet will be blown and we shall collect them all together." That's judgment. "And We shall present hell that day for the unbelievers to see all spread out." Hell will be very obvious then at that day. People won't be in doubt as to what hell is. Unbelievers whose eyes had been under a veil from remembrance of Me. They will be shown hell plain. And who had been unable even to give an ear. They refused to even hear. So we have Gog and Magog now before us from the Qur'anic teaching, from the Qur'anic revelation, as a people that threatened another people who were weak and not civilized or strong and not a civilized establishment, but were of people seemingly that were not threatening anybody but themselves threatened by Gog and Magog people. And they turned to Dhur Qarnain for protection because he was one who could answer needs. Because he knew causes behind things or underlying things. Now so much for that. Now if I may, let's see what the Bible has to say about Gog and Magog. Revelations 20, verses seven and eight. And I'm giving this to you just in brief here. Says Satan. Satan is the devil. Satan is the Chief enemy of the human being, the human family on earth. It says Satan shall be loosed out of prison and shall go out to deceive the nations which are in the four quarters of the earth, Gog and Magog. So in the four quarters of the earth according to revelation now in the fourth quarters of the earth will be Gog and Magog. So according to Revelation, Gog and Magog shall be all over the earth at this particular time, time of this great trouble and great decision, great conclusion of things. Now to gather, to gather them. Why is Satan going out now? To gather them together to battle.</w:t>
      </w:r>
    </w:p>
    <w:p>
      <w:pPr>
        <w:pStyle w:val="NormalWeb"/>
        <w:spacing w:before="280" w:after="202"/>
        <w:rPr>
          <w:rFonts w:ascii="Verdana" w:hAnsi="Verdana" w:cs="Verdana"/>
          <w:sz w:val="20"/>
          <w:szCs w:val="20"/>
        </w:rPr>
      </w:pPr>
      <w:r>
        <w:rPr>
          <w:rFonts w:cs="Verdana" w:ascii="Verdana" w:hAnsi="Verdana"/>
          <w:sz w:val="20"/>
          <w:szCs w:val="20"/>
        </w:rPr>
        <w:t>He will go out, Satan will go out from prison and he will go out in the four corners of the world, simply meaning all over the world. And the Gog and Magog will be all over the world and he will go out to deceive the nations together, Gog and Magog together, for battle, to do battle. And they went up on the breadth of the earth, and they went up on the breadth of the earth. Breadth here, breath, breathing, that's breath. But the spelling of breath here means width but they're pronounced the same. They're homonyms. Breath, breadth. Breath I breathe and breadth meaning width. And they went up on the breadth of the earth and come past, and they come past the camp of the saints about. They come past the camp of the saints. Now he went out to deceive the nation according to this Revelation, this book the Bible. He went out to deceive the nations, and in carrying out his plan to deceive the Nations, he had to gather Gog and Magog people to do battle. And it didn't say what he was going to do battle with. Not here. And though it didn't say it plainly, nevertheless it is said because he said and they went up on the breadth of the earth and come past, encircled, surrounded the camp of the saints. So it would appear to me that they were gathered together to do battle with the saints. And that's in accord with scripture. They encompassed the camp of the saint and the beloved city. The beloved city. What is the beloved city? Those who know the Bible know that the beloved city is Jerusalem. For the Muslim Al Quds. It is called Al Quds, the holy place. Now it's very plain, very, very plain and I don't think we need the Herbert Armstrong to explain it to us. It is very plain that at this particular time in our life, on this earth, there is more corruption, more attacks upon the innocent, more helplessness in society, and at the same time Jerusalem is surrounded. And if you can understand it, the attacks that are being made, the battle that's being raised is directed at the best of the people, the best of the people. The saints, the right-minded, the good people. Now we've talked about this last week and we said, oh, just looking at things from first sight, we would think that the evil that's going on in the world is being aimed at the common foolish people, the worldly people.</w:t>
      </w:r>
    </w:p>
    <w:p>
      <w:pPr>
        <w:pStyle w:val="NormalWeb"/>
        <w:spacing w:before="280" w:after="202"/>
        <w:rPr>
          <w:rFonts w:ascii="Verdana" w:hAnsi="Verdana" w:cs="Verdana"/>
          <w:sz w:val="20"/>
          <w:szCs w:val="20"/>
        </w:rPr>
      </w:pPr>
      <w:r>
        <w:rPr>
          <w:rFonts w:cs="Verdana" w:ascii="Verdana" w:hAnsi="Verdana"/>
          <w:sz w:val="20"/>
          <w:szCs w:val="20"/>
        </w:rPr>
        <w:t>Because they are the ones that we see the problem in. But look, the drunks, the drunks are not the targets. The drunks are not the targets of alcoholism. We talked about this last Sunday. The dope fiends are not the target of dope pushing or dope traffic. No. The good people, we are the target. Do Muslims believe that Satan is behind alcoholism, drugs? Allah says stay away from such for it is the work of Satan. That's what Allah says in our holy book. Stay away from such for it is the work of Satan. And his hope is to make hatred and enmity between men and women, between you through the use of alcohol, intoxicants, gambling, the evils that plague decent society. So don't think the drunks are the targets of alcoholism. Don't think the people who party are the targets of that wasteful life. They're not the target. The righteous are always the target of Satan's aggression. They're righteous. How does he hurt the righteous? How does he hurt the righteous? He can't hurt the righteous directly. He said, "I will go to them from before them, from behind them, from the left and from their right." He will use deceptive strategy and tactics.</w:t>
      </w:r>
    </w:p>
    <w:p>
      <w:pPr>
        <w:pStyle w:val="NormalWeb"/>
        <w:spacing w:before="280" w:after="202"/>
        <w:rPr>
          <w:rFonts w:ascii="Verdana" w:hAnsi="Verdana" w:cs="Verdana"/>
          <w:sz w:val="20"/>
          <w:szCs w:val="20"/>
        </w:rPr>
      </w:pPr>
      <w:r>
        <w:rPr>
          <w:rFonts w:cs="Verdana" w:ascii="Verdana" w:hAnsi="Verdana"/>
          <w:sz w:val="20"/>
          <w:szCs w:val="20"/>
        </w:rPr>
        <w:t>He will not always come openly with his wrongdoing. He will not always meet you face to face. He'll come from behind you. We will attack you from the rear. When he attack the weak member of my family and sell the weak member of my family narcotics, he's attacking me from the rear. Gog and Magog people. Who are the Gog and Magog people? The easy victim. The easy victim. They're the Gog and Magog people. Yes, the easy victim. Those who have no order and no control in their life. Their easy prey for the invitation to do wrong, the invitation to be a drunk, the invitation to be a thief, the invitation to be a murderer, a vandalist or whatever. A prostitute, a dope pusher, whatever. Those people have no discipline that they obey. They only want to survive in the world and succeed in the worldly life. So they are easy prey for Satan. He went up on the breath, so they went up on the breath of the air, up on the breath of the air. They went up on the breadth of the earth, the air. Because we know that Satan conducts his great battles from the air</w:t>
      </w:r>
    </w:p>
    <w:p>
      <w:pPr>
        <w:pStyle w:val="NormalWeb"/>
        <w:spacing w:before="280" w:after="202"/>
        <w:rPr>
          <w:rFonts w:ascii="Verdana" w:hAnsi="Verdana" w:cs="Verdana"/>
          <w:sz w:val="20"/>
          <w:szCs w:val="20"/>
        </w:rPr>
      </w:pPr>
      <w:r>
        <w:rPr>
          <w:rFonts w:cs="Verdana" w:ascii="Verdana" w:hAnsi="Verdana"/>
          <w:sz w:val="20"/>
          <w:szCs w:val="20"/>
        </w:rPr>
        <w:t>Early in the scriptures, I'm speaking of the Bible. Early in the scripture says, "And that old serpent, that old snake, that old dragon, he became a flying cockatrice, a flying cockatrice. A flaming, flying cockatrice according to the Bible. And again in the Bible says, and he became Prince, Satan became Prince of the air, Prince of the air. And here it says, and they went up on the breadth of the earth, on the breadth of the earth, a play on air and also a play on global expansion, global dominance. They went up on the air to gain global dominance. Isn't it the great air power of modern day warring nations that give them superiority and dominance? It's their air power. They went up on that breadth of the earth. But also we must understand that is the play also on influences. Influences. They were able to mount influences. See influences operate in the life of society very much like air operates in the physical environment. If you are not influenced by anything, you have no breath, you are dead. And it is an exchange of influences that keep us living, the constant flow of influences. The constant flow of influences keep us living. You ain't influenced by anything you dead.</w:t>
      </w:r>
    </w:p>
    <w:p>
      <w:pPr>
        <w:pStyle w:val="NormalWeb"/>
        <w:spacing w:before="280" w:after="202"/>
        <w:rPr>
          <w:rFonts w:ascii="Verdana" w:hAnsi="Verdana" w:cs="Verdana"/>
          <w:sz w:val="20"/>
          <w:szCs w:val="20"/>
        </w:rPr>
      </w:pPr>
      <w:r>
        <w:rPr>
          <w:rFonts w:cs="Verdana" w:ascii="Verdana" w:hAnsi="Verdana"/>
          <w:sz w:val="20"/>
          <w:szCs w:val="20"/>
        </w:rPr>
        <w:t>So they surmounted, they gained the ability to get on top of the influences and control the circumstances in your life by controlling the influences. Right now we are under great burden. I'm speaking of the righteous. When I say we, that's what I'm talking about, the righteous.</w:t>
      </w:r>
    </w:p>
    <w:p>
      <w:pPr>
        <w:pStyle w:val="NormalWeb"/>
        <w:spacing w:before="280" w:after="202"/>
        <w:rPr>
          <w:rFonts w:ascii="Verdana" w:hAnsi="Verdana" w:cs="Verdana"/>
          <w:sz w:val="20"/>
          <w:szCs w:val="20"/>
        </w:rPr>
      </w:pPr>
      <w:r>
        <w:rPr>
          <w:rFonts w:cs="Verdana" w:ascii="Verdana" w:hAnsi="Verdana"/>
          <w:sz w:val="20"/>
          <w:szCs w:val="20"/>
        </w:rPr>
        <w:t>You've been listening to Imam Warith Deen Mohammed.</w:t>
      </w:r>
    </w:p>
    <w:p>
      <w:pPr>
        <w:pStyle w:val="NormalWeb"/>
        <w:spacing w:before="280" w:after="202"/>
        <w:rPr>
          <w:rFonts w:ascii="Verdana" w:hAnsi="Verdana" w:cs="Verdana"/>
          <w:sz w:val="20"/>
          <w:szCs w:val="20"/>
        </w:rPr>
      </w:pPr>
      <w:r>
        <w:rPr>
          <w:rFonts w:cs="Verdana" w:ascii="Verdana" w:hAnsi="Verdana"/>
          <w:sz w:val="20"/>
          <w:szCs w:val="20"/>
        </w:rPr>
        <w:t>This is the world broadcast of Imam Warith Deen Mohammed Speaks, the program that's dedicated to community development and human dignity. And now Imam Warith Deen Mohammed,</w:t>
      </w:r>
    </w:p>
    <w:p>
      <w:pPr>
        <w:pStyle w:val="NormalWeb"/>
        <w:spacing w:before="280" w:after="202"/>
        <w:rPr>
          <w:rFonts w:ascii="Verdana" w:hAnsi="Verdana" w:cs="Verdana"/>
          <w:sz w:val="20"/>
          <w:szCs w:val="20"/>
        </w:rPr>
      </w:pPr>
      <w:r>
        <w:rPr>
          <w:rFonts w:cs="Verdana" w:ascii="Verdana" w:hAnsi="Verdana"/>
          <w:sz w:val="20"/>
          <w:szCs w:val="20"/>
        </w:rPr>
        <w:t>Right now we are under great burden, great pressure. Why? Because of the influences. We don't drink but the drinking power brings it's influences into our life. We don't use narcotics, but the problem that brought it's influence is now in our life. We are not seeking dominance over the earth, but the problem now is bothering our life. I don't plan to be here very long, so don't think, don't we're going to be here all night. And it was night when you came in here. Now I'm just going by scripture. The light of this world is darkness with G-d. We can say that Gog and Magog represent the Ungodly people on earth. As many say the heathens, but I don't like to use that term heathen, that's an old term. Doesn't work very well nowadays. Meaning is kind of off.</w:t>
      </w:r>
    </w:p>
    <w:p>
      <w:pPr>
        <w:pStyle w:val="NormalWeb"/>
        <w:spacing w:before="280" w:after="202"/>
        <w:rPr>
          <w:rFonts w:ascii="Verdana" w:hAnsi="Verdana" w:cs="Verdana"/>
          <w:sz w:val="20"/>
          <w:szCs w:val="20"/>
        </w:rPr>
      </w:pPr>
      <w:r>
        <w:rPr>
          <w:rFonts w:cs="Verdana" w:ascii="Verdana" w:hAnsi="Verdana"/>
          <w:sz w:val="20"/>
          <w:szCs w:val="20"/>
        </w:rPr>
        <w:t>So we'll say the Ungodly people, the Ungodly people of earth, this Gog and Magog. And they all over earth. And Satan now according to Revelation, he was in prison. It said that G-d ordered that Satan be bound for a thousand years. Now I don't know what you have in your imagination. Maybe you have an imagination, a personality or creature being caught and put in chains, bound up some kind of way. But I think Satan is in prison in Mecca. He may be there but he's in jail. Wherever Satan can't carry out his bidding, the situation for him is prison. So I understand this to mean a period of time that wouldn't allow Satan to carry out his works. The condition among the people would be so good. The masses of the people would be so sensitive to moral life that Satan wouldn't have a day of freedom among them for a time, for a thousand years. For as long as whatever that thousand represents, Satan would be bound in prison. I hope you are reading a little bit with me because it sure is good. Understanding is good. In fact, understanding is freedom, confusion is slavery.</w:t>
      </w:r>
    </w:p>
    <w:p>
      <w:pPr>
        <w:pStyle w:val="NormalWeb"/>
        <w:spacing w:before="280" w:after="202"/>
        <w:rPr>
          <w:rFonts w:ascii="Verdana" w:hAnsi="Verdana" w:cs="Verdana"/>
          <w:sz w:val="20"/>
          <w:szCs w:val="20"/>
        </w:rPr>
      </w:pPr>
      <w:r>
        <w:rPr>
          <w:rFonts w:cs="Verdana" w:ascii="Verdana" w:hAnsi="Verdana"/>
          <w:sz w:val="20"/>
          <w:szCs w:val="20"/>
        </w:rPr>
        <w:t>Yes. So Satan comes out. When he comes out now he seeks to gain influence and control over the Ungodly people of the Earth. And they are called Juge and Majuge. Gog and Magog. Now we know Juge and Majuge. These terms are not original Arabic terms. So we have to also be aware of the meaning of Juge and Majuge in the environment where these terms originated. So these terms mean, Juge and Majuge. Juge means means head, having a head and Majuge means having no head. Juge means leader, having leadership and Majuge, Magog, having no leadership. So here the UnG-dly people of the world put into two descriptions. One is they have no leadership and the other is they have leadership and they are at war with each other. And we get caught in the crossfire and we suffer their problem. Satan can't get us at us directly, so Satan get at us through them. Satan. Satan, he encourages. He encourages this condition in Gog and Magog. He encourages the headless to love headlessness. And he encourages those who want leadership to go to the extreme and become fanatic in their advocating leadership. To the point that they established dictatorship.</w:t>
      </w:r>
    </w:p>
    <w:p>
      <w:pPr>
        <w:pStyle w:val="NormalWeb"/>
        <w:spacing w:before="280" w:after="202"/>
        <w:rPr>
          <w:rFonts w:ascii="Verdana" w:hAnsi="Verdana" w:cs="Verdana"/>
          <w:sz w:val="20"/>
          <w:szCs w:val="20"/>
        </w:rPr>
      </w:pPr>
      <w:r>
        <w:rPr>
          <w:rFonts w:cs="Verdana" w:ascii="Verdana" w:hAnsi="Verdana"/>
          <w:sz w:val="20"/>
          <w:szCs w:val="20"/>
        </w:rPr>
        <w:t>And the other side a weak liberalism. And what do you have in the end? Militaristic power. Militaristic power and anarchistic power. And these things have spilled right over into the private life of the people of the earth. First the western world. Now all the world.</w:t>
      </w:r>
    </w:p>
    <w:p>
      <w:pPr>
        <w:pStyle w:val="NormalWeb"/>
        <w:spacing w:before="280" w:after="202"/>
        <w:rPr>
          <w:rFonts w:ascii="Verdana" w:hAnsi="Verdana" w:cs="Verdana"/>
          <w:sz w:val="20"/>
          <w:szCs w:val="20"/>
        </w:rPr>
      </w:pPr>
      <w:r>
        <w:rPr>
          <w:rFonts w:cs="Verdana" w:ascii="Verdana" w:hAnsi="Verdana"/>
          <w:sz w:val="20"/>
          <w:szCs w:val="20"/>
        </w:rPr>
        <w:t>Bear with us. Just a few more minutes. What is Satan after? Why is he staging this great battle, this great conflict that covers the whole earth? Because man in his natural state, man, in the form that G-d gave him is too much for Satan. So he needs all the forces he can get just to stop the righteous. Because the righteous, they love Allah and their religion more than they love their very own life. So they don't about threats upon their life, they don't care about threats against their security. Say, "Don't you know, you live in our territory. If you don't go along with us, we will deprive you of an opportunity to have a livelihood. You won't have a job, none of your children will have jobs." The righteous who know their Lord, they say, well if my Lord has chosen that for me, I am happy to receive it. I am ready for your persecution. I gladly accept it because we know that this side is not the only side. There's another side. And it may seem that dog and Mago and their chief Satan run on this side, but those who are truly believers in their Lord, we know that he loses.</w:t>
      </w:r>
    </w:p>
    <w:p>
      <w:pPr>
        <w:pStyle w:val="NormalWeb"/>
        <w:spacing w:before="280" w:after="202"/>
        <w:rPr>
          <w:rFonts w:ascii="Verdana" w:hAnsi="Verdana" w:cs="Verdana"/>
          <w:sz w:val="20"/>
          <w:szCs w:val="20"/>
        </w:rPr>
      </w:pPr>
      <w:r>
        <w:rPr>
          <w:rFonts w:cs="Verdana" w:ascii="Verdana" w:hAnsi="Verdana"/>
          <w:sz w:val="20"/>
          <w:szCs w:val="20"/>
        </w:rPr>
        <w:t>He loses both here and hereafter. And his winds are only deceptions. Militarism and Anarchism. We have seen the great empires of the past of ancient time, medieval time, the Roman empire, perhaps the grandest empire of them all. How it depended so heavily on the military, how it struck terror in the hearts of nations with its soldiers in the marching of their feet and the drums. Signs of death they carried. A dead man up on a stake letting their opponents know that soon you are going to be dead. Japan in modern times became a militaristic state. The Greeks had their militaristic states even before the Romans. The desire for dominance to become the greatest power, the ruling power of all others drove nations to improve their military and to build it and build it and build it until no other nation could contend with it. Satan's target is the ideal person, the man that G-d made. That's his target. He fears the man that G-d made because he knows the man that G-d made can beat him on the battlefield. So he tries to keep circumstances under his control so that the man that G-d made will never grow.</w:t>
      </w:r>
    </w:p>
    <w:p>
      <w:pPr>
        <w:pStyle w:val="NormalWeb"/>
        <w:spacing w:before="280" w:after="202"/>
        <w:rPr>
          <w:rFonts w:ascii="Verdana" w:hAnsi="Verdana" w:cs="Verdana"/>
          <w:sz w:val="20"/>
          <w:szCs w:val="20"/>
        </w:rPr>
      </w:pPr>
      <w:r>
        <w:rPr>
          <w:rFonts w:cs="Verdana" w:ascii="Verdana" w:hAnsi="Verdana"/>
          <w:sz w:val="20"/>
          <w:szCs w:val="20"/>
        </w:rPr>
        <w:t>He wants to keep him in the cradle of his birth so he never grows and become a full grown man because he knows once he become a full grown man, he'll be too much on the battlefield for Satan. What is his target in that man that G-d made? That man's potential that G-d put in him. We may say the general potential that G-d put in him. G-d has put in him a moral potential, a spiritual potential, a social potential, a political potential, an industrial potential, a material potential. G-d has put into us a complete potential, a potential, a potential for all our needs in these worldly circumstances. But what is he aiming more specifically at? The governmental potential of man. For G-d has made man to be a government, a government within himself, the government of the individual. And if man ever comes into the government of the individual, he'll be reconciled with his Lord. He'll be reconciled with his Lord, he will have G-d on his side and he will have his vision in his hands. The government of the individual. Can't you see that Satan's attack are attacks upon the government of the individual? If we could have a breathing spell, if we could have a few days free of dope problem, of alcohol problem, of theft problem, we would get our life together. We would organize the government of ourselves. But he keep us so busy dealing with threats outside of ourselves that we can't have time to construct our very own personal life. He's warring upon the government of the individual because he knows that if you overcome the government of yourself, you'll be able to do battle with him. The saints are those who have in their possession the government of themselves. I'm using the Christian term saints, but I only mean the good believers. The Muslims, the good believers, whether they be Muslim or not. Righteous, truth loving righteous people. They are the people who have the government of themselves. G-d bless you with the government of yourself. There have been great philosophers, great builders of Democracy in the early life of this country who were men of the people from among the people, they belonged to the people. They were not belonging to the hierarchy, the aristocrats. They were people identifying with the common masses. And they conceived a society that would be pleasing before G-d and that would serve man's life best.</w:t>
      </w:r>
    </w:p>
    <w:p>
      <w:pPr>
        <w:pStyle w:val="NormalWeb"/>
        <w:spacing w:before="280" w:after="202"/>
        <w:rPr>
          <w:rFonts w:ascii="Verdana" w:hAnsi="Verdana" w:cs="Verdana"/>
          <w:sz w:val="20"/>
          <w:szCs w:val="20"/>
        </w:rPr>
      </w:pPr>
      <w:r>
        <w:rPr>
          <w:rFonts w:cs="Verdana" w:ascii="Verdana" w:hAnsi="Verdana"/>
          <w:sz w:val="20"/>
          <w:szCs w:val="20"/>
        </w:rPr>
        <w:t>And they came up with the Declaration of Independence. We hold these truths to be self evident that all men are created equal and endowed with certain inalienable rights that you can't take away from 'em by their Creator. Those men believed in Creator and believed in a gift from the Creator to every human person, huh? And no one should violate, should violate the sanctity of the individual, Mmm? And that he has rights of freedom, life, liberty and the pursuit of happiness. How can we have that freedom in a society like this? What guarantees do we have now in places like City of Chicago, where you have to put bars on your windows, where you can't even let your old mother or your father go out in the streets alone, you fear for your child every time your child walks out the door, you don't even feel comfortable when they're at the school under the principal and under their teacher and security guards on every hall, you still don't feel secure. You still worry about your child. Where in the heck is that guarantee? In the United States of America of today. That doesn't exist! That precious idea of freedom and opportunity for the individual does not exist now. Satan has got the upper hand.</w:t>
      </w:r>
    </w:p>
    <w:p>
      <w:pPr>
        <w:pStyle w:val="NormalWeb"/>
        <w:spacing w:before="280" w:after="202"/>
        <w:rPr>
          <w:rFonts w:ascii="Verdana" w:hAnsi="Verdana" w:cs="Verdana"/>
          <w:sz w:val="20"/>
          <w:szCs w:val="20"/>
        </w:rPr>
      </w:pPr>
      <w:r>
        <w:rPr>
          <w:rFonts w:cs="Verdana" w:ascii="Verdana" w:hAnsi="Verdana"/>
          <w:sz w:val="20"/>
          <w:szCs w:val="20"/>
        </w:rPr>
        <w:t>Satan has robbed America of it's promise. So what are we going to do? Are we going to give ourselves to the influences of the world? Come under Gog and Magog, be a divided camp. An instrument, a tool in the hand of Satan to work against the righteous. Or are we going to join the righteous and ask for Dhul Qarnain to come and show us the mercy of G-d? Show us how to take iron blocks and melt them and put 'em between the mountains, cover it with lead to hold back the forces of Gog and Magog. Now maybe we won't have the same method. Maybe we won't use Dhul Qarnain strategy for that particular people in that particular time, but we need a Dhul Qarnain who knows how to get at the bottom of things. Who know how to find causes behind effects, causes underlying effects. We need such person to show us how to deal with the problem of Gog and Magog forces on this earth because this thing has spilled right over into the home life. You got a dope fiend that robs you of your income. You can't keep a decent life, you can't have a decent family for him. You got drunkards that pull your wealth away from you. You got thieves that all the time in jail, they're pulling your energy away. That's the devil who's planning against you. He's an enemy of your freedom. He's an enemy of your future. So don't sit with your hands folded or go on like everything is normal. This is the most abnormal society that man could possibly imagine. And the trend toward abnormality continues. It's passed on this silly mind to everybody. You can't talk to the members of your family because everybody's too damn opinionated,</w:t>
      </w:r>
    </w:p>
    <w:p>
      <w:pPr>
        <w:pStyle w:val="NormalWeb"/>
        <w:spacing w:before="280" w:after="202"/>
        <w:rPr>
          <w:rFonts w:ascii="Verdana" w:hAnsi="Verdana" w:cs="Verdana"/>
          <w:sz w:val="20"/>
          <w:szCs w:val="20"/>
        </w:rPr>
      </w:pPr>
      <w:r>
        <w:rPr>
          <w:rFonts w:cs="Verdana" w:ascii="Verdana" w:hAnsi="Verdana"/>
          <w:sz w:val="20"/>
          <w:szCs w:val="20"/>
        </w:rPr>
        <w:t>Opinionated. I'm entitled to my opinion. Well who in the heck going to accept that somebody dictate judgment? Shouldn't that be a G-d in our life? Some one force to turn to settle our differences? You got an opinion? I got an opinion. The house being torn apart, the resources being wasted because it's too many G-d damn opinions in the house! Shouldn't there be a G-d to turn to, a superior authority to turn to and say let us all listen to Him. I don't want to make you think that I'm out of control, but I learned how to go up on the breath of the air and do battle with Satan up there too. So occasionally I get on the breath of the air and I punch some emotional buttons and do battle with him up there too. I like to fight him on the ground, but sometime you can't fight him on the ground, he refuses to come down. So we had to prepare an arrow and dip it in some solution and shoot it up in the sky and knock the demon down from up there too. One sister told me, she said, "Brother Imam, I really like you and I enjoy, you've done so much for my spirit, but will you please don't use that bad language, those bad words."</w:t>
      </w:r>
    </w:p>
    <w:p>
      <w:pPr>
        <w:pStyle w:val="NormalWeb"/>
        <w:spacing w:before="280" w:after="202"/>
        <w:rPr>
          <w:rFonts w:ascii="Verdana" w:hAnsi="Verdana" w:cs="Verdana"/>
          <w:sz w:val="20"/>
          <w:szCs w:val="20"/>
        </w:rPr>
      </w:pPr>
      <w:r>
        <w:rPr>
          <w:rFonts w:cs="Verdana" w:ascii="Verdana" w:hAnsi="Verdana"/>
          <w:sz w:val="20"/>
          <w:szCs w:val="20"/>
        </w:rPr>
        <w:t>And I promised that sister I was going to clean up my mouth out. And I'm still working on it. But you know I'm a rational person, and a rational person rationalizes, given to rationalizations. And I look at the circumstances we are living in and I say, well how am I using a curse word when I say G-d damn, when G-d has no meaning in this society. So what it does is bring you back to your original senses. But really I didn't use no sacred word. G-d is no more sacred in this society. Now I don't have the spirit to think of using Allah that way. That's scripture. He gets you coming and going. So you read it one way, it says G-d, go back the other way and see what Satan did. Dog. And America today worship the dog. I'm not talking about all Americans, but the majority of Americans today worship the dog. Don't you know that in many heathen, so-called heathen nations, they had the dog as a deity? Dog, dog as a deity. As a god. And Americans in America today worships the dog. What is a dog? The dog is a highly, highly sensitive, highly affectionate, highly emotional creature. Very hard to find a dog that can control his emotions.</w:t>
      </w:r>
    </w:p>
    <w:p>
      <w:pPr>
        <w:pStyle w:val="NormalWeb"/>
        <w:spacing w:before="280" w:after="202"/>
        <w:rPr>
          <w:rFonts w:ascii="Verdana" w:hAnsi="Verdana" w:cs="Verdana"/>
          <w:sz w:val="20"/>
          <w:szCs w:val="20"/>
        </w:rPr>
      </w:pPr>
      <w:r>
        <w:rPr>
          <w:rFonts w:cs="Verdana" w:ascii="Verdana" w:hAnsi="Verdana"/>
          <w:sz w:val="20"/>
          <w:szCs w:val="20"/>
        </w:rPr>
        <w:t>That's the truth, isn't it? You can find some, but it's a hard job finding a dog that can control his emotions. And what else about the dog? He cannot hide his feelings. That's emotions too. He shows them outwardly and physically. They register on him physically. And he can't control his passions. He will do it and then have to pay the price of shame later, but he just can't control it. If he want to do something shameless, he can't control it. He going to do it. Now he'll look guilty after he does it, but he's going to do it and he has no sense of hurt or what can harm him Internally. He lick at anything, he'll smell anything, he'll taste anything and he just thinks everybody's supposed to love him. And he's shocked when he finds somebody don't want that him or love him. If that ain't the present day American society. And he loves to be kept, he's loyal to a person who will keep him. Will you put me up for a week? I'll bark at strangers. What them Arabs doing coming into our neighborhood. Woof, woof, woof, woof. What the Arabs doing in America with all that money? Woof, woof, woof, woof. Yeah, that Khadafi is a terrorist. He's crazy. Woof, woof, woof, woof.</w:t>
      </w:r>
    </w:p>
    <w:p>
      <w:pPr>
        <w:pStyle w:val="NormalWeb"/>
        <w:spacing w:before="280" w:after="202"/>
        <w:rPr>
          <w:rFonts w:ascii="Verdana" w:hAnsi="Verdana" w:cs="Verdana"/>
          <w:sz w:val="20"/>
          <w:szCs w:val="20"/>
        </w:rPr>
      </w:pPr>
      <w:r>
        <w:rPr>
          <w:rFonts w:cs="Verdana" w:ascii="Verdana" w:hAnsi="Verdana"/>
          <w:sz w:val="20"/>
          <w:szCs w:val="20"/>
        </w:rPr>
        <w:t>Yeah, you heard about this guy Khomeini man, I wouldn't dare go over there with them old Moslem meeting man. They might be following that there 'ol Khoemini man. Woof, woof, woof, woof. Yeah, it's really something. Let's look at the dictionary definition of anarchism: A doctrine advocating the abolition, the destruction, the end, the total end of government as the indispensable condition for full liberty. That's a doctrine, that's a belief. People believe that. If people had not believed that it wouldn't have gone into the dictionary. That has been established as a belief for certain people, a belief in anarchism, lawlessness, no government, no order. They believe that any form of government is bad. Can't you see the forces of anarchism, the trends toward anarchism in the life of America over the past 20 years or more? Down with the system! And no revolutionary to give us a system to replace that system he says down with. The Marxist said down with the system. They came up with the Marxist ideology for a new system. But we in America, we said down with the system, but no vision, no ideology for a new system. Woodstock, you remember Woodstock? Freedom for freedom's sake. No principled freedom, Not freedom with a principle.</w:t>
      </w:r>
    </w:p>
    <w:p>
      <w:pPr>
        <w:pStyle w:val="NormalWeb"/>
        <w:spacing w:before="280" w:after="202"/>
        <w:rPr>
          <w:rFonts w:ascii="Verdana" w:hAnsi="Verdana" w:cs="Verdana"/>
          <w:sz w:val="20"/>
          <w:szCs w:val="20"/>
        </w:rPr>
      </w:pPr>
      <w:r>
        <w:rPr>
          <w:rFonts w:cs="Verdana" w:ascii="Verdana" w:hAnsi="Verdana"/>
          <w:sz w:val="20"/>
          <w:szCs w:val="20"/>
        </w:rPr>
        <w:t>You've been listening to Imam Warith Deen Mohammed.</w:t>
      </w:r>
    </w:p>
    <w:p>
      <w:pPr>
        <w:pStyle w:val="NormalWeb"/>
        <w:spacing w:before="280" w:after="202"/>
        <w:rPr>
          <w:rFonts w:ascii="Verdana" w:hAnsi="Verdana" w:cs="Verdana"/>
          <w:sz w:val="20"/>
          <w:szCs w:val="20"/>
        </w:rPr>
      </w:pPr>
      <w:r>
        <w:rPr>
          <w:rFonts w:cs="Verdana" w:ascii="Verdana" w:hAnsi="Verdana"/>
          <w:sz w:val="20"/>
          <w:szCs w:val="20"/>
        </w:rPr>
        <w:t>This is the World Broadcast of Imam Warith Deen Mohammed Speaks. The program that's dedicated to Community Development and human dignity. And now Imam Warith Deen Mohammed.</w:t>
      </w:r>
    </w:p>
    <w:p>
      <w:pPr>
        <w:pStyle w:val="NormalWeb"/>
        <w:spacing w:before="280" w:after="202"/>
        <w:rPr>
          <w:rFonts w:ascii="Verdana" w:hAnsi="Verdana" w:cs="Verdana"/>
          <w:sz w:val="20"/>
          <w:szCs w:val="20"/>
        </w:rPr>
      </w:pPr>
      <w:r>
        <w:rPr>
          <w:rFonts w:cs="Verdana" w:ascii="Verdana" w:hAnsi="Verdana"/>
          <w:sz w:val="20"/>
          <w:szCs w:val="20"/>
        </w:rPr>
        <w:t>Freedom for freedom's sake. A degenerated liberalism. Degenerated liberalism, a degenerated freedom. Permissiveness. Do as you please. Do whatever your impulse bid you to do, your body is yours. Your mind is yours. You owe nobody, you owe nobody anything. What you do what your own body is your business. Smoke 'em up, snort 'em up, shoot 'em up. It's your body. Have a baby at 13, it's your body. Take contraceptives at 13. It's your body. Take your mother to court. If she interferes with you, it's your body. I'm happy to be a believer in G-d. I'm happy to be a believer in the One Lord and Creator over everything. I'm happy to be a Muslim. I'm happy that I have chosen to follow a lifestyle that G-d gave me, not the world. The lifestyle of Muhammad, the Sunnah of Muhammad The Prophet Peace and the Blessings be on him. Want to live like he lives, not like these worldly heroes live. No, no, I don't want to live like the celebrities of the world. I don't want to live like Hollywood stars.</w:t>
      </w:r>
    </w:p>
    <w:p>
      <w:pPr>
        <w:pStyle w:val="NormalWeb"/>
        <w:spacing w:before="280" w:after="202"/>
        <w:rPr>
          <w:rFonts w:ascii="Verdana" w:hAnsi="Verdana" w:cs="Verdana"/>
          <w:sz w:val="20"/>
          <w:szCs w:val="20"/>
        </w:rPr>
      </w:pPr>
      <w:r>
        <w:rPr>
          <w:rFonts w:cs="Verdana" w:ascii="Verdana" w:hAnsi="Verdana"/>
          <w:sz w:val="20"/>
          <w:szCs w:val="20"/>
        </w:rPr>
        <w:t>I want to live like Muhammad lives. I want to live free. Fair man, Peace and the blessings of Allah be Upon him. Braved the wrath of the majority Meccans who were idol worshiper. Braved their wrath, survived their boycotting him and his few followers. Suffered for 10 to 11 years before he could establish hardly anything as a society. But eventually in Medina, upon invitation of people of Medina, he went there and was able to establish the Muslim society. That man became great leader. In fact the ideal leader, the ideal man, the complete and perfect man that G-d wants on this earth. He became leader of the work project to build the first Mosque and he himself went, got bricks, dug and picked up the bricks and placed the bricks and worked right along with the men, the common men in the construction, for the construction of the first Mosque. That same man set over the top people, the top minds and learned ones. And his company and his companions, among his companions of his companions in his society and decided matters for them and gave them direction and instruction from G-d and also instructions from his own logic, his own reasoning in the light of what G-d had revealed to him.</w:t>
      </w:r>
    </w:p>
    <w:p>
      <w:pPr>
        <w:pStyle w:val="NormalWeb"/>
        <w:spacing w:before="280" w:after="202"/>
        <w:rPr>
          <w:rFonts w:ascii="Verdana" w:hAnsi="Verdana" w:cs="Verdana"/>
          <w:sz w:val="20"/>
          <w:szCs w:val="20"/>
        </w:rPr>
      </w:pPr>
      <w:r>
        <w:rPr>
          <w:rFonts w:cs="Verdana" w:ascii="Verdana" w:hAnsi="Verdana"/>
          <w:sz w:val="20"/>
          <w:szCs w:val="20"/>
        </w:rPr>
        <w:t>Great instructor, great ruler, same man. He was the overseer of governmental affairs, the regulation of the economy and everything else. Oh yes. In accord with what G-d had revealed. Same man, same man. When war came, he got on his horse or on his feet and he walked the battle with his men and he risked his own mortal body in the heat of war just like the other men. Muhammad Prophet. The same man had no entourage, no elite honor guard. Same man slept on a thin, thin, very thin mattress that you can't even call a mattress. Just a skin like the poorest man of his day. Same man was seen sweeping the floors for his wife. Same man was seen going to the store to get his own milk, to get his own bread, to get his own fruit from the market. Just like all other common men. Same man in a terrible, dangerous time. He had the faith in G-d that G-d sees me. G-d sees my enemies. I was born to live free. I will live no other way. Brave man. Most of us, we can't even get a simple job like locking up the Masjid without asking for a security to go with you. Want some extra, extra thing. Got to give you extra supplies, a title, big title, and you got to have your entourage.</w:t>
      </w:r>
    </w:p>
    <w:p>
      <w:pPr>
        <w:pStyle w:val="NormalWeb"/>
        <w:spacing w:before="280" w:after="202"/>
        <w:rPr>
          <w:rFonts w:ascii="Verdana" w:hAnsi="Verdana" w:cs="Verdana"/>
          <w:sz w:val="20"/>
          <w:szCs w:val="20"/>
        </w:rPr>
      </w:pPr>
      <w:r>
        <w:rPr>
          <w:rFonts w:cs="Verdana" w:ascii="Verdana" w:hAnsi="Verdana"/>
          <w:sz w:val="20"/>
          <w:szCs w:val="20"/>
        </w:rPr>
        <w:t>So this doctrine that believes all governments to be corrupt, to be bad, to be wrong, says that man on earth will not come into the ideal state until there are no governments is being sold to the people all the time. They're not saying will you become an anarchist, but they're feeding you with influences that are making you become anarchists. Children think it's wrong for them to accept authority in their parents. They think authority is mean, it's bad, not being nice to me. Go take the leaves off the grass, go cut the grass. "Are you asking me or telling me? Do I have to do it now or can I do it later?" They got to have some say so in the matter. Just can't go and do it. Got to have some words with you. Say no, I want it done now. "Why?" Because it looks bad out there. "That's your opinion." Now who is that talking to me? That's Gog or Magog. That's the instrument of Satan talking to me. I didn't raise my child to talk to me that way. I didn't ask the society for that kind of child. Satan gave us those children.</w:t>
      </w:r>
    </w:p>
    <w:p>
      <w:pPr>
        <w:pStyle w:val="NormalWeb"/>
        <w:spacing w:before="280" w:after="202"/>
        <w:rPr>
          <w:rFonts w:ascii="Verdana" w:hAnsi="Verdana" w:cs="Verdana"/>
          <w:sz w:val="20"/>
          <w:szCs w:val="20"/>
        </w:rPr>
      </w:pPr>
      <w:r>
        <w:rPr>
          <w:rFonts w:cs="Verdana" w:ascii="Verdana" w:hAnsi="Verdana"/>
          <w:sz w:val="20"/>
          <w:szCs w:val="20"/>
        </w:rPr>
        <w:t>They'll tell you, "Are you following Wallace D Mohammed?" You say, "Yes," "We've had enough leaders. That's what's wrong with us now. Leaders, we don't need any leaders." So they inviting you to become Magog, join the headless order. Those that don't believe in having any heads. So Satan is planning for the camp of the oppressed. "Oh Mr. This is 1986, almost 1987. This is not the sixties anymore. We are not oppressed." You are more oppressed now than you were in the sixties. Your future is bleak, more bleak now than it was in the sixties. We have less dignity as communities now than we had in the sixties. We have less respect as people in America and in the world. We have less now than we had in the sixties. In the sixties there were three African nations admiring us from Africa, China was admiring us from China. I've been in those places recently. They don't admire us anymore. They don't admire us anymore because we are leaderless.</w:t>
      </w:r>
    </w:p>
    <w:p>
      <w:pPr>
        <w:pStyle w:val="NormalWeb"/>
        <w:spacing w:before="280" w:after="202"/>
        <w:rPr>
          <w:rFonts w:ascii="Verdana" w:hAnsi="Verdana" w:cs="Verdana"/>
          <w:sz w:val="20"/>
          <w:szCs w:val="20"/>
        </w:rPr>
      </w:pPr>
      <w:r>
        <w:rPr>
          <w:rFonts w:cs="Verdana" w:ascii="Verdana" w:hAnsi="Verdana"/>
          <w:sz w:val="20"/>
          <w:szCs w:val="20"/>
        </w:rPr>
        <w:t>The media makes leaders for us who are nothing but scams. And we're too afraid and too weak. We're afraid that we going to lose welfare security, afraid we going to lose patronage benefits. Yes, I know it. I know the state. You are afraid to brave the wrath of Pharaoh. If you believe in Allah, if you are a true Muslim, you don't fear a man. You don't fear people. You fear Allah. And when it comes to making the right decision, you make the decision that pleases Allah. Not the decision that makes you look good or keeps you in the favor of Pharaoh or the oppressive forces. Now in concluding this, let me bring to mind another expression in religion that is very common, Son of Man. Satan's target is the Son of Man. He's aiming at the Son of Man. He wants to destroy the Son of Man. If he can't destroy him, at least he wants to make him of no consequence. He wants to crucify him, tie up his forces, arrest him, arrest his energy, arrest his forces and influence. If he can't kill him outright. Yes, the Son of Man, the Son of Man.</w:t>
      </w:r>
    </w:p>
    <w:p>
      <w:pPr>
        <w:pStyle w:val="NormalWeb"/>
        <w:spacing w:before="280" w:after="202"/>
        <w:rPr>
          <w:rFonts w:ascii="Verdana" w:hAnsi="Verdana" w:cs="Verdana"/>
          <w:sz w:val="20"/>
          <w:szCs w:val="20"/>
        </w:rPr>
      </w:pPr>
      <w:r>
        <w:rPr>
          <w:rFonts w:cs="Verdana" w:ascii="Verdana" w:hAnsi="Verdana"/>
          <w:sz w:val="20"/>
          <w:szCs w:val="20"/>
        </w:rPr>
        <w:t>What is the sun of the solar system? The boss, the head, the leader, the ruler, the nucleus for the government we call the solar system. That's what the sun is. It's the nucleus for the government we call the solar system. He wants to destroy your nucleus, for your government, for your system. He wants to destroy the Son of Man in you. He wants to rob you of your rightful possession. The government of the individual. Satan knows that if man can ever be left at peace long enough, he will come into his own. But if Satan can keep him in conflict, if Satan can keep him at war within himself, Satan know he will never develop to his potential. You need a moment of peace to get yourself together. Allah says in creating man, what did He say? That He created man from a small life germ. But first an emission of water, a watery fluid. and He cause it to be placed in a place of rest. Huh? And He cause it to be placed in a place of rest. And there in that place of rest he becomes a clot, a fetus lump and goes on to reach its full potential. But first it needs a place of rest.</w:t>
      </w:r>
    </w:p>
    <w:p>
      <w:pPr>
        <w:pStyle w:val="NormalWeb"/>
        <w:spacing w:before="280" w:after="202"/>
        <w:rPr>
          <w:rFonts w:ascii="Verdana" w:hAnsi="Verdana" w:cs="Verdana"/>
          <w:sz w:val="20"/>
          <w:szCs w:val="20"/>
        </w:rPr>
      </w:pPr>
      <w:r>
        <w:rPr>
          <w:rFonts w:cs="Verdana" w:ascii="Verdana" w:hAnsi="Verdana"/>
          <w:sz w:val="20"/>
          <w:szCs w:val="20"/>
        </w:rPr>
        <w:t>Satan's war in these last years here in America, Satan's war has been upon the sanctuary, turning his forces of Gog and Magog aloose. And he attacked the very sacred things that this society used to defend. Oh yes, they have movies now where they make G-d a joke. Not only they used to make the priest a joke now they have went further. They make G-d even a joke. Make the Blessed Mary a joke. Make the Mosque joke, make the Church a joke. But hardly you ever you see them play with the Synagogue, but they play with the Church. They make the Mosque a joke. Have movies about demons and the crazy stuff and the Azan in the background. Crazy preacher, crazy Imam. He knows that if he leaves us at rest long enough, life will come and act in the body, the life that G-d intend. And you will have in you a spirit, a driving force to wake you up out of your laziness, to wake you up out of your fears, to wake you up from your intimidation, to wake you up from your ignorance to get up. You were born to be a government.</w:t>
      </w:r>
    </w:p>
    <w:p>
      <w:pPr>
        <w:pStyle w:val="NormalWeb"/>
        <w:spacing w:before="280" w:after="202"/>
        <w:rPr>
          <w:rFonts w:ascii="Verdana" w:hAnsi="Verdana" w:cs="Verdana"/>
          <w:sz w:val="20"/>
          <w:szCs w:val="20"/>
        </w:rPr>
      </w:pPr>
      <w:r>
        <w:rPr>
          <w:rFonts w:cs="Verdana" w:ascii="Verdana" w:hAnsi="Verdana"/>
          <w:sz w:val="20"/>
          <w:szCs w:val="20"/>
        </w:rPr>
        <w:t>You'll hate disorder in your life. You'll hate a cluttered and messy environment. You'll get up even though you're tired and your eyes can hardly stay open. You'll get up and say, "Hell, I can't sleep until I put these things in their proper places and clean up this mess." The government will return to your body if they will just let you be at rest for a little while with your Lord. They know that. The devil and his house I'm talking about. And he knows that once that spirit of achieving government, once it's turned on, once it comes into your body, it ain't long before you are going to shape your environment so it will agree with that spirit. And if you can shape your environment to agree with that spirit, you'll gain honor, reputation, good reputation, honor, good reputation, authority. Huh? Respect, power. After all, what is power? Power is a word that escapes us until we nail it down. Material power. Now we got it nailed down. Moral power. Now we nailed it down. Spiritual power. Now we nailed it down. The power of wisdom, the power of discipline, the power of government. Now we nailing it down.</w:t>
      </w:r>
    </w:p>
    <w:p>
      <w:pPr>
        <w:pStyle w:val="NormalWeb"/>
        <w:spacing w:before="280" w:after="202"/>
        <w:rPr>
          <w:rFonts w:ascii="Verdana" w:hAnsi="Verdana" w:cs="Verdana"/>
          <w:sz w:val="20"/>
          <w:szCs w:val="20"/>
        </w:rPr>
      </w:pPr>
      <w:r>
        <w:rPr>
          <w:rFonts w:cs="Verdana" w:ascii="Verdana" w:hAnsi="Verdana"/>
          <w:sz w:val="20"/>
          <w:szCs w:val="20"/>
        </w:rPr>
        <w:t>When I went to China, G-d blessed me with what I considered to be an inspiration. And I told the Chinese host who got into a conversation with us, kind of philosophical conversation, on just what everything is all about. And I told him that I feel that the most important destiny for man is government. Government. G-d created us to come into government and here we are fighting government. Fighting government in America, fighting government in the home, fighting government in the Masjid, fighting government on the job. Anarchist. And while we are fighting government, the other party of Satan over there building, regimenting, recruiting for regimentation. We are disorienting. He's orienting the Son of Man. Yes, the passion for obedience, obedience to G-d. The passion for obedience to G-d is nothing but an expression of that spirit and design of for the idea of government. The idea of government in our own individual life and in this society. That's why G-d says in the Holy Qur'an, in our Holy Book that your death and resurrection is that of the death and resurrection of one man. "La Nafsin Wahida." Your life and your resurrection, your life and your death and resurrection is as one man, one person.</w:t>
      </w:r>
    </w:p>
    <w:p>
      <w:pPr>
        <w:pStyle w:val="NormalWeb"/>
        <w:spacing w:before="280" w:after="202"/>
        <w:rPr>
          <w:rFonts w:ascii="Verdana" w:hAnsi="Verdana" w:cs="Verdana"/>
          <w:sz w:val="20"/>
          <w:szCs w:val="20"/>
        </w:rPr>
      </w:pPr>
      <w:r>
        <w:rPr>
          <w:rFonts w:cs="Verdana" w:ascii="Verdana" w:hAnsi="Verdana"/>
          <w:sz w:val="20"/>
          <w:szCs w:val="20"/>
        </w:rPr>
        <w:t>What's that one person? Government of the individual. When government dies in you, you are dead. When government is resurrected in you, you are resurrected. When you have a sense in you for government, you have the life. When you have no sense in you for government you have death. Simple as that. I don't care how much you know, I don't care how much you love to work. I don't care how much you like to create. You are creating as a dead person if you don't have an appreciation for discipline in your life, for government in your life. If you don't have a sense, a sense of wholeness to yourself. You got to have a sense of wholeness to yourself. What did Jesus say when he blessed people, when he blessed them to be healed by the power of G-d, not by his own. What did he say? Go on, you have been made whole. To be healed is to be made whole then according to the gospel. To be healed is to be made whole. And you're not whole until you have a sense of government in your life. And you become responsible for that government in your life.</w:t>
      </w:r>
    </w:p>
    <w:p>
      <w:pPr>
        <w:pStyle w:val="NormalWeb"/>
        <w:spacing w:before="280" w:after="202"/>
        <w:rPr>
          <w:rFonts w:ascii="Verdana" w:hAnsi="Verdana" w:cs="Verdana"/>
          <w:sz w:val="20"/>
          <w:szCs w:val="20"/>
        </w:rPr>
      </w:pPr>
      <w:r>
        <w:rPr>
          <w:rFonts w:cs="Verdana" w:ascii="Verdana" w:hAnsi="Verdana"/>
          <w:sz w:val="20"/>
          <w:szCs w:val="20"/>
        </w:rPr>
        <w:t>That'll make you dutiful, that'll give you the power to endure hardship, disappointment, setback, failed expectations, et cetera, et cetera. Most of the African Americans, we can't survive setbacks of a turning administration, a changing administration in the White House in Washington that changed from favoring us to distancing us. Most of us can't survive it. Why we can't survive it? Because we have no life of our own. Our life is totally depending on circumstances outside of us. So when those circumstances look bad, we have no more hope. No other people are in that precarious situation. No. The Asians come over here, they're not depending on an administration in the White House to keep them with hope. The Jew have been here for centuries, for at least a couple of centuries. They've came over here. When the first people came, over, they came. The Jews came with the first people that came over here and they've been over here all this time and they haven't turned to the White House for hope. The Jews doesn't lose his spirit. He doesn't become spiritless just because change is in the White House. He try to get on top of things. He tries to get in control of things so he'll know that the White House will be at his service.</w:t>
      </w:r>
    </w:p>
    <w:p>
      <w:pPr>
        <w:pStyle w:val="NormalWeb"/>
        <w:spacing w:before="280" w:after="202"/>
        <w:rPr>
          <w:rFonts w:ascii="Verdana" w:hAnsi="Verdana" w:cs="Verdana"/>
          <w:sz w:val="20"/>
          <w:szCs w:val="20"/>
        </w:rPr>
      </w:pPr>
      <w:r>
        <w:rPr>
          <w:rFonts w:cs="Verdana" w:ascii="Verdana" w:hAnsi="Verdana"/>
          <w:sz w:val="20"/>
          <w:szCs w:val="20"/>
        </w:rPr>
        <w:t>He ain't depending on no emotional favor, emotional entry. "Oh if I make enough noise emotionally, I get excited enough emotionally, I'll be heard." You sing your tongue out now nobody hear. You pray your tongue out, nobody hear. You holler and scream and make a lot of noise, nobody's hearing. Everybody passing you by like there's a vacuum between you and them. Like there's a vacuum you know, got you cut off. Ain't even no airways between you and them. Something has to be done. You have to stop depending on this work. Why I'm talking to you like that? You know why I talk to African-American people like that? See a couple of non-African-Americans they left. Because this is not specifically for them, this is specifically for you. I don't mind them leaving. In fact, I'm glad to see them go out and take a break. But this is for you. Why do I talk to you like that? Because whether you want to recognize it or not, I don't care if you have a PhD in science, PhD in political science, PhD in economics, PhD in whatever. Social studies or whatever, education. I don't care what kind of degrees you have. If you are an African-American, you have never come into your own unless you have come by the route that I'm presenting right now. And you know how come I know that? Marcus Garvey was a great man, a great man. I don't take anything from him. Frederick Douglas was a great man. They had the spirit of life. Yes they did. The Honorable Elijah Muhammad a great man. The Honorable Elijah Muhammad had the spirit of life. What is the spirit of life? The spirit of government. Marcus Garvey would not be satisfied because he wanted to see all black people have a sense of government. Frederick Douglas, he couldn't be satisfied until the African American person had the same access to government that the white man had. They had the spirit of life, they had a sense of government. Government of the individual. Those men would not die because circumstances changed in the White House. America has slipped from number one spot to about number four or five now among leading Nations, leading Industrial Nations of the earth since the Honorable Elijah Muhammad died. That hasn't been long. That was 1975. February, 1975. Since February 1975, America has slipped from number one spot as an Industrial Nation leading Industrial Nation to I think now four, number four or number five. It' dollar has fallen. The yen, the German dollar, Brazil now I think has a better dollar than America, if I'm not mistaken. It's one of those South American countries. It might not be Brazil, I think it's Brazil, A Nation that they used to talk about helping. It was pitiful just a few years ago. Now it doesn't come around. Got itself together competing with America in certain areas. Country we used to laugh at." Aww, them Saudi Arabians. They ain't got nothing but sand." Now it's exporting wheat to other countries. Saudi Arabia got more than enough wheat for itself and they ain't got nothing but sand. Where they raising all that wheat that they can raise enough wheat for all the Saudi Arabians in that sand, and then have enough to ship to other places.</w:t>
      </w:r>
    </w:p>
    <w:p>
      <w:pPr>
        <w:pStyle w:val="NormalWeb"/>
        <w:spacing w:before="280" w:after="202"/>
        <w:rPr>
          <w:rFonts w:ascii="Verdana" w:hAnsi="Verdana" w:cs="Verdana"/>
          <w:sz w:val="20"/>
          <w:szCs w:val="20"/>
        </w:rPr>
      </w:pPr>
      <w:r>
        <w:rPr>
          <w:rFonts w:cs="Verdana" w:ascii="Verdana" w:hAnsi="Verdana"/>
          <w:sz w:val="20"/>
          <w:szCs w:val="20"/>
        </w:rPr>
        <w:t>You've been listening to Imam Warith Deen Mohammed.</w:t>
      </w:r>
    </w:p>
    <w:p>
      <w:pPr>
        <w:pStyle w:val="NormalWeb"/>
        <w:spacing w:before="280" w:after="202"/>
        <w:rPr>
          <w:rFonts w:ascii="Verdana" w:hAnsi="Verdana" w:cs="Verdana"/>
          <w:sz w:val="20"/>
          <w:szCs w:val="20"/>
        </w:rPr>
      </w:pPr>
      <w:r>
        <w:rPr>
          <w:rFonts w:cs="Verdana" w:ascii="Verdana" w:hAnsi="Verdana"/>
          <w:sz w:val="20"/>
          <w:szCs w:val="20"/>
        </w:rPr>
        <w:t>This is the world broadcast of Imam Warith Deen Mohammed Speaks, the program that's dedicated to Community Development and Human Dignity. And now Imam Warith Deen Mohammed.</w:t>
      </w:r>
    </w:p>
    <w:p>
      <w:pPr>
        <w:pStyle w:val="NormalWeb"/>
        <w:spacing w:before="280" w:after="202"/>
        <w:rPr>
          <w:rFonts w:ascii="Verdana" w:hAnsi="Verdana" w:cs="Verdana"/>
          <w:sz w:val="20"/>
          <w:szCs w:val="20"/>
        </w:rPr>
      </w:pPr>
      <w:r>
        <w:rPr>
          <w:rFonts w:cs="Verdana" w:ascii="Verdana" w:hAnsi="Verdana"/>
          <w:sz w:val="20"/>
          <w:szCs w:val="20"/>
        </w:rPr>
        <w:t>And you perhaps recently heard on the news that many countries now are moving fastly towards self-sufficiency. And that means that the good days for America are getting badder and badder. So you know we used to preach that G-d's spirit was on us. G-d's spirit was with us. And we used to preach in the Temple of Islam that one day the rich man going to die and old Lazarus is going to have to cut him aloose.</w:t>
      </w:r>
    </w:p>
    <w:p>
      <w:pPr>
        <w:pStyle w:val="NormalWeb"/>
        <w:spacing w:before="280" w:after="202"/>
        <w:rPr>
          <w:rFonts w:ascii="Verdana" w:hAnsi="Verdana" w:cs="Verdana"/>
          <w:sz w:val="20"/>
          <w:szCs w:val="20"/>
        </w:rPr>
      </w:pPr>
      <w:r>
        <w:rPr>
          <w:rFonts w:cs="Verdana" w:ascii="Verdana" w:hAnsi="Verdana"/>
          <w:sz w:val="20"/>
          <w:szCs w:val="20"/>
        </w:rPr>
        <w:t>See, that's a Bible story where, Lazarus, he found him a situation. He was hungry for so long and out a job and out of house and home and everything for so long until once he got a rich man to let him hang around his table and eat what fell off his table, he didn't want to go nowhere. He got so attached to the rich man's house and situation, the crumbs and stuff the rich man knock off the table when he got sleepy and half drunk, his elbow hit and knock a half eaten chicken thigh off the table. And after awhile he done dropped a bit of cupcake all off the table you know. He spill his glass of wine and Lazarus was there to lick it up off the floor. And that got so good to Lazarus Lazarus said hell, I drank wine man that's been aged for 40 years. The best from the best vineyards. The best cook in the world baking my cupcakes. Now you know how he's getting them now, but he brags like that. So we used to say one day that 'ol rich man gonna die and Lazarus is going have to leave this house.</w:t>
      </w:r>
    </w:p>
    <w:p>
      <w:pPr>
        <w:pStyle w:val="NormalWeb"/>
        <w:spacing w:before="280" w:after="202"/>
        <w:rPr>
          <w:rFonts w:ascii="Verdana" w:hAnsi="Verdana" w:cs="Verdana"/>
          <w:sz w:val="20"/>
          <w:szCs w:val="20"/>
        </w:rPr>
      </w:pPr>
      <w:r>
        <w:rPr>
          <w:rFonts w:cs="Verdana" w:ascii="Verdana" w:hAnsi="Verdana"/>
          <w:sz w:val="20"/>
          <w:szCs w:val="20"/>
        </w:rPr>
        <w:t>Now you might say, "Well, are you advocating the same thing your father advocates?" No, my father was advocating what I'm now advocating, but the circumstances my father was in would not allow him to bring it home. I'm not advocating that we have separate states. I know that the white man killed his own white brother down south for trying to have separate states. I know we're not going to get any separate states. I don't want any separate states if you're going to call it Georgia and Alabama and stuff like that. But if you're going to call it Wallace, I want my separate state. I want to be the boss in my separate state. Yeah, if it's Rashid and Warith Udin and George and Muhammad and Ben Ali, we want our separate state. We don't want no other authority ruling in our state but us under G-d. And then we want to come together as independent government in our individual selves. And we want to do things collectively. We want to sell our goods collectively. We want to bring life to the ghetto collectively. We want to move out the intruders collectively. Build an economy collectively. And we can do it.</w:t>
      </w:r>
    </w:p>
    <w:p>
      <w:pPr>
        <w:pStyle w:val="NormalWeb"/>
        <w:spacing w:before="280" w:after="202"/>
        <w:rPr>
          <w:rFonts w:ascii="Verdana" w:hAnsi="Verdana" w:cs="Verdana"/>
          <w:sz w:val="20"/>
          <w:szCs w:val="20"/>
        </w:rPr>
      </w:pPr>
      <w:r>
        <w:rPr>
          <w:rFonts w:cs="Verdana" w:ascii="Verdana" w:hAnsi="Verdana"/>
          <w:sz w:val="20"/>
          <w:szCs w:val="20"/>
        </w:rPr>
        <w:t>If we have the government of ourselves. The only thing hold us back from that achievement is being deprived of the government of ourselves. We too weak to have the government of ourselves. They put a pretty white woman on us and we give up the project. Put a sissy on us, and we give up the project. Or a fistful of dollars or a few dollars more and we give up the project. Because we don't have the government of ourselves. So the only thing we need to get rid of the problem of being in the crossfire of Gog and Magog is to come to Allah, come to the Qur'an. Follow the best examples. G-d's men, not the world's man. G-d's men. Follow the Prophet. And the best of them in the completeness that G-d wants for man is Muhammad the last one. That's the answer. Come into the government of individual and let no man invade your private and sacred domain. Only let G-d dictate what should happen there. And you'll be successful. And we won't be vulnerable, we won't be subjects, we won't be victims of Satan and his strategies. So you can see his snares, his tricks, his traps.</w:t>
      </w:r>
    </w:p>
    <w:p>
      <w:pPr>
        <w:pStyle w:val="NormalWeb"/>
        <w:spacing w:before="280" w:after="202"/>
        <w:rPr>
          <w:rFonts w:ascii="Verdana" w:hAnsi="Verdana" w:cs="Verdana"/>
          <w:sz w:val="20"/>
          <w:szCs w:val="20"/>
        </w:rPr>
      </w:pPr>
      <w:r>
        <w:rPr>
          <w:rFonts w:cs="Verdana" w:ascii="Verdana" w:hAnsi="Verdana"/>
          <w:sz w:val="20"/>
          <w:szCs w:val="20"/>
        </w:rPr>
        <w:t>We escape all of that because we won't be a target for him. No, he would have to bypass us. He would have to reach us through a victim. So what should we be doing? We should be trying to alert, alarm, inform as many of our sleeping people as we can. We should practice the method of propagation that Prophet Muhammad gave us. Peace and the Blessings be upon the Prophet. He charged all of his followers that once you learn one line, take that one line and go and give it to somebody doesn't know it. He didn't wait until they got a PhD, a sheep skin, or some other token indicating that they had gone through studies for so many weeks, for so many years. He didn't wait. So as soon as you learn and understand and are able to apply one line, go then and inform another one of that. So if you understand this religion, if you understand one principle, one idea, one basic. If you understand La Ilah Il Allah, Muhammadan Rasul Allah, go out there and pass it on to somebody else. If you understand the practical benefits of prayer, turning to G-d, remembering Him five times a day to keep your five senses alive, to keep your government strong, go and pass that on to another person.</w:t>
      </w:r>
    </w:p>
    <w:p>
      <w:pPr>
        <w:pStyle w:val="NormalWeb"/>
        <w:spacing w:before="280" w:after="202"/>
        <w:rPr>
          <w:rFonts w:ascii="Verdana" w:hAnsi="Verdana" w:cs="Verdana"/>
          <w:sz w:val="20"/>
          <w:szCs w:val="20"/>
        </w:rPr>
      </w:pPr>
      <w:r>
        <w:rPr>
          <w:rFonts w:cs="Verdana" w:ascii="Verdana" w:hAnsi="Verdana"/>
          <w:sz w:val="20"/>
          <w:szCs w:val="20"/>
        </w:rPr>
        <w:t>If you understand the meaning of charity, how it is a requirement of nature, it is a natural requirement of the human nature that keeps our emotional life healthy, keeps our moral life living. Charity increases the moral life in the individual, makes them stronger. Then pass on that information to another person so that they would also accept the principle of charity in their life. That no matter how poor or how bad their circumstances are, they would have the spirit of charity. They can't give money, give somebody a good, a nice greeting this morning. Give 'em a nice greeting tonight. Show them kindness today. Show them consideration. Be courteous. That's charity. Even though you ain't got no money and because you only got $5 and somebody come up to you and they look bad and they hungry, you know going to live tomorrow. You see yourself living tomorrow, you can see your way through tomorrow. Why not give up two or three of these dollars if it would help this person see through the day. Pass it on to somebody else and tell 'em where it came from. So they will be part of the army of the saints.</w:t>
      </w:r>
    </w:p>
    <w:p>
      <w:pPr>
        <w:pStyle w:val="NormalWeb"/>
        <w:spacing w:before="280" w:after="202"/>
        <w:rPr>
          <w:rFonts w:ascii="Verdana" w:hAnsi="Verdana" w:cs="Verdana"/>
          <w:sz w:val="20"/>
          <w:szCs w:val="20"/>
        </w:rPr>
      </w:pPr>
      <w:r>
        <w:rPr>
          <w:rFonts w:cs="Verdana" w:ascii="Verdana" w:hAnsi="Verdana"/>
          <w:sz w:val="20"/>
          <w:szCs w:val="20"/>
        </w:rPr>
        <w:t>Don't pass it to them and don't tell them where it came from. They'll not have identity. They'll not be in the company of the order that G-d wants. Tell them where it came from. Say that comes from G-d. Allah revealed that. That's in the Holy Book. Yes. Tell them fasting is good for you. Say don't eat every day and all the time. Anytime your belly wants some food, don't just eat until you die. Let there be a sun over your government. Let there be a ruler in your house. Have the ruler say, no food today until eight o'clock this evening. Even if they don't fast the Ramadan month like we do. If we can pass it on to people to restrain their appetite for at least a few days a year, it will help us. Cause when one restrain his appetite, he increases his strength. It's an exercise of the will like the exercise in the arm makes the arm stronger. Exercising the will makes the will stronger. Pass it on to another. Can't make everybody believe in Hajj but tell them G-d intend that we know the unity of man, the wonderful man. That though men look different in their faces and in their features and in their colors that they are all one family. They're all from one ancestor.</w:t>
      </w:r>
    </w:p>
    <w:p>
      <w:pPr>
        <w:pStyle w:val="NormalWeb"/>
        <w:spacing w:before="280" w:after="202"/>
        <w:rPr>
          <w:rFonts w:ascii="Verdana" w:hAnsi="Verdana" w:cs="Verdana"/>
          <w:sz w:val="20"/>
          <w:szCs w:val="20"/>
        </w:rPr>
      </w:pPr>
      <w:r>
        <w:rPr>
          <w:rFonts w:cs="Verdana" w:ascii="Verdana" w:hAnsi="Verdana"/>
          <w:sz w:val="20"/>
          <w:szCs w:val="20"/>
        </w:rPr>
        <w:t>And G-d intend that we one day be one conscious community on this earth. Tell them. And tell them where you got it from. Say G-d revealed that. Praise be to Allah. I see last Sunday I came out to the Masjid and Jehovah Witnesses, it looked like it was about four or five of them on our block. They were going from door to door early in the morning. Left my block and I went on Stoney Island. And there was one of Farrakhan's followers, putting up the sign, putting up the poster, announcing Farrakhan will speak, tribute to the Honorable Elijah Muhammad, the late leader, on Circus Campus. And I come here and I saw the same few faces that I see every Sunday. And I said to myself, when will these people who stay there with me, do half what they used to do for the Honorable Elijah Muhammad? When will they do half what the Jehovah Witnesses are doing? Half what Farrakhan's followers are doing? When will they make half the effort that others are doing, that others are making? They're afraid to invite a friend, afraid to invite a relative. araid to go out and spend two hours to acquaint somebody with what we are doing here.</w:t>
      </w:r>
    </w:p>
    <w:p>
      <w:pPr>
        <w:pStyle w:val="NormalWeb"/>
        <w:spacing w:before="280" w:after="202"/>
        <w:rPr>
          <w:rFonts w:ascii="Verdana" w:hAnsi="Verdana" w:cs="Verdana"/>
          <w:sz w:val="20"/>
          <w:szCs w:val="20"/>
        </w:rPr>
      </w:pPr>
      <w:r>
        <w:rPr>
          <w:rFonts w:cs="Verdana" w:ascii="Verdana" w:hAnsi="Verdana"/>
          <w:sz w:val="20"/>
          <w:szCs w:val="20"/>
        </w:rPr>
        <w:t>Afraid, have no spirit to do it. No spirit to do it. So that's because you're too weak. You're too weak. And you know, when you invite people to come to a situation of ease or relaxation, you got to be careful. See, when we invite people to come to a situation of ease, a relaxed life, we mean come into a normal and natural state. We don't mean put down your defenses. We don't mean put down your desire to achieve, give up promoting progress. Forget about work. We don't mean that. But see, a man like myself in his innocence invites people to give up a unnatural situation and invite people to walk away from Sergeants, Lieutenants and Captains and be responsible for themselves. See, in my innocence, I thought my message was coming home. I thought it was being understood that I'm saying come from slavery to freedom. Not come from work to idleness. Real freedom is a better opportunity, a better situation for more work. With the natural situation, you should be working harder than you were in that unnatural situation. And a few of us are, but the great majority are not. So I was naive. I was not aware. I thought the followers of the Honorable Elijah Muhammad were thinking people. But I found out the majority of his followers were just emotional push buttons. They weren't very different from the average Churchgoer. Just an emotional push button. You push the right button, you get results. We talk logic, they go to sleep because they haven't been turned on to a higher plane of life.</w:t>
      </w:r>
    </w:p>
    <w:p>
      <w:pPr>
        <w:pStyle w:val="NormalWeb"/>
        <w:spacing w:before="280" w:after="202"/>
        <w:rPr>
          <w:rFonts w:ascii="Verdana" w:hAnsi="Verdana" w:cs="Verdana"/>
          <w:sz w:val="20"/>
          <w:szCs w:val="20"/>
        </w:rPr>
      </w:pPr>
      <w:r>
        <w:rPr>
          <w:rFonts w:cs="Verdana" w:ascii="Verdana" w:hAnsi="Verdana"/>
          <w:sz w:val="20"/>
          <w:szCs w:val="20"/>
        </w:rPr>
        <w:t>You've been listening to Imam Warith Deen Mohammed.</w:t>
      </w:r>
    </w:p>
    <w:p>
      <w:pPr>
        <w:pStyle w:val="NormalWeb"/>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1:21:00Z</dcterms:created>
  <dc:creator>Les Taha</dc:creator>
  <dc:description/>
  <cp:keywords/>
  <dc:language>en-US</dc:language>
  <cp:lastModifiedBy>Les Taha</cp:lastModifiedBy>
  <dcterms:modified xsi:type="dcterms:W3CDTF">2025-01-11T21:24:00Z</dcterms:modified>
  <cp:revision>1</cp:revision>
  <dc:subject/>
  <dc:title>MM/DD/YYYY</dc:title>
</cp:coreProperties>
</file>