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Cambria" w:hAnsi="Cambria" w:cs="Cambria"/>
          <w:sz w:val="52"/>
          <w:szCs w:val="52"/>
        </w:rPr>
      </w:pPr>
      <w:r>
        <w:rPr>
          <w:rFonts w:cs="Cambria" w:ascii="Cambria" w:hAnsi="Cambria"/>
          <w:sz w:val="32"/>
          <w:szCs w:val="32"/>
        </w:rPr>
        <w:t>MM/DD/YYYY</w:t>
      </w:r>
    </w:p>
    <w:p>
      <w:pPr>
        <w:pStyle w:val="Heading1"/>
        <w:spacing w:before="0" w:after="58"/>
        <w:rPr>
          <w:rFonts w:ascii="Cambria" w:hAnsi="Cambria" w:cs="Cambria"/>
          <w:sz w:val="52"/>
          <w:szCs w:val="52"/>
        </w:rPr>
      </w:pPr>
      <w:r>
        <w:rPr>
          <w:rFonts w:cs="Cambria" w:ascii="Cambria" w:hAnsi="Cambria"/>
          <w:sz w:val="36"/>
          <w:szCs w:val="36"/>
        </w:rPr>
        <w:t>IWDM Study Library</w:t>
      </w:r>
    </w:p>
    <w:p>
      <w:pPr>
        <w:pStyle w:val="Heading1"/>
        <w:spacing w:before="58" w:after="520"/>
        <w:rPr/>
      </w:pPr>
      <w:r>
        <w:rPr>
          <w:rFonts w:cs="Cambria" w:ascii="Cambria" w:hAnsi="Cambria"/>
          <w:sz w:val="44"/>
          <w:szCs w:val="44"/>
        </w:rPr>
        <w:t>CPC Workshop</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Pasha:</w:t>
      </w:r>
    </w:p>
    <w:p>
      <w:pPr>
        <w:pStyle w:val="NormalWeb"/>
        <w:spacing w:before="280" w:after="0"/>
        <w:rPr/>
      </w:pPr>
      <w:r>
        <w:rPr/>
        <w:t>Okay, these cameras, when I'm talking, there's a camera here, so they want me to look directly in that camera and when they got the shot and then they have another camera here that catches the front. So we won't be ignoring the audience. We are just trying to get the best shot that they're asking us to do so you'll understand what we're doing. Praise be to G-d. (Arabic) Welcome to the Thinker News magazine. And today we are especially blessed to have with us the leader for right-minded people, people who are G-d conscious, people who want to know G-d and worship G-d. A man whose life's history is seen in the group picture of community development. A development of bringing people who are downtrodden and bringing them up to recognize G-d, to understand the Creator more clearly. And we are just honored to be here today with him and we welcome him to the Thinker Program, the Honorable Imam Wallace Deen Mohammed. Welcome, Brother Imam.</w:t>
      </w:r>
    </w:p>
    <w:p>
      <w:pPr>
        <w:pStyle w:val="NormalWeb"/>
        <w:spacing w:before="280" w:after="0"/>
        <w:rPr/>
      </w:pPr>
      <w:r>
        <w:rPr/>
        <w:t>IWDM</w:t>
      </w:r>
    </w:p>
    <w:p>
      <w:pPr>
        <w:pStyle w:val="NormalWeb"/>
        <w:spacing w:before="280" w:after="0"/>
        <w:rPr/>
      </w:pPr>
      <w:r>
        <w:rPr/>
        <w:t>Thank you very much.</w:t>
      </w:r>
    </w:p>
    <w:p>
      <w:pPr>
        <w:pStyle w:val="NormalWeb"/>
        <w:spacing w:before="280" w:after="0"/>
        <w:rPr/>
      </w:pPr>
      <w:r>
        <w:rPr/>
        <w:t>Imam Pasha</w:t>
      </w:r>
    </w:p>
    <w:p>
      <w:pPr>
        <w:pStyle w:val="NormalWeb"/>
        <w:spacing w:before="280" w:after="0"/>
        <w:rPr/>
      </w:pPr>
      <w:r>
        <w:rPr/>
        <w:t>Praise be to G-d. Brother Imam, we are just so elated to have you with us here today and this historical broadcast that we are doing with our live studio ordinance that is taking place at the Malcolm Shabazz Cultural Center. So we are glad you are here with us and our studio audience and our topic today, we want to talk with you about this great economic program that we've been hearing about around the country and that people have been talking about it and not just your followers, but people in the broader community, I'm mentioning the CPC Comtrust. So today we would like to make our large audience aware of what is this and how do people get involved and how did you come about this? We are aware of the great work of your father, the honorable Elijah Muhammad and his efforts to help the African-American community, the black community. But most people wouldn't understand that he was trying to help humanity by helping the black community at that time and that you are continuing in that great work and expanding it as I believe he actually said that you would do after him. And CPC, we understand, that you have made a statement that G-d has blessed you with this reality, not a concept no more. It's a reality and that you are instituting that. So we'd like for you just to briefly, if you can tell us about CPC and how does it come about?</w:t>
      </w:r>
    </w:p>
    <w:p>
      <w:pPr>
        <w:pStyle w:val="NormalWeb"/>
        <w:spacing w:before="280" w:after="0"/>
        <w:rPr/>
      </w:pPr>
      <w:r>
        <w:rPr/>
        <w:t>IWDM:</w:t>
      </w:r>
    </w:p>
    <w:p>
      <w:pPr>
        <w:pStyle w:val="NormalWeb"/>
        <w:spacing w:before="280" w:after="0"/>
        <w:rPr/>
      </w:pPr>
      <w:r>
        <w:rPr/>
        <w:t>Yes. (Arabic -Bismillah) The Honorable Elijah Muhammad wanted to see his following be established and be a model of progress or success in the community. And that means rounded success, not just material success, but success for the whole life of the human person. Spiritual life, good spiritual life, a good moral sense, good family sense, and a consciousness that wouldn't rest as long as the neighborhood, your neighbor is in bad shape and your neighborhood is in bad shape and pulling down your image and pulling down your respect. He didn't want to have that. He wanted to free us from all of that, and he had what he called a blueprint for the black man, an economic blueprint. And the one publication was ............. And all he was talking about was how to promote business and respect for material establishment and how we could reach that, how we could have that if we would just pool our small monies. He said, your small resources and the idea that we have now is the same. No different.</w:t>
      </w:r>
    </w:p>
    <w:p>
      <w:pPr>
        <w:pStyle w:val="NormalWeb"/>
        <w:spacing w:before="280" w:after="0"/>
        <w:rPr/>
      </w:pPr>
      <w:r>
        <w:rPr/>
        <w:t>The circumstances are different. The community circumstances are different for us. That is the circumstances for our life now is much different than the circumstances were for our life back then. But the vision is still the same and the logic is still the same. The logic is that we are not rich, we don't have rich people, we are all poor. Some have a little more than others, but none of us are rich. And as a community we are poor, because the few that have something, if you would spread it out equally among all of us, all of us would poor.</w:t>
      </w:r>
    </w:p>
    <w:p>
      <w:pPr>
        <w:pStyle w:val="NormalWeb"/>
        <w:spacing w:before="280" w:after="0"/>
        <w:rPr/>
      </w:pPr>
      <w:r>
        <w:rPr/>
        <w:t>Right. So we are still looking at a poor community and we don't want it to remain poor. So the idea is the same, the logic is the same. The idea is to benefit from faithful people who trust, we trusted the honorable Elijah Muhammad. We had great faith in him and thank G-d I have many who trust me like they did my father. , And they have been waiting for 30 years for me to deliver. I got 10 more years to go and I equal Moses 40 years the people waiting. But I think we going to make it, I think we are making it at the end of 30 years, we are going to make it and make it like we want to make it have it just like we want to. The logic is the same because we believe that if small people put their money together, they can have one strong, financially strong instrument.</w:t>
      </w:r>
    </w:p>
    <w:p>
      <w:pPr>
        <w:pStyle w:val="NormalWeb"/>
        <w:spacing w:before="280" w:after="0"/>
        <w:rPr/>
      </w:pPr>
      <w:r>
        <w:rPr/>
        <w:t>And that's CPC Comtrust, LLC. They can have one strong instrument. It is not as near as strong as it's going to become. It's going to become much stronger financially. As we begin to reach our people who support this business and we're beginning to reach them, who support the Collective Purchasing Company, Comtrust, LLC. When we start to reach more of them with progress, with real progress, their influence is going to reach others and others will be investing. I expect maybe next year we will have millions of dollars in our accounts. I do believe it. I do believe that's real. That's real.</w:t>
      </w:r>
    </w:p>
    <w:p>
      <w:pPr>
        <w:pStyle w:val="NormalWeb"/>
        <w:spacing w:before="280" w:after="0"/>
        <w:rPr/>
      </w:pPr>
      <w:r>
        <w:rPr/>
        <w:t>And one other thing that I have to mention is that my love for this religion and wanting to see our community in the picture or in the form that it should be in, all of us living throughout these United States and the influence that we have. You'd be surprised how many people we influence and they don't take (Arabic-shahada), but their minds and hearts are with us. Their spirit is with us. So with all those people out there with us, it's a shame that we couldn't have made successful our halal investment in halal products, food products, but we couldn't. The circumstances for progress at the source, at CPC Comtrust processing plant was not up to par. And we couldn't get people experienced enough from our community and when we trusted...... from outside, believe me, we tried other..... I have to share this with the audience. Our workforce is shot in America. The workforce is shot.</w:t>
      </w:r>
    </w:p>
    <w:p>
      <w:pPr>
        <w:pStyle w:val="NormalWeb"/>
        <w:spacing w:before="280" w:after="0"/>
        <w:rPr/>
      </w:pPr>
      <w:r>
        <w:rPr/>
        <w:t>The African-Americans and the whites of America, those workers, you can't depend on. You can't depend on them. Very few, you'll lose your money. That's why most of these businesses that are succeeding, they've got Asians, they've got Africans, they have other people working in these businesses making them successful. The honorable Elijah Muhammad, he said America is doomed. Well some of us thought it was going to be physical destruction, material destruction. Well if you have spiritual destruction, every other thing, every other kind of establishment is affected by the spiritual destruction. And really, the African-Americans and the American whites that were in this country all along, us from slavery and white man from the time they landed here, first. All of us have lost the spirit to struggle and have patience and make sacrifices for progress. We have lost that spirit. So the hungry third world, people are coming in here and they're doing the job.</w:t>
      </w:r>
    </w:p>
    <w:p>
      <w:pPr>
        <w:pStyle w:val="NormalWeb"/>
        <w:spacing w:before="280" w:after="0"/>
        <w:rPr/>
      </w:pPr>
      <w:r>
        <w:rPr/>
        <w:t>They're doing the job. And those who have family disciplines, cultural traditions, strong in their life and family traditions, very strong in their life like the Japanese, like the Chinese, like many of they're coming here and they're producing. And the reason why the State Department opened up immigration was to save America's economy. Now this is the truth. You're hearing this straight, This is the truth. That's why they were invited to come in here because they realized that the American spirit was gone. The spirit of American people was gone. So they had to get hungry people to come in and save the economy and that's what they have done.</w:t>
      </w:r>
    </w:p>
    <w:p>
      <w:pPr>
        <w:pStyle w:val="NormalWeb"/>
        <w:spacing w:before="280" w:after="0"/>
        <w:rPr/>
      </w:pPr>
      <w:r>
        <w:rPr/>
        <w:t>But we don't want to be with those who gave up on the spirit. We want to be with those who kept the spirit and (Arabic-InshaAllah) we will succeed. So now if you get the picture I've just given you and believe me, this picture I've given you, it comes from top, people on top that I meet. That's their opinion of the workforce in America. If you accept that, if we keep the spirit alive in us, isn't this a great day for us? So this is a great day for us. We can succeed in a big way here if we will just accept the new reality and keep the old spirit, not this new spirit that gives up on everything. Keep the old spirit that we had under the honorable Elijah Muhammad, and we can be very, very, very successful. One last comment.</w:t>
      </w:r>
    </w:p>
    <w:p>
      <w:pPr>
        <w:pStyle w:val="NormalWeb"/>
        <w:spacing w:before="280" w:after="0"/>
        <w:rPr/>
      </w:pPr>
      <w:r>
        <w:rPr/>
        <w:t>I think the world wants little hungry people to think that the only one (who) makes it, is the criminal.</w:t>
      </w:r>
    </w:p>
    <w:p>
      <w:pPr>
        <w:pStyle w:val="NormalWeb"/>
        <w:spacing w:before="280" w:after="0"/>
        <w:rPr/>
      </w:pPr>
      <w:r>
        <w:rPr/>
        <w:t>That's a lie, given to the public to deceive the poor and keep them poor. Or if they want to get rich, they say, well, to get rich, I got to be like the rich man. I got to forget about rights and wrongs and morals and get that money. They want you to do that. They know where you headed. You're headed to the grave or to jail. They know they'll eliminate you nce you get that kind of mind. Look at Bill Gates and his wife. If you haven't heard of 'em, you should. And I won't take up the time to introduce them if they haven't heard you've got to tell 'em about it Imam. And I'm sure you have. Bill Gates. That's just two I mentioned. Two very rich people. Two very rich white people, white persons, Bill Gates and his wife. They have high moral sense, they have high principles and high moral sense and they're rich. You find me the rich man that doesn't have principle, he doesn't have a good moral character. And I would tell you, he's just rich for a little while. Keep watching him. You'll see him die and fall in your lifetime.</w:t>
      </w:r>
    </w:p>
    <w:p>
      <w:pPr>
        <w:pStyle w:val="NormalWeb"/>
        <w:spacing w:before="280" w:after="0"/>
        <w:rPr/>
      </w:pPr>
      <w:r>
        <w:rPr/>
        <w:t>So the masses (have) got to give up this idea that to make it you got to be corrupt. No, you've got to be straight to make it. Then you can get rich and your wealth will stay. If the wrong man gets rich when he dies, the government takes all his wealth, takes all his wealth and nobody can stop government from doing it because he shouldn't have earned it in the first place.</w:t>
      </w:r>
    </w:p>
    <w:p>
      <w:pPr>
        <w:pStyle w:val="NormalWeb"/>
        <w:spacing w:before="280" w:after="0"/>
        <w:rPr/>
      </w:pPr>
      <w:r>
        <w:rPr/>
        <w:t>Imam Pasha:</w:t>
      </w:r>
    </w:p>
    <w:p>
      <w:pPr>
        <w:pStyle w:val="NormalWeb"/>
        <w:spacing w:before="280" w:after="0"/>
        <w:rPr/>
      </w:pPr>
      <w:r>
        <w:rPr/>
        <w:t>Yes sir.</w:t>
      </w:r>
    </w:p>
    <w:p>
      <w:pPr>
        <w:pStyle w:val="NormalWeb"/>
        <w:spacing w:before="280" w:after="0"/>
        <w:rPr/>
      </w:pPr>
      <w:r>
        <w:rPr/>
        <w:t>IWDM:</w:t>
      </w:r>
    </w:p>
    <w:p>
      <w:pPr>
        <w:pStyle w:val="NormalWeb"/>
        <w:spacing w:before="280" w:after="0"/>
        <w:rPr/>
      </w:pPr>
      <w:r>
        <w:rPr/>
        <w:t>It's your turn.</w:t>
      </w:r>
    </w:p>
    <w:p>
      <w:pPr>
        <w:pStyle w:val="NormalWeb"/>
        <w:spacing w:before="280" w:after="0"/>
        <w:rPr/>
      </w:pPr>
      <w:r>
        <w:rPr/>
        <w:t>Imam Pasha</w:t>
      </w:r>
    </w:p>
    <w:p>
      <w:pPr>
        <w:pStyle w:val="NormalWeb"/>
        <w:spacing w:before="280" w:after="0"/>
        <w:rPr/>
      </w:pPr>
      <w:r>
        <w:rPr/>
        <w:t>Yes sir. Thank you. Thank you. Thank you, Imam Mohammed. And on that note, we shall return. We'll be right back. Applause. On one of these cameras, It's a wire, that just fell out. So somebody needs to come here and look at this here. See that one hanging there. Yeah. Yes. It fell out or something. I don't know where Barry, (if) ,one of y'all will come look at this wire that just fell out. I don't know where it came from. Hello. On 3 1, 2, 3. Welcome back to the Thinker Magazine program. And we are honored to have with us our very, very special human being.</w:t>
      </w:r>
    </w:p>
    <w:p>
      <w:pPr>
        <w:pStyle w:val="NormalWeb"/>
        <w:spacing w:before="280" w:after="0"/>
        <w:rPr/>
      </w:pPr>
      <w:r>
        <w:rPr/>
        <w:t>Imam Pasha:</w:t>
      </w:r>
    </w:p>
    <w:p>
      <w:pPr>
        <w:pStyle w:val="NormalWeb"/>
        <w:spacing w:before="280" w:after="0"/>
        <w:rPr/>
      </w:pPr>
      <w:r>
        <w:rPr/>
        <w:t>The Honorable Imam Wallace Deen Mohammed, leader in the Muslim community, but a leader for all right-minded people, if you will hear him and listen to him. A follower of our dear beloved Prophet Muhammad, the prayers and peace upon him. A man whose life is a reflection of his work. And today we are talking to him on the subject matter of CPC Comtrust. It stands for the Collective Purchasing Conference, which he instituted as the business development arm for the community, at the 1996 Islamic Convention was when it was officially introduced to the community and has been making tremendous, tremendous progress with investors, common people, people of not a lot of means but who have seen the Imam's consistent leadership, his truthfulness, his trustworthiness, his dedication to the mission and the belief in worship in G-d and have responded. And we will continue to talk with him on this topic, but Imam, we have gotten some common questions that have come from the audience that we would like to begin to present to you on CPC. But even before that, we know in religion as it has been brought to us and as you have given to us many times and as it is in the declaration that was received to the prophet and that is the priority of education being a main priority and business is a way to make sure that education continues and is supported financially wise. CPC and it's coming together, was that also a direction you had for it, that the priority of education, knowing that to establish schools and institutions, you need an economic base also?</w:t>
      </w:r>
    </w:p>
    <w:p>
      <w:pPr>
        <w:pStyle w:val="NormalWeb"/>
        <w:spacing w:before="280" w:after="0"/>
        <w:rPr/>
      </w:pPr>
      <w:r>
        <w:rPr/>
        <w:t>IWDM:</w:t>
      </w:r>
    </w:p>
    <w:p>
      <w:pPr>
        <w:pStyle w:val="NormalWeb"/>
        <w:spacing w:before="280" w:after="0"/>
        <w:rPr/>
      </w:pPr>
      <w:r>
        <w:rPr/>
        <w:t>Exactly.</w:t>
      </w:r>
    </w:p>
    <w:p>
      <w:pPr>
        <w:pStyle w:val="NormalWeb"/>
        <w:spacing w:before="280" w:after="0"/>
        <w:rPr/>
      </w:pPr>
      <w:r>
        <w:rPr/>
        <w:t>Imam Pasha:</w:t>
      </w:r>
    </w:p>
    <w:p>
      <w:pPr>
        <w:pStyle w:val="NormalWeb"/>
        <w:spacing w:before="280" w:after="0"/>
        <w:rPr/>
      </w:pPr>
      <w:r>
        <w:rPr/>
        <w:t>Could you give a little on that?</w:t>
      </w:r>
    </w:p>
    <w:p>
      <w:pPr>
        <w:pStyle w:val="NormalWeb"/>
        <w:spacing w:before="280" w:after="0"/>
        <w:rPr/>
      </w:pPr>
      <w:r>
        <w:rPr/>
        <w:t>IWDM:</w:t>
      </w:r>
    </w:p>
    <w:p>
      <w:pPr>
        <w:pStyle w:val="NormalWeb"/>
        <w:spacing w:before="280" w:after="0"/>
        <w:rPr/>
      </w:pPr>
      <w:r>
        <w:rPr/>
        <w:t>Nothing is influencing my interest in promoting business more than the need for us to finance our own needs, finance our own community. And number one is education.</w:t>
      </w:r>
    </w:p>
    <w:p>
      <w:pPr>
        <w:pStyle w:val="NormalWeb"/>
        <w:spacing w:before="280" w:after="0"/>
        <w:rPr/>
      </w:pPr>
      <w:r>
        <w:rPr/>
        <w:t>If we know the history of our prophet, we know that when he began preaching the religion at the same time he began public education, public education.He made literacy a number one concern for the public, literacy. He said if anyone can write one line, teach another person how to write that one line. So he, praise G-d for him, peace and blessings be on him, he introduced education with Islam. So actually we don't know it, but the Qur'an is education, the Qur'an is education. It's the stimulants, the stimulants for the intellectual human being and also for guidance on the path of knowledge. And Muhammad said whoever has taken a path to true knowledge with the intent or desire to share it, to use it in the community, he has taken a path to G-d. Did you hear that? He has taken a path to G-d.</w:t>
      </w:r>
    </w:p>
    <w:p>
      <w:pPr>
        <w:pStyle w:val="NormalWeb"/>
        <w:spacing w:before="280" w:after="0"/>
        <w:rPr/>
      </w:pPr>
      <w:r>
        <w:rPr/>
        <w:t>It means eventually that person will find G-d if they keep that path, if they stay on that path, eventually they'll find G-d and they will find Him. It doesn't mean that you find Him like you find Markham, Illinois. If you're from New York, you're go and find Markham, no. It doesn't mean that way. Meeting G-d, or finding G-d means that your life will gradually be brought into the picture that G-d loves. And that's meeting G-d, meeting His requirement in your life. For your life. So the knowledge is number one. And as I said in a conversation with your guests at the table, the breakfast table, the first word of revelation was "read." And that says that the life and the progress will come as a result of you pursuing useful knowledge, as the prophet said, useful knowledge. And he said whoever pursues knowledge for no purpose, no useful purpose, they're wasting their time.</w:t>
      </w:r>
    </w:p>
    <w:p>
      <w:pPr>
        <w:pStyle w:val="NormalWeb"/>
        <w:spacing w:before="280" w:after="0"/>
        <w:rPr/>
      </w:pPr>
      <w:r>
        <w:rPr/>
        <w:t>They're wasting their time, and G-d will not give us credit for that. So we have in mind, financing our own needs and our own most important need is to have schools at least through the seventh or eighth grade, so that our children, we know that our children have the mind and the character that we want in our children before we turn 'em over to other people. But we hope, (Arabic - inShaAllah), to do what many of your cities have done, especially Atlanta, Georgia, to have education through high school level. And if we go there, we will start preparing to have two years college and eventually have what else has. The first colleges and universities weren't given to us by government. They were given to us by religious people.</w:t>
      </w:r>
    </w:p>
    <w:p>
      <w:pPr>
        <w:pStyle w:val="NormalWeb"/>
        <w:spacing w:before="280" w:after="0"/>
        <w:rPr/>
      </w:pPr>
      <w:r>
        <w:rPr/>
        <w:t>Imam Pasha:</w:t>
      </w:r>
    </w:p>
    <w:p>
      <w:pPr>
        <w:pStyle w:val="NormalWeb"/>
        <w:spacing w:before="280" w:after="0"/>
        <w:rPr/>
      </w:pPr>
      <w:r>
        <w:rPr/>
        <w:t>That's right.</w:t>
      </w:r>
    </w:p>
    <w:p>
      <w:pPr>
        <w:pStyle w:val="NormalWeb"/>
        <w:spacing w:before="280" w:after="0"/>
        <w:rPr/>
      </w:pPr>
      <w:r>
        <w:rPr/>
        <w:t>IWDM:</w:t>
      </w:r>
    </w:p>
    <w:p>
      <w:pPr>
        <w:pStyle w:val="NormalWeb"/>
        <w:spacing w:before="280" w:after="0"/>
        <w:rPr/>
      </w:pPr>
      <w:r>
        <w:rPr/>
        <w:t>Yes. The church in America.</w:t>
      </w:r>
    </w:p>
    <w:p>
      <w:pPr>
        <w:pStyle w:val="NormalWeb"/>
        <w:spacing w:before="280" w:after="0"/>
        <w:rPr/>
      </w:pPr>
      <w:r>
        <w:rPr/>
        <w:t>I hope I didn't say too much.</w:t>
      </w:r>
    </w:p>
    <w:p>
      <w:pPr>
        <w:pStyle w:val="NormalWeb"/>
        <w:spacing w:before="280" w:after="0"/>
        <w:rPr/>
      </w:pPr>
      <w:r>
        <w:rPr/>
        <w:t>Imam Pasha:</w:t>
      </w:r>
    </w:p>
    <w:p>
      <w:pPr>
        <w:pStyle w:val="NormalWeb"/>
        <w:spacing w:before="280" w:after="0"/>
        <w:rPr/>
      </w:pPr>
      <w:r>
        <w:rPr/>
        <w:t>Oh no sir. That was very well appreciated. I'm sure to myself and to the audience here and those who will see this program afterwards,</w:t>
      </w:r>
    </w:p>
    <w:p>
      <w:pPr>
        <w:pStyle w:val="NormalWeb"/>
        <w:spacing w:before="280" w:after="0"/>
        <w:rPr/>
      </w:pPr>
      <w:r>
        <w:rPr/>
        <w:t>IWDM:</w:t>
      </w:r>
    </w:p>
    <w:p>
      <w:pPr>
        <w:pStyle w:val="NormalWeb"/>
        <w:spacing w:before="280" w:after="0"/>
        <w:rPr/>
      </w:pPr>
      <w:r>
        <w:rPr/>
        <w:t>I hear a hungry person out there saying, well you need more money to pay for schools, I can't pay my rent! Believe me Buddy, it's for you too. We're going to make sure you can pay your rent. Just keep supporting us.</w:t>
      </w:r>
    </w:p>
    <w:p>
      <w:pPr>
        <w:pStyle w:val="NormalWeb"/>
        <w:spacing w:before="280" w:after="0"/>
        <w:rPr/>
      </w:pPr>
      <w:r>
        <w:rPr/>
        <w:t>Imam Pasha:</w:t>
      </w:r>
    </w:p>
    <w:p>
      <w:pPr>
        <w:pStyle w:val="NormalWeb"/>
        <w:spacing w:before="280" w:after="0"/>
        <w:rPr/>
      </w:pPr>
      <w:r>
        <w:rPr/>
        <w:t>Alright. Okay. Praise be to G-d. That's what we can say. Brother Imam, looking at CPC and looking at the opportunities, I understand that we will be, or you'll be opening back up again to new investors and you have it in such a way that no matter what the income of the person, that the poorest person would be able to get involved because of the structure. Could you give us something on that?</w:t>
      </w:r>
    </w:p>
    <w:p>
      <w:pPr>
        <w:pStyle w:val="NormalWeb"/>
        <w:spacing w:before="280" w:after="0"/>
        <w:rPr/>
      </w:pPr>
      <w:r>
        <w:rPr/>
        <w:t>IWDM:</w:t>
      </w:r>
    </w:p>
    <w:p>
      <w:pPr>
        <w:pStyle w:val="NormalWeb"/>
        <w:spacing w:before="280" w:after="0"/>
        <w:rPr/>
      </w:pPr>
      <w:r>
        <w:rPr/>
        <w:t>Just save that hundred dollars a month you are throwing out to the garbage collectors. Just eat up all the foods you buy and buy less. If you can't eat it all up, just start buying less. Now I guarantee you you'll have enough money to get a hundred dollar certificate, showing that you have a hundred dollars investment in CPC Comtrust. I may go down to $50, but I don't think we have to. So far the indication from you all is that a hundred dollars is low enough.</w:t>
      </w:r>
    </w:p>
    <w:p>
      <w:pPr>
        <w:pStyle w:val="NormalWeb"/>
        <w:spacing w:before="280" w:after="0"/>
        <w:rPr/>
      </w:pPr>
      <w:r>
        <w:rPr/>
        <w:t>Imam Pasha:</w:t>
      </w:r>
    </w:p>
    <w:p>
      <w:pPr>
        <w:pStyle w:val="NormalWeb"/>
        <w:spacing w:before="280" w:after="0"/>
        <w:rPr/>
      </w:pPr>
      <w:r>
        <w:rPr/>
        <w:t>Okay. So you have the investors level start at a hundred dollars and work their way up?</w:t>
      </w:r>
    </w:p>
    <w:p>
      <w:pPr>
        <w:pStyle w:val="NormalWeb"/>
        <w:spacing w:before="280" w:after="0"/>
        <w:rPr/>
      </w:pPr>
      <w:r>
        <w:rPr/>
        <w:t>IWDM:</w:t>
      </w:r>
    </w:p>
    <w:p>
      <w:pPr>
        <w:pStyle w:val="NormalWeb"/>
        <w:spacing w:before="280" w:after="0"/>
        <w:rPr/>
      </w:pPr>
      <w:r>
        <w:rPr/>
        <w:t>Oh. But you can't invest in products that's closed and it should have been closed long time ago. Over the period of almost 10 years, we have worked hard. And I say we, I mean you and myself and those working with me, we have worked hard to keep this business alive, keep it existing. So I don't think we should have newcomers come in that didn't work hard and come in and get the same advantage that we got. So we have closed opportunity for investing in products, whether we sell suits or whatever. We 've got our investors. We don't want anymore. This new company, which he knows all about, but he's an excellent interviewer,</w:t>
      </w:r>
    </w:p>
    <w:p>
      <w:pPr>
        <w:pStyle w:val="NormalWeb"/>
        <w:spacing w:before="280" w:after="0"/>
        <w:rPr/>
      </w:pPr>
      <w:r>
        <w:rPr/>
        <w:t>this new company is in real estate, investing in real estate, which I got approval for at more than one, but at one of our meetings it's been seven, eight years ago, I asked, "what do you think about investing in real estate?" And the spirit was higher for investing in real estate than it was for investing in products. So we are moving into real estate and we are offering opportunities for investors to invest and become owners. Understand that when you invest, you're not investing in an investment company as such. And you're not certainly not investing in a savings and loan. We have a lot of you think, you treat this business like it's a savings and loan. It's not. Saying I 've got to have my money. No. That's not the way you operate. If you are an owner, (and) you say, I 've got to have my money, that means you want to sell out your ownership. You want to sell out your ownership in the company. So then I have to find somebody who will buy your ownership. And we have done that for a few who were very desperate and who took us to the Better Business Bureau and called the Attorney General of Illinois on us.</w:t>
      </w:r>
    </w:p>
    <w:p>
      <w:pPr>
        <w:pStyle w:val="NormalWeb"/>
        <w:spacing w:before="280" w:after="0"/>
        <w:rPr/>
      </w:pPr>
      <w:r>
        <w:rPr/>
        <w:t>Lisa Madigan. They called, (and) got in touch with her and sent all these letters to us. So we had to respond to you in a respectful way. And we have done that. I found purchasers to purchase your ownership. But that can't continue because I'll run out of purchasers and I think I have nobody to purchase. We have done that as much as we can. We can't do that. Maybe over a period of few months we might be able to purchase somebody else's ownership. But let me tell you something, I'm truthful with everybody unless I say, if I'm not, I'd say, oh, that was a joke. I'll let you know if weren't supposed to take it serious. I'm truthful with everybody and I thank G-d that I'm that way and I don't give myself any credit for being that way because it's just my nature of spirit. I don't make any big effort to be that way. I'm truthful and thank G-d. And I am going to tell you right now, I got money in CPC. I'm not taking it out. I'm putting some more in there because I believe in the future of CPC Comtrust and my advice to any of you all, don't take your money out. Don't sell out.</w:t>
      </w:r>
    </w:p>
    <w:p>
      <w:pPr>
        <w:pStyle w:val="NormalWeb"/>
        <w:spacing w:before="280" w:after="0"/>
        <w:rPr/>
      </w:pPr>
      <w:r>
        <w:rPr/>
        <w:t>As I said earlier, I was in love with us having this Muslim community and having Halal products. So we lost big money trying to get Halal business, big money, payroll, no more payroll, small payroll. I'm going to keep that payroll small enough so I can pay it. If it gets too big for me to pay it, I'm going to start cutting people off, laying off and putting them out. So we are not going to lose money on payroll. We're not going to lose money on payroll taxes anymore. We are not going to any money. We going to make money. I'm not going with my heart anymore. I'm going with my brain, and we are going to make money. Don't worry about it. Just have patience, a little more patience.</w:t>
      </w:r>
    </w:p>
    <w:p>
      <w:pPr>
        <w:pStyle w:val="NormalWeb"/>
        <w:spacing w:before="280" w:after="0"/>
        <w:rPr/>
      </w:pPr>
      <w:r>
        <w:rPr/>
        <w:t>Imam Pasha:</w:t>
      </w:r>
    </w:p>
    <w:p>
      <w:pPr>
        <w:pStyle w:val="NormalWeb"/>
        <w:spacing w:before="280" w:after="0"/>
        <w:rPr/>
      </w:pPr>
      <w:r>
        <w:rPr/>
        <w:t>Well praise be to G-d for that sir. The real estate, there are some developments that are going on. Housing development, if I understand coming up, townhouses are being worked on?</w:t>
      </w:r>
    </w:p>
    <w:p>
      <w:pPr>
        <w:pStyle w:val="NormalWeb"/>
        <w:spacing w:before="280" w:after="0"/>
        <w:rPr/>
      </w:pPr>
      <w:r>
        <w:rPr/>
        <w:t>IWDM:</w:t>
      </w:r>
    </w:p>
    <w:p>
      <w:pPr>
        <w:pStyle w:val="NormalWeb"/>
        <w:spacing w:before="280" w:after="0"/>
        <w:rPr/>
      </w:pPr>
      <w:r>
        <w:rPr/>
        <w:t>We have some property that we bought and I do believe, I don't move unless I feel that G-d is with me. Allah, (Arabic) highly magnified and glorified is He. I have to feel that He's with me before I move and take risks that will involve you. Myself is different. But if I'm going to involve you then, not Wallace that was born October 30th, 1933, but your Imam who was born about 40 years ago, that's the man that I follow. Alright. That's the man I follow. I was driving home one day and we don't have but in the suburbs like that, you don't have too many arteries, too many streets that you can travel from a distance away. So I'm coming down 167th Street and I see this piece of property and it just came into my eyes.</w:t>
      </w:r>
    </w:p>
    <w:p>
      <w:pPr>
        <w:pStyle w:val="NormalWeb"/>
        <w:spacing w:before="280" w:after="0"/>
        <w:rPr/>
      </w:pPr>
      <w:r>
        <w:rPr/>
        <w:t>It just, like I'm not only coming toward it, it's coming toward me. And I felt G-d is doing this. The information on the board just came right into my eyes, right up in my eyes and stayed there. So that happened to me about two or three times. That was my route I take home. It happened to me about two or three times. I said, I believe Allah wants us to have that property. I went and inquired. We got the piece of property. The attorney for Century 21 representing the suburb, the south suburbs, the area that we were in, he told me when I got him to close it for me to close on the deal, he told me, he said, you got that property for much less than it's really worth. He said, that property is worth about a half a million dollars. That's what he told me.</w:t>
      </w:r>
    </w:p>
    <w:p>
      <w:pPr>
        <w:pStyle w:val="NormalWeb"/>
        <w:spacing w:before="280" w:after="0"/>
        <w:rPr/>
      </w:pPr>
      <w:r>
        <w:rPr/>
        <w:t>And we paid a little under 300,000. It's a little under $300,000. Now I don't know if it's really worth a half million, but I know it's worth more than what I thought it was worth at that time. Here recently, a vice president of a bank in Holland, South Holland, which is close to us where we live, Markham, he sent me a message, a note, a letter back. And he said, I passed by the piece of property that you are going to develop on 159th Street, and that's the piece that I'm coming to because we are there. He said, you have made a very excellent choice. He said that street is growing in businesses. He said you're in a very excellent situation, (he) said, come in and talk to me. Anything you need financing, whatever, come and talk to him. That's the vice president.</w:t>
      </w:r>
    </w:p>
    <w:p>
      <w:pPr>
        <w:pStyle w:val="NormalWeb"/>
        <w:spacing w:before="280" w:after="0"/>
        <w:rPr/>
      </w:pPr>
      <w:r>
        <w:rPr/>
        <w:t>That's what he thinks of our location. And that location, the same thing happened to me. I was driving along because I have to take that artery too, you see. So I was driving along and I see the sign up and right next to Burger King, I mean the McDonald's, right next to McDonald's and then right across from the heart, the business heart in Markham, Canterbury Shopping Center. So I said, wow. I said, if we can get that piece of property, we'll be in an excellent position to get the traffic to benefit from the business traffic right in the heart of the business of Markham. So it stayed on my mind just like the other one did. It just jumped right into my eyes when I saw the sign. So eventually I went over and inquired, and we bought the piece of property. We have had some difficulty,</w:t>
      </w:r>
    </w:p>
    <w:p>
      <w:pPr>
        <w:pStyle w:val="NormalWeb"/>
        <w:spacing w:before="280" w:after="0"/>
        <w:rPr/>
      </w:pPr>
      <w:r>
        <w:rPr/>
        <w:t>but if it turns out to be a problem for us, I believe the problem is going to be a blessing in disguise. I believe we'll get the sentiments of Markham. We'll get the sentiments of Markham, the residents, (the) Mayor's....we've already got him. We'll get the sentiments of Markham on our side and I'll be able to retire, the mayor if I want to. I'm serious. Very serious. I could be the mayor of Markham, almost now. But certainly if they deny us that piece of property, I could be the mayor of (Markham. I'd say, well vote for me and this won't happen again to me or to you.</w:t>
      </w:r>
    </w:p>
    <w:p>
      <w:pPr>
        <w:pStyle w:val="NormalWeb"/>
        <w:spacing w:before="280" w:after="0"/>
        <w:rPr/>
      </w:pPr>
      <w:r>
        <w:rPr/>
        <w:t>So anyway, we come out and plus in my opinion, we will have a suit against these people that's trying to block us. And I do believe if it had to go up to the president of the United States, we'll get results. And we'll come out with maybe a hundred times what we spent, in a suit. So we('re not) worried about it. I'm not worried about it all. It looked like they're yielding. They corresponding with our developer. Malcolm Shabazz is our developer. Malcolm Shabazz Masjid is our developer. And you see all the wonderful progress you're all around that this developer has done under the leadership of our Imam, Imam Izak El Pasha. So I trust to put our business in his hand and I want you to trust him too.</w:t>
      </w:r>
    </w:p>
    <w:p>
      <w:pPr>
        <w:pStyle w:val="NormalWeb"/>
        <w:spacing w:before="280" w:after="0"/>
        <w:rPr/>
      </w:pPr>
      <w:r>
        <w:rPr/>
        <w:t>Imam Pasha:</w:t>
      </w:r>
    </w:p>
    <w:p>
      <w:pPr>
        <w:pStyle w:val="NormalWeb"/>
        <w:spacing w:before="280" w:after="0"/>
        <w:rPr/>
      </w:pPr>
      <w:r>
        <w:rPr/>
        <w:t>Praise to G-d. Well, Imam.</w:t>
      </w:r>
    </w:p>
    <w:p>
      <w:pPr>
        <w:pStyle w:val="NormalWeb"/>
        <w:spacing w:before="280" w:after="0"/>
        <w:rPr/>
      </w:pPr>
      <w:r>
        <w:rPr/>
        <w:t>IWDM:</w:t>
      </w:r>
    </w:p>
    <w:p>
      <w:pPr>
        <w:pStyle w:val="NormalWeb"/>
        <w:spacing w:before="280" w:after="0"/>
        <w:rPr/>
      </w:pPr>
      <w:r>
        <w:rPr/>
        <w:t>No, you can't finish now. Yeah,</w:t>
      </w:r>
    </w:p>
    <w:p>
      <w:pPr>
        <w:pStyle w:val="NormalWeb"/>
        <w:spacing w:before="280" w:after="0"/>
        <w:rPr/>
      </w:pPr>
      <w:r>
        <w:rPr/>
        <w:t>Imam Pasha:</w:t>
      </w:r>
    </w:p>
    <w:p>
      <w:pPr>
        <w:pStyle w:val="NormalWeb"/>
        <w:spacing w:before="280" w:after="0"/>
        <w:rPr/>
      </w:pPr>
      <w:r>
        <w:rPr/>
        <w:t>I hear you.</w:t>
      </w:r>
    </w:p>
    <w:p>
      <w:pPr>
        <w:pStyle w:val="NormalWeb"/>
        <w:spacing w:before="280" w:after="0"/>
        <w:rPr/>
      </w:pPr>
      <w:r>
        <w:rPr/>
        <w:t>IWDM:</w:t>
      </w:r>
    </w:p>
    <w:p>
      <w:pPr>
        <w:pStyle w:val="NormalWeb"/>
        <w:spacing w:before="280" w:after="0"/>
        <w:rPr/>
      </w:pPr>
      <w:r>
        <w:rPr/>
        <w:t>I know you relieved. But don't finish now. Keep talking.</w:t>
      </w:r>
    </w:p>
    <w:p>
      <w:pPr>
        <w:pStyle w:val="NormalWeb"/>
        <w:spacing w:before="280" w:after="0"/>
        <w:rPr/>
      </w:pPr>
      <w:r>
        <w:rPr/>
        <w:t>Imam Pasha:</w:t>
      </w:r>
    </w:p>
    <w:p>
      <w:pPr>
        <w:pStyle w:val="NormalWeb"/>
        <w:spacing w:before="280" w:after="0"/>
        <w:rPr/>
      </w:pPr>
      <w:r>
        <w:rPr/>
        <w:t>And we will be right back. I've got to get myself together here. Left. Right. So how y'all think it's going so far? I told the boss, I said, look, I don't do this. I said, you just leave here and ............ these guys do this. Get them up here. He said, you drive. If you have your cell phone on, you should turn it off please, or vibration or something like</w:t>
      </w:r>
    </w:p>
    <w:p>
      <w:pPr>
        <w:pStyle w:val="NormalWeb"/>
        <w:spacing w:before="280" w:after="0"/>
        <w:rPr/>
      </w:pPr>
      <w:r>
        <w:rPr/>
        <w:t>that at least so it doesn't ring. Appreciate it. Yeah. 2, on 3.</w:t>
      </w:r>
    </w:p>
    <w:p>
      <w:pPr>
        <w:pStyle w:val="NormalWeb"/>
        <w:spacing w:before="280" w:after="0"/>
        <w:rPr/>
      </w:pPr>
      <w:r>
        <w:rPr/>
        <w:t>Welcome</w:t>
      </w:r>
    </w:p>
    <w:p>
      <w:pPr>
        <w:pStyle w:val="NormalWeb"/>
        <w:spacing w:before="280" w:after="0"/>
        <w:rPr/>
      </w:pPr>
      <w:r>
        <w:rPr/>
        <w:t>back to the Thinker Magazine, news magazine. And here again with our honorable guest, Imam Wallace D. Mohammed and the program. We are so excited of all of this good news are being brought to you, the listening audience, the viewing audience and the audience present with us. Brother Imam, how</w:t>
      </w:r>
    </w:p>
    <w:p>
      <w:pPr>
        <w:pStyle w:val="NormalWeb"/>
        <w:spacing w:before="280" w:after="0"/>
        <w:rPr/>
      </w:pPr>
      <w:r>
        <w:rPr/>
        <w:t>does one invest and what is the cost for investing in CPC and what are the investors entitled to?</w:t>
      </w:r>
    </w:p>
    <w:p>
      <w:pPr>
        <w:pStyle w:val="NormalWeb"/>
        <w:spacing w:before="280" w:after="0"/>
        <w:rPr/>
      </w:pPr>
      <w:r>
        <w:rPr/>
        <w:t>IWDM:</w:t>
      </w:r>
    </w:p>
    <w:p>
      <w:pPr>
        <w:pStyle w:val="NormalWeb"/>
        <w:spacing w:before="280" w:after="0"/>
        <w:rPr/>
      </w:pPr>
      <w:r>
        <w:rPr/>
        <w:t>Alright, first, how does one invest? As I said, you can't invest in the purchase and sale our products anymore. We had capital investors and we had product investors. Okay. Two capital investors. Product investors means the person is going to also purchase with their investment, products that we buy collectively and sell those products. Capital investors means that they for some reason don't have time to sell the products or just don't have that kind of makeup. They're not salespersons in their makeup and they don't want to be bothered with that responsibility. So they invest as capital investors, meaning that they will get their share of the gain for the company and they should get it yearly. Whenever we show a gain, they should get that gain. In fact, they don't have to wait until end of the year. They can get it at the end of any quarter of that gain. But so far, as I said, we lost big on halal products. So meat products, payrolls just ate up our cash reserved in the banks.</w:t>
      </w:r>
    </w:p>
    <w:p>
      <w:pPr>
        <w:pStyle w:val="NormalWeb"/>
        <w:spacing w:before="280" w:after="0"/>
        <w:rPr/>
      </w:pPr>
      <w:r>
        <w:rPr/>
        <w:t>But once we recover and I do believe we're going to recover very soon, then the company, the investors will start to realize some income from our gain at the end of the year. At the end of the year game, as I said, you don't have to wait until the end of the year. We have to get gain at the end of this year, which we won at the end of this year. But at the end of next year, I believe we will. Then any time after that year, during any quarter, they could get that share of the gain. Now the investor in that company, now that's a company all to itself. Now, (an) investor in that company can invest more in their investment. Anytime they want to increase, no products too, the company, period. They can invest and increase their investment and also, they can invest and increase their investment.</w:t>
      </w:r>
    </w:p>
    <w:p>
      <w:pPr>
        <w:pStyle w:val="NormalWeb"/>
        <w:spacing w:before="280" w:after="0"/>
        <w:rPr/>
      </w:pPr>
      <w:r>
        <w:rPr/>
        <w:t>That's the only kind of investing they can do. So if we can't increase the number of investors, it's closed. But real estate, for real estate, it's another company. All of its CPC Comtrust, but another company. The way this thing works legally is not known to most of us. If you have more than one company under the same name, our lawyers tell us that if someone wants to sue, they can only sue the company that they dealt with. They can't sue CPC Comtrust, all of its companies. They can only sue the company that they were dealing with. So this protects us from suits, the possibility of somebody suing us and hitting everything. They won't be able to hit everything. That's why Salaam Nutrition, its investors, CPC investors. A lot of us believe, understand that Salaam Nutrition belongs to CPC Comtrust investors.</w:t>
      </w:r>
    </w:p>
    <w:p>
      <w:pPr>
        <w:pStyle w:val="NormalWeb"/>
        <w:spacing w:before="280" w:after="0"/>
        <w:rPr/>
      </w:pPr>
      <w:r>
        <w:rPr/>
        <w:t>It belongs to us, who invest in it. Just like CPC that you are very familiar with. CPC Comtrust, that you are very familiar with. Our attorney told us, since people have to take this product in the mouth, it's possible that somebody may claim or may get something that maybe wouldn't go too well with them. They get a problem, it's one in a billion, but you don't want to risk that. Sometimes, one in a billion hits you when you reach in to pull out the card or the number. Somebody may get one in a billion. Well we don't want to get one in a billion so we don't want to take chances like that. So we decided to go with our lawyers' advice and we established Salaam Nutrition as an independent company, it's an independent company. So if someone sues Salaam Nutrition, say they got something that hurt them, a vitamin or something and caused some problems, they won't be able to sue the big company or all of us.</w:t>
      </w:r>
    </w:p>
    <w:p>
      <w:pPr>
        <w:pStyle w:val="NormalWeb"/>
        <w:spacing w:before="280" w:after="0"/>
        <w:rPr/>
      </w:pPr>
      <w:r>
        <w:rPr/>
        <w:t>They just sue that one company, Salaam Nutrition. And the same thing for the big company. If someone wants to sue, they can't hit Salaam Nutrition, they can only hit the company. And it's been suggested to us as you know, the attorney that real estate be separated too, established separate. So we'll have another company for real estate investment, property, land and property housing and whatever investment. And that's the company that's open to investors to new investors. You could invest in that company. The information will come out in a newsletter very soon. We thought we'd have it before now, but the holidays came and other things came at us at the end of the year. Just got too tied up with things. And I regret that we are not going have, we might possibly, I have two persons waiting on me right now to return back to the office and they're going to work on the newsletter with me. It's possible it'll go in with 2005 as the year for it. That's what we want and I think we're going to be able to do that. But also keep up with the Journal, keep up with the information in the Muslim Journal and you'll see what's happening with the new company, which will be investment company in real estate investment for real estate purchases. And it is going well.</w:t>
      </w:r>
    </w:p>
    <w:p>
      <w:pPr>
        <w:pStyle w:val="NormalWeb"/>
        <w:spacing w:before="280" w:after="0"/>
        <w:rPr/>
      </w:pPr>
      <w:r>
        <w:rPr/>
        <w:t>Imam Pasha:</w:t>
      </w:r>
    </w:p>
    <w:p>
      <w:pPr>
        <w:pStyle w:val="NormalWeb"/>
        <w:spacing w:before="280" w:after="0"/>
        <w:rPr/>
      </w:pPr>
      <w:r>
        <w:rPr/>
        <w:t>Absolutely. Yes, it is. So we have a situation which many companies do with the limited liability to set up each entity functioning on itself, but there's a parent company and the parent company feeds into, they got Salaam Nutrition started from the investment from the parent company, that's a separate corporation. So, if any liabilities were to hit it would only deal with that company and not touch the rest of them.</w:t>
      </w:r>
    </w:p>
    <w:p>
      <w:pPr>
        <w:pStyle w:val="NormalWeb"/>
        <w:spacing w:before="280" w:after="0"/>
        <w:rPr/>
      </w:pPr>
      <w:r>
        <w:rPr/>
        <w:t>IWDM:</w:t>
      </w:r>
    </w:p>
    <w:p>
      <w:pPr>
        <w:pStyle w:val="NormalWeb"/>
        <w:spacing w:before="280" w:after="0"/>
        <w:rPr/>
      </w:pPr>
      <w:r>
        <w:rPr/>
        <w:t>The same with estate. That word parent. Because if my son got a business, Wallace, very good business, very disciplined young man, so proud of him. And if he gets in trouble with somebody, they can't sue me, can they?</w:t>
      </w:r>
    </w:p>
    <w:p>
      <w:pPr>
        <w:pStyle w:val="NormalWeb"/>
        <w:spacing w:before="280" w:after="0"/>
        <w:rPr/>
      </w:pPr>
      <w:r>
        <w:rPr/>
        <w:t>Imam Pasha:</w:t>
      </w:r>
    </w:p>
    <w:p>
      <w:pPr>
        <w:pStyle w:val="NormalWeb"/>
        <w:spacing w:before="280" w:after="0"/>
        <w:rPr/>
      </w:pPr>
      <w:r>
        <w:rPr/>
        <w:t>No. If he has it separate from you. No.</w:t>
      </w:r>
    </w:p>
    <w:p>
      <w:pPr>
        <w:pStyle w:val="NormalWeb"/>
        <w:spacing w:before="280" w:after="0"/>
        <w:rPr/>
      </w:pPr>
      <w:r>
        <w:rPr/>
        <w:t>IWDM:</w:t>
      </w:r>
    </w:p>
    <w:p>
      <w:pPr>
        <w:pStyle w:val="NormalWeb"/>
        <w:spacing w:before="280" w:after="0"/>
        <w:rPr/>
      </w:pPr>
      <w:r>
        <w:rPr/>
        <w:t>He's my son, I'm the parent, they can't hit me?</w:t>
      </w:r>
    </w:p>
    <w:p>
      <w:pPr>
        <w:pStyle w:val="NormalWeb"/>
        <w:spacing w:before="280" w:after="0"/>
        <w:rPr/>
      </w:pPr>
      <w:r>
        <w:rPr/>
        <w:t>Imam Pasha:</w:t>
      </w:r>
    </w:p>
    <w:p>
      <w:pPr>
        <w:pStyle w:val="NormalWeb"/>
        <w:spacing w:before="280" w:after="0"/>
        <w:rPr/>
      </w:pPr>
      <w:r>
        <w:rPr/>
        <w:t>No, that'll hit him. Though today and the climate we're in, we better check that.</w:t>
      </w:r>
    </w:p>
    <w:p>
      <w:pPr>
        <w:pStyle w:val="NormalWeb"/>
        <w:spacing w:before="280" w:after="0"/>
        <w:rPr/>
      </w:pPr>
      <w:r>
        <w:rPr/>
        <w:t>IWDM:</w:t>
      </w:r>
    </w:p>
    <w:p>
      <w:pPr>
        <w:pStyle w:val="NormalWeb"/>
        <w:spacing w:before="280" w:after="0"/>
        <w:rPr/>
      </w:pPr>
      <w:r>
        <w:rPr/>
        <w:t>No, believe me, they can hit me. I checked it out.</w:t>
      </w:r>
    </w:p>
    <w:p>
      <w:pPr>
        <w:pStyle w:val="NormalWeb"/>
        <w:spacing w:before="280" w:after="0"/>
        <w:rPr/>
      </w:pPr>
      <w:r>
        <w:rPr/>
        <w:t>Imam Pasha:</w:t>
      </w:r>
    </w:p>
    <w:p>
      <w:pPr>
        <w:pStyle w:val="NormalWeb"/>
        <w:spacing w:before="280" w:after="0"/>
        <w:rPr/>
      </w:pPr>
      <w:r>
        <w:rPr/>
        <w:t>Wow. Okay. So the original investors in CPC, like myself and many people here and many people in the audience who, if I remember correctly, it was 97, I think it was $2,000 if I remember correctly.</w:t>
      </w:r>
    </w:p>
    <w:p>
      <w:pPr>
        <w:pStyle w:val="NormalWeb"/>
        <w:spacing w:before="280" w:after="0"/>
        <w:rPr/>
      </w:pPr>
      <w:r>
        <w:rPr/>
        <w:t>the original investment we can</w:t>
      </w:r>
    </w:p>
    <w:p>
      <w:pPr>
        <w:pStyle w:val="NormalWeb"/>
        <w:spacing w:before="280" w:after="0"/>
        <w:rPr/>
      </w:pPr>
      <w:r>
        <w:rPr/>
        <w:t>Add to that. We can expand that investment?</w:t>
      </w:r>
    </w:p>
    <w:p>
      <w:pPr>
        <w:pStyle w:val="NormalWeb"/>
        <w:spacing w:before="280" w:after="0"/>
        <w:rPr/>
      </w:pPr>
      <w:r>
        <w:rPr/>
        <w:t>IWDM</w:t>
      </w:r>
    </w:p>
    <w:p>
      <w:pPr>
        <w:pStyle w:val="NormalWeb"/>
        <w:spacing w:before="280" w:after="0"/>
        <w:rPr/>
      </w:pPr>
      <w:r>
        <w:rPr/>
        <w:t>. Exactly. Yes.</w:t>
      </w:r>
    </w:p>
    <w:p>
      <w:pPr>
        <w:pStyle w:val="NormalWeb"/>
        <w:spacing w:before="280" w:after="0"/>
        <w:rPr/>
      </w:pPr>
      <w:r>
        <w:rPr/>
        <w:t>So that's open. That's always open.</w:t>
      </w:r>
    </w:p>
    <w:p>
      <w:pPr>
        <w:pStyle w:val="NormalWeb"/>
        <w:spacing w:before="280" w:after="0"/>
        <w:rPr/>
      </w:pPr>
      <w:r>
        <w:rPr/>
        <w:t>IWDM:</w:t>
      </w:r>
    </w:p>
    <w:p>
      <w:pPr>
        <w:pStyle w:val="NormalWeb"/>
        <w:spacing w:before="280" w:after="0"/>
        <w:rPr/>
      </w:pPr>
      <w:r>
        <w:rPr/>
        <w:t>And many of them have expanded it and I mean in a big way, very big. You'd be surprised from Detroit, from Texas, from New Orleans. We've got investors that own their share of ownership is like 90% of the company. But they have no more power than with $100 investor has no more power. We established that legally that this company belongs is a partnership and everybody is an owner. So it's not investing in some big company in shares and stock and all that. No, it doesn't operate like that. Each person is an owner and the owner is entitled to his ownership. Whatever his value is, he's entitled to it. So, the big man cannot buy his house. He cannot go to court and say I'm taking over the company. He can't do that. Impossible. Not legally.</w:t>
      </w:r>
    </w:p>
    <w:p>
      <w:pPr>
        <w:pStyle w:val="NormalWeb"/>
        <w:spacing w:before="280" w:after="0"/>
        <w:rPr/>
      </w:pPr>
      <w:r>
        <w:rPr/>
        <w:t>Imam Pasha:</w:t>
      </w:r>
    </w:p>
    <w:p>
      <w:pPr>
        <w:pStyle w:val="NormalWeb"/>
        <w:spacing w:before="280" w:after="0"/>
        <w:rPr/>
      </w:pPr>
      <w:r>
        <w:rPr/>
        <w:t>So this also seems to knock out the door of opportunity for parents to invest in the opportunities now in the real estate company, which would be an opportunity to invest maybe for children's education and what have you for long-term. Long-term investment</w:t>
      </w:r>
    </w:p>
    <w:p>
      <w:pPr>
        <w:pStyle w:val="NormalWeb"/>
        <w:spacing w:before="280" w:after="0"/>
        <w:rPr/>
      </w:pPr>
      <w:r>
        <w:rPr/>
        <w:t>IWDM:</w:t>
      </w:r>
    </w:p>
    <w:p>
      <w:pPr>
        <w:pStyle w:val="NormalWeb"/>
        <w:spacing w:before="280" w:after="0"/>
        <w:rPr/>
      </w:pPr>
      <w:r>
        <w:rPr/>
        <w:t>Certainly.</w:t>
      </w:r>
    </w:p>
    <w:p>
      <w:pPr>
        <w:pStyle w:val="NormalWeb"/>
        <w:spacing w:before="280" w:after="0"/>
        <w:rPr/>
      </w:pPr>
      <w:r>
        <w:rPr/>
        <w:t>Imam Pasha</w:t>
      </w:r>
    </w:p>
    <w:p>
      <w:pPr>
        <w:pStyle w:val="NormalWeb"/>
        <w:spacing w:before="280" w:after="0"/>
        <w:rPr/>
      </w:pPr>
      <w:r>
        <w:rPr/>
        <w:t>And understanding that investment is just that and that the development by being an investor, you have the capital investor who also can participate in making sure that the company makes money and at the same time make money themselves.</w:t>
      </w:r>
    </w:p>
    <w:p>
      <w:pPr>
        <w:pStyle w:val="NormalWeb"/>
        <w:spacing w:before="280" w:after="0"/>
        <w:rPr/>
      </w:pPr>
      <w:r>
        <w:rPr/>
        <w:t>IWDM:</w:t>
      </w:r>
    </w:p>
    <w:p>
      <w:pPr>
        <w:pStyle w:val="NormalWeb"/>
        <w:spacing w:before="280" w:after="0"/>
        <w:rPr/>
      </w:pPr>
      <w:r>
        <w:rPr/>
        <w:t>Certainly a capital investor can do that.</w:t>
      </w:r>
    </w:p>
    <w:p>
      <w:pPr>
        <w:pStyle w:val="NormalWeb"/>
        <w:spacing w:before="280" w:after="0"/>
        <w:rPr/>
      </w:pPr>
      <w:r>
        <w:rPr/>
        <w:t>Imam Pasha:</w:t>
      </w:r>
    </w:p>
    <w:p>
      <w:pPr>
        <w:pStyle w:val="NormalWeb"/>
        <w:spacing w:before="280" w:after="0"/>
        <w:rPr/>
      </w:pPr>
      <w:r>
        <w:rPr/>
        <w:t>Yeah. Alright. Alright. So</w:t>
      </w:r>
    </w:p>
    <w:p>
      <w:pPr>
        <w:pStyle w:val="NormalWeb"/>
        <w:spacing w:before="280" w:after="0"/>
        <w:rPr/>
      </w:pPr>
      <w:r>
        <w:rPr/>
        <w:t>IWDM:</w:t>
      </w:r>
    </w:p>
    <w:p>
      <w:pPr>
        <w:pStyle w:val="NormalWeb"/>
        <w:spacing w:before="280" w:after="0"/>
        <w:rPr/>
      </w:pPr>
      <w:r>
        <w:rPr/>
        <w:t>We have Yes, I'm glad you brought that out. Yeah. There's opportunity for those who want to invest in real estate just like it was before we closed the company.</w:t>
      </w:r>
    </w:p>
    <w:p>
      <w:pPr>
        <w:pStyle w:val="NormalWeb"/>
        <w:spacing w:before="280" w:after="0"/>
        <w:rPr/>
      </w:pPr>
      <w:r>
        <w:rPr/>
        <w:t>Imam Pasha:</w:t>
      </w:r>
    </w:p>
    <w:p>
      <w:pPr>
        <w:pStyle w:val="NormalWeb"/>
        <w:spacing w:before="280" w:after="0"/>
        <w:rPr/>
      </w:pPr>
      <w:r>
        <w:rPr/>
        <w:t>For the main company.</w:t>
      </w:r>
    </w:p>
    <w:p>
      <w:pPr>
        <w:pStyle w:val="NormalWeb"/>
        <w:spacing w:before="280" w:after="0"/>
        <w:rPr/>
      </w:pPr>
      <w:r>
        <w:rPr/>
        <w:t>IWDM:</w:t>
      </w:r>
    </w:p>
    <w:p>
      <w:pPr>
        <w:pStyle w:val="NormalWeb"/>
        <w:spacing w:before="280" w:after="0"/>
        <w:rPr/>
      </w:pPr>
      <w:r>
        <w:rPr/>
        <w:t>Before we closed the investment for that company, you could invest in products as a product investor and that would entitle you to get the products at same price we get (them)A and you all should know this, know this, I'm the one that represents all of you owners, all of you investors, all of you owners. I represent you with your permission of course. But I don't have any advantage over any of you all when it comes to making money from the company. I have to pay 15% for the company serving my needs just like anybody else would. I'm not entitled to anymore. So if we bought, say suits, that's the big thing right now, these business suits, if we bought business suits, the suit's (are) going to cost me the same thing they cost you and you just got a hundred dollars invested. But if you want a hundred dollars on the purchase of suits, which that'd be kind of difficult cause I think the suit cost almost a hundred dollars, one suit will cost almost a hundred dollars. About a hundred dollars.</w:t>
      </w:r>
    </w:p>
    <w:p>
      <w:pPr>
        <w:pStyle w:val="NormalWeb"/>
        <w:spacing w:before="280" w:after="0"/>
        <w:rPr/>
      </w:pPr>
      <w:r>
        <w:rPr/>
        <w:t>You do it at no more cost than me. Only I may have an advantage. No, I don't think so because most of them will deliver to any place in the United States and the point of distribution may be closer to you than to me in Markham. So we don't have any advantage like that. So understand that. I don't believe there's another opportunity like this existing in the world unless it's kept secret. It's private like this one. I don't believe it exists in the world where you can get the same advantage the owner gets or the representative of the ownership gets when you invest your money. I don't think there's another situation like that.</w:t>
      </w:r>
    </w:p>
    <w:p>
      <w:pPr>
        <w:pStyle w:val="NormalWeb"/>
        <w:spacing w:before="280" w:after="0"/>
        <w:rPr/>
      </w:pPr>
      <w:r>
        <w:rPr/>
        <w:t>You get the same place. So, if we get the suit that costs four or five or $600 if we get it for a hundred or $200 under $200 and that's what I think we going to get. Look, you sell that suit, say you sell it for $400, you got twice your money, you got a little more than twice your money back if you sold it for 400 bucks, if you sold it for $500. Cause they're telling us some of these suits, the value is like seven to 8000 dollars, seven to 800 for one suit, seven to 800 dollars. But I believe that might be a little exaggerated. You don't go for that big figure. But I know I I can't get a suit like these suits for under 450, 490, something like that. Yeah and most likely some of them you can't get 'em for under $600. I know that. I know that. So we are talking about making real money. That's real good money. (you) say, "well how am going to sell that suit?" When you reach people that buy suits, (who) like the dress nice, the only thing you have to do is sell it. Just show it to 'em. You let 'em see the suit, the suit is going to sell itself.</w:t>
      </w:r>
    </w:p>
    <w:p>
      <w:pPr>
        <w:pStyle w:val="NormalWeb"/>
        <w:spacing w:before="280" w:after="0"/>
        <w:rPr/>
      </w:pPr>
      <w:r>
        <w:rPr/>
        <w:t>Imam Pasha:</w:t>
      </w:r>
    </w:p>
    <w:p>
      <w:pPr>
        <w:pStyle w:val="NormalWeb"/>
        <w:spacing w:before="280" w:after="0"/>
        <w:rPr/>
      </w:pPr>
      <w:r>
        <w:rPr/>
        <w:t>Oh yeah. So this is a unique, I mean a great unique opportunity. We have here an investor that investors a hundred dollars and investors invest $500,000</w:t>
      </w:r>
    </w:p>
    <w:p>
      <w:pPr>
        <w:pStyle w:val="NormalWeb"/>
        <w:spacing w:before="280" w:after="0"/>
        <w:rPr/>
      </w:pPr>
      <w:r>
        <w:rPr/>
        <w:t>IWDM:</w:t>
      </w:r>
    </w:p>
    <w:p>
      <w:pPr>
        <w:pStyle w:val="NormalWeb"/>
        <w:spacing w:before="280" w:after="0"/>
        <w:rPr/>
      </w:pPr>
      <w:r>
        <w:rPr/>
        <w:t>Right! Or a million.</w:t>
      </w:r>
    </w:p>
    <w:p>
      <w:pPr>
        <w:pStyle w:val="NormalWeb"/>
        <w:spacing w:before="280" w:after="0"/>
        <w:rPr/>
      </w:pPr>
      <w:r>
        <w:rPr/>
        <w:t>Imam Pasha:</w:t>
      </w:r>
    </w:p>
    <w:p>
      <w:pPr>
        <w:pStyle w:val="NormalWeb"/>
        <w:spacing w:before="280" w:after="0"/>
        <w:rPr/>
      </w:pPr>
      <w:r>
        <w:rPr/>
        <w:t>Right Or a million or 2 billion, they have the same rights. So their a hundred dollars investor can buy that suit at the same price as the billion dollar investor. Wonderful.</w:t>
      </w:r>
    </w:p>
    <w:p>
      <w:pPr>
        <w:pStyle w:val="NormalWeb"/>
        <w:spacing w:before="280" w:after="0"/>
        <w:rPr/>
      </w:pPr>
      <w:r>
        <w:rPr/>
        <w:t>IWDM:</w:t>
      </w:r>
    </w:p>
    <w:p>
      <w:pPr>
        <w:pStyle w:val="NormalWeb"/>
        <w:spacing w:before="280" w:after="0"/>
        <w:rPr/>
      </w:pPr>
      <w:r>
        <w:rPr/>
        <w:t>Exactly. It is not a corporation where you come in and the one who has the most money in got the big stick. No, it's not like that at all. It's a partnership and a partnership. The courts will require you, if anything happened that we have to the divest, our interest or close out and sell the company, whatever. If that happens, the court will require us to give every person his share of that company no matter how small.</w:t>
      </w:r>
    </w:p>
    <w:p>
      <w:pPr>
        <w:pStyle w:val="NormalWeb"/>
        <w:spacing w:before="280" w:after="0"/>
        <w:rPr/>
      </w:pPr>
      <w:r>
        <w:rPr/>
        <w:t>Imam Pasha:</w:t>
      </w:r>
    </w:p>
    <w:p>
      <w:pPr>
        <w:pStyle w:val="NormalWeb"/>
        <w:spacing w:before="280" w:after="0"/>
        <w:rPr/>
      </w:pPr>
      <w:r>
        <w:rPr/>
        <w:t>Okay, Well praise be to G-d. We are certainly, Brother Imam, grateful to have you on our show today and we are going to take one more break and be right back to sum it up and close it out. So we'll be right back to the Thinker magazine and our special honored guest, the honorable Imam Wallace D. Mohammed, the son of the honorable Elijah and Clara Muhammad. Pioneers, people who you see behind us in our background, who struggled and sacrificed much for the life of their family and for the life and betterment of the African-American community and thereby doing so made a sacrifice for all people who suffer the same. So we are certainly honored to have the son of a man who worked so hard and unfortunately many times his works and the works of those who supported him are not given the credit that it should be. Of many of the things that happened in the early histories from the thirties onward and the United States of America, our country, the honorable Elijah Muhammad was the push behind many, many great leaders that we know at that time who had the greatest respect. Christian leaders, Jewish leaders, others who knew of his work and the dignity of his work for supporting and helping bring people who were down trodden and not having education to bring them to the dignity to say, get up and do something for yourself. And we are honored to have with us and concluding this segment, his son, a man who represents not himself as an individual, but a man who was born for this community by the grace of G-d, the honorable Imam Wallace D. Mohammed. Welcome back.</w:t>
      </w:r>
    </w:p>
    <w:p>
      <w:pPr>
        <w:pStyle w:val="NormalWeb"/>
        <w:spacing w:before="280" w:after="0"/>
        <w:rPr/>
      </w:pPr>
      <w:r>
        <w:rPr/>
        <w:t>I'd like to just read the statement of philosophy of CPC. It just hit my heart so deeply. It's profound in understanding the struggle of people to just have their human worth that G-d wanted them to have. And I'm going to read this statement of philosophy and general purpose. It reads, it says As believers in the Qur'an and in Muhammad, (Arabic), the sixth century prophet. That is, may the prayers and peace of G-d be upon our dear beloved prophet, the sixth century Prophet of Islam or Al Islam. We find the value and concerns in the Holy Qur'an to be compatible with the most cherishable values and concerns of the American people and the founding fathers of this great society. The devotion to the order of democracy or democratic society, the value of each individual, the freedom that G-d intended for each individual are concerns that are prominent in the Qur'an and in the life of Muhammad the prophet.</w:t>
      </w:r>
    </w:p>
    <w:p>
      <w:pPr>
        <w:pStyle w:val="NormalWeb"/>
        <w:spacing w:before="280" w:after="0"/>
        <w:rPr/>
      </w:pPr>
      <w:r>
        <w:rPr/>
        <w:t>the prayers and peace upon him. CPC Comtrust LLC embraces and cherishes those concerns and thus finds the accommodation for our life and work. And the full context of America as envisioned by the founding fathers to function well is in a given organization a place in the full context of the organization is to be considered and planning to interact with other members in the American society. CPC Comtrust LLC is pledged to improve the quality of life in communities. (Arabic -Takbir). Praise be to G-d. Brother Imam, we are grateful to have you with us today. We are honored and humbled to be here with you. We pray G-d that he keep you healthy and vibrant and that we, those who support you here and the audience and those in the listening audience and those who call their religion, Al Islam and those who call the religion Christianity and Judaism and others who we know and those who actually there are those who say they don't have religion at all, but they're good G-d conscious and do good for people that have said to many of us that they are with you, they support you and they're looking forward for a long, long life of achievement and productive life for us, this community and your leadership.</w:t>
      </w:r>
    </w:p>
    <w:p>
      <w:pPr>
        <w:pStyle w:val="NormalWeb"/>
        <w:spacing w:before="280" w:after="0"/>
        <w:rPr/>
      </w:pPr>
      <w:r>
        <w:rPr/>
        <w:t>And we thank you for being with us today and would like to have any closing remarks from you.</w:t>
      </w:r>
    </w:p>
    <w:p>
      <w:pPr>
        <w:pStyle w:val="NormalWeb"/>
        <w:spacing w:before="280" w:after="0"/>
        <w:rPr/>
      </w:pPr>
      <w:r>
        <w:rPr/>
        <w:t>IWDM:</w:t>
      </w:r>
    </w:p>
    <w:p>
      <w:pPr>
        <w:pStyle w:val="NormalWeb"/>
        <w:spacing w:before="280" w:after="0"/>
        <w:rPr/>
      </w:pPr>
      <w:r>
        <w:rPr/>
        <w:t>Well, I would like to go back to your mentioning of the honorable Elijah Muhammad and his values, not only to his immediate audience, the members of the Nation of Islam, but his values to the public, American public, and to the leaders responsible for the establishments in America. I would like to close out with this picture. I want to leave a picture with you and Rosa Parks. Rosa Parks, a seamstress. A woman sewing at her home and working for a job, working on a job riding the bus and having to sit in the section, back of the bus for the section for blacks, in a then society of two classifications for citizenship. One for whites, entitled to full citizenship and the other one for us and not entitled to the rights of full citizenship. And she stood up in her soul and in her mind and spirit against a white man who wanted her seat and something told her, don't take this anymore, don't do this anymore.</w:t>
      </w:r>
    </w:p>
    <w:p>
      <w:pPr>
        <w:pStyle w:val="NormalWeb"/>
        <w:spacing w:before="280" w:after="0"/>
        <w:rPr/>
      </w:pPr>
      <w:r>
        <w:rPr/>
        <w:t>And she remained sitting and wouldn't give him her seat. Doing that, defying the law of that locale in the south, she have now earned the respect of the American people and of the US government who have honored her as a person who served not her black race, but a person who served the American people. That's how she has, been honored. A person who served the American people. How are we to understand that? White people say when she stood up and did that she didn't stand up and bring respect to black people only, she stood up and brought respect to all people, to all people who suffered that condition in the south.</w:t>
      </w:r>
    </w:p>
    <w:p>
      <w:pPr>
        <w:pStyle w:val="NormalWeb"/>
        <w:spacing w:before="280" w:after="0"/>
        <w:rPr/>
      </w:pPr>
      <w:r>
        <w:rPr/>
        <w:t>So they don't see that life as black or white or another color. They see that life as human and they all are human. So they register the benefit, they register her worth to human beings. And they have honored her on that level. Let her, she was in Washington, (they) put her body in Washington and stay there. And for people to see in Washington that we recognize this woman as a great soul. A great soul. A soul that has benefited the American people and the nation as a whole. Now we must understand that when the most popular paper in Chicago, Sun Times, especially with African-American people, but it's popular also with whites.</w:t>
      </w:r>
    </w:p>
    <w:p>
      <w:pPr>
        <w:pStyle w:val="NormalWeb"/>
        <w:spacing w:before="280" w:after="0"/>
        <w:rPr/>
      </w:pPr>
      <w:r>
        <w:rPr/>
        <w:t>There are two papers, main papers for Chicago, Sun Times and Tribune, Chicago Tribune and Chicago. Sun Times. When the Sun Times newspaper listed after honor Elijah Muhammad passed sometime after he passed, some few years after he passed, they lists him among 100 Chicagoans who influenced the history of Chicago. And I got it at home. I wouldn't lose that. I hope my son, my family, and my children will keep passing down their children so they can see Elijah Muhammad, what he meant to Chicago. Before that happened, there's a magazine called Chicago. It's a magazine of public tv, public TV Channel 11, and it's called Chicago Magazine, (a) very popular magazine, especially with the business people. That magazine did it before the Sun Times did it. They listed the honorable Elijah Muhammad among 100 most popular or influential persons of Chicago. citizens of Chicago.</w:t>
      </w:r>
    </w:p>
    <w:p>
      <w:pPr>
        <w:pStyle w:val="NormalWeb"/>
        <w:spacing w:before="280" w:after="0"/>
        <w:rPr/>
      </w:pPr>
      <w:r>
        <w:rPr/>
        <w:t>You know what the honorable Elijah Muhammad taught? But they're able to see further than average one of us. They see that the same for Rosa Parks, our great lady Rosa Parks, when she stood up, it's not a black person standing up. She's standing up for humanity. It's a human person standing up, you see? So everybody registers that. Everybody appreciates that. When they look at the honorable Elijah Muhammad, how he struggled to bring the white man's wickedness and his sins to his mind so he can see himself as he is. When he struggled to do that, and at the same time struggled to take people who were cut out of society, cut out of the cultural life of society. I mean the real cultural life, not given equal opportunity and education, not given equal opportunity in the good life of the American people, when he took up that people upon himself as his own responsibility to help them and clean them up and got them to come from drugs, come from heroin addicts.</w:t>
      </w:r>
    </w:p>
    <w:p>
      <w:pPr>
        <w:pStyle w:val="NormalWeb"/>
        <w:spacing w:before="280" w:after="0"/>
        <w:rPr/>
      </w:pPr>
      <w:r>
        <w:rPr/>
        <w:t>I know this because I was in the prison with a heroin addict who was converted to the honorable Elijah Muhammad's teaching, and he stopped taking heroin, cold turkey. No help from a doctor or anybody. The only help he had was the belief in the honorable Elijah Muhammad's teaching. And he cut, cold turkey, that's what they call it, cutting it. They cut it loose Turkey. So when they see a man like that, they say, you know what, I was interviewed once. I'm sorry to, but to me this is very important. If you see the honorable Elijah Muhammad, like I see him and see our future in the new reality, new light that we have now. You are a power to be reckoned with buddy. Can't nobody stop you. Nobody can stop me but death, nobody but G-d or death. And you'll be the same way if you could see this like it is. So anyway.</w:t>
      </w:r>
    </w:p>
    <w:p>
      <w:pPr>
        <w:pStyle w:val="NormalWeb"/>
        <w:spacing w:before="280" w:after="0"/>
        <w:rPr/>
      </w:pPr>
      <w:r>
        <w:rPr/>
        <w:t>So his effect on these people, it's his insistence that you be clean, that you go clean, that you be truthful with your family, that you support your wife and your children. The white people heard that. And that you give your boss an honest day's work. Don't cheat your boss even though he'd be the white devil, white blue eye devil. He said, don't cheat him. Give him an hon day's work When he heard all this coming from a little man and .......... a big shot, right away they said, Hey, give me this man's history. Where'd come from? He So this did his whole history like that in no time. This man came from the south, from Georgia and he got no more than three years education in elementary school in Georgia.</w:t>
      </w:r>
    </w:p>
    <w:p>
      <w:pPr>
        <w:pStyle w:val="NormalWeb"/>
        <w:spacing w:before="280" w:after="0"/>
        <w:rPr/>
      </w:pPr>
      <w:r>
        <w:rPr/>
        <w:t>This man (is)not educated and he is doing all this great work. Oh boy. They will value him and remember him for generations to generations, until America is gone from earth. They will value him and remember him. Believe me, they're going to see that their children, remember Elijah Muhammad, I'm talking, the big boys. They're going to see that their children remember the honorable Elijah Muhammad. They'll never forget him. And their country's indebted to him because like Elijah of the Bible, he had power to bring fire and water from heaven. Fire can destroy or help and water can do the same thing. But water does not present any fear as long as it's dropped down from heaven in normal quantities. Now if it comes down in ........, now that's a different story. But He was letting water come down in moderate portions upon our people, and He was using the fire to use control. He was using it with some control. He was using that fire with control. So he had a controlled fire, A controlled fire. People are not afraid of a controlled fire when they see it under control. And the observers, the big boys, they saw Elijah got their fire under control. Don't worry about it. Leave Elijah alone.</w:t>
      </w:r>
    </w:p>
    <w:p>
      <w:pPr>
        <w:pStyle w:val="NormalWeb"/>
        <w:spacing w:before="280" w:after="0"/>
        <w:rPr/>
      </w:pPr>
      <w:r>
        <w:rPr/>
        <w:t>Imam Pasha:</w:t>
      </w:r>
    </w:p>
    <w:p>
      <w:pPr>
        <w:pStyle w:val="NormalWeb"/>
        <w:spacing w:before="280" w:after="0"/>
        <w:rPr/>
      </w:pPr>
      <w:r>
        <w:rPr/>
        <w:t>Yes.</w:t>
      </w:r>
    </w:p>
    <w:p>
      <w:pPr>
        <w:pStyle w:val="NormalWeb"/>
        <w:spacing w:before="280" w:after="0"/>
        <w:rPr/>
      </w:pPr>
      <w:r>
        <w:rPr/>
        <w:t>IWDM:</w:t>
      </w:r>
    </w:p>
    <w:p>
      <w:pPr>
        <w:pStyle w:val="NormalWeb"/>
        <w:spacing w:before="280" w:after="0"/>
        <w:rPr/>
      </w:pPr>
      <w:r>
        <w:rPr/>
        <w:t>And they realized that he showed us our picture up close and made us repent our old ways.</w:t>
      </w:r>
    </w:p>
    <w:p>
      <w:pPr>
        <w:pStyle w:val="NormalWeb"/>
        <w:spacing w:before="280" w:after="0"/>
        <w:rPr/>
      </w:pPr>
      <w:r>
        <w:rPr/>
        <w:t>Imam Pasha:</w:t>
      </w:r>
    </w:p>
    <w:p>
      <w:pPr>
        <w:pStyle w:val="NormalWeb"/>
        <w:spacing w:before="280" w:after="0"/>
        <w:rPr/>
      </w:pPr>
      <w:r>
        <w:rPr/>
        <w:t>Oh yeah.</w:t>
      </w:r>
    </w:p>
    <w:p>
      <w:pPr>
        <w:pStyle w:val="NormalWeb"/>
        <w:spacing w:before="280" w:after="0"/>
        <w:rPr/>
      </w:pPr>
      <w:r>
        <w:rPr/>
        <w:t>IWDM:</w:t>
      </w:r>
    </w:p>
    <w:p>
      <w:pPr>
        <w:pStyle w:val="NormalWeb"/>
        <w:spacing w:before="280" w:after="0"/>
        <w:rPr/>
      </w:pPr>
      <w:r>
        <w:rPr/>
        <w:t>The honorable Elijah Muhammad, more than Dr. Martin Luther King or anybody else. Dr. Martin Luther King made the white man repent. He made him more angry. The honorable Elijah Muhammad made him repent. I'm cheering for the honorable Elijah Muhammad. Praise be to Allah. I just had to leave that.</w:t>
      </w:r>
    </w:p>
    <w:p>
      <w:pPr>
        <w:pStyle w:val="NormalWeb"/>
        <w:spacing w:before="280" w:after="0"/>
        <w:rPr/>
      </w:pPr>
      <w:r>
        <w:rPr/>
        <w:t>Imam Pasha:</w:t>
      </w:r>
    </w:p>
    <w:p>
      <w:pPr>
        <w:pStyle w:val="NormalWeb"/>
        <w:spacing w:before="280" w:after="0"/>
        <w:rPr/>
      </w:pPr>
      <w:r>
        <w:rPr/>
        <w:t>Yes sir. Well, praise to G-d. Well again, Brother Imam, we are grateful to have had you here with us. We hope that you'll be able to come back again and we'll continue checking and making the good progress with CPC, but all the good work that you are doing. And today is a special occasion. Christmas. Yes, it is December 25th.</w:t>
      </w:r>
    </w:p>
    <w:p>
      <w:pPr>
        <w:pStyle w:val="NormalWeb"/>
        <w:spacing w:before="280" w:after="0"/>
        <w:rPr/>
      </w:pPr>
      <w:r>
        <w:rPr/>
        <w:t>And</w:t>
      </w:r>
    </w:p>
    <w:p>
      <w:pPr>
        <w:pStyle w:val="NormalWeb"/>
        <w:spacing w:before="280" w:after="0"/>
        <w:rPr/>
      </w:pPr>
      <w:r>
        <w:rPr/>
        <w:t>IWDM:</w:t>
      </w:r>
    </w:p>
    <w:p>
      <w:pPr>
        <w:pStyle w:val="NormalWeb"/>
        <w:spacing w:before="280" w:after="0"/>
        <w:rPr/>
      </w:pPr>
      <w:r>
        <w:rPr/>
        <w:t>Merry Christmas and Happy New Year!</w:t>
      </w:r>
    </w:p>
    <w:p>
      <w:pPr>
        <w:pStyle w:val="NormalWeb"/>
        <w:spacing w:before="280" w:after="0"/>
        <w:rPr/>
      </w:pPr>
      <w:r>
        <w:rPr/>
        <w:t>Imam Pasha:</w:t>
      </w:r>
    </w:p>
    <w:p>
      <w:pPr>
        <w:pStyle w:val="NormalWeb"/>
        <w:spacing w:before="280" w:after="0"/>
        <w:rPr/>
      </w:pPr>
      <w:r>
        <w:rPr/>
        <w:t>with that, our listening audience throughout the facilities and those who will see this, you'll see on the bottom, information for CPC where you can mail and get that information. Those who are present, in the live audience, you have it in your package. We look forward to you, by the time the Imam will return home to Chicago, that the mailbox will be full with new investments. Thank you from The Thinker magazine. May G-d's peace be upon you, As Salaamu Alaikum!</w:t>
      </w:r>
    </w:p>
    <w:p>
      <w:pPr>
        <w:pStyle w:val="NormalWeb"/>
        <w:spacing w:before="280" w:after="0"/>
        <w:rPr/>
      </w:pPr>
      <w:r>
        <w:rPr/>
        <w:t>Speaker 3</w:t>
      </w:r>
    </w:p>
    <w:p>
      <w:pPr>
        <w:pStyle w:val="NormalWeb"/>
        <w:spacing w:before="280" w:after="0"/>
        <w:rPr/>
      </w:pPr>
      <w:r>
        <w:rPr/>
        <w:t>Please remain seated so .......</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21:28:00Z</dcterms:created>
  <dc:creator>Les Taha</dc:creator>
  <dc:description/>
  <cp:keywords/>
  <dc:language>en-US</dc:language>
  <cp:lastModifiedBy>Les Taha</cp:lastModifiedBy>
  <dcterms:modified xsi:type="dcterms:W3CDTF">2025-01-11T21:32:00Z</dcterms:modified>
  <cp:revision>1</cp:revision>
  <dc:subject/>
  <dc:title>MM/DD/YYYY</dc:title>
</cp:coreProperties>
</file>