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 Encompasses the Whole Concern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Going to pray the du'a of Al Fatiha, the standard prayer of the Muslims. This reads In the Name of G-d, the Gracious, the Compassionate Praise Be to G-d, the Lord of all the Worlds to the end. And we say now in Arabic, Bismillah Ir Rahma Nir Raheem. Alhamdulillahi Rabbil Al Amin, Ar Rahman Nir Raheem Maliki Yawmideen. Iyaka Na'budu Wa Iyaka Nasta'in. Ihdinas Siratal Mustaqeem. Siratal Ladhina An Amta Alahim Gharil Maghdoobi Alahim Wa Lad Da'leen. Ameen. First, we would like to give our attention to the concern. In Al Islam, it's been said of the scope of Al Islam, the focus or the scope of Al Islam, that it is all encompassing, total in its scope or in its focus. That is our religion brings before us the whole life and the total concern. We can see from the teachings of Muhammad the Prophet, Peace and Blessings be upon him, how everything was given due respect, due consideration. Care was taken to see that not only helpless human beings received help, protection, but also animals, even plants. Prophet Muhammad was a man that took the time and the patience to instruct his followers against abusing or causing unnecessary damage to life, whether it be human life, animal life, or plant life. This shows the Prophet as a complete human being. There are military men who fight the war and they consider all the soldiers to be very dear to them. They will risk the lives of many soldiers just to go and rescue one soldier. There are such men who in defense of their cause, never forget the precious life of those who are fighting with them. But oftentimes such men have no compassion for those outside of their company. They'll be cruel to old women, to civilians, to children. They'll be destructive to property and plant life. Look how the plant life of Vietnam was destroyed just to get at the enemy. Napalm bombs and flame throwers were used to burn out the brush so the enemies would have no cover. Some of you perhaps remember the Civil War and how there was a land scorching campaign to destroy the land to keep it from raising any food to get at the enemy. Prophet Muhammad was not that kind of man. He was a sensitive man. He cared about all of G-d's creatures.</w:t>
      </w:r>
    </w:p>
    <w:p>
      <w:pPr>
        <w:pStyle w:val="NormalWeb"/>
        <w:spacing w:before="280" w:after="0"/>
        <w:rPr/>
      </w:pPr>
      <w:r>
        <w:rPr/>
      </w:r>
    </w:p>
    <w:p>
      <w:pPr>
        <w:pStyle w:val="NormalWeb"/>
        <w:spacing w:before="280" w:after="0"/>
        <w:rPr/>
      </w:pPr>
      <w:r>
        <w:rPr/>
        <w:t>And he didn't lose the victory because he was caring about the old, caring about the civilians. And he said, "Those who have not picked up arms against us, those who are not fighting us, do not bother them." He did not send his army to get people just because they were on the enemy side. They had to be having arms, bearing arms, having an intent to fight Muhammad and his followers before Muhammad would allow his soldiers, his men, to fight those people. So, there was care taken to protect the civilians, to protect the old, to protect the youth, the young, the babies, the weak, the feeble-minded, the lame people, those crippled people, to protect even animals and plants. That's Muhammad the Prophet, Peace and the Blessings be on him, a man who had the total concern as a responsibility upon his shoulder as the leader for all humanity. It is reported in the most sound, most authentic reports, historical reports, Sahi Bukhari, Volume three, Page 295. The chapter is called the Chapter of Agriculture. Adab, the Adab of Agriculture,</w:t>
      </w:r>
    </w:p>
    <w:p>
      <w:pPr>
        <w:pStyle w:val="NormalWeb"/>
        <w:spacing w:before="280" w:after="0"/>
        <w:rPr/>
      </w:pPr>
      <w:r>
        <w:rPr/>
      </w:r>
    </w:p>
    <w:p>
      <w:pPr>
        <w:pStyle w:val="NormalWeb"/>
        <w:spacing w:before="280" w:after="0"/>
        <w:rPr/>
      </w:pPr>
      <w:r>
        <w:rPr/>
        <w:t>The blessings in harvesting and agriculture. That is harvesting, planting and harvesting regarding the eating of or the consuming of that that is grown or harvested. And a quote from the Holy Book is given, "Do you see the seeds that you sow? Are you the cause for their growth, or are we the producers? If We will, We could make it as dry dust." So here the words of G-d in Qur'an saying to us that we shouldn't think because we till the ground and sow seeds and get a beautiful harvest, a rich harvest, that we are the cause, that we are the owners of that. No one can create His seed. No one can create Him a earth. No one can produce the climate for growing that. So, who has caused it? Who has produced it? G-d has. Therefore the Muslim landowner should never feel that he is really the owner. He should feel that G-d is the owner and he has limited time to watch over that or to take good care of it and to make it productive for G-d's pleasure and for the good of the society, beginning with his family and et cetera.</w:t>
      </w:r>
    </w:p>
    <w:p>
      <w:pPr>
        <w:pStyle w:val="NormalWeb"/>
        <w:spacing w:before="280" w:after="0"/>
        <w:rPr/>
      </w:pPr>
      <w:r>
        <w:rPr/>
      </w:r>
    </w:p>
    <w:p>
      <w:pPr>
        <w:pStyle w:val="NormalWeb"/>
        <w:spacing w:before="280" w:after="0"/>
        <w:rPr/>
      </w:pPr>
      <w:r>
        <w:rPr/>
        <w:t>Muslims do not see themselves as owners, especially of natural properties or natural products, but as the trustee for them. In fact, if we understand, we are not to see ourselves as owners of anything, not even our own selves, not even the money that we earn. Even that is to be considered a trust from Allah to us to see how we will conduct our affairs to give us an opportunity to earn excellence before G-d and before man and most importantly before G-d. The Prophet, the Peace and the Blessings be on him. It is said by Anas. well-known reporter of Hadith in the early days of the Ummah, may G-d be pleased with him. He said the Messenger of Allah said Peace and the Blessing be on him. "Whenever any Muslim cultivate a land, plant trees or plants on it, or grow vegetations or produce on it. Then from what he has done, whoever eats from it, the birds or human being, or beast or animal. He will not, these creatures will not eat from it without the owner, that person who plants and harvest and develop the land and grow the rich vegetation, trees or whatever without that person getting a reward for that.</w:t>
      </w:r>
    </w:p>
    <w:p>
      <w:pPr>
        <w:pStyle w:val="NormalWeb"/>
        <w:spacing w:before="280" w:after="0"/>
        <w:rPr/>
      </w:pPr>
      <w:r>
        <w:rPr/>
      </w:r>
    </w:p>
    <w:p>
      <w:pPr>
        <w:pStyle w:val="NormalWeb"/>
        <w:spacing w:before="280" w:after="0"/>
        <w:rPr/>
      </w:pPr>
      <w:r>
        <w:rPr/>
        <w:t>So, the Prophet has given us great incentive here to those who sow seeds, make land productive or plant trees, he' given a great incentive to them for that. They should look upon the birds that come and eat from their land as creatures that they have taken care of by the grace of G-d, and G-d is going to give him an additional blessing for him allowing the birds to eat from his crop. Or the animal eat from his crop, or human beings eat from his crop. Now you see here, birds, animals and human beings have been all put in the same context. Birds, animals and human beings. If a man who's rich comes by and he eats something from your crop, from your field, he should have a reasonable explanation. But he is, I'm wealthy, I'm rich, but I'm so many miles from home. I was stranded here and I saw the fruit here and I came. I was hungry, so I picked something. Would the Muslim say, well, that's mine. You have to pay me. No, no, not a real Muslim. Now he's in a situation though he's rich. But he's away from home and if he doesn't have any fruit, you should give him fruit from your crop.</w:t>
      </w:r>
    </w:p>
    <w:p>
      <w:pPr>
        <w:pStyle w:val="NormalWeb"/>
        <w:spacing w:before="280" w:after="0"/>
        <w:rPr/>
      </w:pPr>
      <w:r>
        <w:rPr/>
      </w:r>
    </w:p>
    <w:p>
      <w:pPr>
        <w:pStyle w:val="NormalWeb"/>
        <w:spacing w:before="280" w:after="0"/>
        <w:rPr/>
      </w:pPr>
      <w:r>
        <w:rPr/>
        <w:t>But it is mainly a provision for those human beings who are in an animal state. They are desperate for survival like the animals. They have no establishment, they're outdoors, they have no home, they have no wealth, they have nothing. They're the poor, the un-established, the have nots. And if a hungry person comes and eat from your tree or eat something out of your garden, you let him have it. You do not say, Hey, what are you doing? I'm going to shoot you. Wait, if you run, I'll shoot you. Isn't that what they do over here? Many people have lost their lives for taking a little piece of fruit off of a bush, a tree. What are you doing there? Take a gun and shoot. He was on my property. He was trespassing. The law protect them many times.</w:t>
      </w:r>
    </w:p>
    <w:p>
      <w:pPr>
        <w:pStyle w:val="NormalWeb"/>
        <w:spacing w:before="280" w:after="0"/>
        <w:rPr/>
      </w:pPr>
      <w:r>
        <w:rPr/>
      </w:r>
    </w:p>
    <w:p>
      <w:pPr>
        <w:pStyle w:val="NormalWeb"/>
        <w:spacing w:before="280" w:after="0"/>
        <w:rPr/>
      </w:pPr>
      <w:r>
        <w:rPr/>
        <w:t>If we follow the religion as the Prophet Muhammad taught it and lived it, we'll be the best people on this Earth. G-d says that. "You are the best community brought up for the good of all people." That's what Allah says in our Holy book. And all you have to do to realize that you are the best community is study Qur'an and study the life of Muhammad and see what this religion is and you'll bear witness that certainly the Muslim community, if it lives what it profess, it'll be the best community, a good example, the best for all humanity. That's what G-d intends for us. That's what He made us. And it's our neglect, it's our own short coming when we don't measure up to that. He said if any bird or any animal, human being, any bird or any human being or any animal eat from that, then you are sure to get a blessing through their eating of that that you yourself worked for and produced. So, this teaches the Muslim to have compassion on birds, on animals.</w:t>
      </w:r>
    </w:p>
    <w:p>
      <w:pPr>
        <w:pStyle w:val="NormalWeb"/>
        <w:spacing w:before="280" w:after="0"/>
        <w:rPr/>
      </w:pPr>
      <w:r>
        <w:rPr/>
      </w:r>
    </w:p>
    <w:p>
      <w:pPr>
        <w:pStyle w:val="NormalWeb"/>
        <w:spacing w:before="280" w:after="0"/>
        <w:rPr/>
      </w:pPr>
      <w:r>
        <w:rPr/>
        <w:t>Should the Western world be the world that cares for birds and animals? I don't read things in the Christian scripture to inspire that kind of respect and that kind of devotion, that kind of protection for the life of these animals and things. But look who has done that. The West have done it. They have been very cruel on one side now. Now we can't praise them all the way. On one side they have been totally inconsiderate and cruel, but on the other side you have the other movement, the humanist movement that have taken into responsibility and made, even made it law that you don't abuse the animals, care for the animals that they should be fed. If anybody has a domestic pet or an animal and you mistreat them. In most of the states of these United States or cities, you can be brought to law. You can be prosecuted for mistreating an animal, cat, dog, bird, any animal if it can be proven that you are cruel to that animal. They must have got it from our religion because I don't find it as clear in their religion as it is in ours, so I'm inclined to believe that they got it from our religion. But what have we been doing?</w:t>
      </w:r>
    </w:p>
    <w:p>
      <w:pPr>
        <w:pStyle w:val="NormalWeb"/>
        <w:spacing w:before="280" w:after="0"/>
        <w:rPr/>
      </w:pPr>
      <w:r>
        <w:rPr/>
      </w:r>
    </w:p>
    <w:p>
      <w:pPr>
        <w:pStyle w:val="NormalWeb"/>
        <w:spacing w:before="280" w:after="0"/>
        <w:rPr/>
      </w:pPr>
      <w:r>
        <w:rPr/>
        <w:t>In fact, most of the excellence of modern society, I see it coming from the Qur'an and from the life of Muhammad. Most of the excellence, I see it clearly taught as principle and as teachings in the Qur'an and in the life of Muhammad, most of the excellence they have. The excellent form of democracy they have, I see it best represented in the Qur'an and in the life of Muhamma., The care for the weak, the care for the poor. I see that best reflected in Qur'an and in the life of Muhammad. I don't see it in their own documents except in those documents that were made very recently, centuries after the coming of the Qur'an and the life of Muhammad the Prophet Peace be upon him. And I repeat, what have the Muslims been doing? I think when the West discovered firearms and the Ummah, the Muslim community, went to sleep after its great strides that it made, great glory day it had. It went to sleep as the Prophet said. He said, my community would go to sleep, will go to sleep. He said the reason for it going to sleep will be the love for riches, the easy life, the easy material life.</w:t>
      </w:r>
    </w:p>
    <w:p>
      <w:pPr>
        <w:pStyle w:val="NormalWeb"/>
        <w:spacing w:before="280" w:after="0"/>
        <w:rPr/>
      </w:pPr>
      <w:r>
        <w:rPr/>
      </w:r>
    </w:p>
    <w:p>
      <w:pPr>
        <w:pStyle w:val="NormalWeb"/>
        <w:spacing w:before="280" w:after="0"/>
        <w:rPr/>
      </w:pPr>
      <w:r>
        <w:rPr/>
        <w:t>And he said his Ummah, his community would come back, it will be revived. And he said it will come back by the same type people that it was started with. What kind of people? It was started with the common masses. The common masses. He said the poor. It began with the poor and it shall be returned by the poor or with the poor. But the Muslim concern should be total. We need people in the community, people representing our community, the Muslim community, whether we be in China and America or Asia and Africa, no matter where we are, we need people representing our community that are in touch with the truth of Muslim life. That are in touch with the whole concern that has been given to us by G-d through Qur'an and through the Prophet, Peace be on him. Then we will have excellence. We'll have progress, we will have lasting life. But with these Muslims who only want just to have a name, just to take on a new name, "Oh I'm not a Baptist anymore, I'm a Muslim. Some ain't satisfied to be called just Muslim. "Oh, I ain't a Baptist anymore. I'm a Shi'a. I'm Ahmadi."</w:t>
      </w:r>
    </w:p>
    <w:p>
      <w:pPr>
        <w:pStyle w:val="NormalWeb"/>
        <w:spacing w:before="280" w:after="0"/>
        <w:rPr/>
      </w:pPr>
      <w:r>
        <w:rPr/>
      </w:r>
    </w:p>
    <w:p>
      <w:pPr>
        <w:pStyle w:val="NormalWeb"/>
        <w:spacing w:before="280" w:after="0"/>
        <w:rPr/>
      </w:pPr>
      <w:r>
        <w:rPr/>
        <w:t>Not to say that Shi'a and Ahmadi are the same, they're not. The Ahmadi is much farther from the right than the Shi'a. But these are only Schools of Thoughts, and actually Shi'a is a faction. It's a sect or a faction, a separate faction. The Ahmadi, making un-Islamic claims and seeking to establish their small invention over the original idea. That's bad, especially when you do it knowingly. Many ignorant people come into these things and they don't know. But once you know that's a terrible thing to do. We don't need these narrow views, these narrow ideas. We need the universal view, the universal idea, the total concern, and that's what is established in Muhammad the Prophet, Peace be Upon him. We need people not motivated by sect, by class, by fraternity, by nationalism, by race, or any such thing. We need people motivated by innocence, goodness, righteousness, love for all of G-d's creatures, devotion to G-d's pleasure over their own narrow kind of a thing that they may have. That's the kind of people we need. And if you study the Qur'an and study the life of Muhammad Prophet, Peace be on him, you'll come to see the great future that G-d has given us when he blessed us to be Muslims great future. There is no people on this earth to outstrip us, to go ahead of us, to advance over us if we accept what G-d has given us in the Qur'an and follow the Prophet that he has established in the Qur'an and in this earth. No, it's no people to shame us. No people will be more productive than us. We'll be more productive than any other people. The people who are more productive industrially or in the terms of technology then the Muslims, are the people who have borrowed the insight from the Qur'an and Muhammad. And whether you know these things, whether you can trace their doings and trace that maneuvers to see that they have copied Muhammad the Prophet, Peace be on him, and took from the scripture that he brought or not, you should be able to see that what they teach now had to destroy what they were before it could be established. They had to first destroy the idea, the influence of Christianity over their society before establishing the good human life that they have established, that good human life that we can identify. Before establishing true democracy, they had to break the rule of the church.</w:t>
      </w:r>
    </w:p>
    <w:p>
      <w:pPr>
        <w:pStyle w:val="NormalWeb"/>
        <w:spacing w:before="280" w:after="0"/>
        <w:rPr/>
      </w:pPr>
      <w:r>
        <w:rPr/>
      </w:r>
    </w:p>
    <w:p>
      <w:pPr>
        <w:pStyle w:val="NormalWeb"/>
        <w:spacing w:before="280" w:after="0"/>
        <w:rPr/>
      </w:pPr>
      <w:r>
        <w:rPr/>
        <w:t>Before establishing rights to women, they had to break the rule of the church. Before establishing freedom for blacks, they had to break the rule of the church. Because it was the church that said that blacks were cursed and didn't admit them into any of their churches. The blacks had to go and establish a separate church for themselves after slavery. The AME church was the first one, established because no whites would let blacks in. This is nothing but facts. Before they could establish respect for animal life, they had to break with the church. So. where all of this came from, then what inspired all of this? It must have been the Qur'an. That's where it's at. It must have been Muhammad, that's who had it. Oh, they say, "Oh no, we got this from the Greeks, the ancient Greeks." We know about the ancient Greeks, we know about the homosexuals and the few men and the great divisions that they had, the great mix up that they had. Certainly, that was democracy there. Democracy everywhere one time. But how long did it last? And it wasn't clear. And it was piecemeal because they had to take something from this philosopher. He only could give them a little part, something from that philosopher and they ran around taking this and that. And when you put it all together, you still don't come up with what they got now without looking for something beyond that.</w:t>
      </w:r>
    </w:p>
    <w:p>
      <w:pPr>
        <w:pStyle w:val="NormalWeb"/>
        <w:spacing w:before="280" w:after="0"/>
        <w:rPr/>
      </w:pPr>
      <w:r>
        <w:rPr/>
      </w:r>
    </w:p>
    <w:p>
      <w:pPr>
        <w:pStyle w:val="NormalWeb"/>
        <w:spacing w:before="280" w:after="0"/>
        <w:rPr/>
      </w:pPr>
      <w:r>
        <w:rPr/>
        <w:t>Allah, when He bless a people, that people have the opportunity then to become the model, the example for all the other people. G-d says of the people who were given the book before, even Adam, the Prophet or the first man. Abraham and his descendants, the family of Imran, Moses and Jesus and all of them. Judaism, Christianity. G-d says of those people in the past that He favored them over all the world. He favored them over all the world. Now there are many people, tribes, national groups that don't belong to Judaism or to the history of Judaism and don't belong to the history of Christianity. But do you find them with sway and influence over the life of the people of earth? Who has gained the sway and influence over the life of the people? It has been those people that G-d favored with revelation, with Old Testament, with Gospel, with Torah, Injeel, Jesus Old Testament and Gospel. They rose to power and force. Global power, global force. You might say, "Well what about the Muslims?" Say they don't have it. Yes, the Muslims had it. We rose to power too, and it was the scientific works done by Muslims who followed Muhammad the Prophet that made possible the Renaissance or the Renaissance, revival of sciences in the West.</w:t>
      </w:r>
    </w:p>
    <w:p>
      <w:pPr>
        <w:pStyle w:val="NormalWeb"/>
        <w:spacing w:before="280" w:after="0"/>
        <w:rPr/>
      </w:pPr>
      <w:r>
        <w:rPr/>
      </w:r>
    </w:p>
    <w:p>
      <w:pPr>
        <w:pStyle w:val="NormalWeb"/>
        <w:spacing w:before="280" w:after="0"/>
        <w:rPr/>
      </w:pPr>
      <w:r>
        <w:rPr/>
        <w:t>Western authorities may admit this themselves. In fact, some of them refer to it with great respect and with appreciation, that the Muslims revived the sciences so that the West could come back to life again. Yes, many of them give the Muslims credit for that. You might say, "Well how come they don't have it now?" Well the reason for that is that the Muslims have been negligent. They have seen the Western power as something supernatural. And most people can't fight the supernatural. They're too weak to get an army together and go do power, go do battle, pardon me, with the supernatural. But there's something in those Iranians. They don't mind doing battle with the supernatural. They call America and Russia superpowers and say, we'll fight you. Say you superpower, we'll fight you. Call America the big Satan. Say you come over here, you're going to see what you're going to get. Come on over here, we waiting on you. We'll fight you. But you don't find that often, that people will recognize another people or another nation as being supernatural or super beings and be yet prepared to fight them, to defend themselves against them and to fight them. You don't find that often. Most people, once an enemy or a foe, gets the name for being super natural, above natural kind of life and power, they get so afraid they forget about it. They just say, well that's something we got to live with. Can't bother that.</w:t>
      </w:r>
    </w:p>
    <w:p>
      <w:pPr>
        <w:pStyle w:val="NormalWeb"/>
        <w:spacing w:before="280" w:after="0"/>
        <w:rPr/>
      </w:pPr>
      <w:r>
        <w:rPr/>
      </w:r>
    </w:p>
    <w:p>
      <w:pPr>
        <w:pStyle w:val="NormalWeb"/>
        <w:spacing w:before="280" w:after="0"/>
        <w:rPr/>
      </w:pPr>
      <w:r>
        <w:rPr/>
        <w:t>Cause most people are superstitious anyway aren't they? G-d tell the Muslim to fight the supernatural. If you say, if you think Satan is supernatural, then G-d tells us to fight the supernatural. G-d says "And fight the scheme, the host of Satan." And again He says "And fight the scheme of Satan. For surely his scheme is weak." Yes, the Muslim is told to fight the supernatural. If Satan is supernatural. As the Muslims became negligent after gaining much, getting recognition from the world as being the leaders, they became negligent. Just like most people. Pompei, the ancient Greek society. They say it was very powerful in science and et cetera. What brought Pompei to its end? It didn't live that long. What brought its end? The love for comforts. In fact, the word pompous right now can be traced back to Pompei. Pompous enjoying a lot of luxury. Pomp- Luxury, comforts, Pompei. That's what brought it down. So, they began to give their hearts to that enjoyment that they were able to acquire because of the blessings of G-d through light and guidance. And it brought them to be neglectful of their own welfare, especially in the global arena. And that's something we don't understand as a people.</w:t>
      </w:r>
    </w:p>
    <w:p>
      <w:pPr>
        <w:pStyle w:val="NormalWeb"/>
        <w:spacing w:before="280" w:after="0"/>
        <w:rPr/>
      </w:pPr>
      <w:r>
        <w:rPr/>
      </w:r>
    </w:p>
    <w:p>
      <w:pPr>
        <w:pStyle w:val="NormalWeb"/>
        <w:spacing w:before="280" w:after="0"/>
        <w:rPr/>
      </w:pPr>
      <w:r>
        <w:rPr/>
        <w:t>We don't understand that you have to have total, total concern. You have to have the total concern. And nowadays it's more important for a people to have the total concern then it ever has been in the history of modern man. Perhaps man period. Very important for you to have the total concern. If you don't want to do anything but have good family, you can't have a good family if that's the limit of your concern. You can only have good family if you have another concern that's bigger than that. But that concern by itself will not keep you with a good family. Not in these days, no indeed. Because there are too many other concerns that are competing with your concern. And because man everywhere has become a global man or international man everywhere. What I mean by that is he has to encounter what is happening in every other man's world that's in some way important to the global community. He has to encounter that. The problems of the man who was distant before you and you never knew he existed. You never knew he existed. You didn't even know his land was there. The problem with that man now reaches you by way of television and media.</w:t>
      </w:r>
    </w:p>
    <w:p>
      <w:pPr>
        <w:pStyle w:val="NormalWeb"/>
        <w:spacing w:before="280" w:after="0"/>
        <w:rPr/>
      </w:pPr>
      <w:r>
        <w:rPr/>
      </w:r>
    </w:p>
    <w:p>
      <w:pPr>
        <w:pStyle w:val="NormalWeb"/>
        <w:spacing w:before="280" w:after="0"/>
        <w:rPr/>
      </w:pPr>
      <w:r>
        <w:rPr/>
        <w:t>And that man's country may influence no matter how small it might be, it might be 100th of the size of the United States, but that little small mans country can influence world situation enough to make conditions in America change and affect your life at home. You can't survive with no concerns except as a slave or as something to be used. That's the only way you can survive. As a slave or something to be used. And most of the people in modern society today are looked upon as something to be used. That's how the people of power and wealth look up the average person in the society today. Their something to be used. And if we don't hurry up and make use of him, he's going to hurt our interests. So, hurry up and get, devise a plan to make use of these people. Say, "Hey, what about those people on south side of Chicago, those Negroes over there, are they being used? Do you have a plan to use them? Hurry up. You don't want any of them to be left out of the influence of a plan because if you do, they're going to hurt our interests."</w:t>
      </w:r>
    </w:p>
    <w:p>
      <w:pPr>
        <w:pStyle w:val="NormalWeb"/>
        <w:spacing w:before="280" w:after="0"/>
        <w:rPr/>
      </w:pPr>
      <w:r>
        <w:rPr/>
      </w:r>
    </w:p>
    <w:p>
      <w:pPr>
        <w:pStyle w:val="NormalWeb"/>
        <w:spacing w:before="280" w:after="0"/>
        <w:rPr/>
      </w:pPr>
      <w:r>
        <w:rPr/>
        <w:t>"Well, ain't nobody got nothing to bother, ain't nobody got nothing for me." That's what you think. Your mother didn't want you to be the thing you are now. What made you what are now? How do you get the way you are now? It wasn't your ancestors hopes that you be the type of creature you are now. So how did you become that? Somebody had a plan for you and because you wouldn't stick to your ancestors good vision of progress and excellence, they had to get you into their, under their influence so you wouldn't be a problem for them.</w:t>
      </w:r>
    </w:p>
    <w:p>
      <w:pPr>
        <w:pStyle w:val="NormalWeb"/>
        <w:spacing w:before="280" w:after="0"/>
        <w:rPr/>
      </w:pPr>
      <w:r>
        <w:rPr/>
      </w:r>
    </w:p>
    <w:p>
      <w:pPr>
        <w:pStyle w:val="NormalWeb"/>
        <w:spacing w:before="280" w:after="0"/>
        <w:rPr/>
      </w:pPr>
      <w:r>
        <w:rPr/>
        <w:t>The Muslim is to see the environment of the unrighteous as a trap, an entrapment, a scheme to take you from the life G-d intends. Their pleasures are invitations to hell. Their pleasure is this drunkardness, dope, wine, sex, destructive play, selfish competition, et cetera, et cetera. All are invitations to you to come to hell, join the devils, come to hell. What is popular in their world is the invitation to the people to come to hell. So how are you going to survive all of that? And you don't have no more concern than the animal has. There ain't an animal out there that hasn't been conquered or tamed by the man.</w:t>
      </w:r>
    </w:p>
    <w:p>
      <w:pPr>
        <w:pStyle w:val="NormalWeb"/>
        <w:spacing w:before="280" w:after="0"/>
        <w:rPr/>
      </w:pPr>
      <w:r>
        <w:rPr/>
      </w:r>
    </w:p>
    <w:p>
      <w:pPr>
        <w:pStyle w:val="NormalWeb"/>
        <w:spacing w:before="280" w:after="0"/>
        <w:rPr/>
      </w:pPr>
      <w:r>
        <w:rPr/>
        <w:t>So how you think you're going to escape? You don't have no more than animal ambitions, no more than animal protection. That's the situation for every one of us in these big modern cities. No more ambition than the animal. The animal wants to have his fun with his, he want to play with his buddies. He want to eat and drink when he gets ready. He wants sleep in a nice comfortable place. He wants to have sex when he gets ready. But where's his vision? Where's his plan? Where is his idea to protect the life that he chose? Or the life that he can't choose? He hasn't been given the faculties of reasoning, but you have if you human. You should be choosing the life that you want. And choosing a plan for your life. And sticking by the plan for your life. And descending the plan for your life. If you're not doing that, you been had. You belong to somebody else, you have no control over yourself. What you'll be tomorrow is not in your own hands, it's in somebody else's hand. What you are today is in their hands. They're planning for you all the time and you are just going right along with them blindly.</w:t>
      </w:r>
    </w:p>
    <w:p>
      <w:pPr>
        <w:pStyle w:val="NormalWeb"/>
        <w:spacing w:before="280" w:after="0"/>
        <w:rPr/>
      </w:pPr>
      <w:r>
        <w:rPr/>
      </w:r>
    </w:p>
    <w:p>
      <w:pPr>
        <w:pStyle w:val="NormalWeb"/>
        <w:spacing w:before="280" w:after="0"/>
        <w:rPr/>
      </w:pPr>
      <w:r>
        <w:rPr/>
        <w:t>Look at the number of Muslims we have in this place. In Chicago, we have more Muslims couldn't even get on this block. We take all the houses off this block. Muslims couldn't even get on this block. We would need blocks to hold us all. I mean the Negro Muslims. We'll need blocks just to accommodate the assembly of the Negro Muslims if they would all come at one place. Where are they? Down the street somewhere. Or they only remember to say As Salaam Alaikum if they see or meet up with somebody he hasn't seen in awhile.</w:t>
      </w:r>
    </w:p>
    <w:p>
      <w:pPr>
        <w:pStyle w:val="NormalWeb"/>
        <w:spacing w:before="280" w:after="0"/>
        <w:rPr/>
      </w:pPr>
      <w:r>
        <w:rPr/>
      </w:r>
    </w:p>
    <w:p>
      <w:pPr>
        <w:pStyle w:val="NormalWeb"/>
        <w:spacing w:before="280" w:after="0"/>
        <w:rPr/>
      </w:pPr>
      <w:r>
        <w:rPr/>
        <w:t>"Oh hey, As Salaam Alaikum brother." Other brother saw me. "Wallace, As Salaam Alaikum." Where is he? Lost. Why? Because he doesn't take pride. He doesn't find dignity in being a Muslim to the extent that he will fight off all influence that tend to take away his Muslim life. Myself and a few others of you, you have great respect. You cherish this life that is Muslim. To the extent that you'll fight off anything that comes to take you out of your Muslim frame. Most of us, we can't even get our family to stick with the Muslim life. The world has too much control. The world has too much influence over them. Say Hey, are we going to Jumu'ah? They can't hear what you're saying. They didn't hear you even say hey, nothing. They in their own world. The world has made them totally deaf to anything but the silly pleasures of the world.</w:t>
      </w:r>
    </w:p>
    <w:p>
      <w:pPr>
        <w:pStyle w:val="NormalWeb"/>
        <w:spacing w:before="280" w:after="0"/>
        <w:rPr/>
      </w:pPr>
      <w:r>
        <w:rPr/>
      </w:r>
    </w:p>
    <w:p>
      <w:pPr>
        <w:pStyle w:val="NormalWeb"/>
        <w:spacing w:before="280" w:after="0"/>
        <w:rPr/>
      </w:pPr>
      <w:r>
        <w:rPr/>
        <w:t>The world doesn't teach them how to plan. They have no plan, no plan. If somebody don't give them something to regulate their lives, they totally without any plan. The man give him a job and say, if you don't come here tomorrow, I'm going to fire you. He comes to the job, he gets up. He know, I got to get up tomorrow morning. What's tomorrow Monday? Okay, I got to get up and go to work tomorrow. Not because that's his plan, because that's his desperation. He has to have that and order to feed his wasteful life. So, he goes out and goes to work for somebody that's making him regular in one particular discipline. But when he's free from that work discipline, he has no plan. Every day is the same. Get up, look at the day, do the same thing you did yesterday. Do that for year in and year out. No plan, no progress. That's not Muslim life. Muslim life should be a planned life. Every Muslim, whether learning or uneducated, every Muslim should work for the future.</w:t>
      </w:r>
    </w:p>
    <w:p>
      <w:pPr>
        <w:pStyle w:val="NormalWeb"/>
        <w:spacing w:before="280" w:after="0"/>
        <w:rPr/>
      </w:pPr>
      <w:r>
        <w:rPr/>
      </w:r>
    </w:p>
    <w:p>
      <w:pPr>
        <w:pStyle w:val="NormalWeb"/>
        <w:spacing w:before="280" w:after="0"/>
        <w:rPr/>
      </w:pPr>
      <w:r>
        <w:rPr/>
        <w:t>G-d has made the future more important to us than any other thing. Every Muslim should put the future over the present. Yes. And what is the greatest goal and future for the Muslim? To meet his Lord knowing that he has pleased Him. To meet his Lord, knowing that he has pleased Him. That's the highest goal for the Muslim in the future. But what other thing the Muslim must do in the future? Prophet Muhammad says "Live as though you're going live forever." That means provide, work to provide for your needs tomorrow, next year, 10 years, 30 years, 100 years. You work to establish something that will serve the good life that you have chosen. Not for right now, but for generations, generations to come, for eternity. You can't do that with your limited vision, with your moral concerns. You have to do that with something like the Qur'an and the Sunnah of the Prophet. That's what you need. You need the vision, the life of the Qur'an and Prophet Muhammad. You need thought to plan for generations to come for as long as the earth survive. And he's saying again, "Live as though you're going to die tonight, today" because you don't know. In other words, be prepared to make the ultimate sacrifice at any time it comes.</w:t>
      </w:r>
    </w:p>
    <w:p>
      <w:pPr>
        <w:pStyle w:val="NormalWeb"/>
        <w:spacing w:before="280" w:after="0"/>
        <w:rPr/>
      </w:pPr>
      <w:r>
        <w:rPr/>
      </w:r>
    </w:p>
    <w:p>
      <w:pPr>
        <w:pStyle w:val="NormalWeb"/>
        <w:spacing w:before="280" w:after="0"/>
        <w:rPr/>
      </w:pPr>
      <w:r>
        <w:rPr/>
        <w:t>That's the key for success. That's the key for success. Because if the Prophet hadn't put the other condition there, that we should look to tomorrow as well as take care of today. If he hadn't put those two there, it wouldn't be no check, wouldn't be no balance, wouldn't be no check. And the people would work for the life on earth, work for riches and all those things and they would become so attached to those things of this world that they wouldn't have the courage to risk this life and riches. Cause sometimes the enemy threaten you and you have to risk your life, you have to risk your family life. You have to risk your accomplishments, your achievements. You have to take the risk that he'll destroy your buildings and destroy your businesses. You have to be able to risk everything that you've been working for in order to go out and meet a tough foe, to defend your life against him. So, if you are so much attached to those things, you'll compromise with him. Say "Okay, you can come on in. You take over my house, you take over my neighborhood, you take over my nation. Just let me have a little of what I have accumulated."</w:t>
      </w:r>
    </w:p>
    <w:p>
      <w:pPr>
        <w:pStyle w:val="NormalWeb"/>
        <w:spacing w:before="280" w:after="0"/>
        <w:rPr/>
      </w:pPr>
      <w:r>
        <w:rPr/>
      </w:r>
    </w:p>
    <w:p>
      <w:pPr>
        <w:pStyle w:val="NormalWeb"/>
        <w:spacing w:before="280" w:after="0"/>
        <w:rPr/>
      </w:pPr>
      <w:r>
        <w:rPr/>
        <w:t>Bring in your way of life. Just leave me a little of what I have accumulated. You become weak to that degree that you compromise, make such terrible compromise. In fact, we already made that compromise. That look like that's what the African American Negro has told the white man and every other nationality that come to America. You all can have everything. You can have the rule, you can have the control, you can be the boss. The ownership, you can have it. But please let me have a little fun, a little rest, a little sex. Cause that's what happens. They keep the wealth, they keep the control, they keep the power, the resources. They got everything. They command business, they command trade, they command commerce, they command government, everything. They decide to culturalize everything. The superintendent Fred Rice on one Sanders show, he said, "We're presently in a drug culture." He described the present culture of America as a drug culture. I'll bear witness that he was exact in his observation and in his description. It's a drug culture. Doesn't mean all of you on physical drugs, but the great majority of American masses are on some kind of drug. If it's not a physical drug, it's a spiritual drug. They're on some kind of drug. All of 'em. The idea of life we have is a drug. Yes. The way most of us see life and see how we should live ain't nothing but a drug.</w:t>
      </w:r>
    </w:p>
    <w:p>
      <w:pPr>
        <w:pStyle w:val="NormalWeb"/>
        <w:spacing w:before="280" w:after="0"/>
        <w:rPr/>
      </w:pPr>
      <w:r>
        <w:rPr/>
      </w:r>
    </w:p>
    <w:p>
      <w:pPr>
        <w:pStyle w:val="NormalWeb"/>
        <w:spacing w:before="280" w:after="0"/>
        <w:rPr/>
      </w:pPr>
      <w:r>
        <w:rPr/>
        <w:t>I bear witness to what Fred Rice said. Said this present culture for America is a drug culture. Allah Most High says in His Holy book- "Or is it that they envy mankind for what G-d has given them of His favors For surely We gave the descendants of Abraham the book." That is the book of Revelations. The wisdom, the light that only G-d can give. Wal Hikma- And the wisdom for judging, making decisions.</w:t>
      </w:r>
    </w:p>
    <w:p>
      <w:pPr>
        <w:pStyle w:val="NormalWeb"/>
        <w:spacing w:before="280" w:after="0"/>
        <w:rPr/>
      </w:pPr>
      <w:r>
        <w:rPr/>
      </w:r>
    </w:p>
    <w:p>
      <w:pPr>
        <w:pStyle w:val="NormalWeb"/>
        <w:spacing w:before="280" w:after="0"/>
        <w:rPr/>
      </w:pPr>
      <w:r>
        <w:rPr/>
        <w:t>And gave them a mighty kingdom. A mighty kingdom for Allah. It was G-d that gave the people a mighty kingdom. Nobody has come to a mighty kingdom without the help of G-d. We know of pirates of the seas, the Huns, the wild hordes. But did any of them establish a mighty kingdom without the help of G-d? No. Only when either they were inspired by G-d, a Prophet came, a Messenger came and inspired them or they struggled and became in touch. They got in touch with that that was given to another people from G-d and they used it and became mighty. Meanwhile Africa sleeping all of these centuries.</w:t>
      </w:r>
    </w:p>
    <w:p>
      <w:pPr>
        <w:pStyle w:val="NormalWeb"/>
        <w:spacing w:before="280" w:after="0"/>
        <w:rPr/>
      </w:pPr>
      <w:r>
        <w:rPr/>
      </w:r>
    </w:p>
    <w:p>
      <w:pPr>
        <w:pStyle w:val="NormalWeb"/>
        <w:spacing w:before="280" w:after="0"/>
        <w:rPr/>
      </w:pPr>
      <w:r>
        <w:rPr/>
        <w:t>How come it can't become mighty? They have natural resources. The African people have great natural resources. Its continent is strategically situated. Russia and America wants to get there because it is so strategically situated. And a white man has been eyeing and coveting the wealth there for a long time. That's why South Africa there right now because there's so much gold, so much raw material there. And the white man has made a powerful kingdom in South Africa. Powerful kingdom in South Africa, very important. Very important to America, very important to Europe. You hear how Europe be providing defense to South Africa when it is asked to, when it is forced to. Yes, very important to them. Why? Because they have built something powerful there. They have a powerful, powerful force there. They have a powerful establishment there. Do you think that white man is doing that just because he love money, just because he love gold? That white man have a much bigger vision than just the gold mines of South Africa. He wouldn't be able to maintain, he wouldn't be able to hold his position there. He wouldn't be able to keep the gold mines there. He wouldn't be able to impress Europeans and Americans enough to give him some kind of support just to keep himself there in South Africa if he had the narrow vision that the average Negro have on this earth.</w:t>
      </w:r>
    </w:p>
    <w:p>
      <w:pPr>
        <w:pStyle w:val="NormalWeb"/>
        <w:spacing w:before="280" w:after="0"/>
        <w:rPr/>
      </w:pPr>
      <w:r>
        <w:rPr/>
      </w:r>
    </w:p>
    <w:p>
      <w:pPr>
        <w:pStyle w:val="NormalWeb"/>
        <w:spacing w:before="280" w:after="0"/>
        <w:rPr/>
      </w:pPr>
      <w:r>
        <w:rPr/>
        <w:t>So why hate the white man for what he's doing and you dumb, dead, dumb, deaf blind out of the human race completely. Where do you expect to be within the human race when all you crying for is animal provisions. Just animal provisions. We used to have men and women who were crying for human vision Booker T Washington, George Washington Carver, Frederick Douglas. Men that were crying for a vision to see the whole world and the whole human need, the total world concern. Men that were crying for that, men that were crying for a way to improve the intellect of not only the fallen black man but the intellect of all fallen people. We had such leaders from the African American people in time gone by.</w:t>
      </w:r>
    </w:p>
    <w:p>
      <w:pPr>
        <w:pStyle w:val="NormalWeb"/>
        <w:spacing w:before="280" w:after="0"/>
        <w:rPr/>
      </w:pPr>
      <w:r>
        <w:rPr/>
      </w:r>
    </w:p>
    <w:p>
      <w:pPr>
        <w:pStyle w:val="NormalWeb"/>
        <w:spacing w:before="280" w:after="0"/>
        <w:rPr/>
      </w:pPr>
      <w:r>
        <w:rPr/>
        <w:t>But where is that burning concern in the African American people today for that kind of life, for that kind of future, for that kind of concern. Where is it? We don't hear. It doesn't come from Reverend Jackson, doesn't come from any the black leaders. It's not coming from the black colleges. Where is it? Non existent. All you want is animal provisions. So, G-d let the white man hold you down. Let the white man use you up. Let him suck you dead and dry. Yes, because you deserve it. You don't want nothing. All you want is to eat and poop. Play like little puppies and cats, or rats. That's the average one of us. And it's a fact. All of you now, you have something. You organized. You have civic groups, you have fraternal groups. What are you doing? You ain't doing nothing but jacking off. Excuse my language. You masturbating. That's all you're doing. You have no vision. You are not dedicated anything. You a hired thug, that's all you are. A police to watch other blacks that might have something real on their mind and into some great things. You into doo doo. I want you to know what you into. You into nothing but doo doo.</w:t>
      </w:r>
    </w:p>
    <w:p>
      <w:pPr>
        <w:pStyle w:val="NormalWeb"/>
        <w:spacing w:before="280" w:after="0"/>
        <w:rPr/>
      </w:pPr>
      <w:r>
        <w:rPr/>
      </w:r>
    </w:p>
    <w:p>
      <w:pPr>
        <w:pStyle w:val="NormalWeb"/>
        <w:spacing w:before="280" w:after="0"/>
        <w:rPr/>
      </w:pPr>
      <w:r>
        <w:rPr/>
        <w:t>Your life and what you pride yourself in is nothing but dung, stink on the earth. If you have something, why aren't you producing something? White man just keep getting advantages over us. Keep getting advantages over us. More and more of our dignity, more and more of our life, more and more our own wealth that we have accumulated as a people just keep going away from us. Keep going away from us. We're getting poorer and poorer as a people and more dependent as a people. And then they make jokes of us on television. Heard a joke of us last night on television, I wasn't watching. I just came through the house and heard it. Walking through the living room and they had it on. I just heard the joke. Say the blacks are becoming more and more inflammable. Inflammable or combustible, one or the other. We just a pool of alcohol waiting for somebody to throw a match in. Evaporate all of you. It's pitiful. Sit around and watch each other. Let's see what he going to do. Do you belong to this world or not? Are you reporting for a distant world out there in the sky somewhere? Then I can understand your behavior. You just watching us because you don't belong to our world. You reporting out what we are doing to a distant world somewhere. So if you belong to our world, what the heck you doing sitting right here watching us. Why don't you join something, join somebody and something worthwhile, something constructive instead of sitting right here watching us. Yes, with what G-d gives you can establish a mighty kingdom. "Muta lazeena." That is a mighty government. What happened after they received that great guidance from G-d that He revealed to the Prophets? "And there are those who were faithful to it and there were those who averted their attention from it." After G-d had made them a mighty establishment in the land. That's what have happened to people gone by. And G-d says that He has the power. All the power and glory is in His hand. He is the Owner of the kingdom, of the rule, and He revives it as He pleases and He calls it to come into the hands of whomsoever He will. And He takes it from whomsoever He wills. This is the teaching of Qur'an.</w:t>
      </w:r>
    </w:p>
    <w:p>
      <w:pPr>
        <w:pStyle w:val="NormalWeb"/>
        <w:spacing w:before="280" w:after="0"/>
        <w:rPr/>
      </w:pPr>
      <w:r>
        <w:rPr/>
      </w:r>
    </w:p>
    <w:p>
      <w:pPr>
        <w:pStyle w:val="NormalWeb"/>
        <w:spacing w:before="280" w:after="0"/>
        <w:rPr/>
      </w:pPr>
      <w:r>
        <w:rPr/>
        <w:t>Now, a people who have been in this country here for about 500 years like me and you, and for about four or 500 years we've been crying for respect from those that have in America. We've been crying for an opportunity to have with them that have in America. And after four, 500 years, our situation is as pitiful today as it was when they pronounced the Declaration of Independence. Pardon me, the Proclamation. Emancipation Proclamation. Almost the same as it was or worse now than it was when they pronounced the Proclamation, Emancipation Proclamation that you are free. What's the difference? Back then it was masters that had us and was responsible for us. It was masters that held us in check. Now it's dope. It's wine, liquor, play, crazy music, crazy dance, gambling, gang law, sex dissipation, and the commitment to work for that low level of life. That's what's holding us now. So. if we really look at our situation in history, if the truth would be wrote about us in history, if someone would write the truth, the slave in days of chattel slavery will have a more dignified page in history than the so-called free black or free Negro today.</w:t>
      </w:r>
    </w:p>
    <w:p>
      <w:pPr>
        <w:pStyle w:val="NormalWeb"/>
        <w:spacing w:before="280" w:after="0"/>
        <w:rPr/>
      </w:pPr>
      <w:r>
        <w:rPr/>
      </w:r>
    </w:p>
    <w:p>
      <w:pPr>
        <w:pStyle w:val="NormalWeb"/>
        <w:spacing w:before="280" w:after="0"/>
        <w:rPr/>
      </w:pPr>
      <w:r>
        <w:rPr/>
        <w:t>What held him was another powerful man who had the majority of the country on his side, had the courts and the jails and the police and the army and everything on his side. So that man was in a situation that he couldn't be responsible for. It would be suicidal, for him to fight it. And some of them did like Nat Turner and a few others. They committed suicide, they fought it and were killed, right? So, we can look at those people back in that situation and our sympathies go to them. But look at the black masses today in the American situation that they're in. Our sympathy can't go to them. Sympathy can't go to you. You won't even help each other. See another one of your kind struggling to get a little bit of what the white man have always had, and you'll look at him struggling and just watch him die right next door to you, and go miles across the country, across the city to purchase a thing that he's trying to sell right next door to you. You're not motivated by any principle. You're motivated by pleasure for yourself, selfish pleasure. Or by his. I think sometimes it's not just the money. I think we just like the feel of walking in the man's store that's got everything.</w:t>
      </w:r>
    </w:p>
    <w:p>
      <w:pPr>
        <w:pStyle w:val="NormalWeb"/>
        <w:spacing w:before="280" w:after="0"/>
        <w:rPr/>
      </w:pPr>
      <w:r>
        <w:rPr/>
      </w:r>
    </w:p>
    <w:p>
      <w:pPr>
        <w:pStyle w:val="NormalWeb"/>
        <w:spacing w:before="280" w:after="0"/>
        <w:rPr/>
      </w:pPr>
      <w:r>
        <w:rPr/>
        <w:t>I heard them say, "Oh, he ain't got nothing on the shelf." What are you looking for? A can of cleanser. How come you don't go buy from him, he had a can of cleanser on his shelf. But because he didn't have a million dollar of merchandise there to impress you like the rich man has across town, you walk past his little store with your foolish thinking head, not knowing that to support him would be to support your own self. Because if you support such middle men from your own community, eventually they'll become big men. If you stop giving your dollar to those who already have and start giving your support to the have nots of your own lot, pretty soon your lot will be a have lot and not a have not lot. But we can't suffer. Unestablished people have had to go to war, have had to start revolution, physical violent revolution in order to establish themselves. Before the revolution, they had comforts. They just didn't have more dignity. Before the revolution, they could eat, they could do it, they could play, they could have fun. Many of them were living pretty good before the revolution. They were just like you.</w:t>
      </w:r>
    </w:p>
    <w:p>
      <w:pPr>
        <w:pStyle w:val="NormalWeb"/>
        <w:spacing w:before="280" w:after="0"/>
        <w:rPr/>
      </w:pPr>
      <w:r>
        <w:rPr/>
      </w:r>
    </w:p>
    <w:p>
      <w:pPr>
        <w:pStyle w:val="NormalWeb"/>
        <w:spacing w:before="280" w:after="0"/>
        <w:rPr/>
      </w:pPr>
      <w:r>
        <w:rPr/>
        <w:t>But because somebody among them aligned himself with principle over pleasure and decided to give his life and bring other people into that fight for principle over pleasure. Because of them, revolution started. Revolution started. When revolution start, what they have to do? They had to do without the comforts that they were enjoying before revolution. Most of the revolution, the greatest most popular revolution of the recent revolutions are the Communist people. They had to outlaw dope, outlaw prostitution, outlaw gambling, outlaw wild parties. They had to outlaw the same thing the religious community outlaws. The Communist revolution had to outlaw the same. And they had to indoctrinate their people. Indoctrination can be a good term, it can be a bad term. They had to indoctrinate their people to live for the duty, for the principles that they had agreed to support. And be willing to sacrifice all of us that hinders or come in conflict with that principle or with that life that they are all pledged to support. And what do they do? They started fighting and fighting and fighting. Not going out, not enjoying, not having the fun, not playing on the weekend, not swimming in the pool, not swimming in the beach.</w:t>
      </w:r>
    </w:p>
    <w:p>
      <w:pPr>
        <w:pStyle w:val="NormalWeb"/>
        <w:spacing w:before="280" w:after="0"/>
        <w:rPr/>
      </w:pPr>
      <w:r>
        <w:rPr/>
      </w:r>
    </w:p>
    <w:p>
      <w:pPr>
        <w:pStyle w:val="NormalWeb"/>
        <w:spacing w:before="280" w:after="0"/>
        <w:rPr/>
      </w:pPr>
      <w:r>
        <w:rPr/>
        <w:t>Fighting, suffering. And finally they kicked the blood suckers off of them. They beat all of the cruel masters away from them and got their independence. Huh? That's how it's done. Here you are awaiting, black man representing a hundred million, 200 million on earth. In fact, what I mean? In America you represent that. All over the world representing maybe a billion,</w:t>
      </w:r>
    </w:p>
    <w:p>
      <w:pPr>
        <w:pStyle w:val="NormalWeb"/>
        <w:spacing w:before="280" w:after="0"/>
        <w:rPr/>
      </w:pPr>
      <w:r>
        <w:rPr/>
      </w:r>
    </w:p>
    <w:p>
      <w:pPr>
        <w:pStyle w:val="NormalWeb"/>
        <w:spacing w:before="280" w:after="0"/>
        <w:rPr/>
      </w:pPr>
      <w:r>
        <w:rPr/>
        <w:t>No establishment. All of them are in a welfare situation. That's right. The Africans of America as a race, you are a dependent people, dependent upon the haves. Now I'm not talking about the few rich that you got, that ain't nothing. Don't you know in slavery time, in Bible slavery, when the Hebrews were enslaved, enslaved, don't you know they had rich slaves. Nathan was rich. Nathan was a slave in the time of the Hebrews, yet he wore the finest garments of the wealthy class of Egyptians. He rode around on the animals, the fine animals that they rode around on. He sat on a couch like they sat on. He had a harem like they had a harem. But he was just one. And there was a few others that were used like these people nowadays to keep the rest of us in a certain mentality, in a certain spirit.</w:t>
      </w:r>
    </w:p>
    <w:p>
      <w:pPr>
        <w:pStyle w:val="NormalWeb"/>
        <w:spacing w:before="280" w:after="0"/>
        <w:rPr/>
      </w:pPr>
      <w:r>
        <w:rPr/>
      </w:r>
    </w:p>
    <w:p>
      <w:pPr>
        <w:pStyle w:val="NormalWeb"/>
        <w:spacing w:before="280" w:after="0"/>
        <w:rPr/>
      </w:pPr>
      <w:r>
        <w:rPr/>
        <w:t>It was the same way. A lot of the people were dependent and had no dignity as a people and they couldn't stomach it anymore. They got to the point couldn't stomach it. So, they said, we're going to live for principle rather than pleasure. Accept hardship, struggle, until we get our dignity back. Until we get the dignity that man innately has that G-d gave him. Yes, that was their decision. So, they fought and they got those things. You all can be treated just like an animal. You bring a dog in, you can tie that dog up, you can restrict him. Dog was made to just run, rip, and go travel. Dog travel about four, 500 miles a day. He'll run all over the city in the course of a day. But you can bring a dog in your house and feed him and give him all he wants for his low level pleasures, and that dog will be happy just staying in five feet square feet of space.</w:t>
      </w:r>
    </w:p>
    <w:p>
      <w:pPr>
        <w:pStyle w:val="NormalWeb"/>
        <w:spacing w:before="280" w:after="0"/>
        <w:rPr/>
      </w:pPr>
      <w:r>
        <w:rPr/>
      </w:r>
    </w:p>
    <w:p>
      <w:pPr>
        <w:pStyle w:val="NormalWeb"/>
        <w:spacing w:before="280" w:after="0"/>
        <w:rPr/>
      </w:pPr>
      <w:r>
        <w:rPr/>
        <w:t>It look like the average black person is just like that. You can limit, no, I'm not talking about the physical, don't think about the physical space only. Spiritual space, a spiritual space, moral space, intellectual space, cultural space, political space. You all can be narrowed down, can narrow your space down to one little corner big enough for a Greyhound dog to sit in. Not run in, just to sit in. And you'll be satisfied with that little space for that Greyhound dog to sit in. It's about eight feet of space. You'll be satisfied with it and you'll be happy and you'll be ready to fight the Imam. Go down and try to creates some disturbance, some excitement in the people against the Imam because he's trying to get me out of this little eight, eight feet space here. And he don't know, I'm happy here in this eight feet of space. Shoot, I'll eat gang biscuits and everything in this space and get water whenever. I'm thirsty. I don't want to get out of this space. Pitiful people. Time is out for a black movement. Time is out for a negro movement. Time is in for a human movement. And you all should stop inviting people just from black. Invite people from the Spanish community, invite them from the Irish community, invite them from the Italian community. Invite them from all communities. Invite people from all communities. Don't look for no black person to invite to this religion. Go out and invite all people to this religion.</w:t>
      </w:r>
    </w:p>
    <w:p>
      <w:pPr>
        <w:pStyle w:val="NormalWeb"/>
        <w:spacing w:before="280" w:after="0"/>
        <w:rPr/>
      </w:pPr>
      <w:r>
        <w:rPr/>
      </w:r>
    </w:p>
    <w:p>
      <w:pPr>
        <w:pStyle w:val="NormalWeb"/>
        <w:spacing w:before="280" w:after="0"/>
        <w:rPr/>
      </w:pPr>
      <w:r>
        <w:rPr/>
        <w:t>But I really believe that your time is out. I believe that our day of opportunity is over. We have failed the day of opportunity as a people. The day of opportunity was ours to have. We just slept and played and now it's gone. You don't have enough material worth anything to build a strong community with blacks. We only got a very few of our people who are fit to do anything like building an established community life. Very few. So don't go out there calling your own people. Go out there, call everybody,</w:t>
      </w:r>
    </w:p>
    <w:p>
      <w:pPr>
        <w:pStyle w:val="NormalWeb"/>
        <w:spacing w:before="280" w:after="0"/>
        <w:rPr/>
      </w:pPr>
      <w:r>
        <w:rPr/>
      </w:r>
    </w:p>
    <w:p>
      <w:pPr>
        <w:pStyle w:val="NormalWeb"/>
        <w:spacing w:before="280" w:after="0"/>
        <w:rPr/>
      </w:pPr>
      <w:r>
        <w:rPr/>
        <w:t>Call everybody. And I guarantee you get more results. In fact, I know how to get our people in here. It's easy. But I can't be wrong. I can't be a crook, I can't be deceitful. I can't be a false person. I know exactly how to get all our people in here. Just announced tomorrow that no blacks are allowed in here. And just keep it like that for about one generation. And the next generation will break down the door once we say we don't segregate you anymore. You'll break down the door to get in. Isn't that what the Mormons did. The Mormons kept the blacks out until just a few years ago. In fact, a couple of years ago, they didn't even allow no blacks in their religion, in their church. Now they have opened up for blacks and they say that blacks are just storming their doors, joining the Mormon faith. So, we know how to get the African American. We know how to get the blacks. Just tell them they can't come in and they'll go to Washington, get an army to let them in. All those people that were favored with the guidance, with the revelation that will establish them and make them a strong community. Some of them stood by it and others betrayed it and became themselves an obstruction. They took their attention from it and became themselves an obstruction, a hinderance. And what does G-d say? "And hellfire is enough for them."</w:t>
      </w:r>
    </w:p>
    <w:p>
      <w:pPr>
        <w:pStyle w:val="NormalWeb"/>
        <w:spacing w:before="280" w:after="0"/>
        <w:rPr/>
      </w:pPr>
      <w:r>
        <w:rPr/>
      </w:r>
    </w:p>
    <w:p>
      <w:pPr>
        <w:pStyle w:val="NormalWeb"/>
        <w:spacing w:before="280" w:after="0"/>
        <w:rPr/>
      </w:pPr>
      <w:r>
        <w:rPr/>
        <w:t>Mean don't worry about them. They invited hellfire. And that's a fitting punishment, a fitting end for those people. Don't worry about them. And G-d is telling us that if we do the same, that will be our conclusion. Hellfire will be our conclusion. And I'll bear witness that the African American people on the whole is in hellfire. They are beyond approach. You cannot approach them with any sense or any goodness. Majority are in hellfire. Lastly, G-d says in the Holy Book that the people only differed regarding the revelation of G-d after they began to covet or after covetousness set in among them. Now think about that and you'll understand the situation of the world today. We have people who say they receive scriptures. There are many big groups but I'm only talking about the people we call the People of the book, Jews, Christians. And the last favored community of G-d, the Muslim. The Jewish community, though it's a united community when it comes to the world, it's a divided community. It's a divided community. They're only united when it comes to outsiders. But the Jew, don't think the Jew is united. The Jew is not united as a people. They're divided as a people.</w:t>
      </w:r>
    </w:p>
    <w:p>
      <w:pPr>
        <w:pStyle w:val="NormalWeb"/>
        <w:spacing w:before="280" w:after="0"/>
        <w:rPr/>
      </w:pPr>
      <w:r>
        <w:rPr/>
      </w:r>
    </w:p>
    <w:p>
      <w:pPr>
        <w:pStyle w:val="NormalWeb"/>
        <w:spacing w:before="280" w:after="0"/>
        <w:rPr/>
      </w:pPr>
      <w:r>
        <w:rPr/>
        <w:t>The Christian community, a divided community. Petty pockets of hostility between them. Laugh at each other, make mockery of each other. Pride themselves in not being on the level of another Christian sect or group. Divided community, ugly community. The Muslims. A divided community. Divided too along petty lines of differences. The differences that divide them are petty. What is the problem? A problem that can all be summed up right here where G-d says, "And they were not differing as to what G-d revealed until covetousness set in among them." Covetousness set in among them where they use the wisdom, the insight, the perception, the mighty vision. They use it to get an advantage over another group, over another people, though they be in the same religion, though they be in the same religion. But use their insight, use their light to get an advantage over another people so they can possess something that that other people have if it's no more than their human resources. Say, "Well, they're not fit to have their human resources. They're not fit to be trusted with their human resources. So let us deceive them, let's exploit them. Let us manipulate them into a situation where their human resources become ours and enrich us.</w:t>
      </w:r>
    </w:p>
    <w:p>
      <w:pPr>
        <w:pStyle w:val="NormalWeb"/>
        <w:spacing w:before="280" w:after="0"/>
        <w:rPr/>
      </w:pPr>
      <w:r>
        <w:rPr/>
      </w:r>
    </w:p>
    <w:p>
      <w:pPr>
        <w:pStyle w:val="NormalWeb"/>
        <w:spacing w:before="280" w:after="0"/>
        <w:rPr/>
      </w:pPr>
      <w:r>
        <w:rPr/>
        <w:t>What has given them the insight? What has given them the power of vision to devise such a scheme and use it over the head of the weaker person? The light that G-d revealed. They ave it in the Greeks mythology, that a certain one stole the heavenly light. And then he was able to do great things on the earth because he had the heavenly light. Don't think that man can't wrongly come into the possession of the heavenly light. G-d says of those who inherit the book, of those who were given this scripture. There was some who stood by it and others who betrayed it. So don't think they can't get it, they get it. But once they get it and start to abuse it, then G-d give them to the influences of their bad works. And eventually that nation, that whole society will be taken over by that bad, by that corruption. And their life will become instead of a state of peace, a state of hell. And life for the average American is a state of hell, living constant hell except when they are on a dope trip. And even that's hell. Yes. What are the chances here in America? Talking to blacks. Same chances you would have going to the graveyard trying to get those dead people to get up out there and do something. That's right. Chances are the same. I know by experience. I've been talking to this graveyard for 10 years.</w:t>
      </w:r>
    </w:p>
    <w:p>
      <w:pPr>
        <w:pStyle w:val="NormalWeb"/>
        <w:spacing w:before="280" w:after="0"/>
        <w:rPr/>
      </w:pPr>
      <w:r>
        <w:rPr/>
      </w:r>
    </w:p>
    <w:p>
      <w:pPr>
        <w:pStyle w:val="NormalWeb"/>
        <w:spacing w:before="280" w:after="0"/>
        <w:rPr/>
      </w:pPr>
      <w:r>
        <w:rPr/>
        <w:t>And what happens? Nothing of real consequence. Little small things. Little small things. People won't get up and work with each other, corroborate with each other for something great. Too small minded. Invited to come to pick up a project. What are they motivated by? The success of the project? No, by what fame, what image am I going to get out of this? So, they come in trying to see how they can work against each other. Come in with the idea to undermine each other or to use each other. Well how can I manipulate her or him, or how can I use her or him, or how can I get over her or him? Pitiful. We got a history for selling ourselves into slavery. And I think it's time we sell the whole race back into slavery again. I think the future would be better for us if we just sold our whole race back into slavery again.</w:t>
      </w:r>
    </w:p>
    <w:p>
      <w:pPr>
        <w:pStyle w:val="NormalWeb"/>
        <w:spacing w:before="280" w:after="0"/>
        <w:rPr/>
      </w:pPr>
      <w:r>
        <w:rPr/>
      </w:r>
    </w:p>
    <w:p>
      <w:pPr>
        <w:pStyle w:val="NormalWeb"/>
        <w:spacing w:before="280" w:after="0"/>
        <w:rPr/>
      </w:pPr>
      <w:r>
        <w:rPr/>
        <w:t>It would. To have a better chance as slaves. So why don't we go over there to Arabia and tell rich Arabia to buy us? Say Hagars children in need of a slave master again. I was at a store, a young girl look like she's about 15 maybe. I believe she recognized who I was. So she want to say something to irritate me. And she did, but not that much. She paid for it. She saw, I think it was Ebony magazine, where it said some black mother had sold her child to a rich Arab. And she called her friend back. She called her friend. She said to her friend, I forget the name she called her friend. She said look. She said, "A woman sold her child a child to a Arab. "And why did she say it like that? If she had said a mother sold her child to an Arab, I wouldn't have said a thing. But she said some woman sold her child to Arab. So, selling a child didn't bother her. It was selling the child to an Arab that bothered her.</w:t>
      </w:r>
    </w:p>
    <w:p>
      <w:pPr>
        <w:pStyle w:val="NormalWeb"/>
        <w:spacing w:before="280" w:after="0"/>
        <w:rPr/>
      </w:pPr>
      <w:r>
        <w:rPr/>
      </w:r>
    </w:p>
    <w:p>
      <w:pPr>
        <w:pStyle w:val="NormalWeb"/>
        <w:spacing w:before="280" w:after="0"/>
        <w:rPr/>
      </w:pPr>
      <w:r>
        <w:rPr/>
        <w:t>So, I told her, I said, the child is in a better situation now because any mother that will sell her child to anybody shouldn't have a child. She didn't like that. Just as some of you niggas out there didn't like it just when I told you just now. Cause you of the same mentality she is. That's how come you don't do nothing here. You just come here and look at me. Same mentality she has. I said another thing. It's not A-rab, it's Arab, as she left out with a face all distorted. The demon had taken over or had come into her conscience. See, the demon was already there ruling in her body. But when I said those things to her, just brought the demon right into her conscience. She went out with her face all distorted and looking ugly. She wished she could have killed me I guess. Yeah, we sold the whole race to the Arabs we'd be in better shape. At least we'll get over there out of this environment and maybe learn how to be good Muslims. Bilal's situation was improved. Bilal was sold into slavery. And he heard the religion while he was a slave. And came out into the religion and became a noble man in the history of men. Oh yes. So next Sunday InshaAllah, if I'm here, I plan to be here. Going to talk on the figure in the Qur'an Joseph. Yusef. And how he represents a type. It can be any people, but we have had experiences that are very much like, that fit very much to that type. And I fear the day is over for us. And the only way, only thing we can do now is join in an effort with other people, not no black effort. Join in an effort with other people just to build good life. Forget about the black independent movement. I think black and white should be separated, but not for that reason. To be separated because you need to have your own babies, head your own homes. Take care of your own, as the Honorable Elijah Muhammad said. And establish some dignity for being loyal to yourself and your own family. In fact, I think all people would be better off if they preferred their own race or their own ethnic group to others. That's no more than natural. But you shouldn't prefer them on any purely skin color basis. You should prefer your own race for sex. You should prefer your own race to have marriage and children.</w:t>
      </w:r>
    </w:p>
    <w:p>
      <w:pPr>
        <w:pStyle w:val="NormalWeb"/>
        <w:spacing w:before="280" w:after="0"/>
        <w:rPr/>
      </w:pPr>
      <w:r>
        <w:rPr/>
      </w:r>
    </w:p>
    <w:p>
      <w:pPr>
        <w:pStyle w:val="NormalWeb"/>
        <w:spacing w:before="280" w:after="0"/>
        <w:rPr/>
      </w:pPr>
      <w:r>
        <w:rPr/>
        <w:t>Yes. In fact, the Prophet said it is reported that the Prophet said, Peace be on him. "Marry from your own locality. Marry from your own locality" Don't go out looking for strangers and different people to marry. Marry from your own locality. And sometimes the person in your locality, they live with you all the time. They may become so well known and so close to you as a person that their really is no difference between your ethnic group and them. A Spanish or Irish or somebody could have lived in your neighborhood. You grew up with them as children, you know them, you real close to them. Then you marry one of them and they like you, you like them. The marriage will most likely be successful if you stay right there.</w:t>
      </w:r>
    </w:p>
    <w:p>
      <w:pPr>
        <w:pStyle w:val="NormalWeb"/>
        <w:spacing w:before="280" w:after="0"/>
        <w:rPr/>
      </w:pPr>
      <w:r>
        <w:rPr/>
      </w:r>
    </w:p>
    <w:p>
      <w:pPr>
        <w:pStyle w:val="NormalWeb"/>
        <w:spacing w:before="280" w:after="0"/>
        <w:rPr/>
      </w:pPr>
      <w:r>
        <w:rPr/>
        <w:t>Really it's living together is what have given us the identity we have, right? Yes. Because there are other blacks who have not been living with their own people. And when they come around us, we feel as strange around them as we do around non blacks. Because they're not us in identity, they're just us in color. It is like the poor brother that I loved him. My heart went out to him, from New Orleans who spoke after me after Jumu'ah. He was us. He was black from New Orleans. He came here like we did, I guess, like most of us did to the United States. But he had come into another environment. He had taken on the personality of other people and we just couldn't relate to him ethnically. I know I felt that he was just like a Pakistani, but only I felt sorry for him. Now he is a Pakistani who had no Pakistani background. So, it makes you feel sorry for him you know. So, let's broaden our vision until it's the total vision that G-d want us to have. And then accepting with that vision, everything that G-d has asked us to accept. And all the responsibility that G-d has charged us with. Accept it. And though you're not able to do but a atom weight of the responsibility in that total vision, accept the whole responsibility. See, that's a psychology that we need to have. We said, "Oh, I don't have nothing so I can't help that." No, join it if it's good, if it's what's good for you and your people, join it and give your support to it and say "I am going to work for G-d." And though what you do is one more than a drop in the bucket, it's something. And just by you being in the spirit of it will help the spirit of all the people that's working for it. Sometimes this is too much for me. I didn't know it was going to be this difficult. I have to learn that Arabic language. I believe I could get it if I just could learn that Arabic language. What are you doing with the English? Don't excuse yourself for anything that G-d has asked you to do. And work with what you got and pray G-d, you get more. But work with what you got. You don't have to speak Arabic to make progress as a Muslim. You don't have to be able to read Arabic to make progress as a Muslim. Live a Muslim life.</w:t>
      </w:r>
    </w:p>
    <w:p>
      <w:pPr>
        <w:pStyle w:val="NormalWeb"/>
        <w:spacing w:before="280" w:after="0"/>
        <w:rPr/>
      </w:pPr>
      <w:r>
        <w:rPr/>
      </w:r>
    </w:p>
    <w:p>
      <w:pPr>
        <w:pStyle w:val="NormalWeb"/>
        <w:spacing w:before="280" w:after="0"/>
        <w:rPr/>
      </w:pPr>
      <w:r>
        <w:rPr/>
        <w:t>Support that you know should support. Invite people that you know will make good members of the Muslim community. Invite them to be Muslims. The average one of y’all, you're afraid to invite somebody that you know would make a good member of the Muslim community. You go out and look for somebody that you know ain't going to be nothing but a failure and a burden and you'll invite them to come here. I guess it's because you don't want nobody to show you up here. Well, it's late. I've talked longer than I planned to talk. InshaAllah, we'll see you again next Sunday and this coming Friday prayers and next Sunday for Taleem. Also, I want to just stress the importance of us going to Cleveland for the National Political Awareness Convention on August 16th and 17th. Friday and Saturday I believe. I know I'm to address the convention there on a Saturday, but it's very important that you be there for both days because those workshops where you'll be able to sit in with people who have perhaps your main interest as their concern, you'll be able to sit with them and Inshallah long we hope you make progress for yourself and for your community. For the Muslims, for the society.</w:t>
      </w:r>
    </w:p>
    <w:p>
      <w:pPr>
        <w:pStyle w:val="NormalWeb"/>
        <w:spacing w:before="280" w:after="0"/>
        <w:rPr/>
      </w:pPr>
      <w:r>
        <w:rPr/>
      </w:r>
    </w:p>
    <w:p>
      <w:pPr>
        <w:pStyle w:val="NormalWeb"/>
        <w:spacing w:before="280" w:after="0"/>
        <w:rPr/>
      </w:pPr>
      <w:r>
        <w:rPr/>
        <w:t>They will have business workshops, political workshops, cultural workshops, different workshops. So those who want to find a way to make contribution and you're not situated now to make one, maybe you should consider going to Cleveland and being there for all of the workshops that they have planned. We thank Allah for blessing us again to come together as Muslims, seeking His pleasure and that is the excellent life for the Muslim. Last night we had a group of entertainers here from New York. The attendance was small, wasn't that big.</w:t>
      </w:r>
    </w:p>
    <w:p>
      <w:pPr>
        <w:pStyle w:val="NormalWeb"/>
        <w:spacing w:before="280" w:after="0"/>
        <w:rPr/>
      </w:pPr>
      <w:r>
        <w:rPr/>
      </w:r>
    </w:p>
    <w:p>
      <w:pPr>
        <w:pStyle w:val="NormalWeb"/>
        <w:spacing w:before="280" w:after="0"/>
        <w:rPr/>
      </w:pPr>
      <w:r>
        <w:rPr/>
        <w:t>Should have been twice, at least twice the number that were out here, but we didn't have the time to spread the word. It was Friday before I knew anything of them being here for the program last night. It was on Jumu'ah, so I announced at Jumu'ah that they would be here and that the program would be at seven o'clock and we gave the donation that we were asking. And all the senior citizens, we invited them to come with no request, no donation request of them at all. And I was told that some of them insisted and they donated anyway. We accepted. We made agreement to pay this group a thousand dollars to come here and perform, which was really no pay at all. It was just something to enable them to come here. It wasn't pay. That group was a group of about 10 or 12 and we got Jabir Muhammad Islamic Foundation to accommodate them.</w:t>
      </w:r>
    </w:p>
    <w:p>
      <w:pPr>
        <w:pStyle w:val="NormalWeb"/>
        <w:spacing w:before="280" w:after="0"/>
        <w:rPr/>
      </w:pPr>
      <w:r>
        <w:rPr/>
      </w:r>
    </w:p>
    <w:p>
      <w:pPr>
        <w:pStyle w:val="NormalWeb"/>
        <w:spacing w:before="280" w:after="0"/>
        <w:rPr/>
      </w:pPr>
      <w:r>
        <w:rPr/>
        <w:t>They stayed there. They had rooms there, didn't have to pay hotel room, but they had to eat. They paid for their own food and we promised them a thousand dollars. All we collected yesterday was $530. So, we gave them that and we have to send them a check for the balance. I'm not appealing to you for any collection now for that. Inshallah we'll be able to pay them from that money that we have in an account that comes in from donors here in Chicago and in many places, although that account now is weak because the donations are not coming in as they were coming before. But Allah is the best know and I don't feel bad about the situation at all. We do have $470 or whatever to make up that balance, which is $470 I believe. We'll send that to them. But what I'm mentioning that to you for is to ask you why you don't come out to Islamic Community Entertainment? You have to make an effort to support the building of your community life and having our own cultural programs, our own entertainment. That's an important part of building our own community life.</w:t>
      </w:r>
    </w:p>
    <w:p>
      <w:pPr>
        <w:pStyle w:val="NormalWeb"/>
        <w:spacing w:before="280" w:after="0"/>
        <w:rPr/>
      </w:pPr>
      <w:r>
        <w:rPr/>
      </w:r>
    </w:p>
    <w:p>
      <w:pPr>
        <w:pStyle w:val="NormalWeb"/>
        <w:spacing w:before="280" w:after="0"/>
        <w:rPr/>
      </w:pPr>
      <w:r>
        <w:rPr/>
        <w:t>So don't take it so lightly. And next time you hear that we are sponsoring any kind of entertainment here at this facility whether you come here and enjoy it or not, you should come. If you go to other places for entertainment or you sit at home and watch television and listen to radio and music and stuff, if you do that then you should come down here. And I don't think the prices were bad. That's a donation of $5 per adult. I'm sure the average one of you, you spend $5 without even knowing it for something that you forget. You don't even remember what you spending for. $5 for adults, $3 for all children except those you holding in your arms. Senior citizens no charge at all, no donation asked. And if your family had five in it, you could come in with a $17. Or any number above five, you could come in for $17. We appreciate those that did come and because you came, it was a success. I feel it was a success. Those who were here last night, if you enjoyed it, if you think it was good, something we should invite back again. Raise your hand.</w:t>
      </w:r>
    </w:p>
    <w:p>
      <w:pPr>
        <w:pStyle w:val="NormalWeb"/>
        <w:spacing w:before="280" w:after="0"/>
        <w:rPr/>
      </w:pPr>
      <w:r>
        <w:rPr/>
        <w:t>Very good. Thank you.</w:t>
      </w:r>
    </w:p>
    <w:p>
      <w:pPr>
        <w:pStyle w:val="NormalWeb"/>
        <w:spacing w:before="280" w:after="0"/>
        <w:rPr/>
      </w:pPr>
      <w:r>
        <w:rPr/>
        <w:t>Thank you very much. So, I'll tell them when we send them the money, we'll tell them that we hope to have them back here again. And next time we are going have time I hope. I told them this time. I said send the information in because we would like to put something in the Journal, in the Muslim Journal and we wanted to put something on the radio. And there are neighborhood papers that will take something like that if we would go to them with it in time. So we could have given them some advertisement and I believe we would've got a good crowd in here. So next time InshaAllah we will get a good crowd. There's another group called the Hamin Group. You who like jazz and like trio kind of music, that listening music and good jazz. They have a sweet jazz beat. Sweet jazz beat. Not sipping with the reefers in the stuff, not breaking the atoms like Coltrane. There something that's pleasant, very pleasant music. We going to try to get them here very soon too. I hope we can get them here within three weeks, within the next three weeks. So, when we get these, the groups here, you hear about it, pull yourself away from what's holding you and come here and support this. It's very important to our community that we support these what I call cultural programs. Because we like enjoyment and everything, but our purpose is to bring artistic contribution from us to be reconciled with Islamic principles and Islamic spirit. That's our objective. And you're not going to get it at once, but if we have these and encourage this pretty soon we'll get it. It'll come gradually. It's going to come gradually. We have a few artists right now that are very close to reconciling their own artistic spirit with the spirit of Al Islam. When we learn more of the history, we can include more lyrics that will bring the Islamic life to the audience as well while we are performing. That's what we have to do. Somebody will sing about some weird crazy idea out in space there. And won't sing about the things that are right at home. That's crazy. That is crazy. You'd be surprised what a cultural movement can do for establishing a people, Dignity as a people. It can do wonders, but we can't have it without somebody's support. You have to come and support it. So, will you support us next time? Thank you very much. Inshallah we will be here for the next performance. I wasn't here myself. I stayed at home. You know why I stayed at home? I didn't want no crazy women fighting over me.</w:t>
      </w:r>
    </w:p>
    <w:p>
      <w:pPr>
        <w:pStyle w:val="NormalWeb"/>
        <w:spacing w:before="280" w:after="0"/>
        <w:rPr/>
      </w:pPr>
      <w:r>
        <w:rPr/>
      </w:r>
    </w:p>
    <w:p>
      <w:pPr>
        <w:pStyle w:val="NormalWeb"/>
        <w:spacing w:before="280" w:after="0"/>
        <w:rPr/>
      </w:pPr>
      <w:r>
        <w:rPr/>
        <w:t>Excuse me for saying that. I don't think you crazy to fight over me. I stayed away. I wanted peace. But another reason why I stayed was because I feel that a lot of times the entertainment people, you'll feel more relaxed if your watchman is not around.</w:t>
      </w:r>
    </w:p>
    <w:p>
      <w:pPr>
        <w:pStyle w:val="NormalWeb"/>
        <w:spacing w:before="280" w:after="0"/>
        <w:rPr/>
      </w:pPr>
      <w:r>
        <w:rPr/>
      </w:r>
    </w:p>
    <w:p>
      <w:pPr>
        <w:pStyle w:val="NormalWeb"/>
        <w:spacing w:before="280" w:after="0"/>
        <w:rPr/>
      </w:pPr>
      <w:r>
        <w:rPr/>
        <w:t>Yeah, such is life. I hope we are going to change it. Alright. Yes. So dear beloved people, we hope to see you at Jumu'ah Friday and at Sunday Taleem. Sunday's meeting. And don't forget August 16th and 17th Cleveland. You should form a carpool. Cleveland's not that far. It's just a good drive. About four or five hours. I think it's about four or five hours. That's all. Five hours or six hours at most. Really a nice drive. It's a nice relaxing drive. Form a carpool and space yourselves out good on a road so you don't have accidents and everybody just go there. What's wrong with that? What are we going to be doing here if the main thing is happening in Cleveland and we this close, we that close to Cleveland. You shouldn't be doing anything here. We should be there in Cleveland. See, it takes sacrifice and extra effort on your part to gain real big victories. You're not going to gain any big thing by taking it easy. No. Strive hard and success is sure to come. That's what G-d says. So, thank you. Let's make du'a. Al Fatiha. Bismillah Ar Rahma Nir Raheem. Alhamdulillahi Rabbil Al Amin. Ar Rahma Nir Raheem. Maliki yawm ideen. Iyaka na'budu Wa Iyaka Nasta'in. Ihdinas Siratal Mustaqeem. Siratal Ladheena An Amta Alahim. Gharil Mahgdubie Alahim Wa Lad Daileen. Amee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04:00Z</dcterms:created>
  <dc:creator>Les Taha</dc:creator>
  <dc:description/>
  <cp:keywords/>
  <dc:language>en-US</dc:language>
  <cp:lastModifiedBy>Les Taha</cp:lastModifiedBy>
  <dcterms:modified xsi:type="dcterms:W3CDTF">2025-01-17T01:05:00Z</dcterms:modified>
  <cp:revision>1</cp:revision>
  <dc:subject/>
  <dc:title>MM/DD/YYYY</dc:title>
</cp:coreProperties>
</file>