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02/200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Black American Heritage Homewood, IL</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nnouncer:</w:t>
      </w:r>
    </w:p>
    <w:p>
      <w:pPr>
        <w:pStyle w:val="NormalWeb"/>
        <w:spacing w:before="280" w:after="0"/>
        <w:rPr/>
      </w:pPr>
      <w:r>
        <w:rPr/>
        <w:t>The following media is the sole property of Imam W, Deen Mohammed, and cannot be sold, reproduced or distributed without the written consent or permission of Imam W Deen Mohammed. Anyone not in compliance will be prosecuted to the fullest extent of the law. This is the Imam W Deen Mohammed, Muslim American leader.</w:t>
      </w:r>
    </w:p>
    <w:p>
      <w:pPr>
        <w:pStyle w:val="NormalWeb"/>
        <w:spacing w:before="280" w:after="0"/>
        <w:rPr/>
      </w:pPr>
      <w:r>
        <w:rPr/>
        <w:t>Imam WD Mohammed:</w:t>
      </w:r>
    </w:p>
    <w:p>
      <w:pPr>
        <w:pStyle w:val="NormalWeb"/>
        <w:spacing w:before="280" w:after="0"/>
        <w:rPr/>
      </w:pPr>
      <w:r>
        <w:rPr/>
        <w:t>Now globalization is the process to come lastly, when all of us connect economically. To connect economically, you have to connect culturally. Economic connection makes possible all these other connections, cultural connections, et cetera. Especially in a global, when the globe has become one environment for us all. Doesn't mean we don't live separately. We do. And we should understand this reality- That really the conclusion, the globalization process, when this comes upon us, time has come. It opens up much more opportunity for diversity, much more opportunity for diversity. So, this is the time when we should really be in a good spirit to build upon our separate identities. The Muslims. this is the best time in the history of man for us to build upon our Muslim identity. African-Americans or black people, this is the best time in the history of black people to build upon our African identity.</w:t>
      </w:r>
    </w:p>
    <w:p>
      <w:pPr>
        <w:pStyle w:val="NormalWeb"/>
        <w:spacing w:before="280" w:after="0"/>
        <w:rPr/>
      </w:pPr>
      <w:r>
        <w:rPr/>
      </w:r>
    </w:p>
    <w:p>
      <w:pPr>
        <w:pStyle w:val="NormalWeb"/>
        <w:spacing w:before="280" w:after="0"/>
        <w:rPr/>
      </w:pPr>
      <w:r>
        <w:rPr/>
        <w:t>You cannot successfully build upon these separate distinctions or identities without the awareness of the nature and destiny for human identity. This time now brings us together, recognizing the human essence and excellence for all of us. When I sit down in these discussions and these dialogues with Christian leaders from Protestant, Catholics, and others. And other leaders, Buddhists and all of those, Jews, everybody, we sit down together. I'm the International President of the World Conference for Religion and Peace. The name has been shortened recently within the last couple of years to Religions for Peace. I don't think there's any organization for that purpose bigger than this organization that I belong to. There might be one. I don't know of it though. Parliament of Religions, they're not as big. If they're big in numbers, they're not as big in effect. They're not doing as much productive work as this organization that I belong to. I also belong to the Parliament of Religions too. They all want me. Everybody want me but you, Good G-d A' Mighty, Lord Have, Mercy. I'm telling you it's unbelievable.</w:t>
      </w:r>
    </w:p>
    <w:p>
      <w:pPr>
        <w:pStyle w:val="NormalWeb"/>
        <w:spacing w:before="280" w:after="0"/>
        <w:rPr/>
      </w:pPr>
      <w:r>
        <w:rPr/>
      </w:r>
    </w:p>
    <w:p>
      <w:pPr>
        <w:pStyle w:val="NormalWeb"/>
        <w:spacing w:before="280" w:after="0"/>
        <w:rPr/>
      </w:pPr>
      <w:r>
        <w:rPr/>
        <w:t>It's so complicated I have to push it aside. I ain't dealing with it. I'm through with it. Yeah. Anyway, I'm an International President of this worldwide organization. And they identify each other not, we can't identify as religious a group. We have different religions. We can't identify by skin color. We have different skin colors. We can't identify by ethnicity. We have different ethnicity, cultures, et cetera, taste for clothing, taste for food. We are different. So, what are we identifying? What do we discover when we meet each other that make us say we want to be together, we want to work together, we want to cooperate, we want to run this movement together. What do we recognize? The human purity. It's the human essence in its best form or in its excellence that we recognize that make us so comfortable with one another. It's no different from you. If you find a person is a good human being, you can trust him as a human person. Not as a black, you can trust him as a person of good human character. Dr. King, what did he leave with us? He said he hoped the day will come when you won't judge a man by the color of his skin. When he put black, he put the black color aside. But by the content of his character.</w:t>
      </w:r>
    </w:p>
    <w:p>
      <w:pPr>
        <w:pStyle w:val="NormalWeb"/>
        <w:spacing w:before="280" w:after="0"/>
        <w:rPr/>
      </w:pPr>
      <w:r>
        <w:rPr/>
      </w:r>
    </w:p>
    <w:p>
      <w:pPr>
        <w:pStyle w:val="NormalWeb"/>
        <w:spacing w:before="280" w:after="0"/>
        <w:rPr/>
      </w:pPr>
      <w:r>
        <w:rPr/>
        <w:t>Human character. But by the content of their character. That's what he said. So, Dr. Martin Luther King, he could easily sit in these high meetings with me and the people that I gather with. Because he got the spirit of human excellence and he got the perception of human worth. That overrides race, nationality, and every other classification or distinction that separate or bring us together. What do you want to raise in your house parents, when you marry, you new ones. What do you want to raise, black person or a human person? If you want to raise a black person, put them in the street. Put the newborn baby, give it to these guys in the street. They're black. That's the way blackness has gone. The way of the disgraceful, indecent black public. I see how Hitlers are born. I do. Having this difficulty I have with our people you know, you'll put them in prison camps, send some of them to the furnace. I could see somebody becoming that insane, if they're dealing with this. Drive you to become inhumane yourself, but not me. Thank G-d. Can't spoil my nature. Thank G-d.</w:t>
      </w:r>
    </w:p>
    <w:p>
      <w:pPr>
        <w:pStyle w:val="NormalWeb"/>
        <w:spacing w:before="280" w:after="0"/>
        <w:rPr/>
      </w:pPr>
      <w:r>
        <w:rPr/>
      </w:r>
    </w:p>
    <w:p>
      <w:pPr>
        <w:pStyle w:val="NormalWeb"/>
        <w:spacing w:before="280" w:after="0"/>
        <w:rPr/>
      </w:pPr>
      <w:r>
        <w:rPr/>
        <w:t>So, in my conclusion, globalization time is here. This is the time of religion, the day of religion. These two things come together when the people connect from all over the world and the world become one, become aware, people everywhere become aware that we are all connected all around the world. We are one economic society of human beings depending economically on each other. When we recognize that that's globalization time and it's also the day of religion because the two are going to come and emerge or present themselves before the eyes of the world at the same time.</w:t>
      </w:r>
    </w:p>
    <w:p>
      <w:pPr>
        <w:pStyle w:val="NormalWeb"/>
        <w:spacing w:before="280" w:after="0"/>
        <w:rPr/>
      </w:pPr>
      <w:r>
        <w:rPr/>
      </w:r>
    </w:p>
    <w:p>
      <w:pPr>
        <w:pStyle w:val="NormalWeb"/>
        <w:spacing w:before="280" w:after="0"/>
        <w:rPr/>
      </w:pPr>
      <w:r>
        <w:rPr/>
        <w:t>The conclusion for human progress, economically speaking on the planet earth, bringing us together in one system, one global system, and also the meeting of these religions, where they meet and understand that we cannot be apart from each other anymore. We have to come together on common grounds for the common good of all people. And that time has arrived and this is a wonderful day. I couldn't imagine that I would be alive in this time. No, during the time of the Honorable Elijah Muhammad and after, I couldn't imagine that we'd be alive in such time. It just came upon us. Isn't that what the Bible says though? And what the Qur'an says? It would be as though you just went to sleep and woke up the next day it'll happened so suddenly and it'll be all over. The old way will be out. The new way will be in. Just all of a sudden, mankind is one global family and religion is embracing the purity, their purity, so they can become harmonious and work in cooperation, supporting another for a good life and the good future of mankind. So, I conclude there and I think it's my time now.</w:t>
      </w:r>
    </w:p>
    <w:p>
      <w:pPr>
        <w:pStyle w:val="NormalWeb"/>
        <w:spacing w:before="280" w:after="0"/>
        <w:rPr/>
      </w:pPr>
      <w:r>
        <w:rPr/>
      </w:r>
    </w:p>
    <w:p>
      <w:pPr>
        <w:pStyle w:val="NormalWeb"/>
        <w:spacing w:before="280" w:after="0"/>
        <w:rPr/>
      </w:pPr>
      <w:r>
        <w:rPr/>
        <w:t>Yeah, look at that right on it. See that? Look at that five o'clock. You think that doesn't happen often? You ask some of my near friends and my close friends and relatives, they tell you. They'll say with him, oh, that's nothing. It happens like that practically all the time. I ain't trying to spook you up. I'm trying to teach you to have faith. My faith in G-d has brought me the help of G-d and His angels. I know it. You might not know it. You might not want to believe it. I don't care. Has brought me the help of G-d and the help of His angels. Things that I couldn't do yesterday I do them now with ease. That's a fact. That's a fact. And you're going to see it if you live around here. You don't have to live too long either because I don't have a lot of years left. Things going to happen real fast with me. You're going to see it soon. Oh yeah. "Oh you brought us to the Qur'an. That's about all you can do for us. Why don't you just leave it to the rest of us now."</w:t>
      </w:r>
    </w:p>
    <w:p>
      <w:pPr>
        <w:pStyle w:val="NormalWeb"/>
        <w:spacing w:before="280" w:after="0"/>
        <w:rPr/>
      </w:pPr>
      <w:r>
        <w:rPr/>
      </w:r>
    </w:p>
    <w:p>
      <w:pPr>
        <w:pStyle w:val="NormalWeb"/>
        <w:spacing w:before="280" w:after="0"/>
        <w:rPr/>
      </w:pPr>
      <w:r>
        <w:rPr/>
        <w:t>Look here. If you really knew what's yet coming from Imam WD Mohammed, you'll want to cut your throat for saying that. And you haven't digested one 10th of what I came with yet I'm talking about the majority of it. You haven't digested one 10th of it. You're making a judgment and you haven't even had it enter your system and feed your system yet. Few of you have and you are giants among these others. Yeah. Well now it happens sometime in history. Does history repeat itself? Yes. Not always in a negative way. History repeats itself oft times in a positive way. You hear that expression from preachers or speakers. History repeats itself. It carries negative, negative feelings or negative concerns, negative concerns, not positive concerns. But history repeats itself also in a very positive way. And if a people were denied their independence as a people and subjected to another authority that made their life very difficult. And that's in history, we know that. That's the history of the Hebrews under the Roman Empire as it's given in the Bible. We understand that. Yes. So that's the history of a people.</w:t>
      </w:r>
    </w:p>
    <w:p>
      <w:pPr>
        <w:pStyle w:val="NormalWeb"/>
        <w:spacing w:before="280" w:after="0"/>
        <w:rPr/>
      </w:pPr>
      <w:r>
        <w:rPr/>
      </w:r>
    </w:p>
    <w:p>
      <w:pPr>
        <w:pStyle w:val="NormalWeb"/>
        <w:spacing w:before="280" w:after="0"/>
        <w:rPr/>
      </w:pPr>
      <w:r>
        <w:rPr/>
        <w:t>Now, if we look at our history from Africa across the water and slave ships, to the plantation life and from the plantation life till now. And our fortunate time that we are living right now in that has Colin Powell, Condoleezza Rice, the promising Obama, Barack Obama, and many, many others. Not only in government and politics but in business and culture, et cetera. When we look at how we have come into America as slaves and now we are part of the government and responsible for government affairs locally and nationally. When we look at this, we can see a very striking parallel that we can too, we also can or we too can read our history and our life in the scripture of Joseph and in the scripture of the Hebrews under the mistreatment of another government or another people. So, we can read that in that. And we've been doing that. Nationalist leaders and also spiritual leaders of our people have been using the Bible to get us to see that the same G-d that delivered people who were in these circumstances long before your time, you should know He delivered a people who came to your situation long before you were even thought of as a people in America. So, if you read that and read into that your own life history, and see how G-d rescued them, how G-d was really overseeing their life all the time and putting them in a situation, yes, to suffer great difficulties. Who knows, maybe partly as a punishment on them before freeing them from punishment and rewarding the children of those who deserve the punishment. Yes. Who knows? It could be the right way to look at it. Anyway, we should not ignore that. I don't know of a single Black Nationalist leader who didn't use scripture to encourage us to have faith in G-d and keep going forward. That scripture, that particular scripture, scripture of people captured by another people or held in bondage to another people and G-d delivered them eventually. Yes. I am not suggesting that you be black Jews, just like I wouldn't suggest that you be black Mormons. I don't see why you go to the people who treat you the worst. You should have intelligence and the people will respect all of you, respect you more. Yes, display intelligence. Let intelligence be present in your decisions, not just feeling or a desire to embrace somebody or go in a door that was closed to you. They open the door say "No, just a minute."</w:t>
      </w:r>
    </w:p>
    <w:p>
      <w:pPr>
        <w:pStyle w:val="NormalWeb"/>
        <w:spacing w:before="280" w:after="0"/>
        <w:rPr/>
      </w:pPr>
      <w:r>
        <w:rPr/>
      </w:r>
    </w:p>
    <w:p>
      <w:pPr>
        <w:pStyle w:val="NormalWeb"/>
        <w:spacing w:before="280" w:after="0"/>
        <w:rPr/>
      </w:pPr>
      <w:r>
        <w:rPr/>
        <w:t>I'm not ready to go in. We got a lot of questions we need answering before I even consider going in. And in fact, the greatest thing I've been denied is the freedom to have my own family and my own house and my own neighborhood and be responsible for it. So rather than join your church, I think my soul wants me to establish my own congregation. Well, you might not all like what I just said. You know its serious, what's happening or what has happened I should say to the spirit of our people, it's extremely serious. Slavery was a shared misery that pushed us together and caused us to lean on each other. And that continued because after being freed physically from slavery, we continued to be socially rejected, segregated, discriminated against, and that also worked to bond us tighter to one another because we had no other friends. We had nobody else to bond with. The rest of the population rejected us. America immediately, I'm speaking of America. The rest of the population rejected us. There were friendships for white and blacks even as slaves. There were whites who befriended slaves and even died for slaves. John Brown is the very one that's very well known in the history. A white man defending the rights of blacks to be free during slavery time.</w:t>
      </w:r>
    </w:p>
    <w:p>
      <w:pPr>
        <w:pStyle w:val="NormalWeb"/>
        <w:spacing w:before="280" w:after="0"/>
        <w:rPr/>
      </w:pPr>
      <w:r>
        <w:rPr/>
      </w:r>
    </w:p>
    <w:p>
      <w:pPr>
        <w:pStyle w:val="NormalWeb"/>
        <w:spacing w:before="280" w:after="0"/>
        <w:rPr/>
      </w:pPr>
      <w:r>
        <w:rPr/>
        <w:t>Was killed for it. We know that, but these are isolations. I didn't feel it up North and I wasn't down South. But even in Chicago when I was a boy, we felt discrimination. We suffered it. It was painful. Occasionally there was a victim of what you call mob violence, white mob violence. We experienced it in the North just like they experienced it in the South, but not in the degree, not in the degree that it was experienced in the South. And the South happened more often and it was worse, much worse. But we also experienced it in the North. So, this bonded us together. The Civil Rights demonstrations. I'm coming forward quickly because we don't have too much time to address you today and I want to cover what I have prepared here, what we have to give you that I have prepared. Yes. So, during the Civil Rights demonstrations, there was more mistreatment of our kind. Government was coming to our rescue, but we suffered a lot, lost lives and et cetera. And others, Jews and other whites that were supporting us, they risked their lives too and some of them were killed too, lost their lives with us. Very bad time, very bad time.</w:t>
      </w:r>
    </w:p>
    <w:p>
      <w:pPr>
        <w:pStyle w:val="NormalWeb"/>
        <w:spacing w:before="280" w:after="0"/>
        <w:rPr/>
      </w:pPr>
      <w:r>
        <w:rPr/>
      </w:r>
    </w:p>
    <w:p>
      <w:pPr>
        <w:pStyle w:val="NormalWeb"/>
        <w:spacing w:before="280" w:after="0"/>
        <w:rPr/>
      </w:pPr>
      <w:r>
        <w:rPr/>
        <w:t>But that time too had the effect of bringing us together, causing us to cling to one another. The seventies came, black power came in. The idea went from the freedom struggle to black power and green power. Money, getting money. That corrupted up to that time the innocence, spirit and soul of our people. Wanting black power and wanting money corrupted that original spirit. The original spirit wasn't for black power, it wasn't for money, it was for human excellence. And nothing was taken from us by plantation slavery and the way we were identified and perceived in the eyes of America or America's white folks. Nothing was taken from us more serious or more precious than our freedom to identify and grouped together for human excellence and community human excellence.</w:t>
      </w:r>
    </w:p>
    <w:p>
      <w:pPr>
        <w:pStyle w:val="NormalWeb"/>
        <w:spacing w:before="280" w:after="0"/>
        <w:rPr/>
      </w:pPr>
      <w:r>
        <w:rPr/>
      </w:r>
    </w:p>
    <w:p>
      <w:pPr>
        <w:pStyle w:val="NormalWeb"/>
        <w:spacing w:before="280" w:after="0"/>
        <w:rPr/>
      </w:pPr>
      <w:r>
        <w:rPr/>
        <w:t>Nothing else. Nothing was taken from us more serious than that. So, this address is about black America, this spirit that changed from being a spirit that was positive and healthy to being a spirit that was not based in human excellence, but based in greed, greed for power and greed for money. That's how we lost it. That's how we lost our spirit that G-d favored. Yes, G-d favored us as long as we had that spirit. So, we lost the spirit that G-d favored. So, I have decided to not work so hard to get people to come to their senses. I've decided to work on something else from the Islamic standpoint and Islamic viewpoint from our perception of what G-d wants for human beings. Not for our perception, I mean from the Muslim perception of what G-d wants for human beings. I always worked from that standpoint and viewpoint. I always worked from it, but I didn't make it obvious before that I'm working with number one interest in the Islamic heritage. Islamic heritage and heredity are hereditary factors. Islamic Africa has survived colonialism or colonial, colonial occupation, communism and tribalism. Pepsi Cola recognized a need in African-Americans for identifying with the cultural and academic achievements by Islamic rule on the mother continent.</w:t>
      </w:r>
    </w:p>
    <w:p>
      <w:pPr>
        <w:pStyle w:val="NormalWeb"/>
        <w:spacing w:before="280" w:after="0"/>
        <w:rPr/>
      </w:pPr>
      <w:r>
        <w:rPr/>
      </w:r>
    </w:p>
    <w:p>
      <w:pPr>
        <w:pStyle w:val="NormalWeb"/>
        <w:spacing w:before="280" w:after="0"/>
        <w:rPr/>
      </w:pPr>
      <w:r>
        <w:rPr/>
        <w:t>Put big beautiful pictures of Muslim rulers and their progress, their kingdoms to show that this was once a royal achievement for black people. Pepsi Cola, I think every year does that. Every year during Black History month, Pepsi Cola pays tribute to our great African-American Islamic past. I always did like Pepsi Cola, but I liked it even more after I saw them doing that. This live radio address today addresses Islamic heritage and hereditary practice associated with the growth of Islam in black America today. The late Christian theologian, Dr. C Eric Lincoln, explained this growth in black America as genetic memory. Genetic memory. Modern day historian J.A. Rogers authored several books on the cultural achievements of black people before plantation slavery. Slavery in America ended this connection with the religion of Islam. Plantation slavery ended that connection with the religion Islam. However, researchers identify some traces of an Islamic past in language expressions and traditional life of Africans brought to the new world. A bird builds a nest and hatches her eggs. The nest and the way the mother bird cares for her young does not differ from generation to generation. Science explained this as a genetic pattern.</w:t>
      </w:r>
    </w:p>
    <w:p>
      <w:pPr>
        <w:pStyle w:val="NormalWeb"/>
        <w:spacing w:before="280" w:after="0"/>
        <w:rPr/>
      </w:pPr>
      <w:r>
        <w:rPr/>
      </w:r>
    </w:p>
    <w:p>
      <w:pPr>
        <w:pStyle w:val="NormalWeb"/>
        <w:spacing w:before="280" w:after="0"/>
        <w:rPr/>
      </w:pPr>
      <w:r>
        <w:rPr/>
        <w:t>Humans are different. Behavioral patterns have to be observed by their children from infancy. It has been documented that children lost among animals may survive. The influence of an animal environment, however, will shape their behavior. These children will move about like animals and imitate animal sounds. This has been documented. For humans, traditional life then must be learned or passed from parent to children. My office for my religious and community service will be working to contribute to this Islamic heritage in black America. Most important for this particular responsibility is the building of identity. A Greek philosopher and our most outstanding leaders in America of color have said, Know thyself. Know thyself. The teacher of the Honorable Elijah Muhammad, Professor Fard, instructed his student to teach the black man in America the knowledge of self. When a researcher becomes acquainted with the language of Mr. Fard as the Savior, called also the Savior of the black man in America, it will be observed that heavy emphasis is put on the need to identify as black people. When the question is asked, however, "What is my own self?" The official answer given is "My own self is a righteous Muslim."</w:t>
      </w:r>
    </w:p>
    <w:p>
      <w:pPr>
        <w:pStyle w:val="NormalWeb"/>
        <w:spacing w:before="280" w:after="0"/>
        <w:rPr/>
      </w:pPr>
      <w:r>
        <w:rPr/>
      </w:r>
    </w:p>
    <w:p>
      <w:pPr>
        <w:pStyle w:val="NormalWeb"/>
        <w:spacing w:before="280" w:after="0"/>
        <w:rPr/>
      </w:pPr>
      <w:r>
        <w:rPr/>
        <w:t>The wisdom to connect up with what has already been contributing to mental freedom, generation after generation since slavery, a very particular Socio Religious preacher. I call him a Socio Religious preacher because he was. Father Divine, introduced a purported picture of Jesus Christ, Peace be on Christ Jesus. And that picture served the members of his congregation, to bring them to more comfortably identify with Jesus Christ. This strategy for strengthening a sense of identity in blacks was continued by the mystical teacher of the Honorable Elijah Muhammad again, Professor Fard. Father Divine presented a picture of Christ Jesus that he claimed was valid. And it was a picture of a black person, a black person. Some several years before Professor Fard's appearance in Detroit's Black Bottom. That's what they call the slum there, Black Bottom, an African-American by the name of Noble Drew Ali worked as a Muslim leader to connect African-Americans to their Islamic heritage. The Moorish American Science Temple it's called. With all their good work, the identity burden remains on the soul of black America. In fact, the burden is heavier now than it ever was. The burden on our soul to have to come up with or realize a comfortable sense of identity.</w:t>
      </w:r>
    </w:p>
    <w:p>
      <w:pPr>
        <w:pStyle w:val="NormalWeb"/>
        <w:spacing w:before="280" w:after="0"/>
        <w:rPr/>
      </w:pPr>
      <w:r>
        <w:rPr/>
      </w:r>
    </w:p>
    <w:p>
      <w:pPr>
        <w:pStyle w:val="NormalWeb"/>
        <w:spacing w:before="280" w:after="0"/>
        <w:rPr/>
      </w:pPr>
      <w:r>
        <w:rPr/>
        <w:t>The way back to a comfortable sense of identity is different for African-Americans. The reason being, we are the only population cut off from our past traditional life. To get back, African-Americans have to build upon the African-American sense of being human. The African-American spirit in the slave was not a black spirit. It was not an African spirit. It was a human spirit. The slave did not identify as Africans until after the Civil War and after we were freed or after the Emancipation Proclamation. This is not to say there were not attempts to connect with Africa. Such awareness in the slave population never became an issue until recent times. That is after Emancipation and also after the Civil Rights struggle. It's only in recent time that we became Afrocentric. The Honorable Elijah Muhammad scared our people away from him, calling them black. And it took them long time before they embraced black, long time. You could have a physical fight with your friend if he called you black. I am old enough to remember those days. Yes, if you really wanted to get one of us really peeved, thank you Allah for cleaning up my mouth. I remember the time when I would say the word buddy and I would justify it. I'd say, look, it's good shock effect.</w:t>
      </w:r>
    </w:p>
    <w:p>
      <w:pPr>
        <w:pStyle w:val="NormalWeb"/>
        <w:spacing w:before="280" w:after="0"/>
        <w:rPr/>
      </w:pPr>
      <w:r>
        <w:rPr/>
      </w:r>
    </w:p>
    <w:p>
      <w:pPr>
        <w:pStyle w:val="NormalWeb"/>
        <w:spacing w:before="280" w:after="0"/>
        <w:rPr/>
      </w:pPr>
      <w:r>
        <w:rPr/>
        <w:t>I thank Allah that time is gone, that time is gone, but we're still lost people. We are lost people. If your spirit is lost, the people is lost. The spirit is the life of the people. You lose your spirit, you're lost. Yes. Let me continue here. What was lost to slavery in America was community life. Please don't forget that the biggest thing we lost or the most important thing the slaves were robbed of or stripped of or denied, was community life. After you worked on the plantation, you had a day off. The whole weekend in fact. Some would give you the Saturday and Sunday off, but most would just give you Sunday off. Sunday off where you at least had some time off. And that time off was time for you to have fun but not think about organizing a community. If you did that, you would've been whipped or killed for doing that. So, the slave master wasn't as much interested in controlling our lives individually as he was in controlling our lives collectively, and denying us the freedom together and group together for community life or community establishment. Right now that continues in us subconsciously I believe. I don't believe any of us would follow a path like that consciously. But I believe genetically and subconsciously by habit that you are unaware of as a habit that has been passed down from generation to generation. So, it is a habit that you unaware of that we have followed the habit of leaving community life responsibility to the white boss. Now the white boss is invisible. He has no face. He has no face. On the plantation he had a face. We saw the white boss, slaves saw the white boss. They knew his face. Now the white boss has no face. He just has influences and control over your community life, over your neighborhood life. And you by habit leave that responsibility to him. And you are not even conscious of the fact that you are leaving that responsibility to everybody but black soul brother. And there's a reason for that. Black soul brother hasn't qualified yet, but he's qualifying. He's qualifying. And this time, he's going to be successful. According to the Qur'an, that's the Holy Book of Muslims as most of you know I'm sure. And the great scriptures, not just our Holy Book.</w:t>
      </w:r>
    </w:p>
    <w:p>
      <w:pPr>
        <w:pStyle w:val="NormalWeb"/>
        <w:spacing w:before="280" w:after="0"/>
        <w:rPr/>
      </w:pPr>
      <w:r>
        <w:rPr/>
      </w:r>
    </w:p>
    <w:p>
      <w:pPr>
        <w:pStyle w:val="NormalWeb"/>
        <w:spacing w:before="280" w:after="0"/>
        <w:rPr/>
      </w:pPr>
      <w:r>
        <w:rPr/>
        <w:t>As it is for all life. Human life is community life. Human life is community life. You can't even become, you can't acquire human qualities and human sensitivities. Not to mention human power of reasoning or intelligence. You can't even acquire that until you have the opportunity to live in an environment with other human beings. As I said earlier, for us, life patterns are learned. And if we don't have a human environment to teach us those life patterns, we will conform to whatever the environment mental influences are. If it's an animal situation, we will try to adapt to the ways of the animals. And look how we are becoming animals throughout America. Filthy, nasty, indecent behavior. In fact, we are worse than animals because animals don't kill up each other like we kill up each other. No, they don't. Even enemy animals that belong to an enemy group like cats and dogs, they're natural enemies of each other. They don't like each other, normally. They don't like each other. But how many cats we see out there are killed by dogs or how many dogs we see out there that's been attacked by cats. But we see the violence of black folks, killing up each other over petty things and killing up each other wholesale over drugs and money. That has to stop. But we can't be responsible for all these people doing these things. And that I'll get back to later. I repeat- What was lost to slavery in America was community life. No other issue is more real than the issue of human community identity, human community life. Concerns to be addressed for continuing the strategy of building a stronger sense of identity and directing the spirit of black America. Excuse me, give me a moment here. And directing the spirit of black America to the needs of community or neighborhood life are numerous. However, business life is the most important, is of the most importance, pardon me, because throughout America efforts to build African-American community business life have not taken root and have not multiplied because it have not taken root. Building upon an African-American sense of identity has its primary responsibility, the building of business life in the community, in our neighborhoods. Family life is the first unit of society. We learned that again at the celebration of the Muslim Journals successful long years of publication, publishing the Muslim Journal. It was a very successful fundraising affair last night that I was able to attend. And I really thank G-d that I was able to attend. I was encouraged by what I observed. My spirit was uplifted by what I observed.</w:t>
      </w:r>
    </w:p>
    <w:p>
      <w:pPr>
        <w:pStyle w:val="NormalWeb"/>
        <w:spacing w:before="280" w:after="0"/>
        <w:rPr/>
      </w:pPr>
      <w:r>
        <w:rPr/>
        <w:t>Audience:</w:t>
      </w:r>
    </w:p>
    <w:p>
      <w:pPr>
        <w:pStyle w:val="NormalWeb"/>
        <w:spacing w:before="280" w:after="0"/>
        <w:rPr/>
      </w:pPr>
      <w:r>
        <w:rPr/>
        <w:t>Takbir.</w:t>
      </w:r>
    </w:p>
    <w:p>
      <w:pPr>
        <w:pStyle w:val="NormalWeb"/>
        <w:spacing w:before="280" w:after="0"/>
        <w:rPr/>
      </w:pPr>
      <w:r>
        <w:rPr/>
        <w:t>Imam WD Mohammed:</w:t>
      </w:r>
    </w:p>
    <w:p>
      <w:pPr>
        <w:pStyle w:val="NormalWeb"/>
        <w:spacing w:before="280" w:after="0"/>
        <w:rPr/>
      </w:pPr>
      <w:r>
        <w:rPr/>
        <w:t>Allahu Akbar, G-d is greater. That's what we are saying, yes. Now, family life is the first unit of society. We all agree to that. That's the position of education too, in these United States. Couples desiring to marry, seek to acquire a home or a place to live when they want to marry and raise children. The bird we mentioned earlier builds a nest for her eggs and offspring after mating with her mate, the male bird. Hence a pattern of life, especially human life has to be accommodated within a material environment. Scripture says humans were made by their Creator, placed in a garden of Paradise and charged with the responsibility of caring for themselves and caring for their environment that G-d gave them. Beautiful, wonderful, heavenly environment that He gave them. Now give me a moment here. Here, alright. We will be addressing a sense of identity with Islam and Islamic heritage. A heritage that is strongly present in the soul of black America. Now we come to a new development that we think is new, but it's the most ancient of all developments for human society. For human society I said, human beings living in the community. And that process, it's a process. And that process is globalization. Globalization.</w:t>
      </w:r>
    </w:p>
    <w:p>
      <w:pPr>
        <w:pStyle w:val="NormalWeb"/>
        <w:spacing w:before="280" w:after="0"/>
        <w:rPr/>
      </w:pPr>
      <w:r>
        <w:rPr/>
        <w:t>Imam WD Mohammed:</w:t>
      </w:r>
    </w:p>
    <w:p>
      <w:pPr>
        <w:pStyle w:val="NormalWeb"/>
        <w:spacing w:before="280" w:after="0"/>
        <w:rPr/>
      </w:pPr>
      <w:r>
        <w:rPr/>
        <w:t>From the beginning of human life on this earth, humans have been multiplying. And when we multiply, we need more living space. As the German educator would say, "Leben Shroun." We need more living space as we multiply. So, from the beginning of human life, like the beginning of all things, if they don't perish, if something doesn't happen to cut off their lifeline, they continue to need more and more space. So that's a globalization process. Imagine now, just use our imagination. Imagination is a powerful tool. You know that? Yes, a powerful tool. Think of Africa, the continent of Africa. We think of the continent of Africa as being the continent of black folks. Our origin, black people's origin. Think of that continent and imagine there's nobody there but two people, Adam and Eve, and they marry and start having children. The more children they have, the more space, the more landmass they're going to need. And in time, maybe it take a billion years, who knows. But in time they going to populate the whole continent. Imagine that happening on all the other continents. Same thing. So, the population is growing toward what? Connecting people who are separated, connecting people who are separated. That's the will of G-d. G-d, the Creator designed this world. And He doesn't worry about you, what you're doing. He knows that He has designed a plan, and your little separate thing is going to be all over soon, just a matter of time. And He tells us a day with Him Is as a thousand years on our calendar. So, we live for a thousand years, with G-d it was just sun up and sun down. And I think when they said a thousand years they were coming from their mathematics at that time. Coming from our mathematics today we will say "A day with the Lord, with G-d is as 50 billion years of man's time."</w:t>
      </w:r>
    </w:p>
    <w:p>
      <w:pPr>
        <w:pStyle w:val="NormalWeb"/>
        <w:spacing w:before="280" w:after="0"/>
        <w:rPr/>
      </w:pPr>
      <w:r>
        <w:rPr/>
        <w:t>Imam WD Mohammed:</w:t>
      </w:r>
    </w:p>
    <w:p>
      <w:pPr>
        <w:pStyle w:val="NormalWeb"/>
        <w:spacing w:before="280" w:after="0"/>
        <w:rPr/>
      </w:pPr>
      <w:r>
        <w:rPr/>
        <w:t>Yes. See, they had a small perception of mathematics back there when they said that. "Oh, he's talking about scripture." Well, scripture is more than scripture. What I mean by that, scripture is more than revelation. I'm not questioning what G-d said. Scripture is more than a revelation. The Bible teachers, they tell you, and anyone teach you, Qur'an teacher, Torah teacher, whoever it is, teaching scriptures. They will tell you that scripture is also history. And history means the history of people and also people's limitations. People are not perfect, people are limited. So, the limitations of humans are also in scripture, but not for the Qur'an. "Do you think that brother?"</w:t>
      </w:r>
    </w:p>
    <w:p>
      <w:pPr>
        <w:pStyle w:val="NormalWeb"/>
        <w:spacing w:before="280" w:after="0"/>
        <w:rPr/>
      </w:pPr>
      <w:r>
        <w:rPr/>
        <w:t>Imam WD Mohammed:</w:t>
      </w:r>
    </w:p>
    <w:p>
      <w:pPr>
        <w:pStyle w:val="NormalWeb"/>
        <w:spacing w:before="280" w:after="0"/>
        <w:rPr/>
      </w:pPr>
      <w:r>
        <w:rPr/>
        <w:t>"Abasa watawalla." G-d corrects Muhammad, That you frowned and turned your head when the blind man was there asking and ready to have you teach him and guide him. But you were excited over the meeting that you had with the big shots that you thought if they be converted, they could contribute so much to the spread of Islam. So, you were innocently going, following to what you thought was more important, but with G-d it's not accepted. You didn't know that those big shots were going to convert. You were taking the chance that they might. He was a man ready to be converted and he was blind needing your help. Yes. So even our Prophet is corrected in the scripture. And that's not the only time. There are a couple other times too, but that's not our what we are talking about. That's not what we are focused on right now. So, I won't continue in that direction. They were minor offenses for him. It was no reflection on his soul or his character. Not at all. It's only to say that he was not G-d. He was human. That's all that's saying. He was not G-d. He was human. His intent was good, but he made the wrong judgment. Didn't Adam make the wrong judgment? His intent was good though too. Adam's intent was good. He wanted to increase his knowledge and he got deceived by the Satan and took the wrong road to that realization, that is to come into increase some knowledge. He took the wrong road. He took the road that Satan pointed out to him. But he had no bad intent. G-d created him with good heart and good character and good intentions, but he had to learn by experience. That's human life. Getting back to globalization. Globalization started when man realized that he was existing and needed a mate. That's when those globalization started. The process of bringing people to multiply until they become so numerous that they have to have contact with one another and depend on each other. They can't be totally independent of one another anymore because the globe has become one community. Humans have become one community. You who read the Qur'an, and all of you, most of you read it in the month of Ramadan and you know the Qur'an says that G-d said "Kana Nasu Min Wahida"- That the human people were once one community. They were one community under the rule of nature and their human nature was not spoiled by the original environment that G-d created. So, they were one community. Doesn't mean that they were all in close contact with each other, but they all had the same behavioral patterns and the same behavioral community patterns. Yes, they were under the rule of pristine nature. Nature unadulterated by man or unchanged by man. So, they were once community though they were not connected, as I said, physically all over the earth.</w:t>
      </w:r>
    </w:p>
    <w:p>
      <w:pPr>
        <w:pStyle w:val="NormalWeb"/>
        <w:spacing w:before="280" w:after="0"/>
        <w:rPr/>
      </w:pPr>
      <w:r>
        <w:rPr/>
      </w:r>
    </w:p>
    <w:p>
      <w:pPr>
        <w:pStyle w:val="NormalWeb"/>
        <w:spacing w:before="280" w:after="0"/>
        <w:rPr/>
      </w:pPr>
      <w:r>
        <w:rPr/>
        <w:t>And the Bible says as it was in the beginning, so shall it be in the end of time. So, we see that by force of nature and the mating of male and female and having offspring, we have multiplied so much that now we have connected with each other all around the earth, all around the globe. And this is the time they call globalization, meaning that man is living now as a global community in touch with himself everywhere, everywhere. Africa's in touch with Europe, Everywhere we are connected. The news media, great news media shows us human beings wherever they are on this planet earth. We are not out of touch with each other anymore. Whole earth of humans are in touch with one another everywhere.</w:t>
      </w:r>
    </w:p>
    <w:p>
      <w:pPr>
        <w:pStyle w:val="NormalWeb"/>
        <w:spacing w:before="280" w:after="0"/>
        <w:rPr/>
      </w:pPr>
      <w:r>
        <w:rPr/>
        <w:t>Imam WD Mohammed:</w:t>
      </w:r>
    </w:p>
    <w:p>
      <w:pPr>
        <w:pStyle w:val="NormalWeb"/>
        <w:spacing w:before="280" w:after="0"/>
        <w:rPr/>
      </w:pPr>
      <w:r>
        <w:rPr/>
        <w:t>This is the time we are living in. So, if G-d says that your community is one community, that you were once one community, and we know that Islam says that that's the direction we are going in. We are going and connecting with one another all around the world. The learned reform teacher, Maulana Maududi, he said at one of the major pilgrimage in Mecca that now have an attendance that's approaching 2 million people. Yes, he said to the learned leaders and to whoever was in his tent, I was present in his tent. He invited me to come to his tent on Mount Arafat in the holy rites of the pilgrimage in Mecca. And he said, "Islam is an idea for the social reform of the whole earth." All people. Now is Islam different from Judaism or Christianity in that respect? No. If you study Judaism, the Torah of the Jews, their teaching too is a teaching that they impart to all people in one form or another.</w:t>
      </w:r>
    </w:p>
    <w:p>
      <w:pPr>
        <w:pStyle w:val="NormalWeb"/>
        <w:spacing w:before="280" w:after="0"/>
        <w:rPr/>
      </w:pPr>
      <w:r>
        <w:rPr/>
      </w:r>
    </w:p>
    <w:p>
      <w:pPr>
        <w:pStyle w:val="NormalWeb"/>
        <w:spacing w:before="280" w:after="0"/>
        <w:rPr/>
      </w:pPr>
      <w:r>
        <w:rPr/>
        <w:t>They don't go out to proselytize or to convert people to their way of thinking as religious people. But they get into education and they get into history, they get into book writing and they manage to reach people far and near everywhere, with their skills and resources, the Jews. Christians, I don't have to explain it to you because the audience is Christian mostly. You know that Christian society believes that it is to reach all people, all people. Not just Christians, not just one nation, all nations, all people there to reach. And Islam believes the same. Now here we are now three major religious groups and there are the others, Buddhists and Hindus and others. We recognize all of them because they have what in common with us? Is it G-d? No, no, humanity. They have in common with us humanity. So, we'd be ignorant to say just because they went by an enlightenment path, by a spiritual path that brought them to enlightenment, spiritual enlightenment that's different from ours, but they have the same interest in the human life and the human future prospering on this planet earth. It would be ignorant for us to say, "Oh, Buddha guided you to your way. That's not Muhammad." Or the Christians say to the Hindu, "Yes, Confucius guided you to your way. It was not Christ Jesus." We'd be stupid and we lose our chance to survive on this planet earth and have a future at all. We cut ourselves off from having a future at all on this planet earth during this time of globalization.</w:t>
      </w:r>
    </w:p>
    <w:p>
      <w:pPr>
        <w:pStyle w:val="NormalWeb"/>
        <w:spacing w:before="280" w:after="0"/>
        <w:rPr/>
      </w:pPr>
      <w:r>
        <w:rPr/>
      </w:r>
    </w:p>
    <w:p>
      <w:pPr>
        <w:pStyle w:val="NormalWeb"/>
        <w:spacing w:before="280" w:after="0"/>
        <w:rPr/>
      </w:pPr>
      <w:r>
        <w:rPr/>
        <w:t>I'm looking at the time here. I have to be aware. Did we pass the hour, my brother? Well, I didn't get a chance to say goodbye to my lovely radio listening audience. I didn't want to say goodbye to them anyway. I wanted to say, let's be together forever. All right, so I'll continue. Now, globalization as a process. Allah says, when He made this world, He created this world, designed it how it should exist and perform or function or develop in progress. Says He said to it, "Come in agreement with My plan willingly or unwillingly", and mountains and angels and creation responded to G-d. We come willingly, willingly. But He said, come willingly or come resisting unwillingly. Come willingly or come resisting. It doesn't matter, not with G-d who designed it because He designed it for the day of conclusion and globalization. The time of globalization is the day of conclusion where all the matters that take us away from the way of G-d and the will of G-d are going to be concluded, going to be concluded right here and now. Oh yeah. Oh yeah. So, you don't like what G-d says of His plan? See if you can escape it.</w:t>
      </w:r>
    </w:p>
    <w:p>
      <w:pPr>
        <w:pStyle w:val="NormalWeb"/>
        <w:spacing w:before="280" w:after="0"/>
        <w:rPr/>
      </w:pPr>
      <w:r>
        <w:rPr/>
      </w:r>
    </w:p>
    <w:p>
      <w:pPr>
        <w:pStyle w:val="NormalWeb"/>
        <w:spacing w:before="280" w:after="0"/>
        <w:rPr/>
      </w:pPr>
      <w:r>
        <w:rPr/>
        <w:t>Ain't no time to escape it. In fact, they don't even make jails for G-d's rebels because you've got the angel of death standing on one side of your soul all the time and ready to get you right on to execution if you ain't showing some sign that you want to conform to the plan of G-d for mankind on this planet earth. Yes, your own nature, mother nature that was given to you to mother you and help you develop into a beautiful life, beautiful person, beautiful life. That mother nature will be cut off from you. You just rebel and rebel and continue to rebel, Mother nature will give up on you. And she say, "Oh, this is one that I can't handle." And she leave you as the saying goes, to your own devices. Mother nature will leave you to your own devices and you'll be warped. Your senses will be warped and you'll be thinking you got good sense. Your behavior will become self-destructive and you'll be boasting and getting all up in people's faces. "You want some of this? You want some of this dude." An intelligent dude who has his nature together, he'll look at you and just let you have your way and say, "Wow, I can't put a whipping on you worse than the one you getting." So, for G-d who designed the human life and how it should perform on this planet, earth and community, He doesn't have to work. You think He's worried about how you're behaving. "Oh, G-d wants me to be a good Christian." Once G-d created, created us. If we don't knock on His door, I mean continuously, we have to knock on His door like about three years every day for Him to give you some attention and He give you attention. Islam says this, "His mercy out reaches His punishment or His wrath." So, if you knock long enough, say, "Well, I'm convinced that here is one who's ready now to get to receive My mercy. He's fed up with My wrath. He doesn't want anymore of it." So, He knows when, we don't. Maybe three minutes, maybe three seconds, but I said three years. And so, some of you all like it's 300 years, you don't even get it in your own lifetime. You die with the stubborn, ignorant, crazy behavior. And if you don't like the way I talk to you, I'm the son of Elijah Muhammad.</w:t>
      </w:r>
    </w:p>
    <w:p>
      <w:pPr>
        <w:pStyle w:val="NormalWeb"/>
        <w:spacing w:before="280" w:after="0"/>
        <w:rPr/>
      </w:pPr>
      <w:r>
        <w:rPr/>
      </w:r>
    </w:p>
    <w:p>
      <w:pPr>
        <w:pStyle w:val="NormalWeb"/>
        <w:spacing w:before="280" w:after="0"/>
        <w:rPr/>
      </w:pPr>
      <w:r>
        <w:rPr/>
        <w:t>And I think his genes are alive in me. I think I have a right to talk to you like a daddy if you're going to behave like a little boy that's lost his senses. Inheritance. It's our inheritance. Community life is our inheritance. Community life formed naturally without revelation. Man had communities before revelation. So, community life is inherited. This is Islam. Community life is inherited, is our inheritance that we inherit, we inherit this. As Muslims, we should be aware that the same genetic life through which and from which we get our behavior in community is closer to us if it is Islamic. Is closer to us than Adam's life. Our first father, Adam's life. Now Adam represents the first human community type life, not the person individually. He represents people collectively. In fact, he represents the whole of humanity. All people on this planet are Adam as a type. He is the common human type in his excellence that the Creator wants for all people. Adam, Adam, common human type. Say, "Well what about the Prophet?" Prophet Muhammad, Peace be upon him, as it is for all Prophets, Jesus Christ included. He had to ascend in the nature and originality of Adam to get up into heaven on the high pious plane of human ascension called the seventh heaven where Abraham was, where Abraham is, correction, where Abraham was and is. Okay. So, he went up, ascended up in spirit a of excellence, human excellence. Human excellence. He ascended up first. And what was the first level that he told us? Muhammad left this with us, Peace be upon him. He said it was Adam. The very first level that he ascended up from was the human figure Adam, human type Adam. Alright. And he ascended up ascension or levels of ascension until he got to the seventh one, the highest one. And there he greeted his father, Abraham. Abraham. Is it any different for Jesus Christ? No. The genealogy of Jesus Christ in the Bible, in the New Testament is traced back to Adam, his genealogy. Okay, in case some of you don't understand what I'm talking about, his ancestry. His ancestry goes from himself, his mother and his mother back to different persons. In the Bible, they give the names of these persons all the way back and it says, Adam. Stops at Adam, who was created by G-d. That's the New Testament. Okay.</w:t>
      </w:r>
    </w:p>
    <w:p>
      <w:pPr>
        <w:pStyle w:val="NormalWeb"/>
        <w:spacing w:before="280" w:after="0"/>
        <w:rPr/>
      </w:pPr>
      <w:r>
        <w:rPr/>
      </w:r>
    </w:p>
    <w:p>
      <w:pPr>
        <w:pStyle w:val="NormalWeb"/>
        <w:spacing w:before="280" w:after="0"/>
        <w:rPr/>
      </w:pPr>
      <w:r>
        <w:rPr/>
        <w:t>So, Jesus Christ, his genealogy goes back to our first Father, Adam, who was created by G-d, didn't have father and mother. Created by G-d. And Muhammad the Prophet, our Prophet, the last Prophet of the Qur'an, of scripture in fact, not just the Qur'an but the last Prophet period. The last Prophet of revealed scripture Muhammad the Prophet. Especially the People of the Book, the Jews scripture, the Christian scripture and the Muslim scripture. He's the last of them. So, his ascension tells us how to trace his genealogy. His ascension was from Adam up to Abraham. From himself back to Adam and from Adam up to Abraham. That was his ascension. Now it is clear, as clear as can be that Muhammad the Prophet recognized Adam as his father. And it's clear as can be that the genealogy of Christ Jesus is traced back to Adam who was created by G-d. This is clear. Alright, so what did that tell us? That's the first identity of human beings is as the creation of G-d. And what does G-d say about it? When He revealed a religion to us in Qur'an to guide us to even a richer life in all the best meanings, He says that this religion that I have perfected for you, as My favor completed upon you, means something that I promised you. G-d promised mankind that He would fulfill what is required in the life of human beings, to bring them to paradise, to a heavenly existence where they will be pleased with their lives and before their Maker and their Maker will be pleased with them. That He would fulfill that promise. So, He said He fulfilled it and He said, what is it?</w:t>
      </w:r>
    </w:p>
    <w:p>
      <w:pPr>
        <w:pStyle w:val="NormalWeb"/>
        <w:spacing w:before="280" w:after="0"/>
        <w:rPr/>
      </w:pPr>
      <w:r>
        <w:rPr/>
      </w:r>
    </w:p>
    <w:p>
      <w:pPr>
        <w:pStyle w:val="NormalWeb"/>
        <w:spacing w:before="280" w:after="0"/>
        <w:rPr/>
      </w:pPr>
      <w:r>
        <w:rPr/>
        <w:t>It Is the religion of originality, the religion of originality. Fitra is the Arabic term that some of you all know. Some of you think you know too much and it locks up your spirit and your brain and you can't go forward or backwards. It's like a car. The gear lock, you can't go anywhere. The gear ain't working, transmission gone or whatever. If no gear is working, you can't go forward backwards, no kind of way. Brain lock. Yes. So, Adam is given to us for us to understand. It's simple. This is plain and simple. For us to understand that all people are one human type. That's what it mean. Why have all this discussion about Adam? When we can just explain it in a few words. It means that Adam type tells us that all human beings are of one natural human type. But after nature has supported us evolving the natural environment and our own natural life, human life. After it supports us evolving, we reach a point in our progress or in our developmental progress, we reach a point where man fails and he cannot carry mankind forward. And he turns to his Lord, he turns to a higher authority, he turns to faith, he turns to faith and he depends upon faith. And his faith tells him that something is existing in this universe that's bigger than me that has more authority over my life in the universe than I have. And he turns to that. However he perceives it and whatever name he perceives it, he turns to it and he asks for help from the high authority. And if he's sincere, he gets it. And Allah sent Prophet behind Prophet, Messenger behind Messenger, Prophet behind Prophet. Finally, the last revelation Qur'an and Muhammad the last Prophet, the seal of the Prophets, seal of the Prophets. Don't think he's the last separated from previous scripture and separated from other Prophets. No. That was a progression which is made very clear by the Prophet and his teaching to us. There's a progression and one was sent one after another because that progression had not been completed. Once that progression is completed that G-d wants for us on this planet earth as a community of humans, there's no one to come after. Why? Why should one come after when the progression has been completed? Oh, we still need people. We still need Messengers. The Honorable Elijah Muhammad was the last Messenger. Why call him the last then if there got to be one always coming after him. Why call him the last? But those who say the Honorable Elijah Muhammad, he's the last Messenger, right Imam Darnell Karim? We've been battling this darkness for a long time, haven't we?</w:t>
      </w:r>
    </w:p>
    <w:p>
      <w:pPr>
        <w:pStyle w:val="NormalWeb"/>
        <w:spacing w:before="280" w:after="0"/>
        <w:rPr/>
      </w:pPr>
      <w:r>
        <w:rPr/>
      </w:r>
    </w:p>
    <w:p>
      <w:pPr>
        <w:pStyle w:val="NormalWeb"/>
        <w:spacing w:before="280" w:after="0"/>
        <w:rPr/>
      </w:pPr>
      <w:r>
        <w:rPr/>
        <w:t>For almost all my life. All yours. Yes. So, we should understand that it's the human life and G-d gives us, G-d will not put the responsibility for His pattern for human life, He will not entrust that to somebody that's not on the excellent natural life that He created for human beings to have. So, if you are on the natural excellence of the natural life that the Creator created for human beings to have, then G-d will compliment that, compliment that with revelation. Revelation that will give you G-d's spirit and G-d's will and His purpose for completing your life as a human creation in community on this planet earth. So that's why revelation comes. And you can have your individual life, you can have it beautiful and enjoy a feeling of heaven, feeling of living in paradise. You could have all that and die. But in order for you to have it as a community, you have to accept G-d's guidance for man's community life. Yes, you can live separately and be happy, but if you want to be happy in community, you have to accept G-d's plan for man's community life. And that's what has brought us to where we are today. A lot of us, we can't even just keep in touch with what's real and what's history.</w:t>
      </w:r>
    </w:p>
    <w:p>
      <w:pPr>
        <w:pStyle w:val="NormalWeb"/>
        <w:spacing w:before="280" w:after="0"/>
        <w:rPr/>
      </w:pPr>
      <w:r>
        <w:rPr/>
      </w:r>
    </w:p>
    <w:p>
      <w:pPr>
        <w:pStyle w:val="NormalWeb"/>
        <w:spacing w:before="280" w:after="0"/>
        <w:rPr/>
      </w:pPr>
      <w:r>
        <w:rPr/>
        <w:t>No atheist is responsible for us having the life we have today. Religious people who believe in G-d are responsible for it. The Communists tried it. They tried to take over. They tried to interrupt the life of faith in G-d and come from materialism, give their people some religion without G-d or some plan for their political life and social life without G-d. They tried it. It didn't live for about 70 years and it failed. Some of them still holding on to the ideology, but they know they have lost the competition. It's the religious community leading the world. They know they have lost the competition. So, some of you all don't even register these things. If you register these things, how can you be a disbeliever unless you are mentally sick or you just comatose? I'm using the Imam in Washington DC, Imam Yusef Saleem language, word, comatose. That mean the gear won't go out, the gear won't work. You try to shift it to first it's dead. You try to reverse it's dead. You can't get no gear to work. Comatose. If you listen to the Qur'an, the Qur'an doesn't dignify ignorance. Says "None would reject it but those who have just lost all of their intelligence."</w:t>
      </w:r>
    </w:p>
    <w:p>
      <w:pPr>
        <w:pStyle w:val="NormalWeb"/>
        <w:spacing w:before="280" w:after="0"/>
        <w:rPr/>
      </w:pPr>
      <w:r>
        <w:rPr/>
      </w:r>
    </w:p>
    <w:p>
      <w:pPr>
        <w:pStyle w:val="NormalWeb"/>
        <w:spacing w:before="280" w:after="0"/>
        <w:rPr/>
      </w:pPr>
      <w:r>
        <w:rPr/>
        <w:t>Those who have lost all their intelligence, they're the only ones that will reject it. And you say, "Well, what about the Christians? They don't accept Islam. They don't accept the Qur'an." That's what you think. They accept the good logic. They accept the good decency. They accept the good teachings of the Qur'an. And they relate to it because they have similar teachings. So don't think these religions because they're separated that they see each other as enemies. That time is out. Globalization, time is here and we are forced to look at each other. And once we become to know each other, we are very pleased with the good Christian being a good Christian, the good Muslim being a good Muslim, the good Jew being a good Jew, the good Buddhist being a good Buddhist, the good Hindu being a good Hindu, and on and on and on. That's how G-d created the world. Well, no, if you don't accept Christ Jesus, it's all over for you. It's all over for you that says that. Muhammad the Prophet, he said, Peace be on him, that G-d showed him the paradise and he saw in the paradise the followers of Moses, the followers of Jesus Christ and his followers, Peace be upon the three great sister religions who have the same Prophets. We share the same Prophets. Yes.</w:t>
      </w:r>
    </w:p>
    <w:p>
      <w:pPr>
        <w:pStyle w:val="NormalWeb"/>
        <w:spacing w:before="280" w:after="0"/>
        <w:rPr/>
      </w:pPr>
      <w:r>
        <w:rPr/>
      </w:r>
    </w:p>
    <w:p>
      <w:pPr>
        <w:pStyle w:val="NormalWeb"/>
        <w:spacing w:before="280" w:after="0"/>
        <w:rPr/>
      </w:pPr>
      <w:r>
        <w:rPr/>
        <w:t>So, this is what the Prophet told us. So, if you go to paradise, "Oh that was back then." I know what these modern sheiks tell you, these modern acorn nut sheiks. I know what they tell you. "Oh, that was for the time of Prophet Muhammad. Now that's no more. If they don't accept Islam after Islam comes, if they don't accept Islam, they're kaffirs and they will not go. They'll not be accepted. G-d will not accept them." You think the Christians back in that time were better Christians than they are today? Don't you know the good Christians today got much more sense than those Christian leaders had back then. Those leaders back then in that time were oppressing their people, denying women their rights. Why is he talking to us like this, like he's still got a Christian audience? Because I still got a church audience. I know you. I know you. That's how come I'm talking like this. Yes. So those Christians back then were worse examples than the best that we have today. The best back there was not near as good as the best we have today in Christian leadership.</w:t>
      </w:r>
    </w:p>
    <w:p>
      <w:pPr>
        <w:pStyle w:val="NormalWeb"/>
        <w:spacing w:before="280" w:after="0"/>
        <w:rPr/>
      </w:pPr>
      <w:r>
        <w:rPr/>
      </w:r>
    </w:p>
    <w:p>
      <w:pPr>
        <w:pStyle w:val="NormalWeb"/>
        <w:spacing w:before="280" w:after="0"/>
        <w:rPr/>
      </w:pPr>
      <w:r>
        <w:rPr/>
        <w:t>So, if they went to heaven, you tell me these not going to go to heaven. That's stupid. Sufaya. Yeah, that's the Qur'an name, that's the Qur'an name for you. Those who have just become void of all their good senses, intelligence just ain't working in that head anymore. Just like a empty pumpkin squash. Dried out and you shake it and you could have music with it. That's about all it's good for. Yes. So, it's the human identity that Allah wants for all of us. The Creator, G-d, wants for all of us. It's that human identity that He created the world to produce, the natural world to produce as He created, not as man made it. As He created the natural environment, natural world to produce. The world is created for human intelligence and human intelligence is created for the world.</w:t>
      </w:r>
    </w:p>
    <w:p>
      <w:pPr>
        <w:pStyle w:val="NormalWeb"/>
        <w:spacing w:before="280" w:after="0"/>
        <w:rPr/>
      </w:pPr>
      <w:r>
        <w:rPr/>
        <w:t>Announcer:</w:t>
      </w:r>
    </w:p>
    <w:p>
      <w:pPr>
        <w:pStyle w:val="NormalWeb"/>
        <w:spacing w:before="280" w:after="0"/>
        <w:rPr/>
      </w:pPr>
      <w:r>
        <w:rPr/>
        <w:t>The following media is the sole property of Imam WD Mohammed, and cannot be sold, reproduced or distributed without the written consent or permission of Imam WD Mohammed. Anyone not in compliance will be prosecuted to the fullest extent of the law. This is Imam WD Mohammed, Muslim American leader.</w:t>
      </w:r>
    </w:p>
    <w:p>
      <w:pPr>
        <w:pStyle w:val="NormalWeb"/>
        <w:spacing w:before="280" w:after="0"/>
        <w:rPr/>
      </w:pPr>
      <w:r>
        <w:rPr/>
        <w:t>Imam WD Mohammed:</w:t>
      </w:r>
    </w:p>
    <w:p>
      <w:pPr>
        <w:pStyle w:val="NormalWeb"/>
        <w:spacing w:before="280" w:after="0"/>
        <w:rPr/>
      </w:pPr>
      <w:r>
        <w:rPr/>
        <w:t>Peace, As Salaam Alaikum to our radio listening audience and to our live audience here at the Homewood Hotel in Homewood, Illinois. We thank G-d always, we say Allhamdulilah. We thank G-d always for our presence here, for our health and for our faith that brings us together. And we are going to have a presentation today, a little different from what you're used to, but I feel the urgency to attend this particular matter and attend it on live radio so that we can make public our concern. And we live in a plural society and we have different nationalities here. This is a country of different nationalities as it has been said by many organizations, religious organizations and other organizations. This is a plural society. A society of different people from different nations. Origins that go back to nations across the waters and different colors, different races, different colors and also different cultures and ethnicities. So we are different. And we think this wasn't thought of when G-d gave guidance to mankind on this planet earth? Yes it was, in the story of Joseph. He's seen as one who had the character and the spiritual life and the character, the human character to represent not one people but all people in their obedience to G-d.</w:t>
      </w:r>
    </w:p>
    <w:p>
      <w:pPr>
        <w:pStyle w:val="NormalWeb"/>
        <w:spacing w:before="280" w:after="0"/>
        <w:rPr/>
      </w:pPr>
      <w:r>
        <w:rPr/>
        <w:t>Imam WD Mohammed:</w:t>
      </w:r>
    </w:p>
    <w:p>
      <w:pPr>
        <w:pStyle w:val="NormalWeb"/>
        <w:spacing w:before="280" w:after="0"/>
        <w:rPr/>
      </w:pPr>
      <w:r>
        <w:rPr/>
        <w:t>Yusef. In our Qur'an, the name Joseph is Yusef. And Joseph or Yusef, Peace be on him, possessing the coat of many colors is to say that he was suited as a human type to represent all colors of people and their culture, their cultures as well, that he would serve them well. So we're to see then Joseph not only as a person or a Prophet of G-d, but we are to see him also as the human type that's in the natural human composition of every person or all people. He's the excellence of moral character, the excellence of moral character. And if you are missing that, then you are not going to be successful on this planet earth. All of us have to have that. All people, all religions. Joseph, the same figure we talking about right now, is common to Judaism, Christianity, and Islam. He's in all of these three religions. And like Christ Jesus, Peace be on him, and his mother were mistreated, he was mistreated. Joseph was mistreated, mistreated by his own people, sold into slavery and he is taken up into high places by the ruling order of his time. That was Egypt.</w:t>
      </w:r>
    </w:p>
    <w:p>
      <w:pPr>
        <w:pStyle w:val="NormalWeb"/>
        <w:spacing w:before="280" w:after="0"/>
        <w:rPr/>
      </w:pPr>
      <w:r>
        <w:rPr/>
        <w:t>Imam WD Mohammed:</w:t>
      </w:r>
    </w:p>
    <w:p>
      <w:pPr>
        <w:pStyle w:val="NormalWeb"/>
        <w:spacing w:before="280" w:after="0"/>
        <w:rPr/>
      </w:pPr>
      <w:r>
        <w:rPr/>
        <w:t>Egypt took him up, the Pharoah, leader of Egypt, took him up and brought him, placed him right by his side and put him over the distribution of food. Storehouse it's called in the Bible. Put him over the distribution of food, which has more than one meaning for Joseph at that time. G-d, we know willed that G-d intended that. But there was a Pharaoh who heard about his particular qualities and power and he wanted him, to bring him up close to him to get the benefits of Yusef’s qualities and power. Basically his perception, the way he saw things and the way he would analyze or interpret things. The king benefited. The ruler, who's called a Pharaoh, benefited from him quite a bit. So, the Jews history as a people who were ruled by another government or another people, the Romans. The Jews under Roman rule, they sought help from Egypt. And when they got to Egypt, they found the one that their brother, that a member of their own people that they had sold into slavery was there in the kingdom and had the favor of the kingdom or the Pharaoh and was over the storehouse. And they were coming for supplies, food supplies. So, the one that they had rejected and sold into slavery and mistreated, turned out to be the one that saved them in the time of want. And he didn't hold it against them. He gave his brothers who had put him in slavery. He gave them, authorized the giving them their supplies. He gave them their supplies so they would have supplies to take back to their people. It is a beautiful story, beautiful story. Mind you now a figure by the same name, Joseph, is the one that the mother of Christ Jesus, Peace upon him and his mother, was espoused to Joseph, Joseph. But instead of getting a child in marriage from Joseph, G-d Himself performed the miracle and she became pregnant with the child of the Holy Ghost as she did, gave birth or delivered the child, Jesus Christ. Jesus Christ. It happens sometime in history. Does history repeat itself? Yes. Not always in a negative way. History repeats itself oft times in a positive way. Now usually when you hear that expression from preachers or speakers, history repeats itself, it carries negative, negative feelings or negative concerns. Negative concerns, not positive concerns. But history repeats itself also in a very positive way. And if a people were denied their independence as a people and subjected to another authority that made their life very difficult.</w:t>
      </w:r>
    </w:p>
    <w:p>
      <w:pPr>
        <w:pStyle w:val="NormalWeb"/>
        <w:spacing w:before="280" w:after="0"/>
        <w:rPr/>
      </w:pPr>
      <w:r>
        <w:rPr/>
        <w:t>Imam WD Mohammed:</w:t>
      </w:r>
    </w:p>
    <w:p>
      <w:pPr>
        <w:pStyle w:val="NormalWeb"/>
        <w:spacing w:before="280" w:after="0"/>
        <w:rPr/>
      </w:pPr>
      <w:r>
        <w:rPr/>
        <w:t>And that's in history. We know that that's the history of the Hebrews under the Roman empire as is given in the Bible. We understand that. Yes. So that's the history of a people. Now, if we look at our history from Africa across the water, in slave ships to the plantation life and from the plantation life till now, and our fortunate time that we are living right now in that has Colin Powell, Condoleezza Rice, the promising Obama, Barrack Obama, and many, many others. Not only in government politics, but in business, in culture, et cetera, where we look at how we have come into America as slaves. And now we are part of the government and responsible for government affairs locally and nationally. When we look at this, we can see a very striking parallel that we can too. We also can, or we too can read our history in our life in the scripture of Joseph, and in the scripture of the Hebrews under the mistreatment of another government or another people. So, we can read that in that. And we've been doing that. Nationalist leaders and also spiritual leaders of our people have been using the Bible to get us to see that the same G-d that delivered people who were in these circumstances long before your time, you should know he delivered the people who came to your situation long before you were even thought of as a people in America. So, if you read that and read into that your own life history and see how G-d rescued them, how G-d was really overseeing their life all the time and putting them in a situation, yes, to suffer great difficulties. Who knows, maybe partly as a punishment on them before freeing them for punishment and rewarding the children of those who deserve the punishment. Yes, who knows? It could be the right way to look at it. Anyway, we should not ignore that. I don't know of a single black nationalist leader who didn't use scripture to encourage us to have faith in G-d and keep going forward. That scripture, that particular scripture, scripture of people captured by another people, or held in bondage to another people and G-d delivered them eventually. Yes.</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1:14:00Z</dcterms:created>
  <dc:creator>Les Taha</dc:creator>
  <dc:description/>
  <cp:keywords/>
  <dc:language>en-US</dc:language>
  <cp:lastModifiedBy>Les Taha</cp:lastModifiedBy>
  <dcterms:modified xsi:type="dcterms:W3CDTF">2025-01-17T01:16:00Z</dcterms:modified>
  <cp:revision>1</cp:revision>
  <dc:subject/>
  <dc:title>12/02/2007</dc:title>
</cp:coreProperties>
</file>