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9/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23</w:t>
      </w:r>
      <w:r>
        <w:rPr>
          <w:rFonts w:cs="Cambria" w:ascii="Cambria" w:hAnsi="Cambria"/>
          <w:sz w:val="44"/>
          <w:szCs w:val="44"/>
          <w:vertAlign w:val="superscript"/>
        </w:rPr>
        <w:t>rd</w:t>
      </w:r>
      <w:r>
        <w:rPr>
          <w:rFonts w:cs="Cambria" w:ascii="Cambria" w:hAnsi="Cambria"/>
          <w:sz w:val="44"/>
          <w:szCs w:val="44"/>
        </w:rPr>
        <w:t xml:space="preserve"> Annual Seerah Conference Harlem,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w:t>
      </w:r>
    </w:p>
    <w:p>
      <w:pPr>
        <w:pStyle w:val="NormalWeb"/>
        <w:spacing w:before="280" w:after="0"/>
        <w:rPr/>
      </w:pPr>
      <w:r>
        <w:rPr/>
        <w:t>The following lecture by Imam WD Mohammed was delivered at the 23rd Annual Seerah Conference held at the historic Masjid, Malcolm Shabazz, which is located in Harlem, New York. It is being brought to you by the online Yahoo Group, the students of Imam W Deen Mohammed. Please visit us in the Yahoo groups today. For information about the programs and the initiatives of Imam W Deen Mohammed, please visit on the internet www.newafricaradio.com. That's www.newafricaradio.com. For more available lectures by Imam W Deen Ham, you should visit www.wdmpublications.com. That's www.wdmpublications.com. Thank you. And now Imam W Deen Mohammed.</w:t>
      </w:r>
    </w:p>
    <w:p>
      <w:pPr>
        <w:pStyle w:val="NormalWeb"/>
        <w:spacing w:before="280" w:after="0"/>
        <w:rPr/>
      </w:pPr>
      <w:r>
        <w:rPr/>
        <w:t>Audience:</w:t>
      </w:r>
    </w:p>
    <w:p>
      <w:pPr>
        <w:pStyle w:val="NormalWeb"/>
        <w:spacing w:before="280" w:after="0"/>
        <w:rPr/>
      </w:pPr>
      <w:r>
        <w:rPr/>
        <w:t>Takbir. Takbir. Takbir.</w:t>
      </w:r>
    </w:p>
    <w:p>
      <w:pPr>
        <w:pStyle w:val="NormalWeb"/>
        <w:spacing w:before="280" w:after="0"/>
        <w:rPr/>
      </w:pPr>
      <w:r>
        <w:rPr/>
        <w:t>Imam WD Mohammed:</w:t>
      </w:r>
    </w:p>
    <w:p>
      <w:pPr>
        <w:pStyle w:val="NormalWeb"/>
        <w:spacing w:before="280" w:after="0"/>
        <w:rPr/>
      </w:pPr>
      <w:r>
        <w:rPr/>
        <w:t>Thank you. Alhamdulillahi Rabbil Al Amin. We Praise G-d, the Lord Sustainer of all the Worlds. Ash Hadu An La Ilaha Il Allah. And we witness that G-d is G-d. There is nothing like unto Him. There is no partner with Him in the role or in the run of the heavens and the earth. Ash Hadu Ana Muhammadan Rasulahu. And we witness that Muhammad is His servant and His Messenger, Sa Alah Alahi Wa Salaam, the Prayers and the Peace be upon him and what follows of the traditional salutation or salute to Muhammad the last Prophet. I am very pleased again to be in New York City and in this special place, a special spot here, Malcolm Shabazz Masjid and your guest and the guest of your leader and our Imam Izak El Pasha. Yes. Today is Christmas, 25th of December. It's always on the 25th. And they taught me my tables when I was in school. Five times five is 25. That's five ran its course. Five times five is 25. When you say five times six, you out of five. You somewhere else. Christ Jesus, he saw a woman washing at the well and he said, "Woman, you've had five husbands over you and the one you got now is not yours." Merry Christmas everybody. And I am happy to be here.</w:t>
      </w:r>
    </w:p>
    <w:p>
      <w:pPr>
        <w:pStyle w:val="NormalWeb"/>
        <w:spacing w:before="280" w:after="0"/>
        <w:rPr/>
      </w:pPr>
      <w:r>
        <w:rPr/>
      </w:r>
    </w:p>
    <w:p>
      <w:pPr>
        <w:pStyle w:val="NormalWeb"/>
        <w:spacing w:before="280" w:after="0"/>
        <w:rPr/>
      </w:pPr>
      <w:r>
        <w:rPr/>
        <w:t>If you can make it through Christmas, you'll have a happy New Year won't you? Tomorrow everybody broke. Now that's Wallace talking. My Imam is getting ready to speak.</w:t>
      </w:r>
    </w:p>
    <w:p>
      <w:pPr>
        <w:pStyle w:val="NormalWeb"/>
        <w:spacing w:before="280" w:after="0"/>
        <w:rPr/>
      </w:pPr>
      <w:r>
        <w:rPr/>
      </w:r>
    </w:p>
    <w:p>
      <w:pPr>
        <w:pStyle w:val="NormalWeb"/>
        <w:spacing w:before="280" w:after="0"/>
        <w:rPr/>
      </w:pPr>
      <w:r>
        <w:rPr/>
        <w:t>Yes. Muhammad at the Prophet is our topic, our subject for the rest of these minutes or hours that I have here. And we want to begin by saying that G-d Himself identifies His last Prophet, the final Prophet, the Seal of the Prophets. He identifies him. And before we say anything about him, we must go to what Allah says about him, what G-d says about him. And G-d says, "We have not sent you, G-d speaking, we have not sent you to be any other than a Mercy to all the Worlds, a Mercy to all the Worlds." And it goes on. By the way, I wanted to first recognize that this is the 23rd annual Seerah Conference, 23rd Annual Conference. And again, As Salaam Alaikum. And of the Prophet, it's in the Qur'an, that the Prophet is a free person in the city. Now at that time, he was being persecuted by his own people and they were in the stronger position in terms of might, physical power, et cetera, men, fighters and all that. And he was guided by G-d to say to the people, "I'm a free man in this city, a free person in this city." And then we have also in the Qur'an, much later in his mission, he's told to fight that opposition, to fight them.</w:t>
      </w:r>
    </w:p>
    <w:p>
      <w:pPr>
        <w:pStyle w:val="NormalWeb"/>
        <w:spacing w:before="280" w:after="0"/>
        <w:rPr/>
      </w:pPr>
      <w:r>
        <w:rPr/>
      </w:r>
    </w:p>
    <w:p>
      <w:pPr>
        <w:pStyle w:val="NormalWeb"/>
        <w:spacing w:before="280" w:after="0"/>
        <w:rPr/>
      </w:pPr>
      <w:r>
        <w:rPr/>
        <w:t>Fight them until there is no more persecution. So why was he fighting them? He was fighting them because they were persecuted. It's clear that he was only fighting because he and his followers were persecuted. Fight them until there is no more persecution. And the war put down its arms. And again, and it says, and religion is free for G-d. That means religion is serving G-d. Religion is there to serve G-d, there for G-d, not for the King. Do you know many countries, in fact the world that's passed behind us, religion served the King, religion served the ruler, whoever the ruler was, religion was serving him. To keep the people in order, to keep the people not rebelling, so that people wouldn't rebel. Religion was serving the King. And in the world right now, religion in many places is protecting whoever that ruler is, King or President or whatever he is. Religion is protecting him by keeping their masses peaceful or keeping them focused on G-d and on obeying G-d. So, religion was used to keep the public of these Kings, these rulers in check, keep them in check so that they wouldn't bother the King or the ruler.</w:t>
      </w:r>
    </w:p>
    <w:p>
      <w:pPr>
        <w:pStyle w:val="NormalWeb"/>
        <w:spacing w:before="280" w:after="0"/>
        <w:rPr/>
      </w:pPr>
      <w:r>
        <w:rPr/>
      </w:r>
    </w:p>
    <w:p>
      <w:pPr>
        <w:pStyle w:val="NormalWeb"/>
        <w:spacing w:before="280" w:after="0"/>
        <w:rPr/>
      </w:pPr>
      <w:r>
        <w:rPr/>
        <w:t>So, this is how religion was used in the past. These old nations, these old empires, old governments, they were persecutors of the human spirit. When I say persecutors of the human spirit, I hope all of you all understand. If I was speaking to students of theology, et cetera, I wouldn't have to explain a thing to them. When I say persecutors of the human spirit. They'd know exactly what I'm saying. In case some of you don't know what I'm saying, I'll explain to you, Allah created every human being to want to be right. We go wrong, we accept to do wrong, some of us. But Allah created every human person with a will or spirit to do what is right. And Allah created every human with a will or spirit to want to see right done by others, not just by themselves. By them, but also done by others.</w:t>
      </w:r>
    </w:p>
    <w:p>
      <w:pPr>
        <w:pStyle w:val="NormalWeb"/>
        <w:spacing w:before="280" w:after="0"/>
        <w:rPr/>
      </w:pPr>
      <w:r>
        <w:rPr/>
      </w:r>
    </w:p>
    <w:p>
      <w:pPr>
        <w:pStyle w:val="NormalWeb"/>
        <w:spacing w:before="280" w:after="0"/>
        <w:rPr/>
      </w:pPr>
      <w:r>
        <w:rPr/>
        <w:t>Want to see justice, fairness, want to see kindness and mercy given to those who deserve it. This is the soul that Allah made and created. That's every baby that comes in here with a soul like that and lose it to the bad influences in the world or in their surroundings. In other words, for Muslim language, everyone that's, the Prophet said, Sa Ala Alahi Wa Salaam. Every human person is born Muslim and it is the circumstances that they're in that makes them different. This is the words of the Prophet, the words of the Prophet Upon him be Peace. So, these rulers, if they're to survive, they have to have something to hold the people against their very nature that G-d created them with. You have to have something to hold the people. So, religion has served that purpose. And what is, we know these rulers are oppressors and they oppress and they're terrible tyrants and oppressors. They hold down the good life and keep the good life from the many and give it only to those that serve their interests. We know that.</w:t>
      </w:r>
    </w:p>
    <w:p>
      <w:pPr>
        <w:pStyle w:val="NormalWeb"/>
        <w:spacing w:before="280" w:after="0"/>
        <w:rPr/>
      </w:pPr>
      <w:r>
        <w:rPr/>
      </w:r>
    </w:p>
    <w:p>
      <w:pPr>
        <w:pStyle w:val="NormalWeb"/>
        <w:spacing w:before="280" w:after="0"/>
        <w:rPr/>
      </w:pPr>
      <w:r>
        <w:rPr/>
        <w:t>But the oppressors, we have to say they're terrible oppressors, tyrants, oppressors’ bad people with power. But Allah doesn't say Pharaoh is the worst oppressor. Allah says false religion is the worst oppressor. "Inal Shirkul Al Atheem." "Surely false worship is the worst form of oppression." False worship, the worst form of oppression. So, we find in the Qur'an G-d describing Muhammad the Prophet. And He describes him saying he is the unlettered Prophet. And he is the unlettered Prophet in the Torah and in the Injeel. That is in the books that came to Moses and in the Gospel that is claimed for Jesus Christ. The Gospel, the New Testament. That he is in both books. Now how's he in both books? I found them in the old book. I found the reference. Because Allah tells us what He will do. In the Qur'an, it says what he will do. Says he will take the heavy yokes off the back. Off the back. That mean you can't see it. Something on your back, you ain't looking at it. He would take the heavy yoke off their back. You are getting special things here. There are wise people in the top of religious life of the world that would be very much thrilled to hear me say what I just said. And they'll be rushing up to me when I conclude to tell me how much they have been helped by what I just said. But you all don't know. So, it's just like a visitor from Mars or something, coming here and you don't know. You think it's a wine head from down the street. Yes. So, Allah identifies him. He says he is the one in the Torah and in the Injeel, the one who would take the heavy burden from the backs, the heavy yoke that weighs the back down and break every bond of slavery. Free all slaves, break every bond of slavery. That he was the one. Now this is a liberator, isn't it? So, Allah gives Prophet Muhammad to us as a liberator. He's a liberator. And since this is a religion, he's a liberator also for religion. He's freeing religion, not only freeing people, but he's freeing religion. I hope you understand. And it's clear. If you don't strain your mind too much, it's clear. Yes. So, this is the Prophet mentioned. But how is he in the New Testament? How is he found in the New Testament? I'll just come right out and tell you. That's why I say Merry Christmas. Jesus Christ, Jesus Christ. The same figure is in the New Testament and he's the subject of the New Testament from beginning to end. Jesus Christ. Jesus Christ. Jesus Christ came in the world as a sign of the coming of the truth from G-d. And that truth will conquer all falsehood. He was sign of that. That truth is coming into the world from G-d and I'm a sign of it. And it's going to conquer all falsehood. Now G-d says to us, see when I go as far as I can on one run, I have to get on another one. I'm on another run. Now G-d says to us in Qur'an that He is the one who provides for us from the earth and from the sky. He gives us our sustenance. I'm using the language of the translator now, both from the earth and from the sky. Now from the earth, what is that?</w:t>
      </w:r>
    </w:p>
    <w:p>
      <w:pPr>
        <w:pStyle w:val="NormalWeb"/>
        <w:spacing w:before="280" w:after="0"/>
        <w:rPr/>
      </w:pPr>
      <w:r>
        <w:rPr/>
      </w:r>
    </w:p>
    <w:p>
      <w:pPr>
        <w:pStyle w:val="NormalWeb"/>
        <w:spacing w:before="280" w:after="0"/>
        <w:rPr/>
      </w:pPr>
      <w:r>
        <w:rPr/>
        <w:t>To save a lot of time. I'm not going to give a lot of quotes and all that. I'm going straight to, straight to the purpose, straight to the purpose. Demonstrate with the purpose. So, what does it mean that G-d says that He gives us from the earth. What is the earth? Appetites, appetites. So, G-d gives us what we need for our earthly appetites, whatever we need for our earthly appetite. Food, clothing, shelter, comforts of this reality, et cetera. But He also gives us from the sky. And what comes from the sky. We know rain, but rain is symbolic of revelation sometimes. So, He gives us from the sky also rain. But rain comes from the lower sky, from the lowest sky, very low really. The lowest of the skies. Rain. And we know other things. Sometimes the sky will rain down material objects. And sometimes we find after the objects have burned and cooled and safe to go and pick up with our hand and take up, precious metal came down from the sky.</w:t>
      </w:r>
    </w:p>
    <w:p>
      <w:pPr>
        <w:pStyle w:val="NormalWeb"/>
        <w:spacing w:before="280" w:after="0"/>
        <w:rPr/>
      </w:pPr>
      <w:r>
        <w:rPr/>
        <w:t>Imam WD Mohammed (00:18:57):</w:t>
      </w:r>
    </w:p>
    <w:p>
      <w:pPr>
        <w:pStyle w:val="NormalWeb"/>
        <w:spacing w:before="280" w:after="0"/>
        <w:rPr/>
      </w:pPr>
      <w:r>
        <w:rPr/>
        <w:t>So He also gives us material from the sky too, not just water or spiritual. He also gives us materials sometimes from the sky. That's why He said, and G-d sends down iron. This is in Qur'an, those who read. The Qur'an. He sends down iron, iron comes down. Now we know that's a metaphor or that's a symbolic language that has to be understood. We know that. But it is also true in common language. We know that there has been objects that fell to the sky, fell to the earth from the sky and they found that there were iron in those objects. Iron, metal was in them, had been heated up, heated up by the fire that had fallen, fallen through the atmosphere and cooled off. And there was iron left there in the hole that the comet made, fell down into the Earth. So we know this is literally true too. And let me tell you something. Whatever Allah says in Qur'an is true to your mind that's uneducated and true to the mind educated in the language of revelation. It has to be true in both. So if G-d says He's going to give you pure virgins, He means that, yes. The pure ones, they will get pure virgins. He means that. You probably can't handle 72 of them, but it says 72. Now that's the part you need interperted. But not the virgins. You're going to get some virgins down here. And it is said the virgin man is worthy of the virgin woman and vice versa. The virgin woman is worthy of the virgin man. But we know on this sensual level or this sensous level, that's the cheapest reward. The more expensive reward is on the level of a translation and interpretation. Yes, yes. So we know that. Okay. And the hereafter is more valuable, more precious, more valuable, both in quantity and in quality. This is G-d's word in Qur'an, both in quantity and in quality. So He's going to give us from the sky. Will it be these metals that fall from the sky? No. What is He going to give us from the sky? To govern our appetites, He's going to fulfill our appetites from the earth to govern our appetites, to survive our appetites. Don't you know, man has to survive his own appetites. His appetites will kill him. And you know that, many of you. The appetite will kill him. The appetite will get him killed.</w:t>
      </w:r>
    </w:p>
    <w:p>
      <w:pPr>
        <w:pStyle w:val="NormalWeb"/>
        <w:spacing w:before="280" w:after="0"/>
        <w:rPr/>
      </w:pPr>
      <w:r>
        <w:rPr/>
        <w:t>Imam WD Mohammed (00:21:58):</w:t>
      </w:r>
    </w:p>
    <w:p>
      <w:pPr>
        <w:pStyle w:val="NormalWeb"/>
        <w:spacing w:before="280" w:after="0"/>
        <w:rPr/>
      </w:pPr>
      <w:r>
        <w:rPr/>
        <w:t>Both. Appetite will kill him and appetite will get him killed. Because if he want what I got, I might kill him. But if he just want without bothering me, he might kill himself consuming too much or consuming the wrong thing. So it's not talking about that, the earth fulfills that, our appetite. So what is He going to give us from the sky? Perception perception. You students, please write that down. Perception, the clear perception that will free the life down on earth is the perception we get from the skies. And the Arabic poet, he said, "The night has a thousand eyes and the day but one." Talking about sun and the thousand talking about the stars. Well actually we know it's more than a thousand, but he said that just to make a picture, give a picture a comparison. Says the night has a thousand eyes and the day, but one, the poet says. The night has eyes mean that the night has light.</w:t>
      </w:r>
    </w:p>
    <w:p>
      <w:pPr>
        <w:pStyle w:val="NormalWeb"/>
        <w:spacing w:before="280" w:after="0"/>
        <w:rPr/>
      </w:pPr>
      <w:r>
        <w:rPr/>
        <w:t>Imam WD Mohammed (00:23:18):</w:t>
      </w:r>
    </w:p>
    <w:p>
      <w:pPr>
        <w:pStyle w:val="NormalWeb"/>
        <w:spacing w:before="280" w:after="0"/>
        <w:rPr/>
      </w:pPr>
      <w:r>
        <w:rPr/>
        <w:t>And when you understand those lights, it will open your eyes to a bigger reality. So it is the heavens that open our eyes to the bigger reality. We will never know this system of matter unless we study the sky. And you can't see the sky until the sun has gone. The sun sets and darkness prevails. And then we can see on a clear night when there's no skies, clouds in the lower heavens, we can see a big space up there that right away it tells us that space is much bigger than our space down here. Right away. Any common person knows that right away the space up there is much bigger than space down here. And so many lights filled with lights and then as far you look, the deeper you go, you still see sign of more lights behind those lights.</w:t>
      </w:r>
    </w:p>
    <w:p>
      <w:pPr>
        <w:pStyle w:val="NormalWeb"/>
        <w:spacing w:before="280" w:after="0"/>
        <w:rPr/>
      </w:pPr>
      <w:r>
        <w:rPr/>
        <w:t>Imam WD Mohammed (00:24:19):</w:t>
      </w:r>
    </w:p>
    <w:p>
      <w:pPr>
        <w:pStyle w:val="NormalWeb"/>
        <w:spacing w:before="280" w:after="0"/>
        <w:rPr/>
      </w:pPr>
      <w:r>
        <w:rPr/>
        <w:t>And they invent the telescope and they revealed the lights that we couldn't see with our eyes. Many lights out there, we couldn't even reach with our eyes. They invented the telescope and then make it powerful enough to see beyond what we can see. And even the telescope reaches its end, and the telescope, just like the eye, sees there's more lights behind the lights that it can't see too well. So we know that we cannot reach the end of the lights. We can't reach the end of space. Man has progressed to this degree that he has progressed in science, technology, but he cannot give anybody on earth a map of the universe. Because he's steadily seeing, tuning his glass to see farther and farther away. And every time he gets the power, high power glass to see further away, he's seeing more stars. He doesn't know the end of it.</w:t>
      </w:r>
    </w:p>
    <w:p>
      <w:pPr>
        <w:pStyle w:val="NormalWeb"/>
        <w:spacing w:before="280" w:after="0"/>
        <w:rPr/>
      </w:pPr>
      <w:r>
        <w:rPr/>
        <w:t>Imam WD Mohammed (00:25:25):</w:t>
      </w:r>
    </w:p>
    <w:p>
      <w:pPr>
        <w:pStyle w:val="NormalWeb"/>
        <w:spacing w:before="280" w:after="0"/>
        <w:rPr/>
      </w:pPr>
      <w:r>
        <w:rPr/>
        <w:t>So he can't give us a map of this reality. He can't give us a map of the creation itself. And some of you all want to see the ends of G-d. You want to see where G-d starts and stop. First, see where His world starts and stop that you're living on, that you're living in. See where it starts and stop. You can't see that, and none of your highest scientists can see that. The United States can't see that. And you know it's a bad boy, isn't it? The United States, bad boy. And it can't see that. It can't give us a map of the universe. It only can give us a map of what is known to them so far, what is known to science so far. That's all they can give us.</w:t>
      </w:r>
    </w:p>
    <w:p>
      <w:pPr>
        <w:pStyle w:val="NormalWeb"/>
        <w:spacing w:before="280" w:after="0"/>
        <w:rPr/>
      </w:pPr>
      <w:r>
        <w:rPr/>
      </w:r>
    </w:p>
    <w:p>
      <w:pPr>
        <w:pStyle w:val="NormalWeb"/>
        <w:spacing w:before="280" w:after="0"/>
        <w:rPr/>
      </w:pPr>
      <w:r>
        <w:rPr/>
        <w:t>That's the reality that ought to humble you and stop you from asking disrespectful questions of G-d, disrespecting your G-d, asking stupid questions. So, from the heavens come perception. How are we to pinpoint this so we know in fact what this is all about? The Prophet Abraham is our second father and he's called second father because he earned it from G-d. G-d saw him in his constitution, in his mental makeup, in his mind, his thoughts and in his interest, his heart what his heart was interested in. And G-d loved him in that form and even called him a friend-Khalilullah. And G-d gave him the title, Imam for all nations, Imam for all people. And according to the Prophet Muhammad, G-d also established him as our second father. Abraham. Muhammad established that when he reported to his following and to the world what he experienced on his ascent from the Ka'aba up into the heavens. And his travel, the night travel the night, travel from the vicinity of Mecca or the Ka'aba to the distant Mosque, Al Aqsa, the distant Mosque.</w:t>
      </w:r>
    </w:p>
    <w:p>
      <w:pPr>
        <w:pStyle w:val="NormalWeb"/>
        <w:spacing w:before="280" w:after="0"/>
        <w:rPr/>
      </w:pPr>
      <w:r>
        <w:rPr/>
      </w:r>
    </w:p>
    <w:p>
      <w:pPr>
        <w:pStyle w:val="NormalWeb"/>
        <w:spacing w:before="280" w:after="0"/>
        <w:rPr/>
      </w:pPr>
      <w:r>
        <w:rPr/>
        <w:t>So, he reported what he saw. And when he was taken up, he saw Adam on the first level, ascending up into the heaven. He saw Adam, our first father on the first level and he greets him to let us know how we are to recognize Adam. He said, "Peace be on you my father Adam." And every other level he ascended, he met the Prophets and he would greet them the same. But he wouldn't say father. He said brother. My brother this, my brother that, until he reached the seventh heaven and he met Abraham there. And he greeted him too Father. He said, "Peace be on you, my father Abraham." You won't find this in the Qur'an. This is given so that we'll know that we are, as followers of Prophet Muhammad, we are to recognize Jesus Christ. And we have to recognize Adam. And we are to recognize all the others and recognize the last in the seventh heaven, Abraham, in the highest heaven, Abraham. We are to recognize them and know that two of those are our fathers. The father of mankind, Adam, the first one, the mortal Adam and the last one, the intellect, Ibrahim. Yes, Allahu Akbar.</w:t>
      </w:r>
    </w:p>
    <w:p>
      <w:pPr>
        <w:pStyle w:val="NormalWeb"/>
        <w:spacing w:before="280" w:after="0"/>
        <w:rPr/>
      </w:pPr>
      <w:r>
        <w:rPr/>
      </w:r>
    </w:p>
    <w:p>
      <w:pPr>
        <w:pStyle w:val="NormalWeb"/>
        <w:spacing w:before="280" w:after="0"/>
        <w:rPr/>
      </w:pPr>
      <w:r>
        <w:rPr/>
        <w:t>So how did the sky serve Abraham? Abraham was trying to find truth, truth to free his heart and his soul and put his mind in a situation to grow as it would please him. The thinkers, we call them free thinkers in the history of the development of the world. We call them free thinkers. The free thinker, he is pondering or thinking on what he's observing in the real world. Everything in his environment, including himself. He's thinking, how did this come about? And what is the purpose of this? He wants to understand. He wants understanding for his mind and his soul. So, he is thinking on these things. For Abraham, he left his own father because.... Now don't say, "Oh, he left his own. He left his father too." No, that ain't got nothing to do with little Wallace anymore. You're talking about something bigger than Wallace right now.</w:t>
      </w:r>
    </w:p>
    <w:p>
      <w:pPr>
        <w:pStyle w:val="NormalWeb"/>
        <w:spacing w:before="280" w:after="0"/>
        <w:rPr/>
      </w:pPr>
      <w:r>
        <w:rPr/>
      </w:r>
    </w:p>
    <w:p>
      <w:pPr>
        <w:pStyle w:val="NormalWeb"/>
        <w:spacing w:before="280" w:after="0"/>
        <w:rPr/>
      </w:pPr>
      <w:r>
        <w:rPr/>
        <w:t>Yeah. So, he left his own father because his own father were worshiping things that the little young Abraham couldn't accept. And he couldn't accept it because he followed common sense. Common sense told him that those things that his people made should not be authorities in his life. And he shouldn't trust those things that his people made with their hands and called G-ds. He shouldn't trust them with his hopes, his wishes and his life. So, he actually destroyed them, destroyed the idols, broke them up and his father heard that his son did that. So, he came to his son, he said, "Did you do this, Abraham, Ibrahim Abraham?" And he said, "Ask the biggest one who did it." His father was very much insulted and his patience quickly ran its course and he told his son, "Get out. You are banned from this kingdom. You do not stay in this kingdom."</w:t>
      </w:r>
    </w:p>
    <w:p>
      <w:pPr>
        <w:pStyle w:val="NormalWeb"/>
        <w:spacing w:before="280" w:after="0"/>
        <w:rPr/>
      </w:pPr>
      <w:r>
        <w:rPr/>
      </w:r>
    </w:p>
    <w:p>
      <w:pPr>
        <w:pStyle w:val="NormalWeb"/>
        <w:spacing w:before="280" w:after="0"/>
        <w:rPr/>
      </w:pPr>
      <w:r>
        <w:rPr/>
        <w:t>So, he drove him out of the kingdom that he was in. He had to go to other countries. And really, I think that was the way G-d freed him. G-d, that was the first step for freeing him. G-d wanted to put him out his own land and go make him go where strangers lived. So, he went into strange lands and everywhere he went, he was honorable and upright. This is the Bible. Everywhere he went, he was truthful, honorable, and upright. So, one day, according to the Qur'an, he was searching the outer boundaries of the universe, of the creation, to see if he could find what should I recognize as G-d? And you know how the story goes, some of you, you know how it went. When night felt he saw the stars and they were all beautiful and appealing to him, but once he saw a star fall, he said, "No, stars cannot be my G-d, for my G-d does not fall." Now he hadn't even met with G-d yet. But the human being is giving common sense. And common sense, common human sense told him, I shouldn't worship something that's dying and falling out of the sky, light going out. He wants something that'll stay lit eternally, that'll serve him eternally, right? Because he's not just looking for something for Abraham's life. He's looking for something that will serve mankind forever on this planet earth. That's what he was looking for. So, he rejected stars as being G-d. And he stayed until the night passed and the sun started to rise. And light, from our situation as human beings. The sunlight seemed so much nearer, so it seemed so much bigger and the sun seems so much bigger than the objects out there. Because they're so far away, they appear to be smaller then our sun.</w:t>
      </w:r>
    </w:p>
    <w:p>
      <w:pPr>
        <w:pStyle w:val="NormalWeb"/>
        <w:spacing w:before="280" w:after="0"/>
        <w:rPr/>
      </w:pPr>
      <w:r>
        <w:rPr/>
      </w:r>
    </w:p>
    <w:p>
      <w:pPr>
        <w:pStyle w:val="NormalWeb"/>
        <w:spacing w:before="280" w:after="0"/>
        <w:rPr/>
      </w:pPr>
      <w:r>
        <w:rPr/>
        <w:t>Science has revealed to us, we know that the objects out there are much bigger than our sun, much, much bigger than our sun. But we can't tell that, we can't know that with the ordinary vision or the human eye. We had to have telescopes and scientific thinking to discover that. So anyway, the sun came up big and he said, "Oh look how splendid this one is, rising in its glory. How splendid it is, how bright and beautiful," he said. And he continued to watch it. It rose up to noonday and it started to decline. And it declined and it went out. Then he said, "I witness that the one behind all of this is G-d, that none of this world is G-d, but there's something behind it. Something started all this and that is G-d." So, the Jews and others, especially Jews and Muslim, we recognize that Abraham is the one that came to the conclusion that the Creator or the cause behind creation, the maker of all this is the only G-d, one G-d alone, only G-d.</w:t>
      </w:r>
    </w:p>
    <w:p>
      <w:pPr>
        <w:pStyle w:val="NormalWeb"/>
        <w:spacing w:before="280" w:after="0"/>
        <w:rPr/>
      </w:pPr>
      <w:r>
        <w:rPr/>
      </w:r>
    </w:p>
    <w:p>
      <w:pPr>
        <w:pStyle w:val="NormalWeb"/>
        <w:spacing w:before="280" w:after="0"/>
        <w:rPr/>
      </w:pPr>
      <w:r>
        <w:rPr/>
        <w:t>So, he gave us the monotheistic idea in religion, Abraham. And when he gave us that, he gave us much more than that. Please continue to listen and students please take notes, especially when there's something that you know you need to hold. Take notes. He gave the world much than just the belief that there is one G-d. If Allah says, going back to what I said earlier, "Surely worshiping more than one with G-d, confusing the idea of G-d, putting something with G-d as Jesus Christ, making Jesus Christ a Prophet or a Messenger G-d, surely this is the worst form of oppression, worst form of oppression. What is it oppressing? Number one, it oppresses your intelligence. It oppresses your good senses. It is going in conflict with common good sense that G-d gave you. So, it's going in conflict. It's in conflict with the intelligence G-d created. G-d created common sense. G-d created my common senses to know that this is hot, this is cold, this is dangerous, this is not. This is ugly. This is beautiful, huh? This is hard. This is soft.</w:t>
      </w:r>
    </w:p>
    <w:p>
      <w:pPr>
        <w:pStyle w:val="NormalWeb"/>
        <w:spacing w:before="280" w:after="0"/>
        <w:rPr/>
      </w:pPr>
      <w:r>
        <w:rPr/>
      </w:r>
    </w:p>
    <w:p>
      <w:pPr>
        <w:pStyle w:val="NormalWeb"/>
        <w:spacing w:before="280" w:after="0"/>
        <w:rPr/>
      </w:pPr>
      <w:r>
        <w:rPr/>
        <w:t>This is intelligent. This is not. G-d gave every human being this sense. Now when something goes against that sense, you shouldn't accept it. I don't care what it is. If it is WD Mohammed, Imam WD Mohammed. If he goes against your good common sense, you shouldn't accept what he says that goes against your good common sense. No. But don't accept it just instantly. "Oh, that's wrong." No, because you could be wrong. But after you discuss it with others who have good common sense, and others that you respect as intelligent, and you all come up with Shura on a decision. Shura, you have a Shura decision that this is against good sense, good common sense, you should reject it. I don't care where it comes from, you should reject it. Now, continuing this line of discussion. When G-d says that "Surely associating or confusing the idea of G-d is the worst form of oppression," what is being oppressed? Number one, your intelligence. Your intelligence, your brain, your good senses. Number one, is oppressed. If I can enslave your brain, I can enslave everything else you got, everything else you've got. So, the way to free a person is through the brain and the way to enslave a person is through the brain. You can't enslave me until you get my brain. You might lock me up and put shackles on me. I'm not a slave. The best part of me escapes shackles. The best part of me reaches out beyond prison walls. And many men have been put in prison and come up with their best production while they were locked up, They wrote their best works. They left humanity that that will advance humanity, though they died in prison, Socrates were one of them.</w:t>
      </w:r>
    </w:p>
    <w:p>
      <w:pPr>
        <w:pStyle w:val="NormalWeb"/>
        <w:spacing w:before="280" w:after="0"/>
        <w:rPr/>
      </w:pPr>
      <w:r>
        <w:rPr/>
      </w:r>
    </w:p>
    <w:p>
      <w:pPr>
        <w:pStyle w:val="NormalWeb"/>
        <w:spacing w:before="280" w:after="0"/>
        <w:rPr/>
      </w:pPr>
      <w:r>
        <w:rPr/>
        <w:t>Yes, they arrested him and eventually killed him by poisoning him. Gave him hemlock, hemlock, hemlock. What is hemlock blood lock. What is blood lock? Mind lock. So, what is the real death of Socrates? They prevented him from using his intelligence and passing his intelligence on to others. They locked it up so it couldn't get out to others. That was the real death. That's the worst thing that they did to Socrates. And that is how you should understand the crucifixion of Jesus Christ. Yeah. Yeah. They gave him asita. This is the New Testament. They gave him asita. They said soon as he drank the asita, right away he gave up the spirit. The ghost was dead.</w:t>
      </w:r>
    </w:p>
    <w:p>
      <w:pPr>
        <w:pStyle w:val="NormalWeb"/>
        <w:spacing w:before="280" w:after="0"/>
        <w:rPr/>
      </w:pPr>
      <w:r>
        <w:rPr/>
      </w:r>
    </w:p>
    <w:p>
      <w:pPr>
        <w:pStyle w:val="NormalWeb"/>
        <w:spacing w:before="280" w:after="0"/>
        <w:rPr/>
      </w:pPr>
      <w:r>
        <w:rPr/>
        <w:t>And asita is a play on aseticism, asceticism. Yes. So, this is the way you have to understand these things. And if you understand them this way, you'll be free. You'll be free indeed. Yes. And you'll be in a good position to have a good life and a peasant life. Your life will be relieved of a lot of burden, unnecessary burden like that that weigh down the back, a load the animal's carrying. But the animal never sees the load. He just feels it on his back. Some of the drug addicts say, "I'm carrying a monkey on my back."</w:t>
      </w:r>
    </w:p>
    <w:p>
      <w:pPr>
        <w:pStyle w:val="NormalWeb"/>
        <w:spacing w:before="280" w:after="0"/>
        <w:rPr/>
      </w:pPr>
      <w:r>
        <w:rPr/>
      </w:r>
    </w:p>
    <w:p>
      <w:pPr>
        <w:pStyle w:val="NormalWeb"/>
        <w:spacing w:before="280" w:after="0"/>
        <w:rPr/>
      </w:pPr>
      <w:r>
        <w:rPr/>
        <w:t>Yeah. Yes. So, it was Abraham who really liberated mankind. Abraham. And Abraham there is not a human person. Abraham there is a correct thinking for the free thinker. Correct thinking for the free thinker personified in Abraham. If you don't know the word personified, write it down too, it's in the dictionary. Don't think you're helpless. You ain't helpless. Look up personified in the dictionary. So, Abraham is a personification of the activities in the mind of the free thinker that will take the world to where it has to go. Rationally speaking, intellectually speaking, spiritually speaking. Praise be to Allah. Yes. So, when you see the whole universe, then you say, Hey, this earth is small, this is a small thing in this big creation or this big reality. Earth is a small thing. Then you become less home oriented. You become less oriented as a member of a nation. Your nationality becomes less important to you now than your new perception of truth and reality.</w:t>
      </w:r>
    </w:p>
    <w:p>
      <w:pPr>
        <w:pStyle w:val="NormalWeb"/>
        <w:spacing w:before="280" w:after="0"/>
        <w:rPr/>
      </w:pPr>
      <w:r>
        <w:rPr/>
      </w:r>
    </w:p>
    <w:p>
      <w:pPr>
        <w:pStyle w:val="NormalWeb"/>
        <w:spacing w:before="280" w:after="0"/>
        <w:rPr/>
      </w:pPr>
      <w:r>
        <w:rPr/>
        <w:t>Not only your nationality, but your tribe, your race all becomes less important to you now than your new vision of truth and reality. So, you want to hurry up and share this with all people on earth. So, they have a common agreement, a common agreement where they disagree maybe in many things, but if we can see, all of us can see what liberates all human minds and hearts, we can agree in that one thing. And that one thing is bigger than all of our small things, right? Because this is the universe. Not America, not the United States. This is not London. This is the universe we are talking about. It is much bigger than all of us. So, if we can agree in what this bigger reality says to us. It speaks to us. It speaks to our intelligence. Then we can all come together. And this brings us to the next, oh, I love it so much.</w:t>
      </w:r>
    </w:p>
    <w:p>
      <w:pPr>
        <w:pStyle w:val="NormalWeb"/>
        <w:spacing w:before="280" w:after="0"/>
        <w:rPr/>
      </w:pPr>
      <w:r>
        <w:rPr/>
      </w:r>
    </w:p>
    <w:p>
      <w:pPr>
        <w:pStyle w:val="NormalWeb"/>
        <w:spacing w:before="280" w:after="0"/>
        <w:rPr/>
      </w:pPr>
      <w:r>
        <w:rPr/>
        <w:t>This brings us to the connections that all agree in one pattern or one system. All of this world, the earth by itself, from so small like a speck that you can't find with your naked eye in the system of matter or the worlds. You can't find the earth unless you have a telescope. And if you're far enough away, you can't even find the earth with the most powerful telescope that's in existence. This is the reality. Okay? So, this little small world we live on, this small space we occupy here we call earth. It has its systems. Not one, it's systems. It has a system of material things, but it has also systems of energy. That's two realities, two main realities, material and then energy. And then it has another reality. Design. Design, yes. Because this matter has design. Now the design of one matter will be different from the design or another, but the design of matter is one.</w:t>
      </w:r>
    </w:p>
    <w:p>
      <w:pPr>
        <w:pStyle w:val="NormalWeb"/>
        <w:spacing w:before="280" w:after="0"/>
        <w:rPr/>
      </w:pPr>
      <w:r>
        <w:rPr/>
      </w:r>
    </w:p>
    <w:p>
      <w:pPr>
        <w:pStyle w:val="NormalWeb"/>
        <w:spacing w:before="280" w:after="0"/>
        <w:rPr/>
      </w:pPr>
      <w:r>
        <w:rPr/>
        <w:t>They have one common design. We have one common human life. When you get hurt, and you need blood, the doctor ain't going to say, what's your race? No, you need blood. He ain't going to say, "I got some Chinese blood here, what's your race?" You need blood. You don't need Chinese blood. You need human blood. You don't need African blood. You need human blood. So, the doctor ain't going to ask you what your race, he's just going to give you some blood man and you're going to be all right. It's human blood. So, we have one life in common, don't we? G-d has made us one life. One life in common. So, we have one pattern in common, one design in common. When you go with a broken bone, the doctor ain't going to ask you say, "Well what you say you broke?" "Oh, I broke my left arm."</w:t>
      </w:r>
    </w:p>
    <w:p>
      <w:pPr>
        <w:pStyle w:val="NormalWeb"/>
        <w:spacing w:before="280" w:after="0"/>
        <w:rPr/>
      </w:pPr>
      <w:r>
        <w:rPr/>
      </w:r>
    </w:p>
    <w:p>
      <w:pPr>
        <w:pStyle w:val="NormalWeb"/>
        <w:spacing w:before="280" w:after="0"/>
        <w:rPr/>
      </w:pPr>
      <w:r>
        <w:rPr/>
        <w:t>That's enough. The doctor going to go right to that left arm. Now he ain't going to treat you like if you are an octopus or something. He know you ain't an octopus. You're a human being. And he knows all human beings have same thing. You have arm, left arm, same. Left arm is a left arm. So, he'll go to the chart and he'll say, give me, give me a evo. Give me evo or Egyptian chart of the human anatomy. No, they all the same. The human anatomy chart is all the same for one man as it is for another. No matter what part of the world he in, he lives in. Huh? So, this is universal life. This is the one single life. What I'm getting at is this. Just as we can find the true identity in one single pattern of life that makes us all same species or the same creation, human creation, flesh creation, we can find also the unity of matter.</w:t>
      </w:r>
    </w:p>
    <w:p>
      <w:pPr>
        <w:pStyle w:val="NormalWeb"/>
        <w:spacing w:before="280" w:after="0"/>
        <w:rPr/>
      </w:pPr>
      <w:r>
        <w:rPr/>
      </w:r>
    </w:p>
    <w:p>
      <w:pPr>
        <w:pStyle w:val="NormalWeb"/>
        <w:spacing w:before="280" w:after="0"/>
        <w:rPr/>
      </w:pPr>
      <w:r>
        <w:rPr/>
        <w:t>The unity of matter. That's true for all matter, no matter whether it come up there in the sky or down here or anywhere. It's the same. What is that? The molecular construction, the molecular structure of matter is the same for all matter. All matters composed or consist of molecules, electrons, protons, neutrons, et cetera. So, we could come up with the anatomy of matter, can't we? We can get beneath the covering of colors and racial difference. We can get beneath all of that. Get beneath the flesh, outer flesh and come to the logic. The logic. The logic is how it's structured, huh? And the structure is the same for all. Same for the earth. If you can find the key for unlocking matter, you find what is true for matter, everywhere, for matter, everywhere. Scientific key for unlocking matter. You find what is true for matter everywhere. So, the earth has all these various systems, system of rivers, system of oceans. All of these are systems. Yes.</w:t>
      </w:r>
    </w:p>
    <w:p>
      <w:pPr>
        <w:pStyle w:val="NormalWeb"/>
        <w:spacing w:before="280" w:after="0"/>
        <w:rPr/>
      </w:pPr>
      <w:r>
        <w:rPr/>
      </w:r>
    </w:p>
    <w:p>
      <w:pPr>
        <w:pStyle w:val="NormalWeb"/>
        <w:spacing w:before="280" w:after="0"/>
        <w:rPr/>
      </w:pPr>
      <w:r>
        <w:rPr/>
        <w:t>The system of air, the air. This is the system. It's the system. All of these are systems. And then within these systems we have tiny, smaller systems. So, a lot of systems. Then we study it as students of it, as students of the mind and the world. We study these things and we find that there is the science of skin, science of blood, science of everything in the human composition. And then when we study the outer world, there's the science of geography, the science of geology, the science of astronomy, all these different sciences. And the one who started all this process was Abraham. Now go back to the meaning I gave you of Abraham, not a person. Don't look for a Jew and don't look for an Arab.</w:t>
      </w:r>
    </w:p>
    <w:p>
      <w:pPr>
        <w:pStyle w:val="NormalWeb"/>
        <w:spacing w:before="280" w:after="0"/>
        <w:rPr/>
      </w:pPr>
      <w:r>
        <w:rPr/>
      </w:r>
    </w:p>
    <w:p>
      <w:pPr>
        <w:pStyle w:val="NormalWeb"/>
        <w:spacing w:before="280" w:after="0"/>
        <w:rPr/>
      </w:pPr>
      <w:r>
        <w:rPr/>
        <w:t>Look for the description I gave you of Abraham. Yes. Now, so the prayer he says in Arabic, I mean in Qur'an, Qur'anic Arabic. He says, "G-d is the one who blessed us with our paths." He says it in words. And then he says, "And we would not have come to these paths if you had not guided us." Here's what he says to G-d. We would've not arrived at these paths. We would've not found these paths if You had not guided us. What are these paths referring to? They're subul. May I step over there? I have to ask my friend, can I step over? Thank you. We have two roles in Islamic knowledge, two roles in Islamic religion, Islamic knowledge. One is Siratal Mustaqim. Siratal Mustaqim. Now what does that, what picture does that give us? Yes. The vertical picture. Siratal Mustaqim. The vertical development or the vertical growth. Now little comment on this, the vertical growth going straight up like a tree, straight up like a tree, like the trunk of a tree straight up. And it's going straight up because it wants to keep its balance.</w:t>
      </w:r>
    </w:p>
    <w:p>
      <w:pPr>
        <w:pStyle w:val="NormalWeb"/>
        <w:spacing w:before="280" w:after="0"/>
        <w:rPr/>
      </w:pPr>
      <w:r>
        <w:rPr/>
      </w:r>
    </w:p>
    <w:p>
      <w:pPr>
        <w:pStyle w:val="NormalWeb"/>
        <w:spacing w:before="280" w:after="0"/>
        <w:rPr/>
      </w:pPr>
      <w:r>
        <w:rPr/>
        <w:t>It wants to keep its balance. It wants to carry the most weight. To carry the most weight, it has to go straight up. If it leans, it won't be able to hold as much weight. The weight will maybe break it, bend it over or break it. If it leans. It's got to go straight up so it can bear the most weight. Okay? And keep equilibrium. Equal balance. So, it's going straight up. Mustaqim, goes straight up, straight up. And you know the little street fellows, youngsters on the street. I remember a few years ago they started having, they developed a new expression. "Oh man, be straight up man." And "I'm straight up man." They developed that language. And that means truthful, doesn't it? Means not deceiving, straight up. So, the Mustaqim is the road that goes straight up, straight up. Straight, Mustaqim. And when one was asked for advice from the Prophet, says give me something that, tell me something that no one but you could tell me. He said, "Say I believe or I have believed. And thereafter be upright." "Qul, An Matu Mustaqim. Say I have believed and thereafter be upright." And what was the Prophet saying?</w:t>
      </w:r>
    </w:p>
    <w:p>
      <w:pPr>
        <w:pStyle w:val="NormalWeb"/>
        <w:spacing w:before="280" w:after="0"/>
        <w:rPr/>
      </w:pPr>
      <w:r>
        <w:rPr/>
      </w:r>
    </w:p>
    <w:p>
      <w:pPr>
        <w:pStyle w:val="NormalWeb"/>
        <w:spacing w:before="280" w:after="0"/>
        <w:rPr/>
      </w:pPr>
      <w:r>
        <w:rPr/>
        <w:t>Most people that you go to, they ain't going to be honest with you. So, I'm honest with you. You ain't right. Say I have believed in thereafter be upright. So, there is one path for us up, going up. One path allowed to us for going up. You can't go up to heaven on a crooked path. You can't go up to heaven with half truth.</w:t>
      </w:r>
    </w:p>
    <w:p>
      <w:pPr>
        <w:pStyle w:val="NormalWeb"/>
        <w:spacing w:before="280" w:after="0"/>
        <w:rPr/>
      </w:pPr>
      <w:r>
        <w:rPr/>
      </w:r>
    </w:p>
    <w:p>
      <w:pPr>
        <w:pStyle w:val="NormalWeb"/>
        <w:spacing w:before="280" w:after="0"/>
        <w:rPr/>
      </w:pPr>
      <w:r>
        <w:rPr/>
        <w:t>Giving your heart to truth on one side and pull down by a lie or pulled to the side by a lie on the other side. See, you got to be all right. You got to be whole, whole. You got to take your whole life up to G-d, not part of it. Whole life. You want to go up straight, want to get to heaven, take your whole up to G-d. Your love for women, your love for money, your love for truth and everything else. Take it straight up to G-d. Don't go crooked. So, it's the straight way up. Mustaqim. Straight up as those youngsters say on the street, straight up. Mustaqim. Now only one path up. But it's the soul that's speaking in the Qur'an and confessing to G-d that we weren't able to come by all these paths without your guidance. Your guidance has made it possible for us to come to our Subulu, our many paths. So, the path going horizontal are many.</w:t>
      </w:r>
    </w:p>
    <w:p>
      <w:pPr>
        <w:pStyle w:val="NormalWeb"/>
        <w:spacing w:before="280" w:after="0"/>
        <w:rPr/>
      </w:pPr>
      <w:r>
        <w:rPr/>
      </w:r>
    </w:p>
    <w:p>
      <w:pPr>
        <w:pStyle w:val="NormalWeb"/>
        <w:spacing w:before="280" w:after="0"/>
        <w:rPr/>
      </w:pPr>
      <w:r>
        <w:rPr/>
        <w:t>The horizontal paths are many. What are they? We should begin with the sciences. These paths are astronomy, mathematics, geography, and all the other sciences we have. They're innumerable, we can't number all of them. So many divisions of science or disciplines, disciplines of science. And each science in itself will have this discipline. And then all of them together represent independent or major disciplines that are connected by relationship to one another in the total scheme or the total system of matter. They are connected. So now these are the Subulu. Subulu is a plural of Sabil. Sabil. Oh, you got a big piece of chalk there.</w:t>
      </w:r>
    </w:p>
    <w:p>
      <w:pPr>
        <w:pStyle w:val="NormalWeb"/>
        <w:spacing w:before="280" w:after="0"/>
        <w:rPr/>
      </w:pPr>
      <w:r>
        <w:rPr/>
      </w:r>
    </w:p>
    <w:p>
      <w:pPr>
        <w:pStyle w:val="NormalWeb"/>
        <w:spacing w:before="280" w:after="0"/>
        <w:rPr/>
      </w:pPr>
      <w:r>
        <w:rPr/>
        <w:t>Now this is a piece of chalk that won't break. So Subul, Subul, I'll put it here. S-U-B-U-L Subul. S-U-B-U-L Subul, not Su bull. Don't say bull. Subul, short, Subul, Subul, Subul. These are the paths going like this. And they are many. They are many. But then Allah gives us also one down here, doesn't He? Now there are many paths, the disciplines of the many sciences that are paths. And how come they are paths on the vertical? Because they never start moving until we reach another person with it. If I got some science, I know I discover some science, it won't move in the world until I reach another person with it. When I reach another person with it, then it moves, it starts to move. That's why they're horizontal. They're going from person to person. But there's a nature in me. There's a thirst and a hunger in my soul that wants to connect with its Maker, its Creator who is responsible for my existence being here, who started my life in the creation. And it wants to connect with my G-d. It goes straight up. I don't have to talk to you. In fact, I talk to you. I'll get off track.</w:t>
      </w:r>
    </w:p>
    <w:p>
      <w:pPr>
        <w:pStyle w:val="NormalWeb"/>
        <w:spacing w:before="280" w:after="0"/>
        <w:rPr/>
      </w:pPr>
      <w:r>
        <w:rPr/>
      </w:r>
    </w:p>
    <w:p>
      <w:pPr>
        <w:pStyle w:val="NormalWeb"/>
        <w:spacing w:before="280" w:after="0"/>
        <w:rPr/>
      </w:pPr>
      <w:r>
        <w:rPr/>
        <w:t>Yeah, G-d says there's nothing between Him and the seeker who seeks Him, not even a thin veil. Isn't that what He says? Nothing between Him and the seeker who seeks Him, not even a thin veil. So, we go straight up to our G-d. And when we see this beautiful universe, we find Him, huh? Oh, this is too much for my mind to digest. Too much for my eyes to totally comprehend. So, it humbles the soul. It humbles the ego. It humbles the intellect, the mind. The mind fall down. When Moses saw a little piece of the reality, he fainted.</w:t>
      </w:r>
    </w:p>
    <w:p>
      <w:pPr>
        <w:pStyle w:val="NormalWeb"/>
        <w:spacing w:before="280" w:after="0"/>
        <w:rPr/>
      </w:pPr>
      <w:r>
        <w:rPr/>
      </w:r>
    </w:p>
    <w:p>
      <w:pPr>
        <w:pStyle w:val="NormalWeb"/>
        <w:spacing w:before="280" w:after="0"/>
        <w:rPr/>
      </w:pPr>
      <w:r>
        <w:rPr/>
        <w:t>But his tongue was tied too. Maybe Aaron wouldn't have fainted, but his eyes certainly would've been opened. So, we know when we see the bigger reality, we humble ourselves. Any intelligent intellect, mind, humbles itself, humbles itself. And then you find not only your own reality. See, when man come to conclusion that my reality has limitations, my reality is not the big reality. There's a bigger reality than mine. When he comes to that reality, he really sees himself. He really sees himself. You know, most of us can't make the headway. We can't be successful in this life because we have an exaggerated picture of our own self. We have an exaggerated picture of our own worth. And Hollywood making us think now we can get shot and get back up. We can be dropped from the Empire State Building and keep running. Isn't that what they got pictures doing? Figures of human beings just walking, running on air, just running through the space on air.</w:t>
      </w:r>
    </w:p>
    <w:p>
      <w:pPr>
        <w:pStyle w:val="NormalWeb"/>
        <w:spacing w:before="280" w:after="0"/>
        <w:rPr/>
      </w:pPr>
      <w:r>
        <w:rPr/>
      </w:r>
    </w:p>
    <w:p>
      <w:pPr>
        <w:pStyle w:val="NormalWeb"/>
        <w:spacing w:before="280" w:after="0"/>
        <w:rPr/>
      </w:pPr>
      <w:r>
        <w:rPr/>
        <w:t>Jump from a high tower or something hit the ground and roll over and keep going. That's hoping that a lot of our ignorant children will believe that can happen. And believe me, some of them going to believe it can happen. And that's another way of dropping dead weight. The world is too heavy with dead weight, but the world wants to drop a lot of dead weight. Just like the plane that says, "Well this storm is rough. You are going to have to throw something off. They throw all the baggage off, well something else got to go off. And they look and see. They look and see who's from the ghetto, who's not needed so much in our world and they start dropping off. Well, that's just the way this culture is doing. This culture is dropping off dead weight and they designing it to do that. It's criminal. Yes it is.</w:t>
      </w:r>
    </w:p>
    <w:p>
      <w:pPr>
        <w:pStyle w:val="NormalWeb"/>
        <w:spacing w:before="280" w:after="0"/>
        <w:rPr/>
      </w:pPr>
      <w:r>
        <w:rPr/>
      </w:r>
    </w:p>
    <w:p>
      <w:pPr>
        <w:pStyle w:val="NormalWeb"/>
        <w:spacing w:before="280" w:after="0"/>
        <w:rPr/>
      </w:pPr>
      <w:r>
        <w:rPr/>
        <w:t>Yes. Alright, so these are the paths. But G-d says, "Take you one path of these many for my sake." One for my sake. You may follow the path of physics and devote yourself to physics as a professor or as a scientist or whatever. And it may just take, occupy all your time and your interest, right? You ain't got time for nothing. You don't have any time for anything else. Well, you have come upon a path that's productive all right, and that's useful to mankind, all right. But you've allowed yourself to be taken from G-d. So, G-d want us to know that He made all of these paths for us, made them for us. I made all these paths for you but choose you one over all the rest. So, He says, "Spend in the way of G-d, in the path of G-d with your wealth and with your own souls, spend in the path of G-d."</w:t>
      </w:r>
    </w:p>
    <w:p>
      <w:pPr>
        <w:pStyle w:val="NormalWeb"/>
        <w:spacing w:before="280" w:after="0"/>
        <w:rPr/>
      </w:pPr>
      <w:r>
        <w:rPr/>
      </w:r>
    </w:p>
    <w:p>
      <w:pPr>
        <w:pStyle w:val="NormalWeb"/>
        <w:spacing w:before="280" w:after="0"/>
        <w:rPr/>
      </w:pPr>
      <w:r>
        <w:rPr/>
        <w:t>This is the horizontal way. And what did the Prophet say? The Prophet said, cautioning us on how to give. He says, "Don't spend so heavily or so much that you extend your arm out to the farthest extent." That mean that you give all, you put you arm out far as it could go. That mean you gave up all you had. And he says, "Don't hold it so close to your neck that you become guilty of being stingy," a hoarder of wealth. He said, don't put it so close and don't put it so far. Now you notice some crosses in Christianity, they're long, long like that. But a lot of them like this, like this. Well, those reflect intelligence. Those reflect intelligence that are made like this and reflect a just world. A just world. The world's not asking all that the people got . But if you go somewhere and they got a big old cross. I saw one on the highway, the big old cross way out here. I think that was 57, highway, 57. Big old cross go way up there like that. So, whoever those people are, they're saying, we want everything you got.</w:t>
      </w:r>
    </w:p>
    <w:p>
      <w:pPr>
        <w:pStyle w:val="NormalWeb"/>
        <w:spacing w:before="280" w:after="0"/>
        <w:rPr/>
      </w:pPr>
      <w:r>
        <w:rPr/>
      </w:r>
    </w:p>
    <w:p>
      <w:pPr>
        <w:pStyle w:val="NormalWeb"/>
        <w:spacing w:before="280" w:after="0"/>
        <w:rPr/>
      </w:pPr>
      <w:r>
        <w:rPr/>
        <w:t>Give it all up. When we understand these signs, we can understand our Prophet better. Obviously, our Prophet was taught to read not only the Qur'an, he was taught to read the universe. He was taught to read the universe. And he read everything that man writes in secret. And it's said in the Qur'an, says, "No, he wasn't there when you all were having your secret counsel." Huh? He wasn't there when you were having your secret counsel. They wondered, "How do he know these things? Did he sneak in here? He standing on the other side of the door or something, listening." G-d said, "No, he wasn't there when you were holding your secret counsel or having your secret counsel." Well, how does he know our secrets? How did he get all our secrets? Says G-d is Knower of whatever is in the heavens and whatever is in the Earth. He is Knower of both that that's published and that that is kept secret, huh? He is Knower of the seen and the unseen, et cetera, et cetera, et cetera. Yes.</w:t>
      </w:r>
    </w:p>
    <w:p>
      <w:pPr>
        <w:pStyle w:val="NormalWeb"/>
        <w:spacing w:before="280" w:after="0"/>
        <w:rPr/>
      </w:pPr>
      <w:r>
        <w:rPr/>
      </w:r>
    </w:p>
    <w:p>
      <w:pPr>
        <w:pStyle w:val="NormalWeb"/>
        <w:spacing w:before="280" w:after="0"/>
        <w:rPr/>
      </w:pPr>
      <w:r>
        <w:rPr/>
        <w:t>So Sabil, let's put Sabil. We are going to take off Subul, which means many paths going horizontal or this way, and we're going to put Sabil, S-A-B-I-L. Sabil. Sabillilah, the path of G-d. Sabillilah, the path of G-d. Subul belong to G-d too. But we said Sabillilah, the one, the one that belongs to G-d. Spend in this one with your wealth and with your own souls, An Fusikum, with your own souls. How do I spend, you know how to spend with your wealth that doesn't need any understanding, but how do I spend with my own soul? Your own soul is supposed to know truth. Your own soul is supposed to know when it hears truth. Well, when you know truth, don't keep it to yourself. Share it with others who need the truth. You don't have to have money, you don't have to have US dollars or anybody else's dollars to spend in the way of G-d. You have the truth, share it with others who need the truth. You have love, share it with others who need love. Praise be to Allah. So, this is spending in the path of G-d, not just with money, but with your own souls. Spend with your own souls. Let's take the cross off now. That looked like the cross Peter was hung on. Yeah. They say he was hung upside down, Peter. And he remained the head of the Church even until now. Hanging upside down.</w:t>
      </w:r>
    </w:p>
    <w:p>
      <w:pPr>
        <w:pStyle w:val="NormalWeb"/>
        <w:spacing w:before="280" w:after="0"/>
        <w:rPr/>
      </w:pPr>
      <w:r>
        <w:rPr/>
      </w:r>
    </w:p>
    <w:p>
      <w:pPr>
        <w:pStyle w:val="NormalWeb"/>
        <w:spacing w:before="280" w:after="0"/>
        <w:rPr/>
      </w:pPr>
      <w:r>
        <w:rPr/>
        <w:t>I think they kind of repenting, I think they're kind of repenting having the mouth eating what the earth produce and got the feet, you and me who follow the religions, up in the sky. Feet up in the sky, head down there, chewing up everything that poor people got. And the wealthy too, if they'll give it to them. Just eating it up. I think the church is repenting that. The church was like that. The church is repenting that. The church was like that for most of its life. You know that? It gathered wealth, great wealth. That's how come they were able to stay in power so long. They gathered great wealth and treated the masses like animals. Like they were nothing but animals.</w:t>
      </w:r>
    </w:p>
    <w:p>
      <w:pPr>
        <w:pStyle w:val="NormalWeb"/>
        <w:spacing w:before="280" w:after="0"/>
        <w:rPr/>
      </w:pPr>
      <w:r>
        <w:rPr/>
      </w:r>
    </w:p>
    <w:p>
      <w:pPr>
        <w:pStyle w:val="NormalWeb"/>
        <w:spacing w:before="280" w:after="0"/>
        <w:rPr/>
      </w:pPr>
      <w:r>
        <w:rPr/>
        <w:t>Little nice lamb. They had to take care of their animals. And if you gave them trouble, they abandoned you. This was the old order. And not that it didn't do any good, it did a lot of good. Some of them even developed the sciences and advanced sciences. But on the whole, they hoarded the wealth. They gathered the wealth and hoarded it and deprived the public, their publics of a good life until Protestantism. With Martin Luther and Protestantism, the change came. And mind you, that was after Muhammad the Prophet had done his work on this earth long after, then they finally came and made things better, much better. Now, I'll go back over here. I may have to go back here, I don't know. I won't be long, I know that. But the time is going here. Yes, yes. It's near three. But we okay. Yes. So, we begin by saying Allah identifies Muhammad in the Qur'an. He Himself, G-d Himself shows us Muhammad. Identifies him for us to see and understand him.</w:t>
      </w:r>
    </w:p>
    <w:p>
      <w:pPr>
        <w:pStyle w:val="NormalWeb"/>
        <w:spacing w:before="280" w:after="0"/>
        <w:rPr/>
      </w:pPr>
      <w:r>
        <w:rPr/>
      </w:r>
    </w:p>
    <w:p>
      <w:pPr>
        <w:pStyle w:val="NormalWeb"/>
        <w:spacing w:before="280" w:after="0"/>
        <w:rPr/>
      </w:pPr>
      <w:r>
        <w:rPr/>
        <w:t>And he is firstly a mercy to all the worlds. And he is also a liberator. He liberates those who are unjustly burdened. And believe me, that was all souls on this planet Earth. Falsehood. False perception in religion burdens everyone who accepts it. So actually, he comes to lift the burden from the backs, the yokes or the heavyweight set way down on the backs from all people, not just us. So that's why it says he's Rahmatin Alamin, and also it says that he is a mercy for the people. Lin Nas, for all people. And then we come to see him as a liberator, liberator, a mercy and a liberator, a comforter. The Bible says there's a comforter coming. A comforter will come after Jesus Christ. And that one is addressed as another. Didn't say the same. They will send you another comforter. This is the Bible, Gospel, New Testament. That the world will be sent another comforter. It's a shame that many in the Muslim world believe that Jesus Christ is coming back. They don't understand that Muhammad is the true Jesus Christ. He is the true Jesus Christ. Muhammad. Muhammad wasn't the kind of man to want to make himself be seen as big. He was not that kind of man. He refused that. He wouldn't even accept it. But Muhammad is the true Jesus Christ. The Jesus Christ that we have in the Bible points to Muhammad. He's the sign pointing to the reality. You got it. Please, please take it from Imam WD Mohammed. Jesus Christ of the Gospel is only the sign pointing to the reality, Muhammad the Prophet, Sa ala alahi Wa Salaam.</w:t>
      </w:r>
    </w:p>
    <w:p>
      <w:pPr>
        <w:pStyle w:val="NormalWeb"/>
        <w:spacing w:before="280" w:after="0"/>
        <w:rPr/>
      </w:pPr>
      <w:r>
        <w:rPr/>
      </w:r>
    </w:p>
    <w:p>
      <w:pPr>
        <w:pStyle w:val="NormalWeb"/>
        <w:spacing w:before="280" w:after="0"/>
        <w:rPr/>
      </w:pPr>
      <w:r>
        <w:rPr/>
        <w:t>That's something that most leaders won't tell you. I mean in Islam, they won't tell you that. But have us all spooked up. And have us confused. We can't even get the benefit, the full benefit of the religion that we believe in and accepted. We can't get it because they are mystifying the truth so much and confusing our minds so much. We are wondering, well who is the last Prophet? Yeah. If you waiting on Jesus Christ, he's going to come. Muhammad's gone. So, look like Jesus Christ going to be the last Prophet. Or are you saying he's G-d? Are you agreeing with Christians? He's G-d, he's got to come back? Is he going to be G-d or he's going to be a Prophet? What is he going to be coming back? Muhammad already came and he said it's finished. He concluded it, the last Prophet. Now why is he coming? "He has to come back." The dead has to rise. I agree to that. The dead has to rise. But if that's what they talking about, we already back. And when we came up out of the grave, when we broke the ground and came up into the light of freedom, justice and equality, we saw Muhammad. We didn't see no Jew. So, we want tell those Sheiks and Imams and dams and whatever else is up there. We want to tell them that they got it wrong. And if they want to break crosses and wait for Jesus Christ to come back, help yourself. But we going to get as far the hell away from you as we can.</w:t>
      </w:r>
    </w:p>
    <w:p>
      <w:pPr>
        <w:pStyle w:val="NormalWeb"/>
        <w:spacing w:before="280" w:after="0"/>
        <w:rPr/>
      </w:pPr>
      <w:r>
        <w:rPr/>
      </w:r>
    </w:p>
    <w:p>
      <w:pPr>
        <w:pStyle w:val="NormalWeb"/>
        <w:spacing w:before="280" w:after="0"/>
        <w:rPr/>
      </w:pPr>
      <w:r>
        <w:rPr/>
        <w:t>Cause we know that's where you are. You in hell. We're going to get the far hell, the hell away from you. Yeah. Yeah. Cause you in hell. They in hell and don't know it. And the Christians with intelligence in the high leadership, they look down on the Islamic world and they say, aren't they pitiful? Aren't they pitiful? They don't even understand their own Prophet. Praise be to Allah. So, we come now to Muhammad the Prophet and business. How should we connect him with business? Well, he was a businessman before Allah revealed to him. Yes. And Allah said to him, the first word Allah spoke to him was read.</w:t>
      </w:r>
    </w:p>
    <w:p>
      <w:pPr>
        <w:pStyle w:val="NormalWeb"/>
        <w:spacing w:before="280" w:after="0"/>
        <w:rPr/>
      </w:pPr>
      <w:r>
        <w:rPr/>
      </w:r>
    </w:p>
    <w:p>
      <w:pPr>
        <w:pStyle w:val="NormalWeb"/>
        <w:spacing w:before="280" w:after="0"/>
        <w:rPr/>
      </w:pPr>
      <w:r>
        <w:rPr/>
        <w:t>And we think it meant read the Qur'an. Read the Qur'an, the Qur'an wasn't spoken yet. He just gave one word "Read." Now we know Read is followed by the Iqra. Bismi Raabuki Al Kalaq. "Read in the name of your Lord who created." "Kalaqa Insana Min Alaq." Two. "Iqra" again. "Raabuka Al Akram." "Aladi Alama Bi Qalam." Four. "Anama In Sana Man Al Alam." Five. And then that concluded that instance of revelation to Muhammad. He didn't say, G-d didn't say Allah. He didn't say any name. He didn't say Allah. But He gave an attribute of His-Al Ladi Kalaq. So, He gave the attribute the Creator, Al Kalaq, the Creator. And how does revelation begin in the Bible? Giving us G-d as the Creator. Is that not true? He's the one who created all that exists. All that's on earth and in the heavens. He is the Creator of all things. That's how G-d is introduced in Genesis, the beginning of the Bible. As the Creator. And later He gets those other attributes. Other attributes are introduced later.</w:t>
      </w:r>
    </w:p>
    <w:p>
      <w:pPr>
        <w:pStyle w:val="NormalWeb"/>
        <w:spacing w:before="280" w:after="0"/>
        <w:rPr/>
      </w:pPr>
      <w:r>
        <w:rPr/>
      </w:r>
    </w:p>
    <w:p>
      <w:pPr>
        <w:pStyle w:val="NormalWeb"/>
        <w:spacing w:before="280" w:after="0"/>
        <w:rPr/>
      </w:pPr>
      <w:r>
        <w:rPr/>
        <w:t>But first the Creator. And introduced as the Creator of the process of creation is put into picture, is put before eyes in a picture. There was void. Everything was void. It was empty. Nothing existing, nothing existing. And the spirit moved along the face of the waters. Well, nothing was existing, but all of a sudden, like a dream, water pops into the picture. And then a spirit moving along the surface of that water pops up into the picture. And there was darkness upon the deep. And G-d said, "Let there be light." And there was light. Where was the light? In the deep.</w:t>
      </w:r>
    </w:p>
    <w:p>
      <w:pPr>
        <w:pStyle w:val="NormalWeb"/>
        <w:spacing w:before="280" w:after="0"/>
        <w:rPr/>
      </w:pPr>
      <w:r>
        <w:rPr/>
      </w:r>
    </w:p>
    <w:p>
      <w:pPr>
        <w:pStyle w:val="NormalWeb"/>
        <w:spacing w:before="280" w:after="0"/>
        <w:rPr/>
      </w:pPr>
      <w:r>
        <w:rPr/>
        <w:t>And that light came from the depths and ended up filling the whole world with light. Eventually there was a moon up and a sun up and all the stars and everything else. And it keeps multiplying until we see the whole created world. So, it's saying the world came out of darkness. What is this addressing? Education. This is addressing the teaching or the education of the human mind and soul. Because when you educate the human mind, you educate the human soul. Yes. The soul becomes wise because the mind has digested true knowledge. Alright. Yes. G-d says, "Read" to him. "Read." And a lot of us think it means He gave him the Qur'an. He meant read the Qur'an. Yes. He means, He meant that. But He meant more than that. He meant read the universe. Read the universe. How do we know that? G-d says in that that is above you, there are signs. And that that's below mean on earth. There are signs. And as well as in your own self. In the human creation too, there are signs. And the same word that's used for the Ayat in the Qur'an is a word used in that language. It says Ayat, Ayat. So, the Qur'an, the language, the reading is in the form of verses or what we call Ayats, making up chapters, et cetera. Ayats, verses, lines, verses. But we say verses, but actually Ayat is sign. means literally signs. And so, the language of Qur'an is composed of signs and its character is signs. The character is signs.</w:t>
      </w:r>
    </w:p>
    <w:p>
      <w:pPr>
        <w:pStyle w:val="NormalWeb"/>
        <w:spacing w:before="280" w:after="0"/>
        <w:rPr/>
      </w:pPr>
      <w:r>
        <w:rPr/>
      </w:r>
    </w:p>
    <w:p>
      <w:pPr>
        <w:pStyle w:val="NormalWeb"/>
        <w:spacing w:before="280" w:after="0"/>
        <w:rPr/>
      </w:pPr>
      <w:r>
        <w:rPr/>
        <w:t>But likewise, it's the whole reality. Everything, including our own self. When we look at our own self we see Ayats. Yeah. So, this is the powerful, powerful message. So, what is this saying? And obviously there was those in the hearing range of the Prophet Muhammad. There were those who understood the deep meaning and the beauty of the Qur'an when he's giving it to them. They understood it. There were those blessed to see it, as there those blessed to see it right here. There are those right before me right now. You see and understand and you saying, "Hurry up Imam, we understand this". But I have to slow up. I got a donkey back there and he can't see that heavy weight on his back.</w:t>
      </w:r>
    </w:p>
    <w:p>
      <w:pPr>
        <w:pStyle w:val="NormalWeb"/>
        <w:spacing w:before="280" w:after="0"/>
        <w:rPr/>
      </w:pPr>
      <w:r>
        <w:rPr/>
      </w:r>
    </w:p>
    <w:p>
      <w:pPr>
        <w:pStyle w:val="NormalWeb"/>
        <w:spacing w:before="280" w:after="0"/>
        <w:rPr/>
      </w:pPr>
      <w:r>
        <w:rPr/>
        <w:t>He can't see Hollywood. Whole Hollywood have been shrunk into a dense package and it weighs a few million pounds and he's carrying it right behind him, but he doesn't know he's carrying it. Yes. So, G-d meant for him to read creation. That's why He introduced himself as Creator, to connect Himself with the objective world, the world of matter. And when He said to Muhammad "Read" it was because He was going to connect Muhammad with the world of matter. He said, "Iqra, Bismi Raabuka Lahdi Kalaq." Read in the Name of your Lord who created. The first read, didn't help him. The second read didn't help him. But when He said, when He connected himself as Creator with the command to read, Muhammad understood that. Muhammad was a man of great intelligence and common sense. So, when G-d said, "Connect Me with My world that I've made with whatever's in the sky and whatever's in the earth and with your own life, with your own self."</w:t>
      </w:r>
    </w:p>
    <w:p>
      <w:pPr>
        <w:pStyle w:val="NormalWeb"/>
        <w:spacing w:before="280" w:after="0"/>
        <w:rPr/>
      </w:pPr>
      <w:r>
        <w:rPr/>
      </w:r>
    </w:p>
    <w:p>
      <w:pPr>
        <w:pStyle w:val="NormalWeb"/>
        <w:spacing w:before="280" w:after="0"/>
        <w:rPr/>
      </w:pPr>
      <w:r>
        <w:rPr/>
        <w:t>And now I'm saying "Read." Muhammad said, He mean for me to read what's in creation, to read what's in myself. Yes. In other words, study yourself and learn how to read what you learn from your own self. Study this creation of Mine and learn how to read what you've discover in My creation. That's an invitation to liberate the human being with universal knowledge and sciences. This is an education process that G-d is creating or bringing about. And He says that He created man, He said. And then He said another creation. Created him once. Then He said another creation, create another time, create again. And then He says in the Qur'an, Ar Rahmanu, Merciful G-d, created, pardon me, taught the Qur'an the Merciful. G-d taught the Qur'an. Then He says, "Kalaqal Insana," and created the human person. So, this is telling us how the next man is created or how the higher man is created. The higher man is created by teaching him the revelation or revealed truth from G-d. Then it goes into him and he becomes another creation or new creation. And Allah said that He is the one who gave you the life as you see it now.</w:t>
      </w:r>
    </w:p>
    <w:p>
      <w:pPr>
        <w:pStyle w:val="NormalWeb"/>
        <w:spacing w:before="280" w:after="0"/>
        <w:rPr/>
      </w:pPr>
      <w:r>
        <w:rPr/>
      </w:r>
    </w:p>
    <w:p>
      <w:pPr>
        <w:pStyle w:val="NormalWeb"/>
        <w:spacing w:before="280" w:after="0"/>
        <w:rPr/>
      </w:pPr>
      <w:r>
        <w:rPr/>
        <w:t>The beautiful things that grow out of the earth, the cultural life that comes straight from the natural world that G-d made. See, He's the one who give you that. Saying, but He promised you another rising of the culture, another birth of even the culture. So, there's a natural culture. And then G-d promised there'll be a second rising or a second birth of the natural, of culture. And when will that come? That will after He create the man over with the knowledge that He inspires. And then the man is going to have a new world, a new culture. Isn't that wonderful? Now, I'm not buying the culture of the Islamic world. No. Let us have it in America. In the USA, from where something is starting real big right here.</w:t>
      </w:r>
    </w:p>
    <w:p>
      <w:pPr>
        <w:pStyle w:val="NormalWeb"/>
        <w:spacing w:before="280" w:after="0"/>
        <w:rPr/>
      </w:pPr>
      <w:r>
        <w:rPr/>
      </w:r>
    </w:p>
    <w:p>
      <w:pPr>
        <w:pStyle w:val="NormalWeb"/>
        <w:spacing w:before="280" w:after="0"/>
        <w:rPr/>
      </w:pPr>
      <w:r>
        <w:rPr/>
        <w:t>Yes, He is creating us all over again. He's making a new people. And look how He decided to have these new people in His wisdom. That's a mystery to us. We cannot understand His wisdom always. It's a mystery to us. We understand so much, but much of it is a mystery. How He would let people fall into the hands of cruel people, of people that were already conquered in their own homeland, on their own homeland. They were conquered by warring factions. Yes, conquered by warring factions who found that they could make money off of them, selling them to the people who would come to the New World where labor was needed. And then He allowed that these people, these souls that were conquered in their own land and sold to traitors, who traded in tea and other merchandise, but also in human merchandise. Traded in slaves that will be sold.</w:t>
      </w:r>
    </w:p>
    <w:p>
      <w:pPr>
        <w:pStyle w:val="NormalWeb"/>
        <w:spacing w:before="280" w:after="0"/>
        <w:rPr/>
      </w:pPr>
      <w:r>
        <w:rPr/>
      </w:r>
    </w:p>
    <w:p>
      <w:pPr>
        <w:pStyle w:val="NormalWeb"/>
        <w:spacing w:before="280" w:after="0"/>
        <w:rPr/>
      </w:pPr>
      <w:r>
        <w:rPr/>
        <w:t>Sold here and have their human classification degraded, where they're no more considered full humans, but two thirds of a man. That He permit all that, permit the innocent to be lynched and burned at the stake in the history of this country. He permit all that. Permit that a whole people be put down by the world, not just America. I heard nobody in Egypt stand up and say they're not subhuman. They're no two thirds human. I didn't hear anybody from Mecca stand up and tell the world, Hey, you got human beings over there and you're saying they're two thirds human, they're not two thirds human, they're all human just like you are. Nobody came to our rescue. Huh? Until a stranger came who was a victim in his country of the same kind of racism that we were a victim of in our country. So, he came sharing our feelings and sharing our hopes. And he came and he set off some powerful dynamite, the blackest powder this world ever seen. And it blew up in the heart, in the heart of their land and threw up a mountain a mile high. And he said, Elijah may not be able to get to the top of that mountain, but if Elijah help his son like I obligated him to, Wallace is going to get to the top of that mountain.</w:t>
      </w:r>
    </w:p>
    <w:p>
      <w:pPr>
        <w:pStyle w:val="NormalWeb"/>
        <w:spacing w:before="280" w:after="0"/>
        <w:rPr/>
      </w:pPr>
      <w:r>
        <w:rPr/>
      </w:r>
    </w:p>
    <w:p>
      <w:pPr>
        <w:pStyle w:val="NormalWeb"/>
        <w:spacing w:before="280" w:after="0"/>
        <w:rPr/>
      </w:pPr>
      <w:r>
        <w:rPr/>
        <w:t>And thank G-d I got to the top of that mountain. Yes, I got to the top of that mountain. Oh yes. Well, you know everything that's happened that he was going do. Shortage in gravity, uncontrollable fires burning for 390 years and all that. And I'm here now to stop the pollution. Clear the air.</w:t>
      </w:r>
    </w:p>
    <w:p>
      <w:pPr>
        <w:pStyle w:val="NormalWeb"/>
        <w:spacing w:before="280" w:after="0"/>
        <w:rPr/>
      </w:pPr>
      <w:r>
        <w:rPr/>
      </w:r>
    </w:p>
    <w:p>
      <w:pPr>
        <w:pStyle w:val="NormalWeb"/>
        <w:spacing w:before="280" w:after="0"/>
        <w:rPr/>
      </w:pPr>
      <w:r>
        <w:rPr/>
        <w:t>Praise be to Allah. Yes. So how are we to see him then? As an individual, we know he was upright and of perfect human character before he received any word of revelation. He was that. He had that honorable life established for himself among his countrymen. And they said he is the truthful and they said As Saddiq, and he does not tell a lie. And they said, he is Al Amin. He does not break the trust. If you trust him, he delivers. That's what they knew of him before G-d spoke one word, "Read" to him, he was already established in that mold or in that excellence.</w:t>
      </w:r>
    </w:p>
    <w:p>
      <w:pPr>
        <w:pStyle w:val="NormalWeb"/>
        <w:spacing w:before="280" w:after="0"/>
        <w:rPr/>
      </w:pPr>
      <w:r>
        <w:rPr/>
      </w:r>
    </w:p>
    <w:p>
      <w:pPr>
        <w:pStyle w:val="NormalWeb"/>
        <w:spacing w:before="280" w:after="0"/>
        <w:rPr/>
      </w:pPr>
      <w:r>
        <w:rPr/>
        <w:t>And after he became leader, now understand this, we mentioned this today in conversation, just having conversation with Imam Pasha. Imam Pasha mentioned how he swept floors for his wife. He swept the floor. And he was saying that the beauty of that picture is not just seeing a man sweeping floors, but to know the works of the man who was sweeping the floor. That this man is a statesman. He's the head of his people, he's the head of the country. He runs the affairs and all of them turn to him for guidance. All the people of the land, big and small, look to him for guidance. So, when you see a man in that big picture and he's sweeping the floor, now you can see why it's important to keep in history, to put him in history as a person who swept the floors for his wife. I told Imam Pasha, I said, yes, that's right. I said because if you see one of us sweeping the floors for our wife, it's probably because we don't have a job and we trying to give her something. We can't give her much. But I'll sweep the floor today, sweetheart.</w:t>
      </w:r>
    </w:p>
    <w:p>
      <w:pPr>
        <w:pStyle w:val="NormalWeb"/>
        <w:spacing w:before="280" w:after="0"/>
        <w:rPr/>
      </w:pPr>
      <w:r>
        <w:rPr/>
      </w:r>
    </w:p>
    <w:p>
      <w:pPr>
        <w:pStyle w:val="NormalWeb"/>
        <w:spacing w:before="280" w:after="0"/>
        <w:rPr/>
      </w:pPr>
      <w:r>
        <w:rPr/>
        <w:t>Now. So, Allah says of him in conclusion, Allah says of him, "He's a mercy to all the worlds." And if you understand it deeper, he is a mercy to all systems of knowledge, a mercy to all systems of knowledge. He is going to relieve the burden that's on the human intellect, going to liberate the human intellect by connecting the human intellect with the objective world. And giving that human intellect, the message from G-d that He has created that objective world for the curious mind of all of His servants.</w:t>
      </w:r>
    </w:p>
    <w:p>
      <w:pPr>
        <w:pStyle w:val="NormalWeb"/>
        <w:spacing w:before="280" w:after="0"/>
        <w:rPr/>
      </w:pPr>
      <w:r>
        <w:rPr/>
      </w:r>
    </w:p>
    <w:p>
      <w:pPr>
        <w:pStyle w:val="NormalWeb"/>
        <w:spacing w:before="280" w:after="0"/>
        <w:rPr/>
      </w:pPr>
      <w:r>
        <w:rPr/>
        <w:t>For the curious mind of all of His creatures, all of His human creation. That He have created us to engage the world with our intelligence and our hearts. Not just our mind, our intelligence and our heart. It first has to be in the heart. The thinker, the free thinker. he became a free thinker, a free thinker because the world was too much of a burden on his mind and heart, just like Muhammad did. He left his own people and went up in the mountain because the condition of his people was too much of a burden on his heart and mind. So, he went up into the mountain to seek relief and to find truth. So, this is the free thinker. The free thinker sees the misery, the miseries of the human lot and he goes off to himself, away from all everything, so that he'd be free to think on his own and find truth.</w:t>
      </w:r>
    </w:p>
    <w:p>
      <w:pPr>
        <w:pStyle w:val="NormalWeb"/>
        <w:spacing w:before="280" w:after="0"/>
        <w:rPr/>
      </w:pPr>
      <w:r>
        <w:rPr/>
      </w:r>
    </w:p>
    <w:p>
      <w:pPr>
        <w:pStyle w:val="NormalWeb"/>
        <w:spacing w:before="280" w:after="0"/>
        <w:rPr/>
      </w:pPr>
      <w:r>
        <w:rPr/>
        <w:t>And he hope, G-d has His will in every human being. You know that. G-d's will is in every human being. We may be asleep to it, we unconscious of it. But His will is in every human being. And once you start straining for that that G-d knows will help not only you but will help mankind, G-d gives you assistance from His own will. And you may not know it at the time. You don't recognize that G-d is with you. You ain't working by yourself. But finally one day with G-d's favor on you, you'll realize that all the time you were working, G-d was your copilot. You were working right with you all the time. Yes.</w:t>
      </w:r>
    </w:p>
    <w:p>
      <w:pPr>
        <w:pStyle w:val="NormalWeb"/>
        <w:spacing w:before="280" w:after="0"/>
        <w:rPr/>
      </w:pPr>
      <w:r>
        <w:rPr/>
      </w:r>
    </w:p>
    <w:p>
      <w:pPr>
        <w:pStyle w:val="NormalWeb"/>
        <w:spacing w:before="280" w:after="0"/>
        <w:rPr/>
      </w:pPr>
      <w:r>
        <w:rPr/>
        <w:t>So, Muhammad comes as a comforter. Jesus comfort the people as a sign. They had faith. That's why you come to Jesus by faith, right? You come to Jesus by faith. Believe in him and that's all you have to do, right? Why? Because he is a hope. He's a promise pointing to the world to come that's going to be right and just. The kingdom of G-d, a better reality, a better existence. So, he is the pointer pointing to that. If you have faith in him and hold fast and remain steadfast, eventually you'll going to live to see the second comforter. And I shall send you another comforter. This is the Bible. So, if you hold on, you'll get the second comforter. Now we were holding on to Mr. Fard, a sign, pointing to the next one. Yes, we were holding on to Mr. Fard. Pointing to the next one. And if we were listening to the Honorable Elijah Muhammad, you knew there'd be a next one. Because he said this one will not live forever. After him, there'll be another one.</w:t>
      </w:r>
    </w:p>
    <w:p>
      <w:pPr>
        <w:pStyle w:val="NormalWeb"/>
        <w:spacing w:before="280" w:after="0"/>
        <w:rPr/>
      </w:pPr>
      <w:r>
        <w:rPr/>
      </w:r>
    </w:p>
    <w:p>
      <w:pPr>
        <w:pStyle w:val="NormalWeb"/>
        <w:spacing w:before="280" w:after="0"/>
        <w:rPr/>
      </w:pPr>
      <w:r>
        <w:rPr/>
        <w:t>And he said the next one may accept what he have given, may accept some of it, pardon me, may accept some of what this one had and he might reject all of it. That's what I heard the Honorable Elijah Muhammad say, with these ears. With these ears I heard him say that. So, the Honorable Elijah Muhammad said many things that made us think that Mr. Fard is the end and he'll always be G-d. No. He gave us a belief in a man that was to be temporarily our G-d. Maybe he'll survive some generations, but there will come a time when our children will still be here and they will have no Mr. Fard as G-d. That's the teaching of the Honorable Elijah Muhammad. And he said the next one that comes, he might give, take some or keep some of what Mr. Fard had. And he might reject it all. You see, he might reject it all. Now have I rejected all of it? No. But are you G-d? No, I'm not G-d. And certainly Mr. Fard wasn't G-d either. We are nothing but human beings trying to help our brother and ourselves first, and then our brothers get on the right path. That's all we are. But you know Jesus Christ, he found a man that couldn't see, blind. And if you had seen what he did to that blind man's eyes, you would think he was very cruel. Now the man already can't see. Then he take mud and put over the man's eyes.</w:t>
      </w:r>
    </w:p>
    <w:p>
      <w:pPr>
        <w:pStyle w:val="NormalWeb"/>
        <w:spacing w:before="280" w:after="0"/>
        <w:rPr/>
      </w:pPr>
      <w:r>
        <w:rPr/>
      </w:r>
    </w:p>
    <w:p>
      <w:pPr>
        <w:pStyle w:val="NormalWeb"/>
        <w:spacing w:before="280" w:after="0"/>
        <w:rPr/>
      </w:pPr>
      <w:r>
        <w:rPr/>
        <w:t>Putting mud over the man's eyes. That's just like burying his eyes isn't it? Burying his eyes. But he buried his eyes in a deeper darkness so that he would strain harder to see. Fard did the same thing. He buried our brains and the urge in the brain to know the truth. He put more dead matter on it and buried it, put it deep in the ground. I guess he went six feet deep. I think we were only about two feet deep. Then he pushed our brains back down in the earth six feet deep. So, we'll strain harder to see. And just like Jesus Christ brought sight to the blind man by putting mud on his eye, Mr. Fard brought sight to the blind man by putting mud on our eyes. Yes, putting mud on our eyes. Mud is solid earth or solid soil or ground with too much water to support life. Most plants won't grow in mud. Maybe rice will. There's some things that will grow in mud. Like rice, few other things, but most things won't grow in mud. You sure can't grow a tree in mud. You'll kill it. Yes, you'll kill the tree if you keep the ground that it's in muddy, it will die. It can't live in mud, it can't get roots. Can't live in mud. And you know what we were called up until I was about 13 or 14 years old?</w:t>
      </w:r>
    </w:p>
    <w:p>
      <w:pPr>
        <w:pStyle w:val="NormalWeb"/>
        <w:spacing w:before="280" w:after="0"/>
        <w:rPr/>
      </w:pPr>
      <w:r>
        <w:rPr/>
      </w:r>
    </w:p>
    <w:p>
      <w:pPr>
        <w:pStyle w:val="NormalWeb"/>
        <w:spacing w:before="280" w:after="0"/>
        <w:rPr/>
      </w:pPr>
      <w:r>
        <w:rPr/>
        <w:t>Yeah. Wallace Muck Mud, Wallace D Muck Mud., WD Muck Mud. All of my family members Muck Mud. My father Elijah Muck Mud. One Imam, no Minister. I'm tend to say Imam because that's the language now. Sultan, Imam Sultan Muhammad of Milwaukee originally. Then my father gave him a little more bigger work to do and he went out in other cities and states. Sultan. And he would begin his talk in the Temple. He'd say, "What is your name, Mr. Black man?" And he would give examples, Johnny Washington and stuff like that. "Where did you get that name from Mr. Black Man? That's the name of your slave master. My name is Sultan Muck Mud."</w:t>
      </w:r>
    </w:p>
    <w:p>
      <w:pPr>
        <w:pStyle w:val="NormalWeb"/>
        <w:spacing w:before="280" w:after="0"/>
        <w:rPr/>
      </w:pPr>
      <w:r>
        <w:rPr/>
      </w:r>
    </w:p>
    <w:p>
      <w:pPr>
        <w:pStyle w:val="NormalWeb"/>
        <w:spacing w:before="280" w:after="0"/>
        <w:rPr/>
      </w:pPr>
      <w:r>
        <w:rPr/>
        <w:t>I heard him as a child. I know, I ain't copying somebody else. I'm giving you the sound I heard from his mouth okay. Sultan Muck Mud. Well, the Bible speaks about the muck and the mud. Yes it does. That language is in the Bible. Muck and mud. You can't have life in muck and mud. But Mr. Fard comes behind him and say, "Yeah, you have put their senses in muck and mud, but when I get through with them, you're going to see that you have not killed them. They're going to rise again." Yes. And he made it clear what his role was. He called us the mentally dead. The mentally dead. How to resurrect, give life to the mentally dead. I'm only sharing that with you all because some of you right here with me today, you remember that. You know about that and your intention is good, your faith is strong and your hearts are right. And Allah have saved you for a great, great time.</w:t>
      </w:r>
    </w:p>
    <w:p>
      <w:pPr>
        <w:pStyle w:val="NormalWeb"/>
        <w:spacing w:before="280" w:after="0"/>
        <w:rPr/>
      </w:pPr>
      <w:r>
        <w:rPr/>
      </w:r>
    </w:p>
    <w:p>
      <w:pPr>
        <w:pStyle w:val="NormalWeb"/>
        <w:spacing w:before="280" w:after="0"/>
        <w:rPr/>
      </w:pPr>
      <w:r>
        <w:rPr/>
        <w:t>So, I conclude with Muhammad as a person who was guided by G-d to read the system, the system, the language and systems of His creation and pass that knowledge on to the hungry, thirsting minds or intellects of the people of his time, those who were in his immediate company, the people of Arabia. But he also reached out to Persia, Iran, called Iran now and to Egypt and Ethiopia through Bilal. And those Ethiopians that later came to know about his mission during his lifetime and even to Europe, all the way to Europe, he reached all the way to Europe in his lifetime. He reached the intellects that far away. And thanks to Allah giving him to us in the world that we really can benefit from Qur'an and really have Muhammad's life and his light with us at the same time. Not only the Qur'an, but we can have both the Qur'an and the light of Muhammad, who is the guide for us understanding the Qur'an and living the Qur'an as Allah intend, our Creator, intend for us to live it. We have that. And we should see him not just as a businessman, but we should see him as one that G-d gave mankind to lead us to global. global economics. Global economics, a one world system that will be just and reach all people and give all people opportunity to grow in the reality that Allah created for all of us. This is a time and it's going to improve. And these bad leaders who are selfish, who getting in position over us with our votes, they get in position over us and they really got in that position, they wanted to get there in the White House so that they'll be able to serve their private interest. And they used us and the power we gave them to serve their power, interest, their private interest. Don't worry, don't let that burden you. Just keep. Allah says, "I am a worker. So, you work in your place." G-d is working all the time creating new universes out there and also supporting life that needs His help everywhere, huh? Yes, He is. So, you be a worker in your places. All of you shouldn't want to be Imam WD Mohammed. Some of you all should want to be the producer who's providing us with the household needs, with the garments and things and the clothing and the furniture and appliances and things we need in our house.</w:t>
      </w:r>
    </w:p>
    <w:p>
      <w:pPr>
        <w:pStyle w:val="NormalWeb"/>
        <w:spacing w:before="280" w:after="0"/>
        <w:rPr/>
      </w:pPr>
      <w:r>
        <w:rPr/>
      </w:r>
    </w:p>
    <w:p>
      <w:pPr>
        <w:pStyle w:val="NormalWeb"/>
        <w:spacing w:before="280" w:after="0"/>
        <w:rPr/>
      </w:pPr>
      <w:r>
        <w:rPr/>
        <w:t>And some of us should be wanting to establish a financial system that will be owned by us and will help serve our financial needs. There are many, many, many, many avenues. So let us not neglect the many Subul that we have, but let us all see the Sabillilah as that path on the horizontal plane that will save us from self-destruction if we give our hearts too much to these private engagements or to this private interest. Let us stay on the path of G-d while working in our places and working the veins that we know how to work, work those things and work those things and produce. We want to see great production. I don't know what Mr. Fard had in his mind when he called us the Fruit of Islam, but brothers, in the new light that I see and understand and walk by now, we can really be the Fruit of Islam for the whole world. Thank you. As Salaam Alaikum.</w:t>
      </w:r>
    </w:p>
    <w:p>
      <w:pPr>
        <w:pStyle w:val="NormalWeb"/>
        <w:spacing w:before="280" w:after="0"/>
        <w:rPr/>
      </w:pPr>
      <w:r>
        <w:rPr/>
        <w:t>Speaker:</w:t>
      </w:r>
    </w:p>
    <w:p>
      <w:pPr>
        <w:pStyle w:val="NormalWeb"/>
        <w:spacing w:before="280" w:after="0"/>
        <w:rPr/>
      </w:pPr>
      <w:r>
        <w:rPr/>
        <w:t>Takbir.</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Speaker 1:</w:t>
      </w:r>
    </w:p>
    <w:p>
      <w:pPr>
        <w:pStyle w:val="NormalWeb"/>
        <w:spacing w:before="280" w:after="0"/>
        <w:rPr/>
      </w:pPr>
      <w:r>
        <w:rPr/>
        <w:t>Takbir.</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Speaker 1:</w:t>
      </w:r>
    </w:p>
    <w:p>
      <w:pPr>
        <w:pStyle w:val="NormalWeb"/>
        <w:spacing w:before="280" w:after="0"/>
        <w:rPr/>
      </w:pPr>
      <w:r>
        <w:rPr/>
        <w:t>Takbir.</w:t>
      </w:r>
    </w:p>
    <w:p>
      <w:pPr>
        <w:pStyle w:val="NormalWeb"/>
        <w:spacing w:before="280" w:after="0"/>
        <w:rPr/>
      </w:pPr>
      <w:r>
        <w:rPr/>
        <w:t>Speaker 1:</w:t>
      </w:r>
    </w:p>
    <w:p>
      <w:pPr>
        <w:pStyle w:val="NormalWeb"/>
        <w:spacing w:before="280" w:after="0"/>
        <w:rPr/>
      </w:pPr>
      <w:r>
        <w:rPr/>
        <w:t>Allahu Akbar.</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22:00Z</dcterms:created>
  <dc:creator>Les Taha</dc:creator>
  <dc:description/>
  <cp:keywords/>
  <dc:language>en-US</dc:language>
  <cp:lastModifiedBy>Les Taha</cp:lastModifiedBy>
  <dcterms:modified xsi:type="dcterms:W3CDTF">2025-01-14T00:23:00Z</dcterms:modified>
  <cp:revision>1</cp:revision>
  <dc:subject/>
  <dc:title>10/09/2006</dc:title>
</cp:coreProperties>
</file>