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3/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orn Free of Si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raise be to Allah. We witness that He's One, the Lord Sustainer of all the Worlds. The keeper of the material world and also the world of mankind. And if He doesn't keep the world it certainly will be destroyed. We witness that Muhammad to whom the Qur'an was revealed, the last of the revealed books from G-d, is His servant and His Messenger and a Mercy to all the worlds as it is written in the Qur'an. Can someone give this to Brother Rafah if you see him. Yeah. He knows how to reach Sister Tauheed. That's her meal. We went to the aquarium yesterday and had a relaxing time. They got it very convenient. now on the lake shore. You can go right to the Museum of Natural history and aquarium, the planetarium, everything. Very easy to get there. Very easy. Really a nice improvement they have made and I enjoyed being out there and we saw the dolphin show all gifts, a gift from our good sister. I'm not going to tell you her name. You might go to her and ask her for something. She's here today. A good sister. Our good sister gave us tickets for all of us. It was about, let's see, how many exactly. Six of us. Six of us. Yes. And there's a lot to learn from nature. That's how man first learned. In fact, that's how he's learning now if you understand. Science deals with nothing but nature. Nature. That's the only thing it deals with. It studies your nature to see what's wrong with you. It studies the nature of other things, animals, nature of parts of the animal, the blood, the skin, the hair, the eyes, everything. It studies the nature to learn what to do about the nature, how to help the nature and how to help the world of mankind. The world of mankind has grown to be very, very rich in knowledge, scientific knowledge, science. By studying nature. And the public behavior goes away from nature, allows corruption in the culture to take the human behavior from good nature. G-d didn't make us bad. G-d made us good. And that's what we read in the scriptures. I said scriptures. That G-d made us good. Not bad, made us good. Are you all too hot? You uncomfortable?</w:t>
      </w:r>
    </w:p>
    <w:p>
      <w:pPr>
        <w:pStyle w:val="NormalWeb"/>
        <w:spacing w:before="280" w:after="0"/>
        <w:rPr/>
      </w:pPr>
      <w:r>
        <w:rPr/>
        <w:t>Audience:</w:t>
      </w:r>
    </w:p>
    <w:p>
      <w:pPr>
        <w:pStyle w:val="NormalWeb"/>
        <w:spacing w:before="280" w:after="0"/>
        <w:rPr/>
      </w:pPr>
      <w:r>
        <w:rPr/>
        <w:t>No. We are good.</w:t>
      </w:r>
    </w:p>
    <w:p>
      <w:pPr>
        <w:pStyle w:val="NormalWeb"/>
        <w:spacing w:before="280" w:after="0"/>
        <w:rPr/>
      </w:pPr>
      <w:r>
        <w:rPr/>
        <w:t>Imam WD Mohammed:</w:t>
      </w:r>
    </w:p>
    <w:p>
      <w:pPr>
        <w:pStyle w:val="NormalWeb"/>
        <w:spacing w:before="280" w:after="0"/>
        <w:rPr/>
      </w:pPr>
      <w:r>
        <w:rPr/>
        <w:t>Yeah, maybe you need a fan there to cool you off a little bit or something? Maybe those heavy thoughts got you uptight like that. If you really got knowledge, it's supposed to ease your life, not tighten it up. But everything's going to be all right. Same hell hole I've been in before. A little humor loosens you up too. I try to loosen you up with a little humor sometimes. Yes, so the nature will always support our life evolving, growing, and progressing the good nature. But if that nature can be regressed and corrupted or confused by a manipulator, even if it's the culture manipulating that behavior, that nature, then you can lose everything good and find it very difficult to have just a normal, decent life that a dog would have or a pigeon would have or whatever. You don't find them shooting each other up with drugs, killing each other over pennies, carrying out that rudeness against each other. You don't see that. All those animals out there and look, we don't hear any fighting going on. We in here, the windows open back there. We don't hear any fighting going on. There's thousands, millions of animals out there.</w:t>
      </w:r>
    </w:p>
    <w:p>
      <w:pPr>
        <w:pStyle w:val="NormalWeb"/>
        <w:spacing w:before="280" w:after="0"/>
        <w:rPr/>
      </w:pPr>
      <w:r>
        <w:rPr/>
      </w:r>
    </w:p>
    <w:p>
      <w:pPr>
        <w:pStyle w:val="NormalWeb"/>
        <w:spacing w:before="280" w:after="0"/>
        <w:rPr/>
      </w:pPr>
      <w:r>
        <w:rPr/>
        <w:t>You get that many of us together. Oh my goodness. That's because we have strayed from our original nature. When the Nation of Islams teaching us about the original man and the original nature, it was saying that the original nature is good. That's what the Nation of Islam was saying, when it was teaching us to be our own self, and teaching us that we were the original man. It was telling us that G-d, the nature G-d made is good. The original nature is good and if you keep to it, you'll be all righ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re is nothing created by G-d that hasn't been created to follow the spirit and urges in its life or in its nature for improvement. Life progresses until something happens to confuse life. Then life regresses. But life is progressive. This is science. Not only religion, this is science. Life is progressive. Everything existing once existed in a worse form for survival than it has now. Including man. Did you hear that? I hope you did. Everything in existence, living things, once had a worse life for survival than it has now.</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It has adapted to situations and has improved its life, have found improvement for its life, betterment for its life for certain circumstances so that it could take advantage of those circumstances and exist better and make progress for its life form.</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When Allah tells us about our life form, what He does, He goes back to the life germ and He shows us how the life germ became a complex, marvelous creature, a human be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From a clot or from blood adhering, and then a fetus lump. And bones structuring it. It went stage by stage to get to this marvelous creature that's standing erect to call the human being. Homo erectu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s. This is what Allah shows us. Allah shows us that to tell us that He created our life to be progressive, not regressive, progressive. And if we stay with the line of progress for life, we will continue to progress. It's hot out there, but it's been so hot I'm getting used to it. Reading was 94 just a few minutes ago. 94. But it doesn't feel that bad after you get used to it. You get used to 98 and 100, 94 is a cooler. Well, we glad to see you here today. Glad you could make it here today and be here today. Out here in the suburbs it's not too easy. if you don't have a car. It's not too easy to get out here. But they have the Pace bus. They have a way, and if you love each other, you'll find out the brothers coming from your area here with a car. You don't have one, ride with him.</w:t>
      </w:r>
    </w:p>
    <w:p>
      <w:pPr>
        <w:pStyle w:val="NormalWeb"/>
        <w:spacing w:before="280" w:after="0"/>
        <w:rPr/>
      </w:pPr>
      <w:r>
        <w:rPr/>
        <w:t>Audience:</w:t>
      </w:r>
    </w:p>
    <w:p>
      <w:pPr>
        <w:pStyle w:val="NormalWeb"/>
        <w:spacing w:before="280" w:after="0"/>
        <w:rPr/>
      </w:pPr>
      <w:r>
        <w:rPr/>
        <w:t>Yes sir. Allahu Akbar.</w:t>
      </w:r>
    </w:p>
    <w:p>
      <w:pPr>
        <w:pStyle w:val="NormalWeb"/>
        <w:spacing w:before="280" w:after="0"/>
        <w:rPr/>
      </w:pPr>
      <w:r>
        <w:rPr/>
        <w:t>Imam WD Mohammed:</w:t>
      </w:r>
    </w:p>
    <w:p>
      <w:pPr>
        <w:pStyle w:val="NormalWeb"/>
        <w:spacing w:before="280" w:after="0"/>
        <w:rPr/>
      </w:pPr>
      <w:r>
        <w:rPr/>
        <w:t>If he invites you to.</w:t>
      </w:r>
    </w:p>
    <w:p>
      <w:pPr>
        <w:pStyle w:val="NormalWeb"/>
        <w:spacing w:before="280" w:after="0"/>
        <w:rPr/>
      </w:pPr>
      <w:r>
        <w:rPr/>
        <w:t>Audience:</w:t>
      </w:r>
    </w:p>
    <w:p>
      <w:pPr>
        <w:pStyle w:val="NormalWeb"/>
        <w:spacing w:before="280" w:after="0"/>
        <w:rPr/>
      </w:pPr>
      <w:r>
        <w:rPr/>
        <w:t>Yeah, that's right.</w:t>
      </w:r>
    </w:p>
    <w:p>
      <w:pPr>
        <w:pStyle w:val="NormalWeb"/>
        <w:spacing w:before="280" w:after="0"/>
        <w:rPr/>
      </w:pPr>
      <w:r>
        <w:rPr/>
        <w:t>Imam WD Mohammed:</w:t>
      </w:r>
    </w:p>
    <w:p>
      <w:pPr>
        <w:pStyle w:val="NormalWeb"/>
        <w:spacing w:before="280" w:after="0"/>
        <w:rPr/>
      </w:pPr>
      <w:r>
        <w:rPr/>
        <w:t>Remember, these are not the good days that you read in scripture. First day was good. Second day, good. Third day, good. Fourth day, good. Fifth day was all good. Sixth day was all good. Seventh day G-d completed His good works. No, it ain't like that. Now you have somebody with a hellraiser two and three and four. 1, 2, 3 and four. Might be the driver.</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ll the passengers. You on guard, you're sitting in the wrong place. Imam Sultan, he's supposed to be sitting here. We can't change things. Once I establish the order it's got to stay that way. The brother there, if he's on security, that's fine. He better secure you. Just like he's securing me.</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Praise be to Allah. The landlord is not the boss here. When I come here, I'm the boss. If the landlord ain't pleased with that, we have to get another place. I'm won't fight him. I'll just get another place. And back in the Nation of Islam days, oh boy, you had everybody fighting to get into the photo. And the photo, what they want, the photo. The photo had to have them standing near the rostrum with the Honorable Elijah Muhammad. He's standing here and their his guard, they standing there. But you to be standing behind him, peeping over him. They make sure you see them, that they standing there. Or somewhere in the front. Just got to be seen. That Negro, oh, he's messed up. Slavery really messed him up. Slavery took his dignity away.</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lavery took his freedom away. Slavery took his pride away, made him nothing, below nothing. So, every time he get a chance to get in a position to show himself at something, Reverend Jesse Jackson, he doesn't know. He messed up when he said, "I am somebody." He didn't have to tell a black man, that. He's always trying to get somebody to see that he is somebody.</w:t>
      </w:r>
    </w:p>
    <w:p>
      <w:pPr>
        <w:pStyle w:val="NormalWeb"/>
        <w:spacing w:before="280" w:after="0"/>
        <w:rPr/>
      </w:pPr>
      <w:r>
        <w:rPr/>
      </w:r>
    </w:p>
    <w:p>
      <w:pPr>
        <w:pStyle w:val="NormalWeb"/>
        <w:spacing w:before="280" w:after="0"/>
        <w:rPr/>
      </w:pPr>
      <w:r>
        <w:rPr/>
        <w:t>He'll buy an expensive car and lose his house, can't pay his mortgage, but he'll buy that expensive car to say I'm somebody. Yeah. He'll risk getting killed on the streets, selling drugs and robbing people so he can have money and dress and say, I am somebody. We don't need anybody to boost us up there. We need to sober that spirit. I don't know how many of my students I have here. How many of my students. By students I mean students that come to my classes, my Sunday classes. Okay, okay. We have a few, not too many. Whenever you know I'm going to speak students, you should be here. That's right. So, you tell the rest of them, it ain't my fault that they're going to miss out today. It's their fault.</w:t>
      </w:r>
    </w:p>
    <w:p>
      <w:pPr>
        <w:pStyle w:val="NormalWeb"/>
        <w:spacing w:before="280" w:after="0"/>
        <w:rPr/>
      </w:pPr>
      <w:r>
        <w:rPr/>
      </w:r>
    </w:p>
    <w:p>
      <w:pPr>
        <w:pStyle w:val="NormalWeb"/>
        <w:spacing w:before="280" w:after="0"/>
        <w:rPr/>
      </w:pPr>
      <w:r>
        <w:rPr/>
        <w:t>The Qur'an mentions the three main formations of personality for the soul. It has them in the Qur'an as Nafs Al La’amara, Nafs Al Lawwamah, and Nafs Al Mutma’inah. In the Qur'an., Abraham, he is identified as achieving or being Nafs Al Mutma’inah. And in English, Nafs Al Mutma’inah is given in translation of Qur'an as the self that is pleased at peace, pleased. At peace with G-d, at peace with himself, at peace with himself and at peace with his G-d, his Creator. Nafs Al Mutma’inah, the tranquil self, the peaceful self, the satisfied self. He had become satisfied with himself, his own person, and he had to become pleasing to his Creator, satisfied before his Creator also. This is the best formation in the soul for ourself or identity. But it is necessary to have the other two also. The other two. Nafs Al Lawwamah means the self that tends to be critical, to find fault, find errors, find defects in things. That's good too. Allah wouldn't have made it if it wasn't good. It's good. Even the Nafs Al Mutma’inah has to be able to examine things, question things and find fault. And that's exactly what Abraham did.</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He found fault with his father's idol worship. He found fault with the prevailing opinion or perception of the world of reality. Matter, earth, life, nature, the skies, the planets, et cetera. He found fault with their perception of reality. And he questioned it and he examined it with his own rational brain and mind. He came to the conclusion that none of those things were G-d. They all failed his idea or opinion of what should be his G-d. As the story goes, you've heard it many times. He finally rejected everything. He rejected the stars. He rejected the sun. Even the sun when it came up,</w:t>
      </w:r>
    </w:p>
    <w:p>
      <w:pPr>
        <w:pStyle w:val="NormalWeb"/>
        <w:spacing w:before="280" w:after="0"/>
        <w:rPr/>
      </w:pPr>
      <w:r>
        <w:rPr/>
      </w:r>
    </w:p>
    <w:p>
      <w:pPr>
        <w:pStyle w:val="NormalWeb"/>
        <w:spacing w:before="280" w:after="0"/>
        <w:rPr/>
      </w:pPr>
      <w:r>
        <w:rPr/>
        <w:t>He was impressed by it, but he couldn't accept it as G-d when it set. When it set, he said, "My G-d is not one to set. G-d undergoes no change." That's the idea that his search led him to, that G-d cannot be perishable and undergo change or changes like the material reality or existence. So, he decided that the one who designed the material worlds to follow their laws is G-d. But G-d is not of that nature and he became the father, the second father of all nations, second father of mankind. G-d honored him so and make him the second father of all mankind. Abraham. And his nafs was Mutma’inah. He had an urge in his nafs, he wouldn't be satisfied until he was pleased with his own soul in light of his own intelligence. He wouldn't be satisfied until he was pleased with himself before G-d or G-d pleased with him, accepting him also. His intelligence would not stop until he arrived there. Abraham. So, he's a father of education, a father of teaching and education. Abraham. Yes. Our first father, Adam is the father of human nature and industry, labor, work, construction industry. Adam. And then Abraham is the father of the learning process we call education that takes us all the way to colleges and universities.</w:t>
      </w:r>
    </w:p>
    <w:p>
      <w:pPr>
        <w:pStyle w:val="NormalWeb"/>
        <w:spacing w:before="280" w:after="0"/>
        <w:rPr/>
      </w:pPr>
      <w:r>
        <w:rPr/>
      </w:r>
    </w:p>
    <w:p>
      <w:pPr>
        <w:pStyle w:val="NormalWeb"/>
        <w:spacing w:before="280" w:after="0"/>
        <w:rPr/>
      </w:pPr>
      <w:r>
        <w:rPr/>
        <w:t>Followers of Muhammad had this knowledge and some of them do today all over the world. There are few all over the world that has the knowledge I'm sharing with you right now. But it was exciting for those minds that had been stagnant, that had been out of touch with the world that G-d created, the mind to engage the natural world. When they were turned on by the revelation, the Qur'an and Muhammad's leadership, Prayers and Peace be on him, Oh, they became so active mentally, their mental curiosities were jumping. And within the life of a man, within the life of one generation, they had established colleges or universities that still exists.</w:t>
      </w:r>
    </w:p>
    <w:p>
      <w:pPr>
        <w:pStyle w:val="NormalWeb"/>
        <w:spacing w:before="280" w:after="0"/>
        <w:rPr/>
      </w:pPr>
      <w:r>
        <w:rPr/>
        <w:t>Audience:</w:t>
      </w:r>
    </w:p>
    <w:p>
      <w:pPr>
        <w:pStyle w:val="NormalWeb"/>
        <w:spacing w:before="280" w:after="0"/>
        <w:rPr/>
      </w:pPr>
      <w:r>
        <w:rPr/>
        <w:t>That's right. That's a Fact.</w:t>
      </w:r>
    </w:p>
    <w:p>
      <w:pPr>
        <w:pStyle w:val="NormalWeb"/>
        <w:spacing w:before="280" w:after="0"/>
        <w:rPr/>
      </w:pPr>
      <w:r>
        <w:rPr/>
        <w:t>Imam WD Mohammed:</w:t>
      </w:r>
    </w:p>
    <w:p>
      <w:pPr>
        <w:pStyle w:val="NormalWeb"/>
        <w:spacing w:before="280" w:after="0"/>
        <w:rPr/>
      </w:pPr>
      <w:r>
        <w:rPr/>
        <w:t>Yes. Even in Africa, Timbuktu, Fez, Morocco, Timbuktu, heart of Africa. Yes. This is reality. This is real history, not guesswork. This is reality. We say, "As Salaam Alaikum." How many of us understand what we are saying? Very few, maybe none here, maybe some, maybe none, maybe one or two in the whole of Illinois. Who know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Understand what we are really saying when we say "As Salaam Alaikum," Peace be on you and talking to one person or many, which is incorrect grammar, you know that. To speak to one person and call that one person Kun. That one person is not Kun by grammar, by the rules of grammar. That person is Ka not Kun. Ka means one. Or female, Ke. Means one. Kun means many, but it's still correct. How is it correct? It's correct by reasoning upon the eye opening logic of revelation. Not grammar revelation. But also when we study history, we find that a king will be addressed as though he's many not one perso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n Arabic language and in the other language. Sometimes they address the king in the plural as though he's many people, not one. Why? Because the office of that person is more important than the physical life of that person.</w:t>
      </w:r>
    </w:p>
    <w:p>
      <w:pPr>
        <w:pStyle w:val="NormalWeb"/>
        <w:spacing w:before="280" w:after="0"/>
        <w:rPr/>
      </w:pPr>
      <w:r>
        <w:rPr/>
      </w:r>
    </w:p>
    <w:p>
      <w:pPr>
        <w:pStyle w:val="NormalWeb"/>
        <w:spacing w:before="280" w:after="0"/>
        <w:rPr/>
      </w:pPr>
      <w:r>
        <w:rPr/>
        <w:t>The office of that person has to be respected and that person has people performing with him and in support of him as though they were his own physical life. Where do we have that in history? David. In the scriptural history, David men said to him, we are bone of your bone and flesh of your flesh. Meant that they identified in his physical person. Telling him, you'll find no difference among us. We won't differ with you. You'll find us not disagreeing with you. Oh King, do your bones disagree with you?</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Do your flesh disagree with you? Well depend on our bones and our flesh as though our bones and our flesh were your bones and your flesh.</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ecause in our mind we see ourselves as one. That's some powerful unity, isn't it?</w:t>
      </w:r>
    </w:p>
    <w:p>
      <w:pPr>
        <w:pStyle w:val="NormalWeb"/>
        <w:spacing w:before="280" w:after="0"/>
        <w:rPr/>
      </w:pPr>
      <w:r>
        <w:rPr/>
        <w:t>Audience:</w:t>
      </w:r>
    </w:p>
    <w:p>
      <w:pPr>
        <w:pStyle w:val="NormalWeb"/>
        <w:spacing w:before="280" w:after="0"/>
        <w:rPr/>
      </w:pPr>
      <w:r>
        <w:rPr/>
        <w:t>Yes, it is.</w:t>
      </w:r>
    </w:p>
    <w:p>
      <w:pPr>
        <w:pStyle w:val="NormalWeb"/>
        <w:spacing w:before="280" w:after="0"/>
        <w:rPr/>
      </w:pPr>
      <w:r>
        <w:rPr/>
        <w:t>Imam WD Mohammed:</w:t>
      </w:r>
    </w:p>
    <w:p>
      <w:pPr>
        <w:pStyle w:val="NormalWeb"/>
        <w:spacing w:before="280" w:after="0"/>
        <w:rPr/>
      </w:pPr>
      <w:r>
        <w:rPr/>
        <w:t>Do you think it's any different for Muslims? No. No. The life of the Muslim is as the life of the body of a human being. That's what Muhammed said. That's his saying. I just gave it to you and I'm sure many of you heard it before, The life of the Muslims is as one single human body.</w:t>
      </w:r>
    </w:p>
    <w:p>
      <w:pPr>
        <w:pStyle w:val="NormalWeb"/>
        <w:spacing w:before="280" w:after="0"/>
        <w:rPr/>
      </w:pPr>
      <w:r>
        <w:rPr/>
        <w:t>Audience:</w:t>
      </w:r>
    </w:p>
    <w:p>
      <w:pPr>
        <w:pStyle w:val="NormalWeb"/>
        <w:spacing w:before="280" w:after="0"/>
        <w:rPr/>
      </w:pPr>
      <w:r>
        <w:rPr/>
        <w:t>That's right. Yes sir.</w:t>
      </w:r>
    </w:p>
    <w:p>
      <w:pPr>
        <w:pStyle w:val="NormalWeb"/>
        <w:spacing w:before="280" w:after="0"/>
        <w:rPr/>
      </w:pPr>
      <w:r>
        <w:rPr/>
        <w:t>Imam WD Mohammed:</w:t>
      </w:r>
    </w:p>
    <w:p>
      <w:pPr>
        <w:pStyle w:val="NormalWeb"/>
        <w:spacing w:before="280" w:after="0"/>
        <w:rPr/>
      </w:pPr>
      <w:r>
        <w:rPr/>
        <w:t>So, when the Prophet had us greet each other like that, he was following, he was just carrying forward the best tradition of the people. Yes. They had already had that idea, that the man or the person who has the concerns of the people at heart more and cares more about that interest than he does his own personal life, than they see in that person the plural body, not just one perso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I heard a learned Muslim Sheik from abroad. He said, Abraham is a community. You hear tha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t a person. He said Abraham is a community. And he said Prophet Muhammad, Sa Ala Alahi Wa Salaam... And then and he started talking about something else.</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ut he planted the seed.</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He planted the seed. Now we know they were individuals, but in their interests they were a plural body. In their interests, they were the community that Allah wanted to establish. They had that in their concern, in their interests, in their mind, in their heart, in their spirit, in their complete life. Therefore, they could easily and correctly be pictured as a depiction of the ideal community.</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Adam is a community.</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And I can prove it with the Bible to anyone who wants to have it proven, but it's hot today. I charge a thousand dollars a minute, a thousand dollars a minute for my time to take the Bible and prove it to you. You've got a thousand dollars to pay me a minute and I won't prolong the time. I'll hurry with it, but it costs you $1,000 a minute and I'll prove it to you in the Bible that Adam is a community, not just one flesh and blood person. No. The more important thing is not to see him as one flesh and blood person, but to see him as a type of the ideal community that G-d is evolving. Yes. Christ Jesus. Not a person, a depiction of the ideal community that G-d is evolving. What value do they have as a person? What value do I have to you as a flesh and blood person only?</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A guy gray and hair is going away, losing his hair and lost a lot of his teeth already. Wonderful teeth, tooth job though. Dental job. It looks pretty good to me. Sometimes I have to snatch my eyes away from the mirror. I get vain a little bi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is is nothing.</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hat I'm devoted to is something.</w:t>
      </w:r>
    </w:p>
    <w:p>
      <w:pPr>
        <w:pStyle w:val="NormalWeb"/>
        <w:spacing w:before="280" w:after="0"/>
        <w:rPr/>
      </w:pPr>
      <w:r>
        <w:rPr/>
        <w:t>Audience:</w:t>
      </w:r>
    </w:p>
    <w:p>
      <w:pPr>
        <w:pStyle w:val="NormalWeb"/>
        <w:spacing w:before="280" w:after="0"/>
        <w:rPr/>
      </w:pPr>
      <w:r>
        <w:rPr/>
        <w:t>Yes, sir. Allahu Akbar.</w:t>
      </w:r>
    </w:p>
    <w:p>
      <w:pPr>
        <w:pStyle w:val="NormalWeb"/>
        <w:spacing w:before="280" w:after="0"/>
        <w:rPr/>
      </w:pPr>
      <w:r>
        <w:rPr/>
        <w:t>Imam WD Mohammed:</w:t>
      </w:r>
    </w:p>
    <w:p>
      <w:pPr>
        <w:pStyle w:val="NormalWeb"/>
        <w:spacing w:before="280" w:after="0"/>
        <w:rPr/>
      </w:pPr>
      <w:r>
        <w:rPr/>
        <w:t>Not this,</w:t>
      </w:r>
    </w:p>
    <w:p>
      <w:pPr>
        <w:pStyle w:val="NormalWeb"/>
        <w:spacing w:before="280" w:after="0"/>
        <w:rPr/>
      </w:pPr>
      <w:r>
        <w:rPr/>
        <w:t>Audience:</w:t>
      </w:r>
    </w:p>
    <w:p>
      <w:pPr>
        <w:pStyle w:val="NormalWeb"/>
        <w:spacing w:before="280" w:after="0"/>
        <w:rPr/>
      </w:pPr>
      <w:r>
        <w:rPr/>
        <w:t>That's it.</w:t>
      </w:r>
    </w:p>
    <w:p>
      <w:pPr>
        <w:pStyle w:val="NormalWeb"/>
        <w:spacing w:before="280" w:after="0"/>
        <w:rPr/>
      </w:pPr>
      <w:r>
        <w:rPr/>
        <w:t>Imam WD Mohammed:</w:t>
      </w:r>
    </w:p>
    <w:p>
      <w:pPr>
        <w:pStyle w:val="NormalWeb"/>
        <w:spacing w:before="280" w:after="0"/>
        <w:rPr/>
      </w:pPr>
      <w:r>
        <w:rPr/>
        <w:t>How does religious establishment relate these things to the public or to their publics? To their congregation? They put the emphasis on the person, not on what the person personifies or represents as a picture. No. They put the emphasis on the person and then they compete with each other.</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Okay. Cross and the Crescent.</w:t>
      </w:r>
    </w:p>
    <w:p>
      <w:pPr>
        <w:pStyle w:val="NormalWeb"/>
        <w:spacing w:before="280" w:after="0"/>
        <w:rPr/>
      </w:pPr>
      <w:r>
        <w:rPr/>
        <w:t>Audience:</w:t>
      </w:r>
    </w:p>
    <w:p>
      <w:pPr>
        <w:pStyle w:val="NormalWeb"/>
        <w:spacing w:before="280" w:after="0"/>
        <w:rPr/>
      </w:pPr>
      <w:r>
        <w:rPr/>
        <w:t>Okay.</w:t>
      </w:r>
    </w:p>
    <w:p>
      <w:pPr>
        <w:pStyle w:val="NormalWeb"/>
        <w:spacing w:before="280" w:after="0"/>
        <w:rPr/>
      </w:pPr>
      <w:r>
        <w:rPr/>
        <w:t>Imam WD Mohammed:</w:t>
      </w:r>
    </w:p>
    <w:p>
      <w:pPr>
        <w:pStyle w:val="NormalWeb"/>
        <w:spacing w:before="280" w:after="0"/>
        <w:rPr/>
      </w:pPr>
      <w:r>
        <w:rPr/>
        <w:t>You all have Jesus. He's Superman and we have Muhammad. He's Superman. Super superman.</w:t>
      </w:r>
    </w:p>
    <w:p>
      <w:pPr>
        <w:pStyle w:val="NormalWeb"/>
        <w:spacing w:before="280" w:after="0"/>
        <w:rPr/>
      </w:pPr>
      <w:r>
        <w:rPr/>
        <w:t>Audience:</w:t>
      </w:r>
    </w:p>
    <w:p>
      <w:pPr>
        <w:pStyle w:val="NormalWeb"/>
        <w:spacing w:before="280" w:after="0"/>
        <w:rPr/>
      </w:pPr>
      <w:r>
        <w:rPr/>
        <w:t>Yes sir. Come on.</w:t>
      </w:r>
    </w:p>
    <w:p>
      <w:pPr>
        <w:pStyle w:val="NormalWeb"/>
        <w:spacing w:before="280" w:after="0"/>
        <w:rPr/>
      </w:pPr>
      <w:r>
        <w:rPr/>
        <w:t>Imam WD Mohammed:</w:t>
      </w:r>
    </w:p>
    <w:p>
      <w:pPr>
        <w:pStyle w:val="NormalWeb"/>
        <w:spacing w:before="280" w:after="0"/>
        <w:rPr/>
      </w:pPr>
      <w:r>
        <w:rPr/>
        <w:t>And they say, Christ is super Superman. The Muslim replied, Muhammad is super, super Superman. The church respond. Yes. And Christ super, super, super, super, super Superman. And the Crescent respond "And Muhammad is super, super, super, super, super, super Superma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Missing the correct pictures. Yes. Missing the correct picture. So, Muhammad said, "In the end, they will see Christ and me together."</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Christ and Muhammad together. They're going to have us divided against one another, but it's going to finally be solved, settled, and settled and they will see Muhammad and Christ Jesus together.</w:t>
      </w:r>
    </w:p>
    <w:p>
      <w:pPr>
        <w:pStyle w:val="NormalWeb"/>
        <w:spacing w:before="280" w:after="0"/>
        <w:rPr/>
      </w:pPr>
      <w:r>
        <w:rPr/>
        <w:t>Audience:</w:t>
      </w:r>
    </w:p>
    <w:p>
      <w:pPr>
        <w:pStyle w:val="NormalWeb"/>
        <w:spacing w:before="280" w:after="0"/>
        <w:rPr/>
      </w:pPr>
      <w:r>
        <w:rPr/>
        <w:t>Very good.</w:t>
      </w:r>
    </w:p>
    <w:p>
      <w:pPr>
        <w:pStyle w:val="NormalWeb"/>
        <w:spacing w:before="280" w:after="0"/>
        <w:rPr/>
      </w:pPr>
      <w:r>
        <w:rPr/>
        <w:t>Imam WD Mohammed:</w:t>
      </w:r>
    </w:p>
    <w:p>
      <w:pPr>
        <w:pStyle w:val="NormalWeb"/>
        <w:spacing w:before="280" w:after="0"/>
        <w:rPr/>
      </w:pPr>
      <w:r>
        <w:rPr/>
        <w:t>And he taught us that the Prophets are a brotherhood. Like the Muslims are a brotherhood, the Prophets are a brotherhood.</w:t>
      </w:r>
    </w:p>
    <w:p>
      <w:pPr>
        <w:pStyle w:val="NormalWeb"/>
        <w:spacing w:before="280" w:after="0"/>
        <w:rPr/>
      </w:pPr>
      <w:r>
        <w:rPr/>
        <w:t>Audience:</w:t>
      </w:r>
    </w:p>
    <w:p>
      <w:pPr>
        <w:pStyle w:val="NormalWeb"/>
        <w:spacing w:before="280" w:after="0"/>
        <w:rPr/>
      </w:pPr>
      <w:r>
        <w:rPr/>
        <w:t>That's right. They are.</w:t>
      </w:r>
    </w:p>
    <w:p>
      <w:pPr>
        <w:pStyle w:val="NormalWeb"/>
        <w:spacing w:before="280" w:after="0"/>
        <w:rPr/>
      </w:pPr>
      <w:r>
        <w:rPr/>
        <w:t>Imam WD Mohammed:</w:t>
      </w:r>
    </w:p>
    <w:p>
      <w:pPr>
        <w:pStyle w:val="NormalWeb"/>
        <w:spacing w:before="280" w:after="0"/>
        <w:rPr/>
      </w:pPr>
      <w:r>
        <w:rPr/>
        <w:t>Yes. They're together not against one another.</w:t>
      </w:r>
    </w:p>
    <w:p>
      <w:pPr>
        <w:pStyle w:val="NormalWeb"/>
        <w:spacing w:before="280" w:after="0"/>
        <w:rPr/>
      </w:pPr>
      <w:r>
        <w:rPr/>
        <w:t>So, when we say Kun, we are addressing the one person as though that one person was all of u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sn't that scripture?</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ou who have read scripture and studied scripture as students, you'll remember that's what scripture says. So, Allah says, your life and your death is as the life and death of one perso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t one person is the model. The model perception is a one person picture, but that one person picture represents the plural life and nature Allah wants for all of us.</w:t>
      </w:r>
    </w:p>
    <w:p>
      <w:pPr>
        <w:pStyle w:val="NormalWeb"/>
        <w:spacing w:before="280" w:after="0"/>
        <w:rPr/>
      </w:pPr>
      <w:r>
        <w:rPr/>
        <w:t>Audience:</w:t>
      </w:r>
    </w:p>
    <w:p>
      <w:pPr>
        <w:pStyle w:val="NormalWeb"/>
        <w:spacing w:before="280" w:after="0"/>
        <w:rPr/>
      </w:pPr>
      <w:r>
        <w:rPr/>
        <w:t>Yes. Allahu Akbar.</w:t>
      </w:r>
    </w:p>
    <w:p>
      <w:pPr>
        <w:pStyle w:val="NormalWeb"/>
        <w:spacing w:before="280" w:after="0"/>
        <w:rPr/>
      </w:pPr>
      <w:r>
        <w:rPr/>
        <w:t>Imam WD Mohammed:</w:t>
      </w:r>
    </w:p>
    <w:p>
      <w:pPr>
        <w:pStyle w:val="NormalWeb"/>
        <w:spacing w:before="280" w:after="0"/>
        <w:rPr/>
      </w:pPr>
      <w:r>
        <w:rPr/>
        <w:t>Yes. Collective soul. Yes. Praise be to Allah. And Muhammad so perfectly represented that that Allah says of him that you'll certainly find in him "Usawatin Hasanatin." You'll find in him the most excellent model for any who believes in G-d and the last day. Why is it said like that? Because some people believe in G-d but they can't be dependent on to acknowledge or represent good nature and good behavior or model human life. No, they can't be dependent on to respect that, though they have and they do have faith in G-d. They have faith in G-d, but they haven't reasoned and brought the two together. That faith requires proof and the proof of my faith is what? My accountability to that G-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 say I have strong faith in G-d. Let's see if your life demonstrates that you are accountable to that G-d.</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Do you follow His commandment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Do you live honorably and honor those that G-d say honor?</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o, if the life doesn't verify that, if the life doesn't support that or affirm that, then you have faith but you don't have accountability. You are not having faith and also believing in the last day. The last day means you're going to have to answer before the Originator of the heavens and earth, before the Lord that created this world and you. Or brought you out of this world that He created or set up laws to bring you out of this world that He created. Yes. A lot of us, we just hear these words and they don't contribute much to our thinking and our life. Believe in G-d and believe in the last day. We think, "Believe in the last day believe I'm going to die and be resurrected." Always self-centered, always worried about yourself. The last day got much more to do with important matters than that.</w:t>
      </w:r>
    </w:p>
    <w:p>
      <w:pPr>
        <w:pStyle w:val="NormalWeb"/>
        <w:spacing w:before="280" w:after="0"/>
        <w:rPr/>
      </w:pPr>
      <w:r>
        <w:rPr/>
        <w:t>Audience:</w:t>
      </w:r>
    </w:p>
    <w:p>
      <w:pPr>
        <w:pStyle w:val="NormalWeb"/>
        <w:spacing w:before="280" w:after="0"/>
        <w:rPr/>
      </w:pPr>
      <w:r>
        <w:rPr/>
        <w:t>That's correct sir.</w:t>
      </w:r>
    </w:p>
    <w:p>
      <w:pPr>
        <w:pStyle w:val="NormalWeb"/>
        <w:spacing w:before="280" w:after="0"/>
        <w:rPr/>
      </w:pPr>
      <w:r>
        <w:rPr/>
        <w:t>Imam WD Mohammed:</w:t>
      </w:r>
    </w:p>
    <w:p>
      <w:pPr>
        <w:pStyle w:val="NormalWeb"/>
        <w:spacing w:before="280" w:after="0"/>
        <w:rPr/>
      </w:pPr>
      <w:r>
        <w:rPr/>
        <w:t>The last day is addressing a behavioral trend in man's society that ignores the reality.</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Gives itself to corruption to increase the wealth of the merchants. It addresses that and says that that can't stay forever. That's not going to las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 Communist people were not too far when they said religion, the Communists who authored Communism, when they said that religion is the opium for the masses, drugs for the common people. They weren't far off. They want to keep you happy, keep you feeling good. Yes. With music, song dance, all in the church, all worship.</w:t>
      </w:r>
    </w:p>
    <w:p>
      <w:pPr>
        <w:pStyle w:val="NormalWeb"/>
        <w:spacing w:before="280" w:after="0"/>
        <w:rPr/>
      </w:pPr>
      <w:r>
        <w:rPr/>
        <w:t>Audience:</w:t>
      </w:r>
    </w:p>
    <w:p>
      <w:pPr>
        <w:pStyle w:val="NormalWeb"/>
        <w:spacing w:before="280" w:after="0"/>
        <w:rPr/>
      </w:pPr>
      <w:r>
        <w:rPr/>
        <w:t>That's it. That's it.</w:t>
      </w:r>
    </w:p>
    <w:p>
      <w:pPr>
        <w:pStyle w:val="NormalWeb"/>
        <w:spacing w:before="280" w:after="0"/>
        <w:rPr/>
      </w:pPr>
      <w:r>
        <w:rPr/>
        <w:t>Imam WD Mohammed:</w:t>
      </w:r>
    </w:p>
    <w:p>
      <w:pPr>
        <w:pStyle w:val="NormalWeb"/>
        <w:spacing w:before="280" w:after="0"/>
        <w:rPr/>
      </w:pPr>
      <w:r>
        <w:rPr/>
        <w:t>Music, song and dance keep you happy, get you so ecstatic you fall out. So ecstatic you fall out drunk with joy.</w:t>
      </w:r>
    </w:p>
    <w:p>
      <w:pPr>
        <w:pStyle w:val="NormalWeb"/>
        <w:spacing w:before="280" w:after="0"/>
        <w:rPr/>
      </w:pPr>
      <w:r>
        <w:rPr/>
        <w:t>Audience:</w:t>
      </w:r>
    </w:p>
    <w:p>
      <w:pPr>
        <w:pStyle w:val="NormalWeb"/>
        <w:spacing w:before="280" w:after="0"/>
        <w:rPr/>
      </w:pPr>
      <w:r>
        <w:rPr/>
        <w:t>That's it. That's it.</w:t>
      </w:r>
    </w:p>
    <w:p>
      <w:pPr>
        <w:pStyle w:val="NormalWeb"/>
        <w:spacing w:before="280" w:after="0"/>
        <w:rPr/>
      </w:pPr>
      <w:r>
        <w:rPr/>
        <w:t>Imam WD Mohammed:</w:t>
      </w:r>
    </w:p>
    <w:p>
      <w:pPr>
        <w:pStyle w:val="NormalWeb"/>
        <w:spacing w:before="280" w:after="0"/>
        <w:rPr/>
      </w:pPr>
      <w:r>
        <w:rPr/>
        <w:t>Kicking like a person dying. Get up and can't hardly hold their balance, staggering around. Sounds like opium to me or something wors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we tolerate it. I mean we, the intelligent ones, thinking ones. We tolerate it. Get all nervous stiff when you hear me talk like this.</w:t>
      </w:r>
    </w:p>
    <w:p>
      <w:pPr>
        <w:pStyle w:val="NormalWeb"/>
        <w:spacing w:before="280" w:after="0"/>
        <w:rPr/>
      </w:pPr>
      <w:r>
        <w:rPr/>
        <w:t>Audience:</w:t>
      </w:r>
    </w:p>
    <w:p>
      <w:pPr>
        <w:pStyle w:val="NormalWeb"/>
        <w:spacing w:before="280" w:after="0"/>
        <w:rPr/>
      </w:pPr>
      <w:r>
        <w:rPr/>
        <w:t>Come on Brother Imam.</w:t>
      </w:r>
    </w:p>
    <w:p>
      <w:pPr>
        <w:pStyle w:val="NormalWeb"/>
        <w:spacing w:before="280" w:after="0"/>
        <w:rPr/>
      </w:pPr>
      <w:r>
        <w:rPr/>
        <w:t>Imam WD Mohammed:</w:t>
      </w:r>
    </w:p>
    <w:p>
      <w:pPr>
        <w:pStyle w:val="NormalWeb"/>
        <w:spacing w:before="280" w:after="0"/>
        <w:rPr/>
      </w:pPr>
      <w:r>
        <w:rPr/>
        <w:t>Why don't he leave those things alone?</w:t>
      </w:r>
    </w:p>
    <w:p>
      <w:pPr>
        <w:pStyle w:val="NormalWeb"/>
        <w:spacing w:before="280" w:after="0"/>
        <w:rPr/>
      </w:pPr>
      <w:r>
        <w:rPr/>
        <w:t>Audience:</w:t>
      </w:r>
    </w:p>
    <w:p>
      <w:pPr>
        <w:pStyle w:val="NormalWeb"/>
        <w:spacing w:before="280" w:after="0"/>
        <w:rPr/>
      </w:pPr>
      <w:r>
        <w:rPr/>
        <w:t>Come on with it.</w:t>
      </w:r>
    </w:p>
    <w:p>
      <w:pPr>
        <w:pStyle w:val="NormalWeb"/>
        <w:spacing w:before="280" w:after="0"/>
        <w:rPr/>
      </w:pPr>
      <w:r>
        <w:rPr/>
        <w:t>Imam WD Mohammed:</w:t>
      </w:r>
    </w:p>
    <w:p>
      <w:pPr>
        <w:pStyle w:val="NormalWeb"/>
        <w:spacing w:before="280" w:after="0"/>
        <w:rPr/>
      </w:pPr>
      <w:r>
        <w:rPr/>
        <w:t>Yeah. Your disposition of mind would've kept us in physical bondage forever. Yes. If you don't care about freeing the intelligence of our poor performing race on this planet....</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Then you would be one that wouldn't care about taking the chains off either during the plantation slavery,</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You've got to wake up. You don't know the wrong you're doing.</w:t>
      </w:r>
    </w:p>
    <w:p>
      <w:pPr>
        <w:pStyle w:val="NormalWeb"/>
        <w:spacing w:before="280" w:after="0"/>
        <w:rPr/>
      </w:pPr>
      <w:r>
        <w:rPr/>
        <w:t>Audience:</w:t>
      </w:r>
    </w:p>
    <w:p>
      <w:pPr>
        <w:pStyle w:val="NormalWeb"/>
        <w:spacing w:before="280" w:after="0"/>
        <w:rPr/>
      </w:pPr>
      <w:r>
        <w:rPr/>
        <w:t>That's right. Come on.</w:t>
      </w:r>
    </w:p>
    <w:p>
      <w:pPr>
        <w:pStyle w:val="NormalWeb"/>
        <w:spacing w:before="280" w:after="0"/>
        <w:rPr/>
      </w:pPr>
      <w:r>
        <w:rPr/>
        <w:t>Imam WD Mohammed:</w:t>
      </w:r>
    </w:p>
    <w:p>
      <w:pPr>
        <w:pStyle w:val="NormalWeb"/>
        <w:spacing w:before="280" w:after="0"/>
        <w:rPr/>
      </w:pPr>
      <w:r>
        <w:rPr/>
        <w:t>When we read in the Qur'an, the words like these from Allah, Most high-" Did not We enlarge for you your ches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Widen your breasts or your chest. Why does it need to be enlarged? What does it mean? Do you think it was physically pressed out like that? No.</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It's metaphorical languag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Symbolic language that needs understanding, needs translation.</w:t>
      </w:r>
    </w:p>
    <w:p>
      <w:pPr>
        <w:pStyle w:val="NormalWeb"/>
        <w:spacing w:before="280" w:after="0"/>
        <w:rPr/>
      </w:pPr>
      <w:r>
        <w:rPr/>
        <w:t>Audience:</w:t>
      </w:r>
    </w:p>
    <w:p>
      <w:pPr>
        <w:pStyle w:val="NormalWeb"/>
        <w:spacing w:before="280" w:after="0"/>
        <w:rPr/>
      </w:pPr>
      <w:r>
        <w:rPr/>
        <w:t>That's correct. Come on.</w:t>
      </w:r>
    </w:p>
    <w:p>
      <w:pPr>
        <w:pStyle w:val="NormalWeb"/>
        <w:spacing w:before="280" w:after="0"/>
        <w:rPr/>
      </w:pPr>
      <w:r>
        <w:rPr/>
        <w:t>Imam WD Mohammed:</w:t>
      </w:r>
    </w:p>
    <w:p>
      <w:pPr>
        <w:pStyle w:val="NormalWeb"/>
        <w:spacing w:before="280" w:after="0"/>
        <w:rPr/>
      </w:pPr>
      <w:r>
        <w:rPr/>
        <w:t>And all you have to do is go to college and take literature, English 1 0 2 and you'll have the tools for understanding this. When I first became you all's leader, it wasn't long before after I was in the leadership, I told you we are shaming this religion. The Islam that we have in mind is just too small.</w:t>
      </w:r>
    </w:p>
    <w:p>
      <w:pPr>
        <w:pStyle w:val="NormalWeb"/>
        <w:spacing w:before="280" w:after="0"/>
        <w:rPr/>
      </w:pPr>
      <w:r>
        <w:rPr/>
        <w:t>Audience:</w:t>
      </w:r>
    </w:p>
    <w:p>
      <w:pPr>
        <w:pStyle w:val="NormalWeb"/>
        <w:spacing w:before="280" w:after="0"/>
        <w:rPr/>
      </w:pPr>
      <w:r>
        <w:rPr/>
        <w:t>Yes, that's right.</w:t>
      </w:r>
    </w:p>
    <w:p>
      <w:pPr>
        <w:pStyle w:val="NormalWeb"/>
        <w:spacing w:before="280" w:after="0"/>
        <w:rPr/>
      </w:pPr>
      <w:r>
        <w:rPr/>
        <w:t>Imam WD Mohammed:</w:t>
      </w:r>
    </w:p>
    <w:p>
      <w:pPr>
        <w:pStyle w:val="NormalWeb"/>
        <w:spacing w:before="280" w:after="0"/>
        <w:rPr/>
      </w:pPr>
      <w:r>
        <w:rPr/>
        <w:t>It shames the real Islam. Yes. That you have to grow your intelligence, grow your mind, acquire more knowledge, become educated in a true sense.</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Respecting nature and scienc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Mother nature and scienc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In order to do respect to this religion, give respect to this religion. This religion was made to be enough and I'm giving it to you from Qur'an and Muhammad, Peace be on him. This religion was made to be enough for all levels of society.</w:t>
      </w:r>
    </w:p>
    <w:p>
      <w:pPr>
        <w:pStyle w:val="NormalWeb"/>
        <w:spacing w:before="280" w:after="0"/>
        <w:rPr/>
      </w:pPr>
      <w:r>
        <w:rPr/>
        <w:t>Audience:</w:t>
      </w:r>
    </w:p>
    <w:p>
      <w:pPr>
        <w:pStyle w:val="NormalWeb"/>
        <w:spacing w:before="280" w:after="0"/>
        <w:rPr/>
      </w:pPr>
      <w:r>
        <w:rPr/>
        <w:t>That's Correct. Yes, that's right.</w:t>
      </w:r>
    </w:p>
    <w:p>
      <w:pPr>
        <w:pStyle w:val="NormalWeb"/>
        <w:spacing w:before="280" w:after="0"/>
        <w:rPr/>
      </w:pPr>
      <w:r>
        <w:rPr/>
        <w:t>Imam WD Mohammed:</w:t>
      </w:r>
    </w:p>
    <w:p>
      <w:pPr>
        <w:pStyle w:val="NormalWeb"/>
        <w:spacing w:before="280" w:after="0"/>
        <w:rPr/>
      </w:pPr>
      <w:r>
        <w:rPr/>
        <w:t>The highest level of society, academically speaking or in any other way. Has all it needs.</w:t>
      </w:r>
    </w:p>
    <w:p>
      <w:pPr>
        <w:pStyle w:val="NormalWeb"/>
        <w:spacing w:before="280" w:after="0"/>
        <w:rPr/>
      </w:pPr>
      <w:r>
        <w:rPr/>
        <w:t>Audience:</w:t>
      </w:r>
    </w:p>
    <w:p>
      <w:pPr>
        <w:pStyle w:val="NormalWeb"/>
        <w:spacing w:before="280" w:after="0"/>
        <w:rPr/>
      </w:pPr>
      <w:r>
        <w:rPr/>
        <w:t>Yes. Come on.</w:t>
      </w:r>
    </w:p>
    <w:p>
      <w:pPr>
        <w:pStyle w:val="NormalWeb"/>
        <w:spacing w:before="280" w:after="0"/>
        <w:rPr/>
      </w:pPr>
      <w:r>
        <w:rPr/>
        <w:t>Imam WD Mohammed:</w:t>
      </w:r>
    </w:p>
    <w:p>
      <w:pPr>
        <w:pStyle w:val="NormalWeb"/>
        <w:spacing w:before="280" w:after="0"/>
        <w:rPr/>
      </w:pPr>
      <w:r>
        <w:rPr/>
        <w:t>For its capacity and for the development of freeing of this potential.</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From Qur'an and Muhamma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erve him forever.</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Oh yes. Can take uneducated perso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Like my father Elijah Muhammad. And like me, his son. And educate that person so that that person will make the highest in academia swoon when they hear him speak. Swoon.</w:t>
      </w:r>
    </w:p>
    <w:p>
      <w:pPr>
        <w:pStyle w:val="NormalWeb"/>
        <w:spacing w:before="280" w:after="0"/>
        <w:rPr/>
      </w:pPr>
      <w:r>
        <w:rPr/>
        <w:t>Audience:</w:t>
      </w:r>
    </w:p>
    <w:p>
      <w:pPr>
        <w:pStyle w:val="NormalWeb"/>
        <w:spacing w:before="280" w:after="0"/>
        <w:rPr/>
      </w:pPr>
      <w:r>
        <w:rPr/>
        <w:t>Yes. That's a fact.</w:t>
      </w:r>
    </w:p>
    <w:p>
      <w:pPr>
        <w:pStyle w:val="NormalWeb"/>
        <w:spacing w:before="280" w:after="0"/>
        <w:rPr/>
      </w:pPr>
      <w:r>
        <w:rPr/>
        <w:t>Imam WD Mohammed:</w:t>
      </w:r>
    </w:p>
    <w:p>
      <w:pPr>
        <w:pStyle w:val="NormalWeb"/>
        <w:spacing w:before="280" w:after="0"/>
        <w:rPr/>
      </w:pPr>
      <w:r>
        <w:rPr/>
        <w:t>I've been among them. I know what they do. They swoon.</w:t>
      </w:r>
    </w:p>
    <w:p>
      <w:pPr>
        <w:pStyle w:val="NormalWeb"/>
        <w:spacing w:before="280" w:after="0"/>
        <w:rPr/>
      </w:pPr>
      <w:r>
        <w:rPr/>
        <w:t>Audience:</w:t>
      </w:r>
    </w:p>
    <w:p>
      <w:pPr>
        <w:pStyle w:val="NormalWeb"/>
        <w:spacing w:before="280" w:after="0"/>
        <w:rPr/>
      </w:pPr>
      <w:r>
        <w:rPr/>
        <w:t>That's right. Right.</w:t>
      </w:r>
    </w:p>
    <w:p>
      <w:pPr>
        <w:pStyle w:val="NormalWeb"/>
        <w:spacing w:before="280" w:after="0"/>
        <w:rPr/>
      </w:pPr>
      <w:r>
        <w:rPr/>
        <w:t>Imam WD Mohammed:</w:t>
      </w:r>
    </w:p>
    <w:p>
      <w:pPr>
        <w:pStyle w:val="NormalWeb"/>
        <w:spacing w:before="280" w:after="0"/>
        <w:rPr/>
      </w:pPr>
      <w:r>
        <w:rPr/>
        <w:t>I gave just a talk. I don't talk to them like I talk to you. You are Muslims and I'm supposed to give my brothers more than I give others. And I do, and I do. Much more. But you heard the expression, a hint to the wise is sufficient?</w:t>
      </w:r>
    </w:p>
    <w:p>
      <w:pPr>
        <w:pStyle w:val="NormalWeb"/>
        <w:spacing w:before="280" w:after="0"/>
        <w:rPr/>
      </w:pPr>
      <w:r>
        <w:rPr/>
        <w:t>Audience:</w:t>
      </w:r>
    </w:p>
    <w:p>
      <w:pPr>
        <w:pStyle w:val="NormalWeb"/>
        <w:spacing w:before="280" w:after="0"/>
        <w:rPr/>
      </w:pPr>
      <w:r>
        <w:rPr/>
        <w:t>Yes. That's it. Praise be to Allah.</w:t>
      </w:r>
    </w:p>
    <w:p>
      <w:pPr>
        <w:pStyle w:val="NormalWeb"/>
        <w:spacing w:before="280" w:after="0"/>
        <w:rPr/>
      </w:pPr>
      <w:r>
        <w:rPr/>
        <w:t>Imam WD Mohammed:</w:t>
      </w:r>
    </w:p>
    <w:p>
      <w:pPr>
        <w:pStyle w:val="NormalWeb"/>
        <w:spacing w:before="280" w:after="0"/>
        <w:rPr/>
      </w:pPr>
      <w:r>
        <w:rPr/>
        <w:t>I was speaking. I'm not one that wants credit. I'm not comfortable with people praising me. That's not my nature. And when I finish lecturing to their exclusive gathering, one of them, an African-American, wasn't many African-American, just a very few, maybe one 10th of them or one fifth was African-American. They were, they were not African-Americans. He came to the mic while I was still there and he said, "Doctor". That's the way he said i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Doctor.</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Dr W. Deen Mohamme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 said no. I said, I don't have any college degrees. I'm not a doctor. And I was at the mic so they could hear me like they were hearing him. You know what he said? He said, "Don't you think doctors ought to know a doctor when they see one?" His exact words. And he wasn't a Muslim. Islamic sources were coming out of me. Islamic sources were coming out of me into their ears and into their hearts. And a hint to the wise is sufficien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So, when Allah says that He opened the breast, opened the chest of Muhammad, expanded it, caused it to be bigger. He meant He made it big enough to house mankind, big enough to house mankind. His soul was so pure and genuine that He opened his heart to the whole of mankind. All peopl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Then and now and for time to come, he has opened his heart. There's room waiting for all that will be born.</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He was a model of human life that G-d wants on this planet earth.</w:t>
      </w:r>
    </w:p>
    <w:p>
      <w:pPr>
        <w:pStyle w:val="NormalWeb"/>
        <w:spacing w:before="280" w:after="0"/>
        <w:rPr/>
      </w:pPr>
      <w:r>
        <w:rPr/>
        <w:t>Audience:</w:t>
      </w:r>
    </w:p>
    <w:p>
      <w:pPr>
        <w:pStyle w:val="NormalWeb"/>
        <w:spacing w:before="280" w:after="0"/>
        <w:rPr/>
      </w:pPr>
      <w:r>
        <w:rPr/>
        <w:t>Right. Yes sir.</w:t>
      </w:r>
    </w:p>
    <w:p>
      <w:pPr>
        <w:pStyle w:val="NormalWeb"/>
        <w:spacing w:before="280" w:after="0"/>
        <w:rPr/>
      </w:pPr>
      <w:r>
        <w:rPr/>
        <w:t>Imam WD Mohammed:</w:t>
      </w:r>
    </w:p>
    <w:p>
      <w:pPr>
        <w:pStyle w:val="NormalWeb"/>
        <w:spacing w:before="280" w:after="0"/>
        <w:rPr/>
      </w:pPr>
      <w:r>
        <w:rPr/>
        <w:t>Oh yes. And he said one day we'll see him and Jesus Christ together. Jesus Christ came to say the same thing.</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That I'm the model life that G-d wants on this planet earth for mankind and societies of human beings to emulate. Its goodness, its righteousness, its charity, its love, et cetera. That G-d had created him and opened his heart to the whole of humanity, for the whole of humanity. Both of them are signs of that. And they represent what? They represent the common human life of excellence.</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That's what they represent. That's why both of them said, I am only a likeness of you in your best mol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Jesus Christ said it to his people. I'm only a likeness of you in your best mold. Muhammad the Prophet came in, reverberated it said it again. Restated it. Yes. I'm only a likeness of you in your best mold.</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est behavioral mold. Christ said, I in you. And you in m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the Christian congregation, they believe in that Christ is in every person. Christ is in every person. And if we understand Islam, Islam is the answer to that and saying that Yes, G-d created us and made us Muslim by nature. So, the Christ nature in the Muslims is his Muslim nature.</w:t>
      </w:r>
    </w:p>
    <w:p>
      <w:pPr>
        <w:pStyle w:val="NormalWeb"/>
        <w:spacing w:before="280" w:after="0"/>
        <w:rPr/>
      </w:pPr>
      <w:r>
        <w:rPr/>
        <w:t>Audience:</w:t>
      </w:r>
    </w:p>
    <w:p>
      <w:pPr>
        <w:pStyle w:val="NormalWeb"/>
        <w:spacing w:before="280" w:after="0"/>
        <w:rPr/>
      </w:pPr>
      <w:r>
        <w:rPr/>
        <w:t>Yes. Right.</w:t>
      </w:r>
    </w:p>
    <w:p>
      <w:pPr>
        <w:pStyle w:val="NormalWeb"/>
        <w:spacing w:before="280" w:after="0"/>
        <w:rPr/>
      </w:pPr>
      <w:r>
        <w:rPr/>
        <w:t>Imam WD Mohammed:</w:t>
      </w:r>
    </w:p>
    <w:p>
      <w:pPr>
        <w:pStyle w:val="NormalWeb"/>
        <w:spacing w:before="280" w:after="0"/>
        <w:rPr/>
      </w:pPr>
      <w:r>
        <w:rPr/>
        <w:t>One G-d made all of it. One people were led to identify it as Christ life, a Christ model life. And the Muslims were educated in Islam to know it as the Muslim model lif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you're looking for a certain picture with the long beard?</w:t>
      </w:r>
    </w:p>
    <w:p>
      <w:pPr>
        <w:pStyle w:val="NormalWeb"/>
        <w:spacing w:before="280" w:after="0"/>
        <w:rPr/>
      </w:pPr>
      <w:r>
        <w:rPr/>
        <w:t>Audience:</w:t>
      </w:r>
    </w:p>
    <w:p>
      <w:pPr>
        <w:pStyle w:val="NormalWeb"/>
        <w:spacing w:before="280" w:after="0"/>
        <w:rPr/>
      </w:pPr>
      <w:r>
        <w:rPr/>
        <w:t>Come on, brother. Yes sir.</w:t>
      </w:r>
    </w:p>
    <w:p>
      <w:pPr>
        <w:pStyle w:val="NormalWeb"/>
        <w:spacing w:before="280" w:after="0"/>
        <w:rPr/>
      </w:pPr>
      <w:r>
        <w:rPr/>
        <w:t>Imam WD Mohammed:</w:t>
      </w:r>
    </w:p>
    <w:p>
      <w:pPr>
        <w:pStyle w:val="NormalWeb"/>
        <w:spacing w:before="280" w:after="0"/>
        <w:rPr/>
      </w:pPr>
      <w:r>
        <w:rPr/>
        <w:t>Well, American Indian got Muslim nature too. Yes. The first people on this continent, the earliest people on this continent called the Indians. They got the Muslim nature too. They got the Christ nature too. Muslim nature, Christ nature. Sam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y got it too. And if they would sit in my hearing, within my hearing long enough, some of them would become Muslim.</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they would. They would love what they would be hearing, and they would accept it inside their soul and act upon it and become Muslim. Become Muslim in their behavior and in their expressions. Their life would blossom from a dead sea. The life would take life in the right environment and shoot up straight, spread out in a beautiful symmetry and show itself Muslim.</w:t>
      </w:r>
    </w:p>
    <w:p>
      <w:pPr>
        <w:pStyle w:val="NormalWeb"/>
        <w:spacing w:before="280" w:after="0"/>
        <w:rPr/>
      </w:pPr>
      <w:r>
        <w:rPr/>
        <w:t>Audience:</w:t>
      </w:r>
    </w:p>
    <w:p>
      <w:pPr>
        <w:pStyle w:val="NormalWeb"/>
        <w:spacing w:before="280" w:after="0"/>
        <w:rPr/>
      </w:pPr>
      <w:r>
        <w:rPr/>
        <w:t>Yes, that's right.</w:t>
      </w:r>
    </w:p>
    <w:p>
      <w:pPr>
        <w:pStyle w:val="NormalWeb"/>
        <w:spacing w:before="280" w:after="0"/>
        <w:rPr/>
      </w:pPr>
      <w:r>
        <w:rPr/>
        <w:t>Imam WD Mohammed:</w:t>
      </w:r>
    </w:p>
    <w:p>
      <w:pPr>
        <w:pStyle w:val="NormalWeb"/>
        <w:spacing w:before="280" w:after="0"/>
        <w:rPr/>
      </w:pPr>
      <w:r>
        <w:rPr/>
        <w:t>Some of them were already converted. Some of them have heard my voice have converted. American Indian. And some have heard the voices of other imams from outside of this community and they have become Muslim. Yes. When you become Muslim, you witness.</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Ash Hadu An La Ilaha Il Allah. Ash Hadu Ana Muhammadan Rasulullah. I witness that there is but one G-d, Allah. And I witness that Muhammad is a Messenger of G-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Rasul Alah. That's what we say. And we say we witness to that. A witness is a person that has some knowledge on the matter. Otherwise, how can he be a witness or how can she be a witness? You don't have any knowledge on the subject. You have no knowledge on the matter under discussion. How can you be a witness? You can't be a witness, but G-d made you human. G-d made you Muslim and the word of G-d can wake you up to that reality, that fact. And when it wakes you up, it shouldn't be the mind the world gave you testify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t should be your own original good nature testifying, saying, "Yes, I witness that this is the truth. This is real. This is real for me. Muhammad is the man that my soul wants to see face to face."</w:t>
      </w:r>
    </w:p>
    <w:p>
      <w:pPr>
        <w:pStyle w:val="NormalWeb"/>
        <w:spacing w:before="280" w:after="0"/>
        <w:rPr/>
      </w:pPr>
      <w:r>
        <w:rPr/>
      </w:r>
    </w:p>
    <w:p>
      <w:pPr>
        <w:pStyle w:val="NormalWeb"/>
        <w:spacing w:before="280" w:after="0"/>
        <w:rPr/>
      </w:pPr>
      <w:r>
        <w:rPr/>
        <w:t>So that my own perception of myself will be pleased that G-d did not create me a sinner, bring me in the world with original sin on me, that G-d did not do that to me. That G-d made me honorable.</w:t>
      </w:r>
    </w:p>
    <w:p>
      <w:pPr>
        <w:pStyle w:val="NormalWeb"/>
        <w:spacing w:before="280" w:after="0"/>
        <w:rPr/>
      </w:pPr>
      <w:r>
        <w:rPr/>
        <w:t>Audience:</w:t>
      </w:r>
    </w:p>
    <w:p>
      <w:pPr>
        <w:pStyle w:val="NormalWeb"/>
        <w:spacing w:before="280" w:after="0"/>
        <w:rPr/>
      </w:pPr>
      <w:r>
        <w:rPr/>
        <w:t>Yes, that's right.</w:t>
      </w:r>
    </w:p>
    <w:p>
      <w:pPr>
        <w:pStyle w:val="NormalWeb"/>
        <w:spacing w:before="280" w:after="0"/>
        <w:rPr/>
      </w:pPr>
      <w:r>
        <w:rPr/>
        <w:t>Imam WD Mohammed:</w:t>
      </w:r>
    </w:p>
    <w:p>
      <w:pPr>
        <w:pStyle w:val="NormalWeb"/>
        <w:spacing w:before="280" w:after="0"/>
        <w:rPr/>
      </w:pPr>
      <w:r>
        <w:rPr/>
        <w:t>I came into this world right, innocent and Muhammad is teaching that, and I bear witness that there is no G-d, but G-d and Muhammad is His Messenger. No unnatural foreign human is His Messenger. No, the natural true human is His Messenger. You don't have to shed off the original garment that G-d gave you.</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For your nature and take on angelic nature. No. G-d made the human to be above the angel.</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For his creation's sak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Oh yes.</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Oh yes. They expose the names to the angels. Said, okay, angels tell me these names if you know, and they couldn't do it. Then G-d told Adam, the man, the first man, the first model of the human that he wants to put on this earth, establish on his earth.</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He said to Adam, He said, Adam, tell them their names. Now G-d wouldn't tell Adam to do it if he couldn't do it. Then later it says he taught him the names of all the things. Praise be to G-d. Most of the people on this earth has an identity crisis. Big identity problem. You just name the race. I don't want to name any of them. So, I don't want to hurt their feelings and I don't want you to go out and make trouble for me.</w:t>
      </w:r>
    </w:p>
    <w:p>
      <w:pPr>
        <w:pStyle w:val="NormalWeb"/>
        <w:spacing w:before="280" w:after="0"/>
        <w:rPr/>
      </w:pPr>
      <w:r>
        <w:rPr/>
        <w:t>Audience:</w:t>
      </w:r>
    </w:p>
    <w:p>
      <w:pPr>
        <w:pStyle w:val="NormalWeb"/>
        <w:spacing w:before="280" w:after="0"/>
        <w:rPr/>
      </w:pPr>
      <w:r>
        <w:rPr/>
        <w:t>Go ahead Brother Imam.</w:t>
      </w:r>
    </w:p>
    <w:p>
      <w:pPr>
        <w:pStyle w:val="NormalWeb"/>
        <w:spacing w:before="280" w:after="0"/>
        <w:rPr/>
      </w:pPr>
      <w:r>
        <w:rPr/>
        <w:t>Imam WD Mohammed:</w:t>
      </w:r>
    </w:p>
    <w:p>
      <w:pPr>
        <w:pStyle w:val="NormalWeb"/>
        <w:spacing w:before="280" w:after="0"/>
        <w:rPr/>
      </w:pPr>
      <w:r>
        <w:rPr/>
        <w:t>At my expense. If you would do it only at your expense, it'd be all right. Yes. Identity problem. And it can be solved so easily there. Allah tells us our identity. You all are from Adam.</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One ma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ou all are from Adam who represents the universal human type, the universal human lif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n its excellence that G-d made or G-d made life, human life for. Adam. But a lot of them leave it just there as you all are made from Adam, because we know some of these religious theologies, they say, Adam, when he was first put in the garden, he was a bright light. He was illuminated. Illuminated like a shining star. That can swell your head, huh?</w:t>
      </w:r>
    </w:p>
    <w:p>
      <w:pPr>
        <w:pStyle w:val="NormalWeb"/>
        <w:spacing w:before="280" w:after="0"/>
        <w:rPr/>
      </w:pPr>
      <w:r>
        <w:rPr/>
        <w:t>Audience:</w:t>
      </w:r>
    </w:p>
    <w:p>
      <w:pPr>
        <w:pStyle w:val="NormalWeb"/>
        <w:spacing w:before="280" w:after="0"/>
        <w:rPr/>
      </w:pPr>
      <w:r>
        <w:rPr/>
        <w:t>Oh, yes.</w:t>
      </w:r>
    </w:p>
    <w:p>
      <w:pPr>
        <w:pStyle w:val="NormalWeb"/>
        <w:spacing w:before="280" w:after="0"/>
        <w:rPr/>
      </w:pPr>
      <w:r>
        <w:rPr/>
        <w:t>Imam WD Mohammed:</w:t>
      </w:r>
    </w:p>
    <w:p>
      <w:pPr>
        <w:pStyle w:val="NormalWeb"/>
        <w:spacing w:before="280" w:after="0"/>
        <w:rPr/>
      </w:pPr>
      <w:r>
        <w:rPr/>
        <w:t>Telling you that that's where you came from.</w:t>
      </w:r>
    </w:p>
    <w:p>
      <w:pPr>
        <w:pStyle w:val="NormalWeb"/>
        <w:spacing w:before="280" w:after="0"/>
        <w:rPr/>
      </w:pPr>
      <w:r>
        <w:rPr/>
        <w:t>Audience:</w:t>
      </w:r>
    </w:p>
    <w:p>
      <w:pPr>
        <w:pStyle w:val="NormalWeb"/>
        <w:spacing w:before="280" w:after="0"/>
        <w:rPr/>
      </w:pPr>
      <w:r>
        <w:rPr/>
        <w:t>Yes, that's right.</w:t>
      </w:r>
    </w:p>
    <w:p>
      <w:pPr>
        <w:pStyle w:val="NormalWeb"/>
        <w:spacing w:before="280" w:after="0"/>
        <w:rPr/>
      </w:pPr>
      <w:r>
        <w:rPr/>
        <w:t>Imam WD Mohammed:</w:t>
      </w:r>
    </w:p>
    <w:p>
      <w:pPr>
        <w:pStyle w:val="NormalWeb"/>
        <w:spacing w:before="280" w:after="0"/>
        <w:rPr/>
      </w:pPr>
      <w:r>
        <w:rPr/>
        <w:t>So, Allah says both. He says, you all are from Adam and Adam was from dust. And Adam was from dust. So, you want to blow up your ego. You want to inflate it. Know also that you came from dust. You were noth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Nothing to be counted as a value or anyth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 farmer doesn't want dust. Even if he is a peanut farmer, he doesn't want dust. Yeah. You got it brother. Dust can't even hold this position.</w:t>
      </w:r>
    </w:p>
    <w:p>
      <w:pPr>
        <w:pStyle w:val="NormalWeb"/>
        <w:spacing w:before="280" w:after="0"/>
        <w:rPr/>
      </w:pPr>
      <w:r>
        <w:rPr/>
        <w:t>Audience:</w:t>
      </w:r>
    </w:p>
    <w:p>
      <w:pPr>
        <w:pStyle w:val="NormalWeb"/>
        <w:spacing w:before="280" w:after="0"/>
        <w:rPr/>
      </w:pPr>
      <w:r>
        <w:rPr/>
        <w:t>That's it. Right.</w:t>
      </w:r>
    </w:p>
    <w:p>
      <w:pPr>
        <w:pStyle w:val="NormalWeb"/>
        <w:spacing w:before="280" w:after="0"/>
        <w:rPr/>
      </w:pPr>
      <w:r>
        <w:rPr/>
        <w:t>Imam WD Mohammed:</w:t>
      </w:r>
    </w:p>
    <w:p>
      <w:pPr>
        <w:pStyle w:val="NormalWeb"/>
        <w:spacing w:before="280" w:after="0"/>
        <w:rPr/>
      </w:pPr>
      <w:r>
        <w:rPr/>
        <w:t>Dust can't stay home.</w:t>
      </w:r>
    </w:p>
    <w:p>
      <w:pPr>
        <w:pStyle w:val="NormalWeb"/>
        <w:spacing w:before="280" w:after="0"/>
        <w:rPr/>
      </w:pPr>
      <w:r>
        <w:rPr/>
        <w:t>Audience:</w:t>
      </w:r>
    </w:p>
    <w:p>
      <w:pPr>
        <w:pStyle w:val="NormalWeb"/>
        <w:spacing w:before="280" w:after="0"/>
        <w:rPr/>
      </w:pPr>
      <w:r>
        <w:rPr/>
        <w:t>That's It.</w:t>
      </w:r>
    </w:p>
    <w:p>
      <w:pPr>
        <w:pStyle w:val="NormalWeb"/>
        <w:spacing w:before="280" w:after="0"/>
        <w:rPr/>
      </w:pPr>
      <w:r>
        <w:rPr/>
        <w:t>Imam WD Mohammed:</w:t>
      </w:r>
    </w:p>
    <w:p>
      <w:pPr>
        <w:pStyle w:val="NormalWeb"/>
        <w:spacing w:before="280" w:after="0"/>
        <w:rPr/>
      </w:pPr>
      <w:r>
        <w:rPr/>
        <w:t>The little air, slightest breeze come along and dust starts moving out with the breeze. That sounds like a negro to me. Not all of them, but sound like some negroes I've been looking at. The least little influence from the culture or from the fashions or from the music or whatever. Just blow him right off of his establishment. If the establishment was the good teaching of his mama and dad, blow him right off of it. So, if we all identify in the collective life, the collective body, the collective mold, the collective spirit, the collective soul that Allah reveals and say that all of you are one in that. I made you one life. I made you one spirit. But the world gives you many spirits and invite you to many lifestyle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if you just hold off on to what I revealed for you, showing you your true self in the collective life, you'll be able to withstand these winds, storms that blow your dust away.</w:t>
      </w:r>
    </w:p>
    <w:p>
      <w:pPr>
        <w:pStyle w:val="NormalWeb"/>
        <w:spacing w:before="280" w:after="0"/>
        <w:rPr/>
      </w:pPr>
      <w:r>
        <w:rPr/>
        <w:t>Audience:</w:t>
      </w:r>
    </w:p>
    <w:p>
      <w:pPr>
        <w:pStyle w:val="NormalWeb"/>
        <w:spacing w:before="280" w:after="0"/>
        <w:rPr/>
      </w:pPr>
      <w:r>
        <w:rPr/>
        <w:t>There it is, yes, sir.</w:t>
      </w:r>
    </w:p>
    <w:p>
      <w:pPr>
        <w:pStyle w:val="NormalWeb"/>
        <w:spacing w:before="280" w:after="0"/>
        <w:rPr/>
      </w:pPr>
      <w:r>
        <w:rPr/>
        <w:t>Imam WD Mohammed:</w:t>
      </w:r>
    </w:p>
    <w:p>
      <w:pPr>
        <w:pStyle w:val="NormalWeb"/>
        <w:spacing w:before="280" w:after="0"/>
        <w:rPr/>
      </w:pPr>
      <w:r>
        <w:rPr/>
        <w:t>Reduce you to dust again and blow you away. We have to come from this hangup with individualism. Individualism. You're looking for an individual to be your G-d. Or you want to be the G-d for us in your individuality. Got to come from that. That's the trick of the Satan. To break man's life up and make man see himself as a whole, while he's a fraction, a small fraction at that. Like a dust speck.</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o see the life that is truly human as G-d intended it to be is to see oneself.</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Reasoning correctly, human life is thoughtful. Thoughtful life.</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s a man, thinketh, so is he. The language of the philosopher. As a man thinketh in his heart. New Testament. Think for surely thinking brings profits, increase you in valu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Muhammad's teaching and teaching of the Qur'an and Muhamme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False forming and important concerns are more united and more tenacious. You think cheap. Your thoughts can't hold together. Ah. You can't find unity for your thinking. You can't find unity of thought and perception. You can't find the consistent logic to connect all the thoughts together and hold them together in a unity forever.</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ou can't find it because you're thinking too light. And I don't mean like the light bulb, I mean like a feather.</w:t>
      </w:r>
    </w:p>
    <w:p>
      <w:pPr>
        <w:pStyle w:val="NormalWeb"/>
        <w:spacing w:before="280" w:after="0"/>
        <w:rPr/>
      </w:pPr>
      <w:r>
        <w:rPr/>
        <w:t>Audience:</w:t>
      </w:r>
    </w:p>
    <w:p>
      <w:pPr>
        <w:pStyle w:val="NormalWeb"/>
        <w:spacing w:before="280" w:after="0"/>
        <w:rPr/>
      </w:pPr>
      <w:r>
        <w:rPr/>
        <w:t>Right. Right.</w:t>
      </w:r>
    </w:p>
    <w:p>
      <w:pPr>
        <w:pStyle w:val="NormalWeb"/>
        <w:spacing w:before="280" w:after="0"/>
        <w:rPr/>
      </w:pPr>
      <w:r>
        <w:rPr/>
        <w:t>Imam WD Mohammed:</w:t>
      </w:r>
    </w:p>
    <w:p>
      <w:pPr>
        <w:pStyle w:val="NormalWeb"/>
        <w:spacing w:before="280" w:after="0"/>
        <w:rPr/>
      </w:pPr>
      <w:r>
        <w:rPr/>
        <w:t>You're thinking too light or like dust. The thoughts of the real thinker are not passing thoughts, whims, here and gone. Form in the sand or in the dust and the breeze come along and erase everything that was printed on the dust. On the sand, 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t fleeting thought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ut they are thoughts that engage each other.</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oughts engaging each other to test the purity and strength of each other. And in there wrestling with each other, they develop more strength to throw way more impurity.</w:t>
      </w:r>
    </w:p>
    <w:p>
      <w:pPr>
        <w:pStyle w:val="NormalWeb"/>
        <w:spacing w:before="280" w:after="0"/>
        <w:rPr/>
      </w:pPr>
      <w:r>
        <w:rPr/>
        <w:t>Audience:</w:t>
      </w:r>
    </w:p>
    <w:p>
      <w:pPr>
        <w:pStyle w:val="NormalWeb"/>
        <w:spacing w:before="280" w:after="0"/>
        <w:rPr/>
      </w:pPr>
      <w:r>
        <w:rPr/>
        <w:t>Yes sir. Come on.</w:t>
      </w:r>
    </w:p>
    <w:p>
      <w:pPr>
        <w:pStyle w:val="NormalWeb"/>
        <w:spacing w:before="280" w:after="0"/>
        <w:rPr/>
      </w:pPr>
      <w:r>
        <w:rPr/>
        <w:t>Imam WD Mohammed:</w:t>
      </w:r>
    </w:p>
    <w:p>
      <w:pPr>
        <w:pStyle w:val="NormalWeb"/>
        <w:spacing w:before="280" w:after="0"/>
        <w:rPr/>
      </w:pPr>
      <w:r>
        <w:rPr/>
        <w:t>But they stay together for the goal. For the end 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ey have an end that they're trying to reach.</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Huh. Yes. Rightly reasoning. Well, let me go back a little bit. A poor person. Take a poor person. A poor person can have a big life....</w:t>
      </w:r>
    </w:p>
    <w:p>
      <w:pPr>
        <w:pStyle w:val="NormalWeb"/>
        <w:spacing w:before="280" w:after="0"/>
        <w:rPr/>
      </w:pPr>
      <w:r>
        <w:rPr/>
        <w:t>Mind is thought and thoughtfulnes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No concerns, no min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No mind. No lif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Concerns without devotion is like sleeping life, sleeping through lif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No devotions, just sleeping through life. A mind without desires is a dead perso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 desire. You're dead. A mind without thoughts of his own. A mind without thoughts of his ow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s not one's own mind.</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llah says of the Qur'an, what is it? It is many things. It's guidance. It's many things, but it's also healing.</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For what is sick in the breas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For what is sick in your hear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Healing for what ails the heart. I love this expression. "Muk li Sina Wahudin." "Muk Li Sina Wahudin". We are those that follow logic to its right conclusion. And for G-d is religion.</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When the Communists made the big criticism of the popular religious life of the people, what were they saying with that criticism? That religion is a trap to keep the masses of the people out of production.</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Out of wealthy production and wealth. To keep them out, keep them satisfied. Your natural appetite, for pleasure, for happiness is in you to express itself through creatio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rough creation.</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You ought to be the mate of creation. Your intelligence is supposed to mate with creation. Allah made you to be the husband of creation.</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Your wife. Didn't he say that the world is the till?</w:t>
      </w:r>
    </w:p>
    <w:p>
      <w:pPr>
        <w:pStyle w:val="NormalWeb"/>
        <w:spacing w:before="280" w:after="0"/>
        <w:rPr/>
      </w:pPr>
      <w:r>
        <w:rPr/>
        <w:t>Audience:</w:t>
      </w:r>
    </w:p>
    <w:p>
      <w:pPr>
        <w:pStyle w:val="NormalWeb"/>
        <w:spacing w:before="280" w:after="0"/>
        <w:rPr/>
      </w:pPr>
      <w:r>
        <w:rPr/>
        <w:t>Yes sir. Yes sir. Yes sir.</w:t>
      </w:r>
    </w:p>
    <w:p>
      <w:pPr>
        <w:pStyle w:val="NormalWeb"/>
        <w:spacing w:before="280" w:after="0"/>
        <w:rPr/>
      </w:pPr>
      <w:r>
        <w:rPr/>
        <w:t>Imam WD Mohammed:</w:t>
      </w:r>
    </w:p>
    <w:p>
      <w:pPr>
        <w:pStyle w:val="NormalWeb"/>
        <w:spacing w:before="280" w:after="0"/>
        <w:rPr/>
      </w:pPr>
      <w:r>
        <w:rPr/>
        <w:t>Like your wif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And you have to go over there and start plowing it.</w:t>
      </w:r>
    </w:p>
    <w:p>
      <w:pPr>
        <w:pStyle w:val="NormalWeb"/>
        <w:spacing w:before="280" w:after="0"/>
        <w:rPr/>
      </w:pPr>
      <w:r>
        <w:rPr/>
        <w:t>Audience:</w:t>
      </w:r>
    </w:p>
    <w:p>
      <w:pPr>
        <w:pStyle w:val="NormalWeb"/>
        <w:spacing w:before="280" w:after="0"/>
        <w:rPr/>
      </w:pPr>
      <w:r>
        <w:rPr/>
        <w:t>Yes. Come on.</w:t>
      </w:r>
    </w:p>
    <w:p>
      <w:pPr>
        <w:pStyle w:val="NormalWeb"/>
        <w:spacing w:before="280" w:after="0"/>
        <w:rPr/>
      </w:pPr>
      <w:r>
        <w:rPr/>
        <w:t>Imam WD Mohammed:</w:t>
      </w:r>
    </w:p>
    <w:p>
      <w:pPr>
        <w:pStyle w:val="NormalWeb"/>
        <w:spacing w:before="280" w:after="0"/>
        <w:rPr/>
      </w:pPr>
      <w:r>
        <w:rPr/>
        <w:t>And bring out its potential.</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ring out its good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t's a bigger act then going to bed tonight in the hotel.</w:t>
      </w:r>
    </w:p>
    <w:p>
      <w:pPr>
        <w:pStyle w:val="NormalWeb"/>
        <w:spacing w:before="280" w:after="0"/>
        <w:rPr/>
      </w:pPr>
      <w:r>
        <w:rPr/>
        <w:t>Audience:</w:t>
      </w:r>
    </w:p>
    <w:p>
      <w:pPr>
        <w:pStyle w:val="NormalWeb"/>
        <w:spacing w:before="280" w:after="0"/>
        <w:rPr/>
      </w:pPr>
      <w:r>
        <w:rPr/>
        <w:t>Yes sir. Yes sir.</w:t>
      </w:r>
    </w:p>
    <w:p>
      <w:pPr>
        <w:pStyle w:val="NormalWeb"/>
        <w:spacing w:before="280" w:after="0"/>
        <w:rPr/>
      </w:pPr>
      <w:r>
        <w:rPr/>
        <w:t>Imam WD Mohammed:</w:t>
      </w:r>
    </w:p>
    <w:p>
      <w:pPr>
        <w:pStyle w:val="NormalWeb"/>
        <w:spacing w:before="280" w:after="0"/>
        <w:rPr/>
      </w:pPr>
      <w:r>
        <w:rPr/>
        <w:t>Don't you think so brother? That'll make you a white man. A big white man. Overnight. You won't see a negro. You look in the mirror and you "Oh hey. Who's that rich Frenchman."</w:t>
      </w:r>
    </w:p>
    <w:p>
      <w:pPr>
        <w:pStyle w:val="NormalWeb"/>
        <w:spacing w:before="280" w:after="0"/>
        <w:rPr/>
      </w:pPr>
      <w:r>
        <w:rPr/>
        <w:t>Audience:</w:t>
      </w:r>
    </w:p>
    <w:p>
      <w:pPr>
        <w:pStyle w:val="NormalWeb"/>
        <w:spacing w:before="280" w:after="0"/>
        <w:rPr/>
      </w:pPr>
      <w:r>
        <w:rPr/>
        <w:t>Yes sir Brother Imam.</w:t>
      </w:r>
    </w:p>
    <w:p>
      <w:pPr>
        <w:pStyle w:val="NormalWeb"/>
        <w:spacing w:before="280" w:after="0"/>
        <w:rPr/>
      </w:pPr>
      <w:r>
        <w:rPr/>
        <w:t>Imam WD Mohammed:</w:t>
      </w:r>
    </w:p>
    <w:p>
      <w:pPr>
        <w:pStyle w:val="NormalWeb"/>
        <w:spacing w:before="280" w:after="0"/>
        <w:rPr/>
      </w:pPr>
      <w:r>
        <w:rPr/>
        <w:t>For G-d is religion. That's an indictment of the world, that the world has presented religion in a corrupt form.</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that the masses of people will be the slaves of the business bosses.</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Yes. So, religion is not for G-d. Religion is ordered to enrich the wealth seekers by diverting you from the fields of cultivation, science and all the other fields of cultivation. Divert you from those fields and keep you satisfied. You stay on a little piece of land about two or three blocks long and you live there and you die there.</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You go to the stores around there and very seldom go out of the neighborhood. You live and die there. But your habit was, if it is not the same now, your habit was to go to church on Sunday and feel good for the rest of the week.</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ah. Get a quickie charge for the rest of the week.</w:t>
      </w:r>
    </w:p>
    <w:p>
      <w:pPr>
        <w:pStyle w:val="NormalWeb"/>
        <w:spacing w:before="280" w:after="0"/>
        <w:rPr/>
      </w:pPr>
      <w:r>
        <w:rPr/>
        <w:t>Audience:</w:t>
      </w:r>
    </w:p>
    <w:p>
      <w:pPr>
        <w:pStyle w:val="NormalWeb"/>
        <w:spacing w:before="280" w:after="0"/>
        <w:rPr/>
      </w:pPr>
      <w:r>
        <w:rPr/>
        <w:t>Yes sir. That's right.</w:t>
      </w:r>
    </w:p>
    <w:p>
      <w:pPr>
        <w:pStyle w:val="NormalWeb"/>
        <w:spacing w:before="280" w:after="0"/>
        <w:rPr/>
      </w:pPr>
      <w:r>
        <w:rPr/>
        <w:t>Imam WD Mohammed:</w:t>
      </w:r>
    </w:p>
    <w:p>
      <w:pPr>
        <w:pStyle w:val="NormalWeb"/>
        <w:spacing w:before="280" w:after="0"/>
        <w:rPr/>
      </w:pPr>
      <w:r>
        <w:rPr/>
        <w:t>Yeah. Same old Merry-Go-round until you're dead.</w:t>
      </w:r>
    </w:p>
    <w:p>
      <w:pPr>
        <w:pStyle w:val="NormalWeb"/>
        <w:spacing w:before="280" w:after="0"/>
        <w:rPr/>
      </w:pPr>
      <w:r>
        <w:rPr/>
        <w:t>Audience:</w:t>
      </w:r>
    </w:p>
    <w:p>
      <w:pPr>
        <w:pStyle w:val="NormalWeb"/>
        <w:spacing w:before="280" w:after="0"/>
        <w:rPr/>
      </w:pPr>
      <w:r>
        <w:rPr/>
        <w:t>Yeah.</w:t>
      </w:r>
    </w:p>
    <w:p>
      <w:pPr>
        <w:pStyle w:val="NormalWeb"/>
        <w:spacing w:before="280" w:after="0"/>
        <w:rPr/>
      </w:pPr>
      <w:r>
        <w:rPr/>
        <w:t>Imam WD Mohammed:</w:t>
      </w:r>
    </w:p>
    <w:p>
      <w:pPr>
        <w:pStyle w:val="NormalWeb"/>
        <w:spacing w:before="280" w:after="0"/>
        <w:rPr/>
      </w:pPr>
      <w:r>
        <w:rPr/>
        <w:t>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Until you're dead. You die nameless. Nobody. It's a shame.</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We going to defeat it. I don't know how long it's going to take, but I know for sure we are going to defeat it. We got G-d's light and we have made it into a mighty sword and it can split a missile in half. Oh yeah. It'll split a missile in half. It'll destroy any weapon they got if they want to use it against G-d's plan. We are those that follow the logic to its conclusion. Religion is for G-d and we don't care if the rejecters of faith don't like it. That's what I just said to you in Arabic, but I gave it to you in plain Old Wallace language. In your language, bro.</w:t>
      </w:r>
    </w:p>
    <w:p>
      <w:pPr>
        <w:pStyle w:val="NormalWeb"/>
        <w:spacing w:before="280" w:after="0"/>
        <w:rPr/>
      </w:pPr>
      <w:r>
        <w:rPr/>
        <w:t>Audience:</w:t>
      </w:r>
    </w:p>
    <w:p>
      <w:pPr>
        <w:pStyle w:val="NormalWeb"/>
        <w:spacing w:before="280" w:after="0"/>
        <w:rPr/>
      </w:pPr>
      <w:r>
        <w:rPr/>
        <w:t>Come on with it.</w:t>
      </w:r>
    </w:p>
    <w:p>
      <w:pPr>
        <w:pStyle w:val="NormalWeb"/>
        <w:spacing w:before="280" w:after="0"/>
        <w:rPr/>
      </w:pPr>
      <w:r>
        <w:rPr/>
        <w:t>Imam WD Mohammed:</w:t>
      </w:r>
    </w:p>
    <w:p>
      <w:pPr>
        <w:pStyle w:val="NormalWeb"/>
        <w:spacing w:before="280" w:after="0"/>
        <w:rPr/>
      </w:pPr>
      <w:r>
        <w:rPr/>
        <w:t>Now. Continuing on that idea. We were exploring. Reasoning correctly, thoughts belong to the mind, caring for those thoughts and attending those thoughts. No responsibility for what is considered to be one's thoughts. No thoughts of one's own. No mind of one's own, no life of one's own.</w:t>
      </w:r>
    </w:p>
    <w:p>
      <w:pPr>
        <w:pStyle w:val="NormalWeb"/>
        <w:spacing w:before="280" w:after="0"/>
        <w:rPr/>
      </w:pPr>
      <w:r>
        <w:rPr/>
        <w:t>Audience:</w:t>
      </w:r>
    </w:p>
    <w:p>
      <w:pPr>
        <w:pStyle w:val="NormalWeb"/>
        <w:spacing w:before="280" w:after="0"/>
        <w:rPr/>
      </w:pPr>
      <w:r>
        <w:rPr/>
        <w:t>That's right. That's a fact.</w:t>
      </w:r>
    </w:p>
    <w:p>
      <w:pPr>
        <w:pStyle w:val="NormalWeb"/>
        <w:spacing w:before="280" w:after="0"/>
        <w:rPr/>
      </w:pPr>
      <w:r>
        <w:rPr/>
        <w:t>Imam WD Mohammed:</w:t>
      </w:r>
    </w:p>
    <w:p>
      <w:pPr>
        <w:pStyle w:val="NormalWeb"/>
        <w:spacing w:before="280" w:after="0"/>
        <w:rPr/>
      </w:pPr>
      <w:r>
        <w:rPr/>
        <w:t>Oh brother. I heard what the Imam said. Did you digest it?</w:t>
      </w:r>
    </w:p>
    <w:p>
      <w:pPr>
        <w:pStyle w:val="NormalWeb"/>
        <w:spacing w:before="280" w:after="0"/>
        <w:rPr/>
      </w:pPr>
      <w:r>
        <w:rPr/>
        <w:t>Audience:</w:t>
      </w:r>
    </w:p>
    <w:p>
      <w:pPr>
        <w:pStyle w:val="NormalWeb"/>
        <w:spacing w:before="280" w:after="0"/>
        <w:rPr/>
      </w:pPr>
      <w:r>
        <w:rPr/>
        <w:t>Yeah.</w:t>
      </w:r>
    </w:p>
    <w:p>
      <w:pPr>
        <w:pStyle w:val="NormalWeb"/>
        <w:spacing w:before="280" w:after="0"/>
        <w:rPr/>
      </w:pPr>
      <w:r>
        <w:rPr/>
        <w:t>Imam WD Mohammed:</w:t>
      </w:r>
    </w:p>
    <w:p>
      <w:pPr>
        <w:pStyle w:val="NormalWeb"/>
        <w:spacing w:before="280" w:after="0"/>
        <w:rPr/>
      </w:pPr>
      <w:r>
        <w:rPr/>
        <w:t>To digest something that mean it became you. Yes.</w:t>
      </w:r>
    </w:p>
    <w:p>
      <w:pPr>
        <w:pStyle w:val="NormalWeb"/>
        <w:spacing w:before="280" w:after="0"/>
        <w:rPr/>
      </w:pPr>
      <w:r>
        <w:rPr/>
        <w:t>Audience:</w:t>
      </w:r>
    </w:p>
    <w:p>
      <w:pPr>
        <w:pStyle w:val="NormalWeb"/>
        <w:spacing w:before="280" w:after="0"/>
        <w:rPr/>
      </w:pPr>
      <w:r>
        <w:rPr/>
        <w:t>Right. Yes.</w:t>
      </w:r>
    </w:p>
    <w:p>
      <w:pPr>
        <w:pStyle w:val="NormalWeb"/>
        <w:spacing w:before="280" w:after="0"/>
        <w:rPr/>
      </w:pPr>
      <w:r>
        <w:rPr/>
        <w:t>Imam WD Mohammed:</w:t>
      </w:r>
    </w:p>
    <w:p>
      <w:pPr>
        <w:pStyle w:val="NormalWeb"/>
        <w:spacing w:before="280" w:after="0"/>
        <w:rPr/>
      </w:pPr>
      <w:r>
        <w:rPr/>
        <w:t>We eat food that food becomes our flesh.</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you heard the Imam. Did you digest it. To digest it, it is no more the Imam only. It is you.</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So, if you didn't digest it, you don't have any thoughts of your own. You don't have a mind of your own, you don't have a life of your own. Stop looking for G-ds among men. No responsibility for what is considered to be one's thoughts. No thoughts. No of one's own. No mind of one's own. No life of one's own. It is life giving. It is life giving. What is that? The revelation from G-d and the teachings of Muhammad. Life-giving, bigger life than we can find among each other. The biggest life possible for humans in this world of reality.</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ave been made possible for all of u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f we just accept the Qur'an and accept the life of Muhammad. No life of one's own. No job of one's own.</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Yeah. You'd be working like hell, as they said down south. From can't see to can't see. And they're doing the same thing up North. Got two and three jobs. Yeah. Get up running, run from job to job. Got a little time to sleep and go at it again. And that's repeated every day for the life, hu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t's a fact. And our men dying of stroke.</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Heart attacks. Just checking out early.</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Yeah. Dying like flies. I'm not talking about the vice and the violence that's killing us off like our youth, our young ones off like flies. I'm talking about the lifestyle that we impose upon ourselves. Just to have a life of pretense. Pretended achievement, pretended social status. It is miserable.</w:t>
      </w:r>
    </w:p>
    <w:p>
      <w:pPr>
        <w:pStyle w:val="NormalWeb"/>
        <w:spacing w:before="280" w:after="0"/>
        <w:rPr/>
      </w:pPr>
      <w:r>
        <w:rPr/>
        <w:t>Audience:</w:t>
      </w:r>
    </w:p>
    <w:p>
      <w:pPr>
        <w:pStyle w:val="NormalWeb"/>
        <w:spacing w:before="280" w:after="0"/>
        <w:rPr/>
      </w:pPr>
      <w:r>
        <w:rPr/>
        <w:t>Yes, it is.</w:t>
      </w:r>
    </w:p>
    <w:p>
      <w:pPr>
        <w:pStyle w:val="NormalWeb"/>
        <w:spacing w:before="280" w:after="0"/>
        <w:rPr/>
      </w:pPr>
      <w:r>
        <w:rPr/>
        <w:t>Imam WD Mohammed:</w:t>
      </w:r>
    </w:p>
    <w:p>
      <w:pPr>
        <w:pStyle w:val="NormalWeb"/>
        <w:spacing w:before="280" w:after="0"/>
        <w:rPr/>
      </w:pPr>
      <w:r>
        <w:rPr/>
        <w:t>No life of one's own. No job of one's ow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it all begins what? With you having thoughts of your ow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Not influenced by the styles and by the pleasures in the entertainment world. No. Their thoughts that you have gone to the factory to fabricate yourself.</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fter being influenced by issues of great importance, hearing it from Qur'an and Muhammad and Imam WD Mohammed or somebody, and then act on it. Take them into your privacy, into the privacy of your mind and work with sacred respect for what you have received.</w:t>
      </w:r>
    </w:p>
    <w:p>
      <w:pPr>
        <w:pStyle w:val="NormalWeb"/>
        <w:spacing w:before="280" w:after="0"/>
        <w:rPr/>
      </w:pPr>
      <w:r>
        <w:rPr/>
        <w:t>Audience:</w:t>
      </w:r>
    </w:p>
    <w:p>
      <w:pPr>
        <w:pStyle w:val="NormalWeb"/>
        <w:spacing w:before="280" w:after="0"/>
        <w:rPr/>
      </w:pPr>
      <w:r>
        <w:rPr/>
        <w:t>That's right. That's fact.</w:t>
      </w:r>
    </w:p>
    <w:p>
      <w:pPr>
        <w:pStyle w:val="NormalWeb"/>
        <w:spacing w:before="280" w:after="0"/>
        <w:rPr/>
      </w:pPr>
      <w:r>
        <w:rPr/>
        <w:t>Imam WD Mohammed:</w:t>
      </w:r>
    </w:p>
    <w:p>
      <w:pPr>
        <w:pStyle w:val="NormalWeb"/>
        <w:spacing w:before="280" w:after="0"/>
        <w:rPr/>
      </w:pPr>
      <w:r>
        <w:rPr/>
        <w:t>And then digest it. Don't be satisfied until you have savored it, tasted it, and the mouth said it's nice.</w:t>
      </w:r>
    </w:p>
    <w:p>
      <w:pPr>
        <w:pStyle w:val="NormalWeb"/>
        <w:spacing w:before="280" w:after="0"/>
        <w:rPr/>
      </w:pPr>
      <w:r>
        <w:rPr/>
        <w:t>Audience:</w:t>
      </w:r>
    </w:p>
    <w:p>
      <w:pPr>
        <w:pStyle w:val="NormalWeb"/>
        <w:spacing w:before="280" w:after="0"/>
        <w:rPr/>
      </w:pPr>
      <w:r>
        <w:rPr/>
        <w:t>Yeah, that's right.</w:t>
      </w:r>
    </w:p>
    <w:p>
      <w:pPr>
        <w:pStyle w:val="NormalWeb"/>
        <w:spacing w:before="280" w:after="0"/>
        <w:rPr/>
      </w:pPr>
      <w:r>
        <w:rPr/>
        <w:t>Imam WD Mohammed:</w:t>
      </w:r>
    </w:p>
    <w:p>
      <w:pPr>
        <w:pStyle w:val="NormalWeb"/>
        <w:spacing w:before="280" w:after="0"/>
        <w:rPr/>
      </w:pPr>
      <w:r>
        <w:rPr/>
        <w:t>And you swallowed it and it went down in the stomach and the stomach felt good.</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 gas bubbles. It just felt good.</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s. And it became you, your blood and your flesh.</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And you live it. And you walk around and they say, you a Muslim. Yes. I'm a Muslim. You know Imam WD Mohammed is not even educated. He has no credentials. He has none. You will not be affected by anything they say. Why? Because they'll say, "Oh, you let a man just run your life like that. You let another man just run your life, take over your life." You won't be affected by a thing they say because you'll be pleased that your life has become the life that the Imam preaches. Now they're making an attack upon your very nature. They're attacking your very essence. They're attacking your soul and your thinking and your devotion. They're attacking you personally. So, you might not have time for them. They might be so cheap in their attacks, you might do what Allah says do. Say, And when you meet the ignorant ones, say to them, Salaam.</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Didn't say to them, "As Salaam Alaikum", or give them a salami. Piece of salami. Is religion about jobs? If it wasn't about jobs, how come Job is spelled JOB?</w:t>
      </w:r>
    </w:p>
    <w:p>
      <w:pPr>
        <w:pStyle w:val="NormalWeb"/>
        <w:spacing w:before="280" w:after="0"/>
        <w:rPr/>
      </w:pPr>
      <w:r>
        <w:rPr/>
        <w:t>Audience:</w:t>
      </w:r>
    </w:p>
    <w:p>
      <w:pPr>
        <w:pStyle w:val="NormalWeb"/>
        <w:spacing w:before="280" w:after="0"/>
        <w:rPr/>
      </w:pPr>
      <w:r>
        <w:rPr/>
        <w:t>Yes sir. come on.</w:t>
      </w:r>
    </w:p>
    <w:p>
      <w:pPr>
        <w:pStyle w:val="NormalWeb"/>
        <w:spacing w:before="280" w:after="0"/>
        <w:rPr/>
      </w:pPr>
      <w:r>
        <w:rPr/>
        <w:t>Imam WD Mohammed:</w:t>
      </w:r>
    </w:p>
    <w:p>
      <w:pPr>
        <w:pStyle w:val="NormalWeb"/>
        <w:spacing w:before="280" w:after="0"/>
        <w:rPr/>
      </w:pPr>
      <w:r>
        <w:rPr/>
        <w:t>It ain't spelled J-O-B-E-J -O-B-E. sounds Job. Job is spelled JOB.</w:t>
      </w:r>
    </w:p>
    <w:p>
      <w:pPr>
        <w:pStyle w:val="NormalWeb"/>
        <w:spacing w:before="280" w:after="0"/>
        <w:rPr/>
      </w:pPr>
      <w:r>
        <w:rPr/>
        <w:t>Audience:</w:t>
      </w:r>
    </w:p>
    <w:p>
      <w:pPr>
        <w:pStyle w:val="NormalWeb"/>
        <w:spacing w:before="280" w:after="0"/>
        <w:rPr/>
      </w:pPr>
      <w:r>
        <w:rPr/>
        <w:t>That's correct. That's right. Yes sir.</w:t>
      </w:r>
    </w:p>
    <w:p>
      <w:pPr>
        <w:pStyle w:val="NormalWeb"/>
        <w:spacing w:before="280" w:after="0"/>
        <w:rPr/>
      </w:pPr>
      <w:r>
        <w:rPr/>
        <w:t>Imam WD Mohammed:</w:t>
      </w:r>
    </w:p>
    <w:p>
      <w:pPr>
        <w:pStyle w:val="NormalWeb"/>
        <w:spacing w:before="280" w:after="0"/>
        <w:rPr/>
      </w:pPr>
      <w:r>
        <w:rPr/>
        <w:t>You have to take precious thought into your own care.</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Say, G-d, this is the Bible. Say G-d, the people were suffering in the wilderness. They had stayed as slaves and cheap servants under another rule, the rule of Pharaoh. And G-d had guided Moses to lead them out of that oppressive existence, but now they're out on the desert and they don't have anything. Egypt was a bread basket for the worl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re was plenty of food there, now in the desert. And there's nothing hardly. I remember as a little child, when my father and many other, the believers of the Nation of Islam went to prison. The men went to prison in the 1940s, early forties, middle forties. Didn't come back until 45 or 46. I remember those years. And really, if I was to describe it, I would say it was like a people lingering in the deser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 desert existence. But to such people in the desert, it is written in the Bible that G-d sent down a rain down from heaven, manna and quail.</w:t>
      </w:r>
    </w:p>
    <w:p>
      <w:pPr>
        <w:pStyle w:val="NormalWeb"/>
        <w:spacing w:before="280" w:after="0"/>
        <w:rPr/>
      </w:pPr>
      <w:r>
        <w:rPr/>
        <w:t>Audience:</w:t>
      </w:r>
    </w:p>
    <w:p>
      <w:pPr>
        <w:pStyle w:val="NormalWeb"/>
        <w:spacing w:before="280" w:after="0"/>
        <w:rPr/>
      </w:pPr>
      <w:r>
        <w:rPr/>
        <w:t>That's right. Come on.</w:t>
      </w:r>
    </w:p>
    <w:p>
      <w:pPr>
        <w:pStyle w:val="NormalWeb"/>
        <w:spacing w:before="280" w:after="0"/>
        <w:rPr/>
      </w:pPr>
      <w:r>
        <w:rPr/>
        <w:t>Imam WD Mohammed:</w:t>
      </w:r>
    </w:p>
    <w:p>
      <w:pPr>
        <w:pStyle w:val="NormalWeb"/>
        <w:spacing w:before="280" w:after="0"/>
        <w:rPr/>
      </w:pPr>
      <w:r>
        <w:rPr/>
        <w:t>And they were told that the manna resembled little coriander seed. Coriander seed. But obviously it was not like a Coriander seed because a Coriander seed is a dry substance that holds itself. It's tenacious. It stays together. It doesn't evaporate. It said if you didn't hurry and collect it before the sunrise and take it into your own private home, your private place, the sun would rise and it will be melted away. Melted away like a dew drop. And it rained down Quail. Quail is a bird. A bird that's used as a symbol of social achievement. Social achievement that has brought the society to be a society of peace, of peace. A model of peace, a Messenger of peace.</w:t>
      </w:r>
    </w:p>
    <w:p>
      <w:pPr>
        <w:pStyle w:val="NormalWeb"/>
        <w:spacing w:before="280" w:after="0"/>
        <w:rPr/>
      </w:pPr>
      <w:r>
        <w:rPr/>
        <w:t>Audience:</w:t>
      </w:r>
    </w:p>
    <w:p>
      <w:pPr>
        <w:pStyle w:val="NormalWeb"/>
        <w:spacing w:before="280" w:after="0"/>
        <w:rPr/>
      </w:pPr>
      <w:r>
        <w:rPr/>
        <w:t>That's right. Yes sir.</w:t>
      </w:r>
    </w:p>
    <w:p>
      <w:pPr>
        <w:pStyle w:val="NormalWeb"/>
        <w:spacing w:before="280" w:after="0"/>
        <w:rPr/>
      </w:pPr>
      <w:r>
        <w:rPr/>
        <w:t>Imam WD Mohammed:</w:t>
      </w:r>
    </w:p>
    <w:p>
      <w:pPr>
        <w:pStyle w:val="NormalWeb"/>
        <w:spacing w:before="280" w:after="0"/>
        <w:rPr/>
      </w:pPr>
      <w:r>
        <w:rPr/>
        <w:t>Yes. That the people have been blessed to see that descend down from heaven within their own sigh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onderful if you understand these thing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w you know the story is told in the Genesis. How is it told in the Genesis. Said there came a flood that covered the whole earth, but Noah was prepared. G-d had instructed him to build a boat and gave him specific instructions to build it to withstand the flood and survive the waters until they recede, go away. And G-d instructed him to take animals in pairs. Save the species by having one male and female protected on the boat. So, when the water is receded, they can go back out and populate again.</w:t>
      </w:r>
    </w:p>
    <w:p>
      <w:pPr>
        <w:pStyle w:val="NormalWeb"/>
        <w:spacing w:before="280" w:after="0"/>
        <w:rPr/>
      </w:pPr>
      <w:r>
        <w:rPr/>
        <w:t>Audience:</w:t>
      </w:r>
    </w:p>
    <w:p>
      <w:pPr>
        <w:pStyle w:val="NormalWeb"/>
        <w:spacing w:before="280" w:after="0"/>
        <w:rPr/>
      </w:pPr>
      <w:r>
        <w:rPr/>
        <w:t>Right, right. That's right.</w:t>
      </w:r>
    </w:p>
    <w:p>
      <w:pPr>
        <w:pStyle w:val="NormalWeb"/>
        <w:spacing w:before="280" w:after="0"/>
        <w:rPr/>
      </w:pPr>
      <w:r>
        <w:rPr/>
        <w:t>Imam WD Mohammed:</w:t>
      </w:r>
    </w:p>
    <w:p>
      <w:pPr>
        <w:pStyle w:val="NormalWeb"/>
        <w:spacing w:before="280" w:after="0"/>
        <w:rPr/>
      </w:pPr>
      <w:r>
        <w:rPr/>
        <w:t>Now you're thinking of creatures. These are ideas and thought patterns.</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o survive the flooding of immorality.</w:t>
      </w:r>
    </w:p>
    <w:p>
      <w:pPr>
        <w:pStyle w:val="NormalWeb"/>
        <w:spacing w:before="280" w:after="0"/>
        <w:rPr/>
      </w:pPr>
      <w:r>
        <w:rPr/>
        <w:t>Audience:</w:t>
      </w:r>
    </w:p>
    <w:p>
      <w:pPr>
        <w:pStyle w:val="NormalWeb"/>
        <w:spacing w:before="280" w:after="0"/>
        <w:rPr/>
      </w:pPr>
      <w:r>
        <w:rPr/>
        <w:t>That's right. Come on.</w:t>
      </w:r>
    </w:p>
    <w:p>
      <w:pPr>
        <w:pStyle w:val="NormalWeb"/>
        <w:spacing w:before="280" w:after="0"/>
        <w:rPr/>
      </w:pPr>
      <w:r>
        <w:rPr/>
        <w:t>Imam WD Mohammed:</w:t>
      </w:r>
    </w:p>
    <w:p>
      <w:pPr>
        <w:pStyle w:val="NormalWeb"/>
        <w:spacing w:before="280" w:after="0"/>
        <w:rPr/>
      </w:pPr>
      <w:r>
        <w:rPr/>
        <w:t>Corrupt behaviors. That's the flood. And when the time was right to go back and populate the land again.</w:t>
      </w:r>
    </w:p>
    <w:p>
      <w:pPr>
        <w:pStyle w:val="NormalWeb"/>
        <w:spacing w:before="280" w:after="0"/>
        <w:rPr/>
      </w:pPr>
      <w:r>
        <w:rPr/>
        <w:t>Audience:</w:t>
      </w:r>
    </w:p>
    <w:p>
      <w:pPr>
        <w:pStyle w:val="NormalWeb"/>
        <w:spacing w:before="280" w:after="0"/>
        <w:rPr/>
      </w:pPr>
      <w:r>
        <w:rPr/>
        <w:t>Yes sir. come on.</w:t>
      </w:r>
    </w:p>
    <w:p>
      <w:pPr>
        <w:pStyle w:val="NormalWeb"/>
        <w:spacing w:before="280" w:after="0"/>
        <w:rPr/>
      </w:pPr>
      <w:r>
        <w:rPr/>
        <w:t>Imam WD Mohammed:</w:t>
      </w:r>
    </w:p>
    <w:p>
      <w:pPr>
        <w:pStyle w:val="NormalWeb"/>
        <w:spacing w:before="280" w:after="0"/>
        <w:rPr/>
      </w:pPr>
      <w:r>
        <w:rPr/>
        <w:t>A crow appeared. A black bird. Crow appeared. And the crow flew onto the boat and went back. Never showed up again.</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ut the quail, the dove.</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It went out from the boat and they forgot it had gone. One morning, the sun was rising. Here comes the dove coming back.</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t came back with a little piece of plant life in his mouth to tell the owners of the boat, it is safe to go there. The waters have receded and life is growing again. What is the message? Prefer not the life of drudgery.</w:t>
      </w:r>
    </w:p>
    <w:p>
      <w:pPr>
        <w:pStyle w:val="NormalWeb"/>
        <w:spacing w:before="280" w:after="0"/>
        <w:rPr/>
      </w:pPr>
      <w:r>
        <w:rPr/>
        <w:t>Audience:</w:t>
      </w:r>
    </w:p>
    <w:p>
      <w:pPr>
        <w:pStyle w:val="NormalWeb"/>
        <w:spacing w:before="280" w:after="0"/>
        <w:rPr/>
      </w:pPr>
      <w:r>
        <w:rPr/>
        <w:t>That's right. Come on.</w:t>
      </w:r>
    </w:p>
    <w:p>
      <w:pPr>
        <w:pStyle w:val="NormalWeb"/>
        <w:spacing w:before="280" w:after="0"/>
        <w:rPr/>
      </w:pPr>
      <w:r>
        <w:rPr/>
        <w:t>Imam WD Mohammed:</w:t>
      </w:r>
    </w:p>
    <w:p>
      <w:pPr>
        <w:pStyle w:val="NormalWeb"/>
        <w:spacing w:before="280" w:after="0"/>
        <w:rPr/>
      </w:pPr>
      <w:r>
        <w:rPr/>
        <w:t>Just to survive. But prefer the life of social tranquility, peace and happiness symbolized in the quail or the dov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that if you have that kind of life in your heart for your brothers and sisters, you'll be a message carrier. You'll find a nice place for them. And you won't stay there like the crow did and enjoyed being alone.</w:t>
      </w:r>
    </w:p>
    <w:p>
      <w:pPr>
        <w:pStyle w:val="NormalWeb"/>
        <w:spacing w:before="280" w:after="0"/>
        <w:rPr/>
      </w:pPr>
      <w:r>
        <w:rPr/>
        <w:t>Audience:</w:t>
      </w:r>
    </w:p>
    <w:p>
      <w:pPr>
        <w:pStyle w:val="NormalWeb"/>
        <w:spacing w:before="280" w:after="0"/>
        <w:rPr/>
      </w:pPr>
      <w:r>
        <w:rPr/>
        <w:t>Come on.</w:t>
      </w:r>
    </w:p>
    <w:p>
      <w:pPr>
        <w:pStyle w:val="NormalWeb"/>
        <w:spacing w:before="280" w:after="0"/>
        <w:rPr/>
      </w:pPr>
      <w:r>
        <w:rPr/>
        <w:t>Imam WD Mohammed:</w:t>
      </w:r>
    </w:p>
    <w:p>
      <w:pPr>
        <w:pStyle w:val="NormalWeb"/>
        <w:spacing w:before="280" w:after="0"/>
        <w:rPr/>
      </w:pPr>
      <w:r>
        <w:rPr/>
        <w:t>You'll come back to your stranded brothers and sisters to let them know there's a place you all can go and enjoy it together. Are not we witnesses?</w:t>
      </w:r>
    </w:p>
    <w:p>
      <w:pPr>
        <w:pStyle w:val="NormalWeb"/>
        <w:spacing w:before="280" w:after="0"/>
        <w:rPr/>
      </w:pPr>
      <w:r>
        <w:rPr/>
        <w:t>Audience:</w:t>
      </w:r>
    </w:p>
    <w:p>
      <w:pPr>
        <w:pStyle w:val="NormalWeb"/>
        <w:spacing w:before="280" w:after="0"/>
        <w:rPr/>
      </w:pPr>
      <w:r>
        <w:rPr/>
        <w:t>Allahu Akbar. Yes sir.</w:t>
      </w:r>
    </w:p>
    <w:p>
      <w:pPr>
        <w:pStyle w:val="NormalWeb"/>
        <w:spacing w:before="280" w:after="0"/>
        <w:rPr/>
      </w:pPr>
      <w:r>
        <w:rPr/>
        <w:t>Imam WD Mohammed:</w:t>
      </w:r>
    </w:p>
    <w:p>
      <w:pPr>
        <w:pStyle w:val="NormalWeb"/>
        <w:spacing w:before="280" w:after="0"/>
        <w:rPr/>
      </w:pPr>
      <w:r>
        <w:rPr/>
        <w:t>Yes. A witness must have some knowledg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Of the matter in question. One must have thoughts of one's own to have a mind of one's ow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One must have thoughts of one's own to have a life of one's own.</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Without consulting or relying on anyone other than self. And you and I should be able to respond to issues that touch upon our life in the history of mankind. Fire, air, water, land and living things formed of these natural parts brought into existence by humans or not. The elements. Fire, air, water, land, and the things that form the life, that forms of those elements. Was that made by humans or not? No. You know humans didn't do that. Humans are beneficiaries like all other living things. We couldn't do that and can't do it now. And don't think Satan ain't trying to work with his witch doctors and with his high priests and all of them in the fields of knowledge and science. He's working with them. He's desperately working with them. Say you've got to create life. We got to prove to the masses of people that human can create life. We got to get rid of this belief in G-d. But he can't do it.</w:t>
      </w:r>
    </w:p>
    <w:p>
      <w:pPr>
        <w:pStyle w:val="NormalWeb"/>
        <w:spacing w:before="280" w:after="0"/>
        <w:rPr/>
      </w:pPr>
      <w:r>
        <w:rPr/>
        <w:t>Audience:</w:t>
      </w:r>
    </w:p>
    <w:p>
      <w:pPr>
        <w:pStyle w:val="NormalWeb"/>
        <w:spacing w:before="280" w:after="0"/>
        <w:rPr/>
      </w:pPr>
      <w:r>
        <w:rPr/>
        <w:t>He can't.</w:t>
      </w:r>
    </w:p>
    <w:p>
      <w:pPr>
        <w:pStyle w:val="NormalWeb"/>
        <w:spacing w:before="280" w:after="0"/>
        <w:rPr/>
      </w:pPr>
      <w:r>
        <w:rPr/>
        <w:t>Imam WD Mohammed:</w:t>
      </w:r>
    </w:p>
    <w:p>
      <w:pPr>
        <w:pStyle w:val="NormalWeb"/>
        <w:spacing w:before="280" w:after="0"/>
        <w:rPr/>
      </w:pPr>
      <w:r>
        <w:rPr/>
        <w:t>Can't even give us a picture of the universe.</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He can give us a picture of a facet of the univers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Of a quarter of the universe. A telescope travel piece of the univers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he can write, he can give us a map of Illinois. He can give us a map of the United States. He can give us a map of the globe. He went all around i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he can't give us a map of the creation that extends father than his imagination can even go. You hear what I said? It extends father than his imagination can go. He hasn't been able to imagine how the end of it looks. It defeats his power of imagination. Who would forsake the religion of Abraham?</w:t>
      </w:r>
    </w:p>
    <w:p>
      <w:pPr>
        <w:pStyle w:val="NormalWeb"/>
        <w:spacing w:before="280" w:after="0"/>
        <w:rPr/>
      </w:pPr>
      <w:r>
        <w:rPr/>
        <w:t>Audience:</w:t>
      </w:r>
    </w:p>
    <w:p>
      <w:pPr>
        <w:pStyle w:val="NormalWeb"/>
        <w:spacing w:before="280" w:after="0"/>
        <w:rPr/>
      </w:pPr>
      <w:r>
        <w:rPr/>
        <w:t>But a fool.</w:t>
      </w:r>
    </w:p>
    <w:p>
      <w:pPr>
        <w:pStyle w:val="NormalWeb"/>
        <w:spacing w:before="280" w:after="0"/>
        <w:rPr/>
      </w:pPr>
      <w:r>
        <w:rPr/>
        <w:t>Imam WD Mohammed:</w:t>
      </w:r>
    </w:p>
    <w:p>
      <w:pPr>
        <w:pStyle w:val="NormalWeb"/>
        <w:spacing w:before="280" w:after="0"/>
        <w:rPr/>
      </w:pPr>
      <w:r>
        <w:rPr/>
        <w:t>There you go.</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ah, I don't know if my mind, I'm a funny guy sometimes.</w:t>
      </w:r>
    </w:p>
    <w:p>
      <w:pPr>
        <w:pStyle w:val="NormalWeb"/>
        <w:spacing w:before="280" w:after="0"/>
        <w:rPr/>
      </w:pPr>
      <w:r>
        <w:rPr/>
        <w:t>Audience:</w:t>
      </w:r>
    </w:p>
    <w:p>
      <w:pPr>
        <w:pStyle w:val="NormalWeb"/>
        <w:spacing w:before="280" w:after="0"/>
        <w:rPr/>
      </w:pPr>
      <w:r>
        <w:rPr/>
        <w:t>Take your time, Brother Imam.</w:t>
      </w:r>
    </w:p>
    <w:p>
      <w:pPr>
        <w:pStyle w:val="NormalWeb"/>
        <w:spacing w:before="280" w:after="0"/>
        <w:rPr/>
      </w:pPr>
      <w:r>
        <w:rPr/>
        <w:t>Imam WD Mohammed:</w:t>
      </w:r>
    </w:p>
    <w:p>
      <w:pPr>
        <w:pStyle w:val="NormalWeb"/>
        <w:spacing w:before="280" w:after="0"/>
        <w:rPr/>
      </w:pPr>
      <w:r>
        <w:rPr/>
        <w:t>I'm trying to find my other notes, worrying about my son walking the dog. That was on my mind, walking the dog.</w:t>
      </w:r>
    </w:p>
    <w:p>
      <w:pPr>
        <w:pStyle w:val="NormalWeb"/>
        <w:spacing w:before="280" w:after="0"/>
        <w:rPr/>
      </w:pPr>
      <w:r>
        <w:rPr/>
        <w:t>Audience:</w:t>
      </w:r>
    </w:p>
    <w:p>
      <w:pPr>
        <w:pStyle w:val="NormalWeb"/>
        <w:spacing w:before="280" w:after="0"/>
        <w:rPr/>
      </w:pPr>
      <w:r>
        <w:rPr/>
        <w:t>It’s all good.</w:t>
      </w:r>
    </w:p>
    <w:p>
      <w:pPr>
        <w:pStyle w:val="NormalWeb"/>
        <w:spacing w:before="280" w:after="0"/>
        <w:rPr/>
      </w:pPr>
      <w:r>
        <w:rPr/>
        <w:t>Imam WD Mohammed:</w:t>
      </w:r>
    </w:p>
    <w:p>
      <w:pPr>
        <w:pStyle w:val="NormalWeb"/>
        <w:spacing w:before="280" w:after="0"/>
        <w:rPr/>
      </w:pPr>
      <w:r>
        <w:rPr/>
        <w:t>Lord have mercy. It is recorded in a book that has served many people for more than 1,400 years. It is recorded that man was born, lived and lived honorably, exhibited the best of human character for a time range of 40 years before he was assisted with or by revealed religion. That man is Muhammad our model person. Peace be on him. He was always known to be a good person. Now is there someone present here today who knows of someone living a good life through all their years till their death? Think. Do I have a witness? Raise your hand if you know someone like that. Oh look, a lot of people I raised mine too. I knew one. Clara Muhammad, my mother. I didn't know her before she birthed me and before I was big enough to see her and know my mother for myself. But everybody said she was a woman that was a virtuous woman. A G-d-fearing woman who didn't sin, didn't curse, did nothing to project her in any image but the image of a good person. Oh are you saying that that's, that's no big deal that Muhammad that was established like that for 40 years?</w:t>
      </w:r>
    </w:p>
    <w:p>
      <w:pPr>
        <w:pStyle w:val="NormalWeb"/>
        <w:spacing w:before="280" w:after="0"/>
        <w:rPr/>
      </w:pPr>
      <w:r>
        <w:rPr/>
        <w:t>Such achievement is common knowledge. That's my point. Such achievement is common knowledge. Human beings achieve that. They do it. They live honorably. Live good. Don't give themselves to sin and bad behavior.</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Live that way all their life and die. Die. Born honorable, kept their honor, die. honorable, died with that honor Common knowledge. This truth is the great witness. You hear what I'm saying?</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at truth is the great witness. And when we lift that truth above the story, that man is born in sin. And his life became so bad, G-d had to flood the whole earth over and kill out all of them and just save just mates to start the human race, the animals, all everything over again. It is so grieved G-d or so disappointed G-d, that G-d decided to bring a great flood and just wipe them all out. And even that didn't work. They started sinning again. Sin multiplied and filled the earth up again. Then He had to transfer form himself as His son in flesh of the human being and come down here and live with the sinners and take on the sins of the sinners and die for their sin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go back upstairs and rest. Now the Bible, New Testament, is also called the good news. Then Muhammad, one of his attributes or names is Bashir. And it means a good news bringer. See Muhammad and Christ Jesus coming together? Called the good news bringer. Now the Gospel was intended to be good news, but the ex worshipers of idols, the pagans, they didn't have enough going for them up here in their heads to really understand the message of Jesus Christ. So, they mistook it to be a Christ, a G-d like the G-ds they worshiped in human form, in human shape, in human picture. And they took him to be a G-d that was condoning their own life and appetite. We can continue to eat like we ate before. We are pig eating people. The Jews don't eat pig. If they do, they violators. They're seen as violator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we don't have to be. This man come in the tradition of those people, of their revelations, but he come to free us so we can have our life just like it is and just like it always was. So, we can eat pig and drink wine and have our parties.</w:t>
      </w:r>
    </w:p>
    <w:p>
      <w:pPr>
        <w:pStyle w:val="NormalWeb"/>
        <w:spacing w:before="280" w:after="0"/>
        <w:rPr/>
      </w:pPr>
      <w:r>
        <w:rPr/>
        <w:t>Oh, this is really good news for the pagans. See, and this thing really appeals to the ignorant masses. Say, look how many of them going to be out of our hair. We ain't going to have to throw them in prisons. We can just quit building prisons. They going to be so happy in this new religion, we ain't going to have to have any guards, not for them anyway. We could strengthen our army and go conquer some more land abroad, expand our territory. We are going to have a peaceful citizenry. They're going to be just as happy. The food for the G-ds have been made acceptable for the common people now. Let them go ecstatic eating the bread of the New Testament.</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And drinking the wine of the New Testament. And you know we like blood, the wine, that wine is blood. And we like bread, the flesh is bread. Yes. A message formed to satisfy the appetite, the spiritual appetite of a pagan people.</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So, it's not good news. It didn't bring the good news, but it was intended to.</w:t>
      </w:r>
    </w:p>
    <w:p>
      <w:pPr>
        <w:pStyle w:val="NormalWeb"/>
        <w:spacing w:before="280" w:after="0"/>
        <w:rPr/>
      </w:pPr>
      <w:r>
        <w:rPr/>
        <w:t>Audience:</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Because Jesus said, I am of my father. And he said that I in you and you in me, and we all are the creation of One G-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what Jesus was say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in the New Testament, in the good news, it says that the genealogy of Jesus, that mean how did he get here? Flesh. How did his flesh get here? Came from Mary, who's espoused to Joseph. And then, well go back. Keep going back. Where's the source? From Adam, Bible. Who was created by G-d. That's Bibl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this great mystified person and model is nothing but a mystified picture of your own reality. My reality. Your reality. The reality of every human creation. That's all it is. And what is the great message now, what is the great news? That this common essence that is representative of all people, black, brown, yellow, red, high, and low, this common essence has the capacity and the potential to lift up people and nations from savagery into civilization, from ignorance, into intelligence, et cetera, et cetera.</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the message. Now, if you are one of the victims of the idea of original sin, and a super superman, not born like you got to come and save you from your troubles, then this should be good news for you. You should be jumping up and shouting.</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you should. Because your value have been redeemed.</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our validity have been confirmed. Likewise, your wonderful essence have been put on this pedestal where it's supposed to be again after being put down.</w:t>
      </w:r>
    </w:p>
    <w:p>
      <w:pPr>
        <w:pStyle w:val="NormalWeb"/>
        <w:spacing w:before="280" w:after="0"/>
        <w:rPr/>
      </w:pPr>
      <w:r>
        <w:rPr/>
        <w:t>Audience:</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They gave you a put down religion, put you down, put you down, down, down, down, down. And now here comes the good news that was missed in Jesus Christ. It comes out very clearly in the voice of Muhammad and it raises the man up again. Gives him his dignity, his honor again. When that is given to you, brother, I'm not speaking to the sisters so much. You sisters by nature stick to nature more than you stick to myth.</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You stick to nature. G-d has given you that nature. You're waiting on the preacher to wake up. You are waiting on the rabbi to wake up. You're waiting on the Imam to wake up. You sisters are patient. You're going to hold to reality. You won't even tell us all that's going in your mind because you don't want to hurt our feelings. I know you and I appreciate you. I thank G-d for you. But the brother, he's a man of the field. His nature belongs to the field. Belongs to the woods, the next town, an opportunity to get work and bring something back to your sweetie. So, his life is oriented out to the outside. Yours is oriented to the birthplace, the birthplace, the cradle, the fountain of life. So, what happens to him? He goes out there and he get beat up.</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y the world of Satan.</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He get beat up so bad he doesn't know how to get back home sometime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ay another one bite the dust. So, you should understand the good news. In order for there to be an expression good news, there must have been bad news.</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what the Gospel is saying. That In the past there was bad news for human beings. Now here come the lifting up of the rejected matter of the common person, lifting that matter up again to where G-d intended it to be. As representative of life on all levels of stratas of civilization is what's needed for all possibilities in a human world, for excellence and progress. It's needed. The founders of this society, of this idea that we have America, United States, obviously they arrived at that light and they built the foundation of this society upon that good news.</w:t>
      </w:r>
    </w:p>
    <w:p>
      <w:pPr>
        <w:pStyle w:val="NormalWeb"/>
        <w:spacing w:before="280" w:after="0"/>
        <w:rPr/>
      </w:pPr>
      <w:r>
        <w:rPr/>
        <w:t>Audience:</w:t>
      </w:r>
    </w:p>
    <w:p>
      <w:pPr>
        <w:pStyle w:val="NormalWeb"/>
        <w:spacing w:before="280" w:after="0"/>
        <w:rPr/>
      </w:pPr>
      <w:r>
        <w:rPr/>
        <w:t>That's correct.</w:t>
      </w:r>
    </w:p>
    <w:p>
      <w:pPr>
        <w:pStyle w:val="NormalWeb"/>
        <w:spacing w:before="280" w:after="0"/>
        <w:rPr/>
      </w:pPr>
      <w:r>
        <w:rPr/>
        <w:t>Imam WD Mohammed:</w:t>
      </w:r>
    </w:p>
    <w:p>
      <w:pPr>
        <w:pStyle w:val="NormalWeb"/>
        <w:spacing w:before="280" w:after="0"/>
        <w:rPr/>
      </w:pPr>
      <w:r>
        <w:rPr/>
        <w:t>We hold these truths to be self-evident that all men are created equals. No, it ain't no supermen and small and juniors or small men. No, all are the same in our original creation. All men are created equal and endowed by their Creator, are endowed with certain and alienable rights among these life, liberty, and pursuit of happiness. And they translate. I studied the ideology. They translate the pursuit of happiness as the right to own property.</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The right to own your own property. Have your own property. Seek by the means that Allah make possible for you seek hereafter. But don't forget your share of this material world. Who have said to My devoted servants that the goods of this world is not for them?</w:t>
      </w:r>
    </w:p>
    <w:p>
      <w:pPr>
        <w:pStyle w:val="NormalWeb"/>
        <w:spacing w:before="280" w:after="0"/>
        <w:rPr/>
      </w:pPr>
      <w:r>
        <w:rPr/>
        <w:t>Yes. And exclusively for them in the hereafter.</w:t>
      </w:r>
    </w:p>
    <w:p>
      <w:pPr>
        <w:pStyle w:val="NormalWeb"/>
        <w:spacing w:before="280" w:after="0"/>
        <w:rPr/>
      </w:pPr>
      <w:r>
        <w:rPr/>
        <w:t>Audience:</w:t>
      </w:r>
    </w:p>
    <w:p>
      <w:pPr>
        <w:pStyle w:val="NormalWeb"/>
        <w:spacing w:before="280" w:after="0"/>
        <w:rPr/>
      </w:pPr>
      <w:r>
        <w:rPr/>
        <w:t>Right. That's right.</w:t>
      </w:r>
    </w:p>
    <w:p>
      <w:pPr>
        <w:pStyle w:val="NormalWeb"/>
        <w:spacing w:before="280" w:after="0"/>
        <w:rPr/>
      </w:pPr>
      <w:r>
        <w:rPr/>
        <w:t>Imam WD Mohammed:</w:t>
      </w:r>
    </w:p>
    <w:p>
      <w:pPr>
        <w:pStyle w:val="NormalWeb"/>
        <w:spacing w:before="280" w:after="0"/>
        <w:rPr/>
      </w:pPr>
      <w:r>
        <w:rPr/>
        <w:t>Mean the sinners, the corruptors are going to be cut out of it in the hereafter. All the goods of this world going to be for G-d's servants. Isn't that justice? A good G-d made this world and made us to be good for Him in obedience to Him. Then if we obey Him and be good as He want us to, shouldn't he give us the world that He made good and not give it to those who lie and reject the truth and corrupt the lif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that statement is powerful brothers. Who said to my devotees that this worlds goods is not for them? Yes, it's for them and exclusively for them in the hereafter. Peace be unto you,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07:00Z</dcterms:created>
  <dc:creator>Les Taha</dc:creator>
  <dc:description/>
  <cp:keywords/>
  <dc:language>en-US</dc:language>
  <cp:lastModifiedBy>Les Taha</cp:lastModifiedBy>
  <dcterms:modified xsi:type="dcterms:W3CDTF">2025-01-17T01:09:00Z</dcterms:modified>
  <cp:revision>1</cp:revision>
  <dc:subject/>
  <dc:title>07/23/2006</dc:title>
</cp:coreProperties>
</file>