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9/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ational Broadcas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w:t>
      </w:r>
    </w:p>
    <w:p>
      <w:pPr>
        <w:pStyle w:val="NormalWeb"/>
        <w:spacing w:before="280" w:after="0"/>
        <w:rPr/>
      </w:pPr>
      <w:r>
        <w:rPr/>
        <w:t>(Arabic)This is the world broadcast of Imam Warith Deen Mohammed Speaks. The program that's dedicated to human development and community consciousness. And now Imam Warith Deen Mohammad.</w:t>
      </w:r>
    </w:p>
    <w:p>
      <w:pPr>
        <w:pStyle w:val="NormalWeb"/>
        <w:spacing w:before="280" w:after="0"/>
        <w:rPr/>
      </w:pPr>
      <w:r>
        <w:rPr/>
        <w:t>IWDM:</w:t>
      </w:r>
    </w:p>
    <w:p>
      <w:pPr>
        <w:pStyle w:val="NormalWeb"/>
        <w:spacing w:before="280" w:after="0"/>
        <w:rPr/>
      </w:pPr>
      <w:r>
        <w:rPr/>
        <w:t>(Qur'an 1:1-7) We greet our honorable radio audience today with the greetings of all the prophets from Abraham to Muhammad. The greetings of peace in the Qur'an and Arabic language, As salaamu alaikum. Then reminds us, now you have come into strength. Now don't think that this going to last always. He's going to take you from this strength back into weakness. Not only will your muscles go, but also your beauty. Then where will you proud, vain people be then? Asking for cosmetics, from an undertake, and won't be conscious to know how you look. Don't forget these things. Think you somebody. You so big and important, you don't have to listen to anything. You are nothing unless you give yourself to Allah. You are nothing, nothing to be considered except for just the waste that’s thrown away, reject it, throw it out. So, it is G-d who brings us from the weak state, to strength and then from the strength again into weak state. And Allah, Most High says, (Arabic).He creates what He pleases, what He wills to create and He is all knowing and all powerful, not you. Allah is all knowing and all powerful. Again Allah, Most Hight says (Arabic) Allah, Most High says "and first be patient and forbearing, for surely the promise of G-d is true." And do not let those who have not found faith worry you in the least. This is what Allah says to us. And if you follow the guidance of G-d in this Qur'an, and the example given from Prophet Muhammad, you will have a good life. You'll have a good life. You'll have peace and happiness. You will have a healthy mind. You will have true friends. You will have a sense of security. You won't worry no matter how bad things become all around you. But if we reject Allah, we go straight to hell. Not after death, you already dead. When you reject Allah, you're dead. You go straight to hell. So, let's appreciate our Lord. Show gratitude. Really need it at a time like this. When the thing of the day is to be ignorant, defiant and ungrateful. We pray Allah forgive us for our ignorance that we slip into and guide us always in the right path. Allah, Most High says in the Qur'an, (Arabic) "Oh you who believe do not consume interest or Reba, doubled and multiplied, (Arabic) and obey G-d, that is, reverence and fear, G-d, that you may be successful. (Arabic) and fear the fire that is prepared for the rejectors of faith.</w:t>
      </w:r>
    </w:p>
    <w:p>
      <w:pPr>
        <w:pStyle w:val="NormalWeb"/>
        <w:spacing w:before="280" w:after="0"/>
        <w:rPr/>
      </w:pPr>
      <w:r>
        <w:rPr/>
      </w:r>
    </w:p>
    <w:p>
      <w:pPr>
        <w:pStyle w:val="NormalWeb"/>
        <w:spacing w:before="280" w:after="0"/>
        <w:rPr/>
      </w:pPr>
      <w:r>
        <w:rPr/>
        <w:t>(Arabic) and fear the fire that is prepared for the rejectors of faith." Allah, Most High, says (Arabic) "And obey Allah and obey the messenger that you may be shown mercy. (Arabic) and rush to forgiveness from your Lord and a paradise whose expanse is as the skies and the earth, (Arabic) prepared for those who fear and obey G-d." Dear beloved Muslims, first Allah addresses people of faith, people who have faith. (Arabic) It is the people who have faith in Allah that are being addressed. (Arabic) "Oh, you who have faith." Then Allah cautions us against material grief. Do not make money on money for no effort. No work done, you're just using your big money sources to lend out to other people at high interest. That's a sin in this religion. A sin that brings very serious consequences according to the word of G-d and his messenger Muhammad. And G-d says and fear the fire. Why? Because the fire will be the result. If you give yourself to materialism, the fire will be the result. And fear the fire that is prepared for the rejectors of faith. Obey the messenger, obedience. Prophet Muhammad says to his people, he says that I am Muhammad.</w:t>
      </w:r>
    </w:p>
    <w:p>
      <w:pPr>
        <w:pStyle w:val="NormalWeb"/>
        <w:spacing w:before="280" w:after="0"/>
        <w:rPr/>
      </w:pPr>
      <w:r>
        <w:rPr/>
      </w:r>
    </w:p>
    <w:p>
      <w:pPr>
        <w:pStyle w:val="NormalWeb"/>
        <w:spacing w:before="280" w:after="0"/>
        <w:rPr/>
      </w:pPr>
      <w:r>
        <w:rPr/>
        <w:t>My name is Muhammad. He said in one of the hadith. My name is Muhammad and I am the messenger of G-d and his slave servant. Peace be upon the prophet.</w:t>
      </w:r>
    </w:p>
    <w:p>
      <w:pPr>
        <w:pStyle w:val="NormalWeb"/>
        <w:spacing w:before="280" w:after="0"/>
        <w:rPr/>
      </w:pPr>
      <w:r>
        <w:rPr/>
      </w:r>
    </w:p>
    <w:p>
      <w:pPr>
        <w:pStyle w:val="NormalWeb"/>
        <w:spacing w:before="280" w:after="0"/>
        <w:rPr/>
      </w:pPr>
      <w:r>
        <w:rPr/>
        <w:t>So, the prophet reminded the believers of who he was. This was on an occasion when they were mentioning him but was not mentioning him by name. They were dissatisfied with his treatment of the Ansar, with him favoring them over the Meccans. And so, they began to rumble. They began to mouth their dissatisfaction and Allah revealed to Prophet Muhammad. The revelation came to Prophet Muhammad and Allah revealed to him the trouble. And when the revelation had completed descending upon him, he spoke to them and he said, my name is Muhammad. I am Muhammad the messenger and servant of G-d. And he told them, the Ansar, in words not to worry, I have been with you and I will live with you. Meaning he was telling them that he was going to spend his life in Medina. He wasn't going to move to Mecca. And after that news was revealed, they all felt happy then. They thought he was going to favor the Meccas and perhaps move back to his homeland. They were saying, see how he treats his tribe and see how he treats his city, talking about Mecca, because the prophet was fulfilling scripture and fulfilling his nature. His nature was a good nature, excellent nature. And he was fulfilling scripture wherein the scripture says that he forgave his enemies. So, he gave them peace instead of punishment. He did not take reprisals out, did not take revenge upon them, when he came in victorious over the Meccans who had tortured, cruelly, tortured him and his followers, killed many, who had done many, many terrible, we would say unforgivable wrongs. But the prophet forgave them on the condition that they accept peace. The prophet said "harm no one who goes in his house and locks his house." Now understand now here are the conquerors coming in on people who had been fighting them for years and now they're the victors and they're coming into the city and the leader tells the army, "don't harm anybody who goes and locks himself into his house."</w:t>
      </w:r>
    </w:p>
    <w:p>
      <w:pPr>
        <w:pStyle w:val="NormalWeb"/>
        <w:spacing w:before="280" w:after="0"/>
        <w:rPr/>
      </w:pPr>
      <w:r>
        <w:rPr/>
      </w:r>
    </w:p>
    <w:p>
      <w:pPr>
        <w:pStyle w:val="NormalWeb"/>
        <w:spacing w:before="280" w:after="0"/>
        <w:rPr/>
      </w:pPr>
      <w:r>
        <w:rPr/>
        <w:t>Harm no one who goes into Abu Sufiyan's house because Abu Sufiyan was supporting the Muslims and at one time he was a friend of some of those people. And if those people ran into his home, that would be a sign that they were seeking him as a friend to protect themselves against the army of the Muslim. So, the prophet said, if anyone goes into Abu Sufyan’s house, then don't harm him. And he said, anyone who puts down his weapons, do not harm him. Now this is the most excellent human conduct that you'll find in a situation like this. You won't find better than that. Impossible to find better than that. We know what these armies do. You know what the Israelis do? Whenever they get the upper hand, they just slaughter and go crazy, terrorizing and slaughtering and maiming people. But the Prophet 's conduct is the best that human beings possibly could have. So, G-d says to us, obey G-d, (Arabic) and obey the messenger.</w:t>
      </w:r>
    </w:p>
    <w:p>
      <w:pPr>
        <w:pStyle w:val="NormalWeb"/>
        <w:spacing w:before="280" w:after="0"/>
        <w:rPr/>
      </w:pPr>
      <w:r>
        <w:rPr/>
      </w:r>
    </w:p>
    <w:p>
      <w:pPr>
        <w:pStyle w:val="NormalWeb"/>
        <w:spacing w:before="280" w:after="0"/>
        <w:rPr/>
      </w:pPr>
      <w:r>
        <w:rPr/>
        <w:t>Because the messenger was perfectly obedient to G-d. And when we follow him, we please G-d. That's what Allah wants from us. Allah wants from us to follow Prophet Muhammad. So obeying G-d is following Muhammad. You are not obeying G-d if you don't follow apart Muhammad. How in the world can a Muslim obey Allah, or obey G-d and not follow Prophet Muhammad? Impossible. Impossible. If you reject Prophet Muhammad, you reject the Qur'an, you reject everything. You reject Muslim, you reject the Muslim religion, you reject everything if you reject the prophet Muhammad to whom the Qur'an was revealed Muhammad Ibn Abdullah (Arabic). So, you have to understand that and stop playing with yourselves and obey G-d and obey the messenger that you may be shown, mercy, that you may be shown mercy. Muhammad is a mercy to us, (Arabic) a mercy to all the people. And if we reject him, we don't get the mercy, we get the fire. But if we accept him, we get the mercy. We get all the favors of G-d, the mercy and the favors, the graces that G-d promised through Muhammad the Prophet, the fulfillment of the promise to Abraham and the people of the Book before.</w:t>
      </w:r>
    </w:p>
    <w:p>
      <w:pPr>
        <w:pStyle w:val="NormalWeb"/>
        <w:spacing w:before="280" w:after="0"/>
        <w:rPr/>
      </w:pPr>
      <w:r>
        <w:rPr/>
      </w:r>
    </w:p>
    <w:p>
      <w:pPr>
        <w:pStyle w:val="NormalWeb"/>
        <w:spacing w:before="280" w:after="0"/>
        <w:rPr/>
      </w:pPr>
      <w:r>
        <w:rPr/>
        <w:t>And G-d says, "rush, rush!" Some of us, we're half asleep and we don't know that this religion is a religion that require(s) an act in response to G-d that is worthy of credit. If G-d calls us and we come as stubborn, disobedient children with an attitude, that's not an act that deserves respect. When the faithful ones, when G-d calls, they're happy to respond to his call. It is the life of their heart to respond to Allah's call. And those that don't have that they're not believers. Anyone who has a problem responding to the call of Allah and responding to obedience to the Prophet, they're not believers. The believers' heart is happy to respond to G-d's call and to respond to Muhammad the Prophet, peace be upon him. Our heart is, it makes our heart happy to do that. Therefore we don't come sluggishly or resisting, showing defiance or disgust and attitude, mumbling and coming up like a stupid bum. No, the Muslim is supposed to be lively and intelligent. When the brother Muslim walk(s) in that door, we're supposed to see a lively face. We're supposed to see intelligence in his eyes. We're supposed to see somebody that shows on his face that he likes this place, that this is his favorite place, that he loves being among Muslims. And when he hear(s) the Qur'an, we should see on his face reverence, respect, and when we mention the name Muhammad the Prophet, he should have light in his eyes, love on his face. And if you see anybody without that, they're either crazy or they don't have faith, one or another. They're either crazy or they don't have faith, because if they come here and they reject that they're crazy. Why (do) you come here? If you reject that? So, if you come here and you reject that you're crazy or you don't have faith one or the other, either you don't have faith or you're crazy. And if you have to, why you come here? Go to the church if you don't like this, right? If I don't like the Muslim call, I won't come to the Muslim call. I'll go to the call I like. (I) say, well, I go to the Baptist call, whatever call I like. That's the one I'll go to. If I come to a call I don't like. there's something wrong with my mind, something terribly wrong with my senses.</w:t>
      </w:r>
    </w:p>
    <w:p>
      <w:pPr>
        <w:pStyle w:val="NormalWeb"/>
        <w:spacing w:before="280" w:after="0"/>
        <w:rPr/>
      </w:pPr>
      <w:r>
        <w:rPr/>
      </w:r>
    </w:p>
    <w:p>
      <w:pPr>
        <w:pStyle w:val="NormalWeb"/>
        <w:spacing w:before="280" w:after="0"/>
        <w:rPr/>
      </w:pPr>
      <w:r>
        <w:rPr/>
        <w:t>So, I'm going to enforce what should be enforced upon Muslims. If you say you're Muslims, you're going to have to live up to it or be condemned openly. So, we love you if you are Muslim, we love you. If you believe in G-d, we love you. And G-d says, (Arabic)"Rush", don't come up lazy-like. rush for what? So that G-d will forgive you. So, Allah revealed to Prophet Muhammad that if you are really repenting, if you're really accepting this religion, then the proof of that is your enthusiasm for this religion. If you show no enthusiasm, then we doubt your faith. (Arabic)"Rush to forgiveness from your Lord and a paradise whose expanse is as the skies and the earth." Now look what Allah offers of us. Look (at) what Allah will give us. If we will just come to the right disposition. If we will just have the right feelings, look (at) what Allah will give us. He says He will give you expanse, space for progress. Immeasurable. Can you measure the width, the expanse of the heavens and earth? You can't measure that. Well that's the size of the garden he say he will give you. Jannah means the area for your productivity, the area for your comforts, for your pleasure will be unlimited.</w:t>
      </w:r>
    </w:p>
    <w:p>
      <w:pPr>
        <w:pStyle w:val="NormalWeb"/>
        <w:spacing w:before="280" w:after="0"/>
        <w:rPr/>
      </w:pPr>
      <w:r>
        <w:rPr/>
      </w:r>
    </w:p>
    <w:p>
      <w:pPr>
        <w:pStyle w:val="NormalWeb"/>
        <w:spacing w:before="280" w:after="0"/>
        <w:rPr/>
      </w:pPr>
      <w:r>
        <w:rPr/>
        <w:t>Now, who would reject that but a crazy person or a devil? No one would reject that? That's why Prophet Muhammad called him the (Arabic) means their senses are lost. It means their senses are all burnt out. You can't expect no intelligent response from people like that. So, it's not crazy, but it's insane. It's not people that you have to lock up. They didn't need a straight jacket or anything, but you couldn't depend on those people for any sensible responses because they were (Arabic), meaning that they had dissipated their senses. They had used up all their senses in foolishness and in rebellion, in stupid rebellion. They have just used up all their senses. Now you (Arabic), you should know yourself and you shouldn't come here just to look at people and look ugly. Come in here to look ugly. Why (do) you have to come in here to look ugly? Is there some place where you won't be feeling bad like that? If it is, go to that place where you won't be feeling bad like that. We don't want to see you suffer and we think something's wrong with your mind when you come here and do that.</w:t>
      </w:r>
    </w:p>
    <w:p>
      <w:pPr>
        <w:pStyle w:val="NormalWeb"/>
        <w:spacing w:before="280" w:after="0"/>
        <w:rPr/>
      </w:pPr>
      <w:r>
        <w:rPr/>
      </w:r>
    </w:p>
    <w:p>
      <w:pPr>
        <w:pStyle w:val="NormalWeb"/>
        <w:spacing w:before="280" w:after="0"/>
        <w:rPr/>
      </w:pPr>
      <w:r>
        <w:rPr/>
        <w:t>(Arabic)"And rush to forgiveness from your Lord and a paradise whose expanse is as the skies and the earth, (Arabic)" it is prepared for the G-d fearing." Those who reverence G-d, those who reverence Allah, respect Allah and have a strong desire to obey Allah and a strong desire to avoid displeasing Him or incurring wrath. This is the one who is Mustaqeem. That's the one. Praise to Allah. Allah, Most High says (Arabic) "Those who spend in times of comfort and also in times of hardship." Whether the time is good times or bad times. Whether their means are big or small, they('ve) always got something to give in the cause of Al Islam. In other words, nothing can happen, no matter how bad the situation becomes for them, they never become so miserable that they lose their good moral senses and turn their back on their responsibility to the path of G-d. No, they keep honorable, they stay honorable and they keep faithful to their commitment as a Muslim in the path of G-d. They remain devoted and they constantly persevere, make effort, keep up their Muslim life and contribute to the life of their Muslim community. This is the true believer. This is the true believer. These are the people that G-d loves. Allah, Most High says, (Arabic)"And they are the ones who inclined to forgive wrong that is done to them." They're not people that become so irritated by injury to them, or so incensed because they incurred an injury or something, that they have to keep feeding that and feeding that and it just keeps growing and instead of forgetting, they just remember it more and more and never can forgive. Those are not Muslims. Those are sick people. (Arabic)" And they are inclined to pardon people, ask forgiveness for people." Don't you know Prophet Muhammad, he asked forgiveness for his enemies? In answer to his good nature and fulfillment of the scripture, he asked forgiveness for his enemies during the battle, called the battle of the Confederate, Ahzab. His enemies inflicted injury upon the army, Muslim army and upon him so much that the Prophet, peace and the blessings be upon him, sustained the head wound and it was bleedingly profusely. And it was stopped by one of the notable women, burning a mat and taking the ashes of the mat and packing it against the wound and it caused the blood to soak and dry and the blood was stopped, the bleeding was stopped. The Prophet Muhammad was right in the middle of the battle.</w:t>
      </w:r>
    </w:p>
    <w:p>
      <w:pPr>
        <w:pStyle w:val="NormalWeb"/>
        <w:spacing w:before="280" w:after="0"/>
        <w:rPr/>
      </w:pPr>
      <w:r>
        <w:rPr/>
      </w:r>
    </w:p>
    <w:p>
      <w:pPr>
        <w:pStyle w:val="NormalWeb"/>
        <w:spacing w:before="280" w:after="0"/>
        <w:rPr/>
      </w:pPr>
      <w:r>
        <w:rPr/>
        <w:t>The "battle of the trench." What was the prophet doing? Digging a trench with the men. That's what he was doing. He had him a tool, digging trench with the men. And as soon as you all get a name as an office, this here, PR for the Imam, you don't supposed to touch anything dirty? You don't supposed to pick up a piece of paper out off the steps of the Masjid? You supposed to be just for nothing, but, I don't know. You're supposed to wear then a white suit and white shirt and white tie and white shoes and white gloves and never get your hands dirty and never do anything but carry papers? You're not following the prophet. That was not our prophet. To follow him is to be like him. To follow him is to get down on the level with the common people like he did. That's what you have to do to follow him. Your head way up in the air? You're not following him, you're following the devil. Yeah, the devil's the one who's jacked all up in the air. You can't see what's happening down here. Pitiful people. I'm talking about those (Arabic), that walk around like they just got a PhD and act like they just got licensed. Somebody gave them a license to walk around us with authority and show no progress in their life, show no Muslim life in their faces. They look deader than the bark from a tree that decayed. But they want us to think, "I'm somebody!" How are you somebody? What have you done to make yourself somebody? Are you contributing constructively to something? You don't work? Most of you that look like that you don't have jobs, you don't want to work? We post signs saying employment, any brother needs a job. Here's a sign saying, call this number. You won't even call to see about the job. You don't work, you don't want to work. I wish the law would just give us about one day. One day in the United States, there has no law, no obligation to the courts and we'll take the burden off the back of the earth and put it under, with the help of Allah. It'd be a mercy to you. It'd be a mercy to you just to take you out of your misery and bury in a sack and drop you in a hole.</w:t>
      </w:r>
    </w:p>
    <w:p>
      <w:pPr>
        <w:pStyle w:val="NormalWeb"/>
        <w:spacing w:before="280" w:after="0"/>
        <w:rPr/>
      </w:pPr>
      <w:r>
        <w:rPr/>
        <w:t>Announcer:</w:t>
      </w:r>
    </w:p>
    <w:p>
      <w:pPr>
        <w:pStyle w:val="NormalWeb"/>
        <w:spacing w:before="280" w:after="0"/>
        <w:rPr/>
      </w:pPr>
      <w:r>
        <w:rPr/>
        <w:t>(Arabic)You've been listening to Imam Warith Deen Mohammed. Copies of Imam Mohammed's broadcast are available through the Clara Muhammad Memorial Educational Foundation. For more information consult the Muslim Journal newspaper. Tune in next week at the same time and station for the world broadcast of Imam Warith Deen Mohammed Speaks, thank you for listening.</w:t>
      </w:r>
    </w:p>
    <w:p>
      <w:pPr>
        <w:pStyle w:val="NormalWeb"/>
        <w:spacing w:before="280" w:after="0"/>
        <w:rPr/>
      </w:pPr>
      <w:r>
        <w:rPr/>
        <w:t>Announcer:</w:t>
      </w:r>
    </w:p>
    <w:p>
      <w:pPr>
        <w:pStyle w:val="NormalWeb"/>
        <w:spacing w:before="280" w:after="0"/>
        <w:rPr/>
      </w:pPr>
      <w:r>
        <w:rPr/>
        <w:t>(Arabic)This is the world broadcast of Imam Warith Deen Mohammed Speaks, the program that's dedicated to human development and community consciousness. And now Imam Warith Deen Mohammed.</w:t>
      </w:r>
    </w:p>
    <w:p>
      <w:pPr>
        <w:pStyle w:val="NormalWeb"/>
        <w:spacing w:before="280" w:after="0"/>
        <w:rPr/>
      </w:pPr>
      <w:r>
        <w:rPr/>
        <w:t>IWDM:</w:t>
      </w:r>
    </w:p>
    <w:p>
      <w:pPr>
        <w:pStyle w:val="NormalWeb"/>
        <w:spacing w:before="280" w:after="0"/>
        <w:rPr/>
      </w:pPr>
      <w:r>
        <w:rPr/>
        <w:t>(Qur'an 1: 1-7)We greet our honorable radio audience today with the greetings of all the prophets from Abraham to Muhammad, the greetings of peace and the Qur'an and Arabic language, As salaamu alaikum. Allah has said to us in the Qur'an that He has not sent Muhammad, (Arabic) except as a mercy for all people, except as a mercy for all people. He has not sent Muhammad the messenger, except as a mercy for all people or for all the worlds. For all the worlds. Allah, Most High says in the Qur'an, (Arabic) "And we have instructed humanity, regarding the parents. His mother carries him with travail after travail and the weaning of him is two years, that thanks should be given to Me and to your parents." So here the burden of the mother in pregnancy is brought to our consciousness and G-d tells us that we are to be grateful, appreciative for the suffering that our mothers had to go through in bearing us, carrying us and delivering us. And He says He has given us such life or such life of trial, we may say, that we should give thanks to Him and to our parents. (Arabic) "That you should be grateful to Me, that means to G-d. (Arabic) "To me and to your parents, to Me is your final return."</w:t>
      </w:r>
    </w:p>
    <w:p>
      <w:pPr>
        <w:pStyle w:val="NormalWeb"/>
        <w:spacing w:before="280" w:after="0"/>
        <w:rPr/>
      </w:pPr>
      <w:r>
        <w:rPr/>
      </w:r>
    </w:p>
    <w:p>
      <w:pPr>
        <w:pStyle w:val="NormalWeb"/>
        <w:spacing w:before="280" w:after="0"/>
        <w:rPr/>
      </w:pPr>
      <w:r>
        <w:rPr/>
        <w:t>(Arabic) Allah, Most High says "and if they contend with you, strive (Arabic) and if they strive with you to get you to associate with Me something in worship for which you have not knowledge." Now, G-d is talking to who? To all of us. To all of us. But it is a child that will perhaps register this message more than we will who are not children anymore. We've grown up now responsible for our own actions. It is the child most likely who will register this more than we will, where G-d tells the child to remember the suffering that his mother went through, how it carried him, and then had patience to raise him up for two years. And be thankful to G-d and be thankful to his parents, both of them. But then G-d says, if they strive with you to get you to worship something with me for what you have no knowledge for, then G-d says don't obey them. Now here G-d gives us an instance where our parents are to be disobeyed. G-d gives us a case or situation or an instance wherein parents are to be disobeyed. If any parent strives to get you to worship something as a G-d for which you have no knowledge, don't obey them. So, what is G-d telling us? G-d is telling us that He has given the human being the right nature, He has given the human being, the right heart, the right sensitivities, the right mind, and that if the human being used his own good mind, his own better judgment, he's not going to mix something with G-d that is not G-d. But if he follows a judgment of those who have gone wrong, he's going to do wrong. And even though those persons be his own parents who've gone wrong, he's not to follow them. This is an instance where when a child is ordered by G-d to disobey his parents. This world would like to put parents above G-d. No matter what the parents tell a child, child has to obey that. No, that's wrong. The child should not obey a parent in wrongdoing and especially in the worst wrong, the worst possible wrong, is to make a false G-d. G-d says, (Arabic) "but be kind to them in the world." Keep kindly company with them in the world, though they believe in something that is not right of G-d and you reject what they believe, but they're your parents.</w:t>
      </w:r>
    </w:p>
    <w:p>
      <w:pPr>
        <w:pStyle w:val="NormalWeb"/>
        <w:spacing w:before="280" w:after="0"/>
        <w:rPr/>
      </w:pPr>
      <w:r>
        <w:rPr/>
      </w:r>
    </w:p>
    <w:p>
      <w:pPr>
        <w:pStyle w:val="NormalWeb"/>
        <w:spacing w:before="280" w:after="0"/>
        <w:rPr/>
      </w:pPr>
      <w:r>
        <w:rPr/>
        <w:t>So don't break from them in hatred, like some people believe in religion ,that if your parent won't accept your religion, you're supposed to cast your parents away. If your children don't believe in your religion, you're supposed to cast your children away. This is not our religion. Our religion doesn't tell us that. If they don't believe in what we believe in, we are relatives, we are close together and we have shared too much together. And there is a natural love between relatives and G-d wants to preserve that. So even though you have those serious religious differences, you are to try to keep respect and kindness between relationships, family relations, especially those close ones like parents and children. (He says) so keep kind company with them in this world. Ma'arufa means conduct yourself with them on the level of the finest behavior. Ma'arufa, the finest conduct. And G-d continues. Allah says, (Arabic) "And follow the way of those who have committed themselves to Me." There are people who put G-d first. They don't put nationalism first. They don't put racism first. They don't put materialism first. They put G-d first. We are to follow the way of those who put G-d first and those who put G-d first will not make false G-ds with G-d.</w:t>
      </w:r>
    </w:p>
    <w:p>
      <w:pPr>
        <w:pStyle w:val="NormalWeb"/>
        <w:spacing w:before="280" w:after="0"/>
        <w:rPr/>
      </w:pPr>
      <w:r>
        <w:rPr/>
      </w:r>
    </w:p>
    <w:p>
      <w:pPr>
        <w:pStyle w:val="NormalWeb"/>
        <w:spacing w:before="280" w:after="0"/>
        <w:rPr/>
      </w:pPr>
      <w:r>
        <w:rPr/>
        <w:t>There are only the people who put something else first that make false G-ds with G-d. race or nation or their own weakness, their sentimental weaknesses. And follow the way of those who commit themselves or devote themselves entirely to Me, that is to G-d. (Arabic) "Thereafter, your return shall be to Me and I shall inform you of what you were doing." So, G-d says even in this kind of relationship between parent and children or parent and child, G-d says there's certain differences that we cannot follow. So, the one who has an inclination or desire to please G-d, let that one please G-d. And the one who does not, then let's do the proper thing in this relationship and trust that G-d will settle it for all of us, for both sides in the end. And that's what G-d is saying. "And He shall settle it In the end." (Arabic) Praise be to Allah, Lord of all the worlds. Allah, Most High says, (Arabic) "Fear Allah, in order that you may be grateful, be thankful." So, Allah has shown us here, a condition for gratitude on our part. A person who does not fear G-d, a person who does not have a deep fear, reverence and devotional sense regarding G-d, we can't expect that they're going to be grateful to that G-d.</w:t>
      </w:r>
    </w:p>
    <w:p>
      <w:pPr>
        <w:pStyle w:val="NormalWeb"/>
        <w:spacing w:before="280" w:after="0"/>
        <w:rPr/>
      </w:pPr>
      <w:r>
        <w:rPr/>
      </w:r>
    </w:p>
    <w:p>
      <w:pPr>
        <w:pStyle w:val="NormalWeb"/>
        <w:spacing w:before="280" w:after="0"/>
        <w:rPr/>
      </w:pPr>
      <w:r>
        <w:rPr/>
        <w:t>And we know that Allah has also said in the Qur'an to, (Arabic) "And reverence the family relationship or the family ties." So here is this word, reverence. Reverence with an inborn respect. Reverence with a natural inborn respect. Reverence your parents, reverence G-d with a natural inborn respect. And if you let your big-headedness go over that and ignore that and say, "no, I have my own opinions." Pretty soon you lose that natural respect, that natural fear and love and respect for G-d, you'll lose it for the parent. And what will we have? Ungrateful children, (an) ungrateful generation. And that's what we have today. An ungrateful generation, don't appreciate anything. (They) think the whole world was made for them to laugh at, spit on, whatever they like to do with it, whatever moves them at the time. Pitiful generation. Allah, Most High tells us (Arabic) "Fear G-d, that you may have gratefulness, gratitude in your heart, in your soul." You are not going to have that nature if you don't fear G-d. If you don't have that nature, you're not human. (Arabic) G-d says, praise be to Allah. G-d says, (Arabic) "Surely this is your community. It's one united community and I am your Lord. So, worship only me.", This is what G-d says in Qur'an. Worship only me. Then Allah says, (Arabic) "Surely in this Qur'an, this book is plain, guidance for a people who render service to G-d." For people who will obey G-d for him. And then Allah says, (Arabic)" And we have not sent you Muhammad, except as a mercy for all the worlds." (Arabic) " Say. Surely it has been revealed to me, given to me by inspiration that your G-d is only one G-d." Here, Prophet Muhammad, he's not saying that I calculated this. He's not saying that I discovered this on my own. He says, surely it has been revealed to me by inspiration from G-d that your G-d is only one G-d. (Arabic)"Then therefore will you be Muslims." So here, the condition of Muslim is connected with believing that there's only one Allah. If somebody tried to associate something with Allah, make more than one G-d or try to make "shirk" into the religion, that's not a proper Muslim. That's not a Muslim. The condition for pleasing G-d, the condition for obeying G-d, the condition for unity in the community depends on us accepting one G-d as Allah has given us in the Qur'an. One G-d unites humanity, different G-ds divide humanity. This is the philosophy that G-d has given us in this Qur'an.</w:t>
      </w:r>
    </w:p>
    <w:p>
      <w:pPr>
        <w:pStyle w:val="NormalWeb"/>
        <w:spacing w:before="280" w:after="0"/>
        <w:rPr/>
      </w:pPr>
      <w:r>
        <w:rPr/>
      </w:r>
    </w:p>
    <w:p>
      <w:pPr>
        <w:pStyle w:val="NormalWeb"/>
        <w:spacing w:before="280" w:after="0"/>
        <w:rPr/>
      </w:pPr>
      <w:r>
        <w:rPr/>
        <w:t>That G-d want(s) us united. G-d wants us to have justice from each other. Many G-ds disunite us, many G-ds oppress us because one takes his G-d and he use(s) his G-d to oppress those that don't believe in his G-d. One G-d unites. Allah, Most High says, continuing in this verse, (Arabic)" And if they refuse, turn away from that. Say, I call you on terms of equality." Wonderful Qur'an. Wonderful Qur'an. It takes exceptionally good people to appreciate this Qur'an. Trash and low minded people, they can't appreciate this Qur'an. Allah won't even let it come to them. Won't even let them see it. If they refuse, then say to them, I call you on terms of equality. What is the terms of equality? That you believe in Only one G-d, that's the terms of equality. If you make more than one, G-d is not going to be in equality for that society. And we are living proof of that fact. We live in a society that represents G-d in images, father, son and the Holy Ghost. And we know that there is no equality for the citizens of this Christian society. No equality. No equality between racists, no equality between sex or denominations or religions. No equality, because each one has his own interpretation. He's bullying and he's stubborn in his fanatical doctrine and he talks about G-d as if G-d is an excuse for him to say anything he want to say or do anything he please in the name of that G-d. Reject logic in the name of that G-d. Reject moral standards in the name of that G-d. Why? Because those are false G-ds. Well, you can do these things in the name of false G-ds. But if we ever come to agreement and come to terms to agree that there is but one G-d and that G-d is the creator and that G-d is responsible for all humanity and He is controller, has power over all things, now we can solve all our problems. If we agree that that kind of G-d is over us, that mean that you are not my G-d. Now we can talk as subjects under that G-d and you are not the one now who has established the ultimate truth. The ultimate truth is to be established on the basis of faith and their G-d. So, you see, now we can approach solutions. But if you say G-d is somebody that was born yesterday, now there is nothing but confusion. My heart, G-d didn't give me a heart, he didn't give me a soul to believe in that G-d you're talking about that was born yesterday. So, we've got nothing but confusion.</w:t>
      </w:r>
    </w:p>
    <w:p>
      <w:pPr>
        <w:pStyle w:val="NormalWeb"/>
        <w:spacing w:before="280" w:after="0"/>
        <w:rPr/>
      </w:pPr>
      <w:r>
        <w:rPr/>
      </w:r>
    </w:p>
    <w:p>
      <w:pPr>
        <w:pStyle w:val="NormalWeb"/>
        <w:spacing w:before="280" w:after="0"/>
        <w:rPr/>
      </w:pPr>
      <w:r>
        <w:rPr/>
        <w:t>This religion is religion of truth. Religion of truth. It’s not the religion of lies. Most of the world have religion of lies. This religion is a religion of truth. G-d is one G-d. (Arabic)Then will you be Muslims? Muslim means one who renders his own opinion. He submits his own ideas, he submits his own opinion, he submits his will. Even the urge that's moving him to behave in a certain way. He will reject that urge in him to do what is right. The Muslim is one who accepts everything, everything, as a sacrifice for G-d's pleasure. (He) says, my life, surely my life and my death, everything is for G-d's purpose. So, if you can show me that my life is wrong under G-d, I have to give it up. I have to die to that life that I was holding on to, I have to reject it, throw it away as dead. Say, well that's the end of that. It takes a great portion to do that. It takes a genuine heart to do that. (A) Deceitful heart can't do that. It takes a genuine heart, truthful, honest, pure, genuine heart to become a true Muslim. Praise be to Allah.</w:t>
      </w:r>
    </w:p>
    <w:p>
      <w:pPr>
        <w:pStyle w:val="NormalWeb"/>
        <w:spacing w:before="280" w:after="0"/>
        <w:rPr/>
      </w:pPr>
      <w:r>
        <w:rPr/>
      </w:r>
    </w:p>
    <w:p>
      <w:pPr>
        <w:pStyle w:val="NormalWeb"/>
        <w:spacing w:before="280" w:after="0"/>
        <w:rPr/>
      </w:pPr>
      <w:r>
        <w:rPr/>
        <w:t>So, the sinners should listen. This is your chance to save yourself. Again, Allah, Most High says in the Qur'an, (Arabic) Allah says, it is Allah who created you from a weak state." Is any child born strong, is any child born managing his affairs? All born helpless. It is Allah who created you from a weak state then thereafter made you from the weak state into strength. Then thereafter formed you after a strength, He formed you again, into weakness and gray-headedness. Allah wants us to remember ourselves. We get hypnotized or enchanted, spooked up some kind of way and we think of ourselves as being independent, absolute authority. Nothing should be considered above me. I'm boss. So, Allah wants us to remember the state that you were in, where He made you. You weren't talking like that. You weren't acting like that. You would've died cause somebody would threw you right out in the garbage can. "Well they can make it on your own then. "No, you didn't have that crazy mind when you were born. Then He reminds us, now you have come into strength. Now don't think that this (is) going to last always. He's going to take you from this strength back into weakness.</w:t>
      </w:r>
    </w:p>
    <w:p>
      <w:pPr>
        <w:pStyle w:val="NormalWeb"/>
        <w:spacing w:before="280" w:after="0"/>
        <w:rPr/>
      </w:pPr>
      <w:r>
        <w:rPr/>
      </w:r>
    </w:p>
    <w:p>
      <w:pPr>
        <w:pStyle w:val="NormalWeb"/>
        <w:spacing w:before="280" w:after="0"/>
        <w:rPr/>
      </w:pPr>
      <w:r>
        <w:rPr/>
        <w:t>Not only will your muscles go, but also your beauty. Then where will you proud, vain people be then? Asking for cosmetics from an undertaker and you won't be conscious to know how you look. Don't forget these things. Think you somebody, you so big and important, you don't have to listen to anything. You are nothing unless you give yourself to Allah. You are nothing, nothing to be considered except for just the waste, just throw away, rejected, throw it out. So, it is G-d who brings us from the weak state to strength and then from the strength again into (a) weak state. And Allah, Most High says (Arabic) "He creates what He pleases, what He wills to create. And He is all knowing and all powerful."</w:t>
      </w:r>
    </w:p>
    <w:p>
      <w:pPr>
        <w:pStyle w:val="NormalWeb"/>
        <w:spacing w:before="280" w:after="0"/>
        <w:rPr/>
      </w:pPr>
      <w:r>
        <w:rPr/>
        <w:t>Announcer:</w:t>
      </w:r>
    </w:p>
    <w:p>
      <w:pPr>
        <w:pStyle w:val="NormalWeb"/>
        <w:spacing w:before="280" w:after="0"/>
        <w:rPr/>
      </w:pPr>
      <w:r>
        <w:rPr/>
        <w:t>(Arabic) You've been listening to Imam Warith Deen Mohammed. Copies of Imam Mohammed's broadcasts are available through the Clara Muhammad Memorial Educational Foundation. For more information, consult the Muslim Journal Newspaper. Tune in next week at the same time and station for the world broadcast of Imam Warith Deen Mohammed Speaks. Thank you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10:00Z</dcterms:created>
  <dc:creator>Les Taha</dc:creator>
  <dc:description/>
  <cp:keywords/>
  <dc:language>en-US</dc:language>
  <cp:lastModifiedBy>Les Taha</cp:lastModifiedBy>
  <dcterms:modified xsi:type="dcterms:W3CDTF">2025-01-17T01:11:00Z</dcterms:modified>
  <cp:revision>1</cp:revision>
  <dc:subject/>
  <dc:title>12/29/1986</dc:title>
</cp:coreProperties>
</file>