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9/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lijahville,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ismillah Ar Rahma Nir Raheem. Dear Beloved Muslims, As Salaam Alaikum. Praise be to Allah, the Guardian Evolver, the Cherisher, the Sustainer of all the World. We seek Him for assistance. We turn to him asking forgiveness. We put our complete trust in Him, the Mighty and sublime. And I bear witness that there is nothing worthy of worship except the One G-d, the One Creator Allah. And I bear witness that Muhammed to whom the Qur'an was revealed, the last Messenger Prophet to the world, is His servant and His Messenger. Praise be to Allah for whom it is said in the scriptures that everything testifies to His supremacy. Everything glorifies Him. Allah Most High says in the Qur'an that nothing escapes Him, whether it's in the heavens or in the earth, Allah says, Most high and sublime is He -Nothing escapes Allah. Surely there is nothing that can escape Allah no matter how small it is, how light, how minute, how small it is. It cannot escape Allah. Nothing can escape Allah, whether it be in the earth or in the skies. He is the one who has formed you in your mother's womb as He pleased. There is no deity, no G-d other than Him, the Mighty, the Wise. Allah Most High says that He shaped us in the wombs of our mothers, in the wombs of our mothers. He shaped us as He pleased. We have done many things with wonderful science. But isn't it the one Lord and Creator for us all who is still giving us our children from the wombs of their mothers as He pleases.</w:t>
      </w:r>
    </w:p>
    <w:p>
      <w:pPr>
        <w:pStyle w:val="NormalWeb"/>
        <w:spacing w:before="280" w:after="0"/>
        <w:rPr/>
      </w:pPr>
      <w:r>
        <w:rPr/>
      </w:r>
    </w:p>
    <w:p>
      <w:pPr>
        <w:pStyle w:val="NormalWeb"/>
        <w:spacing w:before="280" w:after="0"/>
        <w:rPr/>
      </w:pPr>
      <w:r>
        <w:rPr/>
        <w:t>We don't order them as we want. Sometimes we want a boy, sometime we want a girl. Sometimes we want a six footer. Sometimes we want a husky muscular fella. Sometimes we want a genius, sometimes we want a lover. But Allah gives us those children as He pleases. He shapes us in the wombs of the mothers as He pleases. That should be a sign to us. When we come out from our mothers and become grown men with the responsibility of keeping our world, shouldn't we first reflect on the Lord? Shouldn't we first reflect on the Lord, what He has done, what He has made possible for us? Shouldn't we reflect on the Lord, how well He's made life and all the possibilities that are before us are because of Him, not because of us, because of Him. We come here with nothing. We come here weak.</w:t>
      </w:r>
    </w:p>
    <w:p>
      <w:pPr>
        <w:pStyle w:val="NormalWeb"/>
        <w:spacing w:before="280" w:after="0"/>
        <w:rPr/>
      </w:pPr>
      <w:r>
        <w:rPr/>
      </w:r>
    </w:p>
    <w:p>
      <w:pPr>
        <w:pStyle w:val="NormalWeb"/>
        <w:spacing w:before="280" w:after="0"/>
        <w:rPr/>
      </w:pPr>
      <w:r>
        <w:rPr/>
        <w:t>We come here with no strength. We come here helpless. We have to be cared for. We have to be watched. We cannot even stand upon our feet. We have to be protected from the hazards, the dangers that we are put in an environment. So, when we become strong and grown up on our own feet, shouldn't we reflect on all those things. And should we design our society as we please without considering what the designer of the whole thing wants. The heavens and earth, He designed it all. Shouldn't we consider what he wants? We should design our society to please the one who designed life for us and made all things possible for us by His design. Praise be to Allah Most High. These verses of Qur'an are more rich than we can imagine. These verses are full up of knowledge. They're more heavy with knowledge than we can imagine.</w:t>
      </w:r>
    </w:p>
    <w:p>
      <w:pPr>
        <w:pStyle w:val="NormalWeb"/>
        <w:spacing w:before="280" w:after="0"/>
        <w:rPr/>
      </w:pPr>
      <w:r>
        <w:rPr/>
      </w:r>
    </w:p>
    <w:p>
      <w:pPr>
        <w:pStyle w:val="NormalWeb"/>
        <w:spacing w:before="280" w:after="0"/>
        <w:rPr/>
      </w:pPr>
      <w:r>
        <w:rPr/>
        <w:t>G-d says nothing escape Him, no matter how small it is, whether it's up there or down here. And He says that it is He who shapes us in the wombs of our mothers as He pleases. We had nothing to say about that. It was as He pleased that He shaped us. And in another part of the Qur'an He says, "And He made most excellent your forms. And He made most excellent your forms. That's a challenge. Can man improve upon the human being that Allah has made? We are making wonderful computers now. They do wonderful things, they can accomplish so much. But where did the computer come from?</w:t>
      </w:r>
    </w:p>
    <w:p>
      <w:pPr>
        <w:pStyle w:val="NormalWeb"/>
        <w:spacing w:before="280" w:after="0"/>
        <w:rPr/>
      </w:pPr>
      <w:r>
        <w:rPr/>
      </w:r>
    </w:p>
    <w:p>
      <w:pPr>
        <w:pStyle w:val="NormalWeb"/>
        <w:spacing w:before="280" w:after="0"/>
        <w:rPr/>
      </w:pPr>
      <w:r>
        <w:rPr/>
        <w:t>The computer came out of the creation and it came out of human mind, human curiosity, human study, human investigation. It was a tool of the brain that Allah made in the womb of the mother. That's where the computer come from. So, look how wonderful Allah is. He says He shaped us in the wombs of our mother as He pleases. And again, I repeat that in another part of the Qur'an, He says, "And He has made most excellent your shape, your form." That is your design, means your shape, your design, how you look, how you're structured, how your body is designed, how your life is designed, how your nature is designed, how you operate, the design for that operation. Allah made that, your form, your shape, your design and made it most excellent. We are gathered here today on this farm that was purchased by the Honorable Elijah Muhammad, the late leader and my father, May G-d forgive him all his sins and grant him entrance to paradise.</w:t>
      </w:r>
    </w:p>
    <w:p>
      <w:pPr>
        <w:pStyle w:val="NormalWeb"/>
        <w:spacing w:before="280" w:after="0"/>
        <w:rPr/>
      </w:pPr>
      <w:r>
        <w:rPr/>
      </w:r>
    </w:p>
    <w:p>
      <w:pPr>
        <w:pStyle w:val="NormalWeb"/>
        <w:spacing w:before="280" w:after="0"/>
        <w:rPr/>
      </w:pPr>
      <w:r>
        <w:rPr/>
        <w:t>His followers were not rich, they were not middle class, they were poor. In fact, they represented the poorest people in the cities and in the town, the country. And they pooled their small monies trusting him. As a trustworthy leader, you know we used to call him Honorable, the Honorable Elijah Muhammad. Meaning that he was worthy of honor, worthy of respect. He was a man who had proven to us that he could be trusted, that we could trust him as our leader. And he gathered thousands and millions of dollars from us. Poor people. 50 cents here from this one, a dollar from this one. Sometimes $5, sometimes $20, sometimes a hundred dollars, sometimes a thousand dollars from one person. Sometimes $5,000 from one person. But almost without any exception, the $1,000 like the $1 came from the poor. Poor people who had that much faith in his leadership to trust him with their money.</w:t>
      </w:r>
    </w:p>
    <w:p>
      <w:pPr>
        <w:pStyle w:val="NormalWeb"/>
        <w:spacing w:before="280" w:after="0"/>
        <w:rPr/>
      </w:pPr>
      <w:r>
        <w:rPr/>
      </w:r>
    </w:p>
    <w:p>
      <w:pPr>
        <w:pStyle w:val="NormalWeb"/>
        <w:spacing w:before="280" w:after="0"/>
        <w:rPr/>
      </w:pPr>
      <w:r>
        <w:rPr/>
        <w:t>He said, give me your money and I will put it to good use for you. Give me your money and I will build you a nation. And we gave. We gave our all. And we gave without regret because we saw him doing things. We saw our community growing. We saw new properties being purchased. We saw more land being purchased with our money. We saw new buildings going up with our money. The Pioneers building in Chicago went up. Whose money? Our money. This land of over 4,000 acres was purchased. The brother who purchased it, he has a little piece of land nearby and he's the kind of a caretaker here right now for us. Brother Bacha been around a long, long time. When I was a little child, I guess four or five years old or even younger, he was here. He's from Detroit, the city where the teachings of the Honorable Elijah Muhammad and his mystic teacher started. In Detroit it's called Temple #1 of the Holy Temple of Islam in Detroit. Brother Bacha is from there. He knows the history of this community and he's come along with the same aspirations that most of us have with a desire to see something materialize, with the desire to see us having something more than welfare, more than a promise. And because of that we are here today.</w:t>
      </w:r>
    </w:p>
    <w:p>
      <w:pPr>
        <w:pStyle w:val="NormalWeb"/>
        <w:spacing w:before="280" w:after="0"/>
        <w:rPr/>
      </w:pPr>
      <w:r>
        <w:rPr/>
      </w:r>
    </w:p>
    <w:p>
      <w:pPr>
        <w:pStyle w:val="NormalWeb"/>
        <w:spacing w:before="280" w:after="0"/>
        <w:rPr/>
      </w:pPr>
      <w:r>
        <w:rPr/>
        <w:t>If it wasn't for that kind of spirit, that kind of determination and that kind of trust. You are here today, not because Joe invited you here, you are here because you trust Imam Warith Udeen Mohammed. And we were able to achieve what we achieved because we trusted Elijah Muhammad. Don't let anybody tell you to give up the idea of trusting leader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e know we haven't had leaders that were all genuine. We've had some bad leaders, we've been taken many times. We've been fleeced, we've been robbed. We've been sent down a dead end road. We've had all kinds of bad experiences with African-American leadership.</w:t>
      </w:r>
    </w:p>
    <w:p>
      <w:pPr>
        <w:pStyle w:val="NormalWeb"/>
        <w:spacing w:before="280" w:after="0"/>
        <w:rPr/>
      </w:pPr>
      <w:r>
        <w:rPr/>
        <w:t>Imam WD Mohammed:</w:t>
      </w:r>
    </w:p>
    <w:p>
      <w:pPr>
        <w:pStyle w:val="NormalWeb"/>
        <w:spacing w:before="280" w:after="0"/>
        <w:rPr/>
      </w:pPr>
      <w:r>
        <w:rPr/>
        <w:t>But let nobody discourage you. The answer is to build trust among ourselves. And if we don't have leadership strong enough to carry us, to carry the load of leadership, then let all of us together work on that job. Work on the job of bringing about leadership that can carry the load for us, the responsibility of leadership. And how do you work on grooming leadership or bringing about strength in your leader? By showing with your own behavior, by showing with your own determination, with your own actions that you'll not tolerate weak leaders that can't bear the burden of leadership. And their burden of leadership is faithfulness, loyalty to what they profess. They must remain loyal and faithful to what they profess. They must have your interest at heart. They must work for your interest. They must work for the interests of the people. All of them that belong to that association or that organization or that community, whatever you want to call it. The leader must work for their interest. He cannot work for outside interests for sacrificing the interest of the people that support him, the people that he depend on to get his bread, his water, his meat, his lamb chops or his pork chops if he's not with us.</w:t>
      </w:r>
    </w:p>
    <w:p>
      <w:pPr>
        <w:pStyle w:val="NormalWeb"/>
        <w:spacing w:before="280" w:after="0"/>
        <w:rPr/>
      </w:pPr>
      <w:r>
        <w:rPr/>
        <w:t>Audience Member:</w:t>
      </w:r>
    </w:p>
    <w:p>
      <w:pPr>
        <w:pStyle w:val="NormalWeb"/>
        <w:spacing w:before="280" w:after="0"/>
        <w:rPr/>
      </w:pPr>
      <w:r>
        <w:rPr/>
        <w:t>Go ahead. Go ahead Brother Imam. I hear you. I hear you Brother.</w:t>
      </w:r>
    </w:p>
    <w:p>
      <w:pPr>
        <w:pStyle w:val="NormalWeb"/>
        <w:spacing w:before="280" w:after="0"/>
        <w:rPr/>
      </w:pPr>
      <w:r>
        <w:rPr/>
        <w:t>Imam WD Mohammed:</w:t>
      </w:r>
    </w:p>
    <w:p>
      <w:pPr>
        <w:pStyle w:val="NormalWeb"/>
        <w:spacing w:before="280" w:after="0"/>
        <w:rPr/>
      </w:pPr>
      <w:r>
        <w:rPr/>
        <w:t>He must be true to the cause of the people that he claims to represent. And I'll tell you something, Elijah Muhammad was far from having the religious purity in terms of theological or religious concept. He was far from having that purity. It wasn't his fault. The mystic gave him what he taught and he trusted that the mystic was G-d in the flesh. So, it wasn't his fault. He wasn't a college graduate man. We can't say "Well look Elijah, you a graduate, you a PhD man or you had a Doctorate degree or a Master's degree. You should know enough about the reality of the world not to trust such a man." The Honorable Elijah Muhammad didn't even have a grade school diploma. He never went any higher than the third grade elementary school down here in the south in the state of Georgia. That's the extent of his education. That was the extent of his education. So, there are many of us like that. Many of us today in spite of the modernization and the TV and how the world and everything is opened up to us through media, through the media and through television especially through television.</w:t>
      </w:r>
    </w:p>
    <w:p>
      <w:pPr>
        <w:pStyle w:val="NormalWeb"/>
        <w:spacing w:before="280" w:after="0"/>
        <w:rPr/>
      </w:pPr>
      <w:r>
        <w:rPr/>
        <w:t>Imam WD Mohammed:</w:t>
      </w:r>
    </w:p>
    <w:p>
      <w:pPr>
        <w:pStyle w:val="NormalWeb"/>
        <w:spacing w:before="280" w:after="0"/>
        <w:rPr/>
      </w:pPr>
      <w:r>
        <w:rPr/>
        <w:t>Many of us still today are ignorant. We are naive when it comes to knowing how the world is made and what the realities are for Arabs and other people of the world. People can come among us and tell us the Arabs were such and such that they have a history that they don't even have. And we won't know the difference because we were never taught. So let us not blame Elijah Muhammad for no more than he should be blamed for. The Honorable Elijah Muhammad is only to be blamed for what he did consciously with knowledge. With knowledge. If he didn't have the knowledge, he can't be blamed for going astray from the Sunnah of the Prophet because no one introduced to him to the Sunnah of the Prophet.</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So dear beloved people, we have gathered here because we want to keep this land. It was our effort that got it. The effort of the poor that got it. And this country has been telling us the wise and also the foolish that this burden of the black man is a problem for America. All of these African-Americans and they're not established, they're not established economically. They don't have established leadership when it comes to managing their home life. These leaders will tell us all about how to go and argue at the White House. They'll tell us how to argue in Congress. They'll tell us how to protest on our city streets. But these leaders are not telling us how to manage our family life and how to live in our home. And for that reason our homes are not established, for that reason our neighborhoods are not established, for that reason the great black populations of Newark, Gary, Chicago and other places are not established.</w:t>
      </w:r>
    </w:p>
    <w:p>
      <w:pPr>
        <w:pStyle w:val="NormalWeb"/>
        <w:spacing w:before="280" w:after="0"/>
        <w:rPr/>
      </w:pPr>
      <w:r>
        <w:rPr/>
        <w:t>Imam WD Mohammed:</w:t>
      </w:r>
    </w:p>
    <w:p>
      <w:pPr>
        <w:pStyle w:val="NormalWeb"/>
        <w:spacing w:before="280" w:after="0"/>
        <w:rPr/>
      </w:pPr>
      <w:r>
        <w:rPr/>
        <w:t>And we are a dependent colony waiting on the White House, waiting on the President, waiting on a lover to come in the White House. Somebody who loved all blacks, waiting on him to come in there and do something for us. That's a shameful situations when we look at the Asians come over here from Korea. The Asians come over here from different parts of Asia. And the Haitians are coming over here and the Cubans are coming over here and the Chinese have been over here. And in a little while, in a few years and sometime within a few months they have changed the character of a particular neighborhood. They have established strong business. They are moving forward. They're taking advantage of opportunity to grow in this free enterprise system. And still there are so many millions of blacks without structures, without structures in the home, without structures in the neighborhood, without anything that they themselves are responsible for holding up except a temporary opportunity to work for somebody else or to come in on somebody else's thing. It's time that we come in on our own thing and be successful at it.</w:t>
      </w:r>
    </w:p>
    <w:p>
      <w:pPr>
        <w:pStyle w:val="NormalWeb"/>
        <w:spacing w:before="280" w:after="0"/>
        <w:rPr/>
      </w:pPr>
      <w:r>
        <w:rPr/>
        <w:t>Imam WD Mohammed:</w:t>
      </w:r>
    </w:p>
    <w:p>
      <w:pPr>
        <w:pStyle w:val="NormalWeb"/>
        <w:spacing w:before="280" w:after="0"/>
        <w:rPr/>
      </w:pPr>
      <w:r>
        <w:rPr/>
        <w:t>And believe me yesterday gave us a good start, yesterday gave us a good start. We are not talking about the correct idea of heaven. We know a few things as the scripture say they come from up there. We talking about what was gained down here. And believe me, we know it's got filth in it. The ground is dirty. "Hey you got on your white Sunday suit now be careful. Don't sit on that earth in your Sunday suit." But that same earth gave us the food and other products from which we got the money to buy that Sunday suit.</w:t>
      </w:r>
    </w:p>
    <w:p>
      <w:pPr>
        <w:pStyle w:val="NormalWeb"/>
        <w:spacing w:before="280" w:after="0"/>
        <w:rPr/>
      </w:pPr>
      <w:r>
        <w:rPr/>
        <w:t>Imam WD Mohammed:</w:t>
      </w:r>
    </w:p>
    <w:p>
      <w:pPr>
        <w:pStyle w:val="NormalWeb"/>
        <w:spacing w:before="280" w:after="0"/>
        <w:rPr/>
      </w:pPr>
      <w:r>
        <w:rPr/>
        <w:t>So, look, if I had on that clean white suit and someone said, look, we got an opportunity to take this route out and make some money, said we have to do it right away so you don't have time to go to Sears and Roebuck and get you some work clothes. I'll say this Sunday suit going to get dirty now. I'm going to go to work in this Sunday suit, right in this earth cause it's more important than the Sunday suit. Praise be to Allah. So let me return to what I said from G-d's word. He says, "And he is the one who shapes us in the wombs of our mother as He pleases." We have some idea in how we going to form a community, a collective farming idea where all of us share the land, where all of us are owners, where all of us come under the rules and regulation, whatever bylaws that govern the operation of the whole collective farm. Whatever idea we are going to have for this farm, we as Muslims must first respect what Allah wants of us.</w:t>
      </w:r>
    </w:p>
    <w:p>
      <w:pPr>
        <w:pStyle w:val="NormalWeb"/>
        <w:spacing w:before="280" w:after="0"/>
        <w:rPr/>
      </w:pPr>
      <w:r>
        <w:rPr/>
        <w:t>Imam WD Mohammed:</w:t>
      </w:r>
    </w:p>
    <w:p>
      <w:pPr>
        <w:pStyle w:val="NormalWeb"/>
        <w:spacing w:before="280" w:after="0"/>
        <w:rPr/>
      </w:pPr>
      <w:r>
        <w:rPr/>
        <w:t>We have to remember that our first form is given to us by Him and whatever is possible for us in the future for this farm depends on us over obeying Him. Because if we don't somewhere down the line, we are going to run into serious trouble and it's going to be too much for us. It's going to be too much for us. When you're talking about organizing as a community to do something for yourself and to be responsible for the activity, for the productivity, for the structure of your own community. You asking for big responsibility.</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hy? Because this is a competitive society. This is a competitive world and time is putting more and more burden on man to measure up to the demand on him for competitive growth. If you can't grow and keep up with what other people are doing, you're going to be left behind.</w:t>
      </w:r>
    </w:p>
    <w:p>
      <w:pPr>
        <w:pStyle w:val="NormalWeb"/>
        <w:spacing w:before="280" w:after="0"/>
        <w:rPr/>
      </w:pPr>
      <w:r>
        <w:rPr/>
        <w:t>Imam WD Mohammed:</w:t>
      </w:r>
    </w:p>
    <w:p>
      <w:pPr>
        <w:pStyle w:val="NormalWeb"/>
        <w:spacing w:before="280" w:after="0"/>
        <w:rPr/>
      </w:pPr>
      <w:r>
        <w:rPr/>
        <w:t>If you can't do things in a strong dignified fashion, looking forward to the future, not doing something just to get yourself a fine suit or to get yourself a fine automobile or to put some furs on your wife or to walk around yourself in furs on fancy clothes and shining jewelry. No. If you got that kind of mind, you won't make it. Because the people who build this world and keep this world going, who are responsible for the structures, the supports that we live on, they don't think that way. They think like that old peasant back there in the third world, who said to the fellow who came up and asked him, he said, "Why are you planting olive trees Mister. These things don't even mature in time for you to eat from the tree." Said, "Why are you planting olive trees when you know you won't even live to see the olives bloom or the olives come on the tree?"</w:t>
      </w:r>
    </w:p>
    <w:p>
      <w:pPr>
        <w:pStyle w:val="NormalWeb"/>
        <w:spacing w:before="280" w:after="0"/>
        <w:rPr/>
      </w:pPr>
      <w:r>
        <w:rPr/>
        <w:t>Imam WD Mohammed:</w:t>
      </w:r>
    </w:p>
    <w:p>
      <w:pPr>
        <w:pStyle w:val="NormalWeb"/>
        <w:spacing w:before="280" w:after="0"/>
        <w:rPr/>
      </w:pPr>
      <w:r>
        <w:rPr/>
        <w:t>He said, "I have eaten olives because they planted." He said, "They planted and we eat. We plant so the future ones can eat." That's what makes the world stand up, when you don't think about yourself in that narrow selfish sense, but you think about others have prepared to wait for you and you have a debt when you come into the world. You don't come into the world with somebody owing you something. You come into the world with a debt. When you came into the world, you had a mother there or rescuer there, guardian there to give you water in your mouth, give you milk in your mouth to put food in your mouth, clean the diaper, to help you along until you can manage for yourself. So how you gonna come up here and you demanding so much. You should be saying, how can I repay?</w:t>
      </w:r>
    </w:p>
    <w:p>
      <w:pPr>
        <w:pStyle w:val="NormalWeb"/>
        <w:spacing w:before="280" w:after="0"/>
        <w:rPr/>
      </w:pPr>
      <w:r>
        <w:rPr/>
        <w:t>Imam WD Mohammed:</w:t>
      </w:r>
    </w:p>
    <w:p>
      <w:pPr>
        <w:pStyle w:val="NormalWeb"/>
        <w:spacing w:before="280" w:after="0"/>
        <w:rPr/>
      </w:pPr>
      <w:r>
        <w:rPr/>
        <w:t>How can I repay? And when you look back at the past brother, you look back at mom and dad, you know somebody gave them the same situation. As scripture tell us that the first man was named Adam and his situation was just as the situation is for us. He found the garden already there, already prepared, everything he needed was right there and G-d had made him fit to manage his situation. So, he must have thanked G-d because there was no man before him to say thank you too. So, what can we do except say, thank you Allah, and we going to go forward as you want us to go forward.</w:t>
      </w:r>
    </w:p>
    <w:p>
      <w:pPr>
        <w:pStyle w:val="NormalWeb"/>
        <w:spacing w:before="280" w:after="0"/>
        <w:rPr/>
      </w:pPr>
      <w:r>
        <w:rPr/>
        <w:t>Imam WD Mohammed:</w:t>
      </w:r>
    </w:p>
    <w:p>
      <w:pPr>
        <w:pStyle w:val="NormalWeb"/>
        <w:spacing w:before="280" w:after="0"/>
        <w:rPr/>
      </w:pPr>
      <w:r>
        <w:rPr/>
        <w:t>And he shapes us in the wombs of our mother as He pleases. There is nothing worthy for you to turn to as a G-d except Him. And He is the Mighty. He is the wise. Power and wisdom. Power and wisdom. You know, a lot of us will admit that we are fools. Say, yeah, I'm a fool man, but I'll break your neck. Well Allah got the power too fool. And then some of us know we ain't got no muscles but we say, "Look, I'll make a fool out of you with my mind." Well Allah is the Wisest. You are a fool when it come to comparing yourself with Allah. You are ignorant. So, look here, Allah, let's turn to Allah. That's the answer. Look what Allah has done for us so far. We had faith in Allah. Do you think we have this land because we had faith in ourselves? No, we got this land because we had faith in Allah. We trusted the Honorable Elijah Muhammad because he convinced us that he trusted Allah. I don't care how he conceived Allah. He said Allah, he said Almighty G-d. And we trusted him because he had such faith, such obvious faith in G-d. That's how come we are here. That's how come we have this land. And look here, this ain't no small piece of land man. I won't try to fool you and tell you this is the promised land.</w:t>
      </w:r>
    </w:p>
    <w:p>
      <w:pPr>
        <w:pStyle w:val="NormalWeb"/>
        <w:spacing w:before="280" w:after="0"/>
        <w:rPr/>
      </w:pPr>
      <w:r>
        <w:rPr/>
        <w:t>Imam WD Mohammed:</w:t>
      </w:r>
    </w:p>
    <w:p>
      <w:pPr>
        <w:pStyle w:val="NormalWeb"/>
        <w:spacing w:before="280" w:after="0"/>
        <w:rPr/>
      </w:pPr>
      <w:r>
        <w:rPr/>
        <w:t>But this is the answer to a lot of promises. And you look around here and land is as far you can see, I said, "Where does it stop?" They say, "Well somewhere back there behind those trees." This is enough land to establish a model that would dignify us. Not dignify us as blacks. It won't only dignify us as blacks, it'll dignify us more importantly as human beings.</w:t>
      </w:r>
    </w:p>
    <w:p>
      <w:pPr>
        <w:pStyle w:val="NormalWeb"/>
        <w:spacing w:before="280" w:after="0"/>
        <w:rPr/>
      </w:pPr>
      <w:r>
        <w:rPr/>
        <w:t>Imam WD Mohammed:</w:t>
      </w:r>
    </w:p>
    <w:p>
      <w:pPr>
        <w:pStyle w:val="NormalWeb"/>
        <w:spacing w:before="280" w:after="0"/>
        <w:rPr/>
      </w:pPr>
      <w:r>
        <w:rPr/>
        <w:t>It'll be a model that not only Muslims can appreciate, but a model that any poor person in our situation would appreciate. Any poor person or any poor community who have experienced similar situation that we experienced not knowing how are we going to make it next year or the next four years. Any people that experience a similar kind of situation, they'll find an inspiration here. If we do this in the right way, trust in Allah, do this for His pleasure. They'll find in this model that we establish an inspiration, something to let them know that it's not hopeless. Something that will say to them, no, it's not hopeless. You may be poor, you may be weak, you may not be materially established. But if you get together and work hard together and respect decent principles and build up a worthwhile society, respecting outer society. You can't build up any society unless you respect your borders.</w:t>
      </w:r>
    </w:p>
    <w:p>
      <w:pPr>
        <w:pStyle w:val="NormalWeb"/>
        <w:spacing w:before="280" w:after="0"/>
        <w:rPr/>
      </w:pPr>
      <w:r>
        <w:rPr/>
        <w:t>Imam WD Mohammed:</w:t>
      </w:r>
    </w:p>
    <w:p>
      <w:pPr>
        <w:pStyle w:val="NormalWeb"/>
        <w:spacing w:before="280" w:after="0"/>
        <w:rPr/>
      </w:pPr>
      <w:r>
        <w:rPr/>
        <w:t>Whatever you do, there're going to be people on your borders. And if you don't respect your borders brother, you're going to fail too. So, look here, we will be an encouragement to the poor. We'll be an encouragement to the down and out people because most of us are down and out. Now I know you show off a lot of times. You walk around me sometimes like you want to tell me "Just because they call you Chief man, don't think that you nobody. I'm just as much as you or more." I know how you all think about yourself. 50% of you think you're better than I am and bigger than I am and greater than I am and everything. I know that. But I have patience with you because I saw that ignorance a long time ago and I'm determined to get it out of us. So, I have patience with you. Look, most of us, the facts of our situation is this. Most of us are dependent economically, politically, academically, and even more.</w:t>
      </w:r>
    </w:p>
    <w:p>
      <w:pPr>
        <w:pStyle w:val="NormalWeb"/>
        <w:spacing w:before="280" w:after="0"/>
        <w:rPr/>
      </w:pPr>
      <w:r>
        <w:rPr/>
        <w:t>Imam WD Mohammed:</w:t>
      </w:r>
    </w:p>
    <w:p>
      <w:pPr>
        <w:pStyle w:val="NormalWeb"/>
        <w:spacing w:before="280" w:after="0"/>
        <w:rPr/>
      </w:pPr>
      <w:r>
        <w:rPr/>
        <w:t>Most of us don't even have the strength to supervise our own moral life. This is a fact. We can't even supervise our moral life so that the government, the Mayor, whoever. The precinct captain so he can say, "Well here's a neighbor I don't have to worry about." Government has to be watching you because you don't have any supervision over your life. Most of us. Isn't that the fact?</w:t>
      </w:r>
    </w:p>
    <w:p>
      <w:pPr>
        <w:pStyle w:val="NormalWeb"/>
        <w:spacing w:before="280" w:after="0"/>
        <w:rPr/>
      </w:pPr>
      <w:r>
        <w:rPr/>
        <w:t>Audience Member:</w:t>
      </w:r>
    </w:p>
    <w:p>
      <w:pPr>
        <w:pStyle w:val="NormalWeb"/>
        <w:spacing w:before="280" w:after="0"/>
        <w:rPr/>
      </w:pPr>
      <w:r>
        <w:rPr/>
        <w:t>You are right.</w:t>
      </w:r>
    </w:p>
    <w:p>
      <w:pPr>
        <w:pStyle w:val="NormalWeb"/>
        <w:spacing w:before="280" w:after="0"/>
        <w:rPr/>
      </w:pPr>
      <w:r>
        <w:rPr/>
        <w:t>Imam WD Mohammed:</w:t>
      </w:r>
    </w:p>
    <w:p>
      <w:pPr>
        <w:pStyle w:val="NormalWeb"/>
        <w:spacing w:before="280" w:after="0"/>
        <w:rPr/>
      </w:pPr>
      <w:r>
        <w:rPr/>
        <w:t>Know our morals depend on what's happening today and what's factual, what's involved, what's the style, What's the language. If the language is clean, then most of us will have fairly clean language. But if the style come in where it's popular to use filthy language, most of us get filthy tongues.</w:t>
      </w:r>
    </w:p>
    <w:p>
      <w:pPr>
        <w:pStyle w:val="NormalWeb"/>
        <w:spacing w:before="280" w:after="0"/>
        <w:rPr/>
      </w:pPr>
      <w:r>
        <w:rPr/>
        <w:t>Imam WD Mohammed:</w:t>
      </w:r>
    </w:p>
    <w:p>
      <w:pPr>
        <w:pStyle w:val="NormalWeb"/>
        <w:spacing w:before="280" w:after="0"/>
        <w:rPr/>
      </w:pPr>
      <w:r>
        <w:rPr/>
        <w:t>If the style is loose behavior, if that becomes popular that become in fashion, most of us we fall down, give in to vulgar behavior. This is the fact. So, look, we are asking for big responsibility when we are asking to be trusted with a community, we are asking for big responsibility. If we ask to be trusted with community, we don't have to accept that the average person can't be trusted even with his own morals, the average person can't be trusted with his moral life. If he can't be trusted with his own moral life to keep that strong, how can he be trusted to hold up the structures of society?</w:t>
      </w:r>
    </w:p>
    <w:p>
      <w:pPr>
        <w:pStyle w:val="NormalWeb"/>
        <w:spacing w:before="280" w:after="0"/>
        <w:rPr/>
      </w:pPr>
      <w:r>
        <w:rPr/>
        <w:t>Imam WD Mohammed:</w:t>
      </w:r>
    </w:p>
    <w:p>
      <w:pPr>
        <w:pStyle w:val="NormalWeb"/>
        <w:spacing w:before="280" w:after="0"/>
        <w:rPr/>
      </w:pPr>
      <w:r>
        <w:rPr/>
        <w:t>Some of us are so ignorant to say, "Well the white man does it." You don't know the truth. The truth is that there is more moral strength in white establishment than there is moral corruption. There are more white people who hold up the structures of society that can manage their moral life, who live decent moral lives than there are whites holding up that heavy weight that can't manage their moral lives. But you hear something in the newspaper and you think that's all white people who are in the establishment. You hear that a white man is a homosexual, white man molested a young boy, another one molested a young girl or something like this or one stole some money. And you think that fact blanket, that that covers all of them in the establishment. That's not true. The great majority of them, they don't stoop to that kind of low behavior and that's how come they're able to hold up to support the society.</w:t>
      </w:r>
    </w:p>
    <w:p>
      <w:pPr>
        <w:pStyle w:val="NormalWeb"/>
        <w:spacing w:before="280" w:after="0"/>
        <w:rPr/>
      </w:pPr>
      <w:r>
        <w:rPr/>
        <w:t>Imam WD Mohammed:</w:t>
      </w:r>
    </w:p>
    <w:p>
      <w:pPr>
        <w:pStyle w:val="NormalWeb"/>
        <w:spacing w:before="280" w:after="0"/>
        <w:rPr/>
      </w:pPr>
      <w:r>
        <w:rPr/>
        <w:t>Now if you want to have a society, a community that is large, if you want to have a community wherein we are responsible for its supports, for its support system, for holding up that life, then you have to insist upon your leadership being morally strong, being morally responsive, being morally responsible. You have to insist upon your leadership being genuine, being the best of people in the society. We can afford to have bad morals in the average person who's not holding up the structures of society. But those persons who's going to be responsible for holding up the structures of society, we can't afford to have them just live any kind of immoral life. We can't have them going around here whoremonging. We can't have them drinking liquor, using, smoking dope or using narcotics. We can't have them hanging out with the vulgar people, the low minded vulgar people.</w:t>
      </w:r>
    </w:p>
    <w:p>
      <w:pPr>
        <w:pStyle w:val="NormalWeb"/>
        <w:spacing w:before="280" w:after="0"/>
        <w:rPr/>
      </w:pPr>
      <w:r>
        <w:rPr/>
        <w:t>Imam WD Mohammed:</w:t>
      </w:r>
    </w:p>
    <w:p>
      <w:pPr>
        <w:pStyle w:val="NormalWeb"/>
        <w:spacing w:before="280" w:after="0"/>
        <w:rPr/>
      </w:pPr>
      <w:r>
        <w:rPr/>
        <w:t>They have to walk with the strong. They have to walk with the clean. They have to be legitimate people in a legitimate society that insist upon higher moral standards. They have to be that. Because if we don't have that in the leadership, then we won't have what we want in the body. There can't be that crap in the general community and the general public if we don't have it in the leadership. We have to insist that that be in the leadership. And believe me, the Honorable Elijah Muhammad for 40 or 50 years almost, he remained strong morally. Strong morally. He stood up for the best. He said, don't eat pork. He didn't eat pork. I'm his son. I lived with him. He said, don't eat pork. He didn't eat pork. He said, don't smoke cigarettes. I never saw him smoke once. What he said don't do. I didn't see him doing those things. Somebody said, "Well he got more than one wife." I think that's because he read the Qur'an where Prophet Muhammad had more than one and where even he had more than four. And he said, well I'm Muhammad. The mystic told me he was G-d in the flesh and that I was Muhammad of this Qur'an. So, I got to get my wives I've been missing.</w:t>
      </w:r>
    </w:p>
    <w:p>
      <w:pPr>
        <w:pStyle w:val="NormalWeb"/>
        <w:spacing w:before="280" w:after="0"/>
        <w:rPr/>
      </w:pPr>
      <w:r>
        <w:rPr/>
        <w:t>Imam WD Mohammed:</w:t>
      </w:r>
    </w:p>
    <w:p>
      <w:pPr>
        <w:pStyle w:val="NormalWeb"/>
        <w:spacing w:before="280" w:after="0"/>
        <w:rPr/>
      </w:pPr>
      <w:r>
        <w:rPr/>
        <w:t>He didn't do that in the early years. He didn't do that in the thirties. He didn't do that in the forties. He didn't do that in the fifties. It was in the late years that he started doing that. With more and more contact with the Qur'an, with Arabic language, with Arabs from overseas and other countries. When he got more and more contact with them, then he began to think about wives because he thought that fit his role as a Messenger of G-d. You must understand that Elijah Muhammad thought that he was the Muhammad of this Qur'an. So whatever Muhammad did in this Qur'an or whatever he was entitled to, the Honorable Elijah Muhammad thought that was for him. Say, "Well, how could he think that? The Qur'an is clear." Clear to who? Is it clear to a man who's met by a mystic, who couldn't hardly read English.</w:t>
      </w:r>
    </w:p>
    <w:p>
      <w:pPr>
        <w:pStyle w:val="NormalWeb"/>
        <w:spacing w:before="280" w:after="0"/>
        <w:rPr/>
      </w:pPr>
      <w:r>
        <w:rPr/>
        <w:t>Imam WD Mohammed:</w:t>
      </w:r>
    </w:p>
    <w:p>
      <w:pPr>
        <w:pStyle w:val="NormalWeb"/>
        <w:spacing w:before="280" w:after="0"/>
        <w:rPr/>
      </w:pPr>
      <w:r>
        <w:rPr/>
        <w:t>And then the man tell him that, G-d, I'm G-d in the flesh, I'm the Jesus you've been looking for. And then he tells him all about the book. He gives him his idea about the book. And he impresses him with his wisdom so much that the Honorable Elijah Muhammad thought that no other man had as much sense as his mystic teacher named Fard. So, can you blame him now for looking in there? He said, "Well he told me, he said, G-d told me I'm the Muhammad of this book." You can't blame him for it. Now what should we do? We ought to grow up. We ought to grow up. Allah, not Fard. Allah, He allowed us to hang on. He allowed us to hang on until our minds could mature a little bit. He allowed us to hang on until we can become more worldly aware, more worldly informed. A lot of us didn't know what Africa was. To us it was just a name in some place, a big jungle over there somewhere. If you asked us which direction we couldn't even tell you.</w:t>
      </w:r>
    </w:p>
    <w:p>
      <w:pPr>
        <w:pStyle w:val="NormalWeb"/>
        <w:spacing w:before="280" w:after="0"/>
        <w:rPr/>
      </w:pPr>
      <w:r>
        <w:rPr/>
        <w:t>Imam WD Mohammed:</w:t>
      </w:r>
    </w:p>
    <w:p>
      <w:pPr>
        <w:pStyle w:val="NormalWeb"/>
        <w:spacing w:before="280" w:after="0"/>
        <w:rPr/>
      </w:pPr>
      <w:r>
        <w:rPr/>
        <w:t>But nowadays a lot of our people, they know where Africa is. They can even name some of the states of Africa, some of the Presidents, some of the leaders of those states, they know a lot. So, G-d has enabled us to hang on and hang around until time improve, situations improve opportunities for understanding, for true enlightenment, improve. Now we ought to grow up. And another brother said, "Brother Imam, what kind of razor, I wonder what kind of razor Musa had that would shave a monkey and his hair wouldn't grow back. We were told that Musa cut the hair off the monkey, the apes, the monkey, and cut their tail off and then dressed them up as a human beings, taught them human being wisdom and then dressed them up as a human being and sent them among civilized people. The brother was saying, what kind of razor did he use to shave a monkey and his hair didn't come back no more.</w:t>
      </w:r>
    </w:p>
    <w:p>
      <w:pPr>
        <w:pStyle w:val="NormalWeb"/>
        <w:spacing w:before="280" w:after="0"/>
        <w:rPr/>
      </w:pPr>
      <w:r>
        <w:rPr/>
        <w:t>Imam WD Mohammed:</w:t>
      </w:r>
    </w:p>
    <w:p>
      <w:pPr>
        <w:pStyle w:val="NormalWeb"/>
        <w:spacing w:before="280" w:after="0"/>
        <w:rPr/>
      </w:pPr>
      <w:r>
        <w:rPr/>
        <w:t>We can understand that tail not growing back, at least on him. But what about his children? The tail should come back on his children. But he shaved him once, cut his tail off and that was it. He was no more hairy. He could dress up and disguise himself or put himself off, pass himself off for human being. That was something wasn't it? Alright. Now in the light of the new reality, in light of how our minds have grown and how opportunities have come to us because of the one true Allah who never was born, never dies, never tires, never leaves rest, never slumbers, never sleeps. That Allah, He has enabled us to hang around here, and He has blessed us with better times and better opportunity for growing us up. We should accept now to grow up and we should say, look, "Why are we wasting time in those things that none of us understood? And those things that none of us could explain in an intelligent plain way that satisfied the curiosity of the rest of us?" Why don't we just give it up and say, "Look, this is not to be applied as we thought because we don't know how to shave a monkey or ape and cut off his tail and send him into civilization, and he doesn't grow hair again and he just start being a human being. We don't know how to do that so we should give it up. There are so many other things we were taught that we can't explain. We don't know how to give it up. Give it up.</w:t>
      </w:r>
    </w:p>
    <w:p>
      <w:pPr>
        <w:pStyle w:val="NormalWeb"/>
        <w:spacing w:before="280" w:after="0"/>
        <w:rPr/>
      </w:pPr>
      <w:r>
        <w:rPr/>
        <w:t>Imam WD Mohammed:</w:t>
      </w:r>
    </w:p>
    <w:p>
      <w:pPr>
        <w:pStyle w:val="NormalWeb"/>
        <w:spacing w:before="280" w:after="0"/>
        <w:rPr/>
      </w:pPr>
      <w:r>
        <w:rPr/>
        <w:t>If you read a piece of paper and find a mistake in the spelling, then that should tell you it might be a mistake in something else too. I've had the supposed to be powerful Supreme Wisdom of the black G-d. I've had it in my hand. In fact, I still got it in my possession. I keep it around for museum purposes.</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Some things you should preserve. They have museum value. Alright, so I look at it and I said, here's a word misspelt. I said, here's a grammatical error. Word misspelt, grammatical error? I said, here's a mathematical error. Mathematical error? I found these in the Supreme wisdom that we had. Now on the strength of that that I'm saying right now. On the strength of the weaknesses and things that we know. The mysticism, the great mystic language that he used about the beginning of time and all this.</w:t>
      </w:r>
    </w:p>
    <w:p>
      <w:pPr>
        <w:pStyle w:val="NormalWeb"/>
        <w:spacing w:before="280" w:after="0"/>
        <w:rPr/>
      </w:pPr>
      <w:r>
        <w:rPr/>
        <w:t>Imam WD Mohammed:</w:t>
      </w:r>
    </w:p>
    <w:p>
      <w:pPr>
        <w:pStyle w:val="NormalWeb"/>
        <w:spacing w:before="280" w:after="0"/>
        <w:rPr/>
      </w:pPr>
      <w:r>
        <w:rPr/>
        <w:t>Shouldn't we question the facts of that if we find mistakes in the ordinary things? Oh yes. Say "Brother Imam, we don't need this. We accept the Qur'an as authority and Muhammad as the Messenger, the Sunah of Prophet Muhammad and we judge you and everything else by that. You don't have to tell us all of this. We don't need that." Well that's very good. I like to hear that, but let me help those who need it. All right, that's you. A whole lot more of them sitting out there, they need it. They need help. And if they didn't want help, they wouldn't be here. They're hanging out. They want their minds clear too. And let me tell you, the only way you going to clear your mind completely is to have faith. Because a person can tell a lie that has no, I would say no reality in the real world. See some lies even have reality in the real world. You can go and check it out. But a person can go so far from the idea of what is real with a lie, that you don't have anything in the real world to even check that out.</w:t>
      </w:r>
    </w:p>
    <w:p>
      <w:pPr>
        <w:pStyle w:val="NormalWeb"/>
        <w:spacing w:before="280" w:after="0"/>
        <w:rPr/>
      </w:pPr>
      <w:r>
        <w:rPr/>
        <w:t>Imam WD Mohammed:</w:t>
      </w:r>
    </w:p>
    <w:p>
      <w:pPr>
        <w:pStyle w:val="NormalWeb"/>
        <w:spacing w:before="280" w:after="0"/>
        <w:rPr/>
      </w:pPr>
      <w:r>
        <w:rPr/>
        <w:t>So, you have to have faith. Faith in what? Faith in goodness, faith in righteousness, faith in justice, faith in truth, faith in common sense. Say, well look, I can't prove it but it just doesn't make good sense. I can't prove it, but it doesn't sound morally correct. I can't prove it, but it doesn't sound like justice to me. You have to have faith. And faith is something that has to be supported by some kind of principle. And if you are people without principles, or you an individual without principles, there's no hope for you. There's no hope for you. But I don't think you people who came here are people without principle. I believe all of you have a conscience. I believe all of you live by some measure of principle in your life. Therefore I have the patience, I have the time and I enjoy the opportunity to bring you more understanding or to work with you as I've worked with myself with the tools that G-d have blessed me with.</w:t>
      </w:r>
    </w:p>
    <w:p>
      <w:pPr>
        <w:pStyle w:val="NormalWeb"/>
        <w:spacing w:before="280" w:after="0"/>
        <w:rPr/>
      </w:pPr>
      <w:r>
        <w:rPr/>
        <w:t>Imam WD Mohammed:</w:t>
      </w:r>
    </w:p>
    <w:p>
      <w:pPr>
        <w:pStyle w:val="NormalWeb"/>
        <w:spacing w:before="280" w:after="0"/>
        <w:rPr/>
      </w:pPr>
      <w:r>
        <w:rPr/>
        <w:t>And hope that one day your mind will come as clear as mine so we can put that in the past. So, we can come out here and have a funeral service, dig a small hole and put all the Supreme Wisdom in it and bury once and for all. That's what I hope. That one day we can get that kind of faith in what is right, that kind of faith in what is right. Let our moral strength come forward, let our moral purity come forward. Let it rise up out of this graveyard. Let it rise up out of there and let it say to what the lesson say. Let the moral force say. Let the moral conscience say to what Yakub’s story is preaching. Let it say what is right, what is wrong. And then when we have decided as morally conscious people, if we make the decision to bury it because it's polluted, because it's corrupt, because it's not pure, it's not fit to be said that it came from G-d as a pure and supreme and divine package. Then let us make a hole and bury it. And let's bury it once and for all and let us pledge that none of our children will come up with that kind of stuff in their head. Now I'm not saying we weren't helped some, we were helped a lot. We were helped a lot. But look, so were the Communist people. Yep. So were the Cubans who followed Castro. They were helped a lot politically. They were helped a lot materially. They were able to establish themselves and challenge the President of the United States.</w:t>
      </w:r>
    </w:p>
    <w:p>
      <w:pPr>
        <w:pStyle w:val="NormalWeb"/>
        <w:spacing w:before="280" w:after="0"/>
        <w:rPr/>
      </w:pPr>
      <w:r>
        <w:rPr/>
        <w:t>Imam WD Mohammed:</w:t>
      </w:r>
    </w:p>
    <w:p>
      <w:pPr>
        <w:pStyle w:val="NormalWeb"/>
        <w:spacing w:before="280" w:after="0"/>
        <w:rPr/>
      </w:pPr>
      <w:r>
        <w:rPr/>
        <w:t>Now if we go and invite the Cubans to Al Islam, and the Cubans say, look, I don't need your Al Islam. Our Communism gave us independence. Our Communism gave us unity, solidarity, our Communism made us a strong people on this island. And now we are able to help and assist other nations as the Cubans are doing, assisting their comrades in other parts of the world or those who will accept their hand of help. Right? Okay, so suppose we go to them with Al Islam and they tell us, "Well look, we were a people and we didn't have Al Islam. We turned towards Communism and we were able to establish ourselves as a strong people on this island and even tell your President what we are not going to do." What will we have to say if we use the argument of some of the so-called G-d's, black G-d's from the old days of the lesson. What will we have to say if they have that mentality and you have your mentality what could be said?</w:t>
      </w:r>
    </w:p>
    <w:p>
      <w:pPr>
        <w:pStyle w:val="NormalWeb"/>
        <w:spacing w:before="280" w:after="0"/>
        <w:rPr/>
      </w:pPr>
      <w:r>
        <w:rPr/>
        <w:t>Imam WD Mohammed:</w:t>
      </w:r>
    </w:p>
    <w:p>
      <w:pPr>
        <w:pStyle w:val="NormalWeb"/>
        <w:spacing w:before="280" w:after="0"/>
        <w:rPr/>
      </w:pPr>
      <w:r>
        <w:rPr/>
        <w:t>No, but I believe you don't think that way. Most of you don't think that way. You wasn't following the Honorable Elijah Muhammad so he could lead you just out of material difficulties. You wasn't following the Honorable Elijah Muhammad so he could lead you into some unity only. You wanted unity, you wanted material progress. But most of all the Honorable Elijah Muhammad said, first of all, you must be righteous. He didn't tell you your identity was a Communist. He didn't tell you your identity was a black man, an African. "Oh yes he did." Let's see. He said, "And what is my own self?" Answer- My own self is a righteous Muslim. I don't find anywhere in his teaching where he say my own self is a black man. Although he taught that we are black people. That's obvious.</w:t>
      </w:r>
    </w:p>
    <w:p>
      <w:pPr>
        <w:pStyle w:val="NormalWeb"/>
        <w:spacing w:before="280" w:after="0"/>
        <w:rPr/>
      </w:pPr>
      <w:r>
        <w:rPr/>
        <w:t>Imam WD Mohammed:</w:t>
      </w:r>
    </w:p>
    <w:p>
      <w:pPr>
        <w:pStyle w:val="NormalWeb"/>
        <w:spacing w:before="280" w:after="0"/>
        <w:rPr/>
      </w:pPr>
      <w:r>
        <w:rPr/>
        <w:t>Bring people out of the dependency on the other races and you're going to have to call them to come into a community and do things for themselves. So, they set up something to kill your spirit, to make you afraid to stand behind a leader and go off on your own to do something to establish yourselves. We ain't going together. We paid the price for this. This is ours right here. We don't have to go away over there to Guyana. We don't have to go there. What did they go there for? They went over there to be executed. They went over there to conspire, to get rid of the troublemaker, to get rid of people who didn't conform. They couldn't be put on the welfare and be satisfied. They couldn't be hired as stool pigeons, they couldn't find no place for them. So, they created a leader for them, called him Jones, Reverend Jones and had him attract them into his thing and then chose a spot. Got a spot for them for their execution. And since it was religious, they made it look like Christ sacrifice. We all volunteered suicide.</w:t>
      </w:r>
    </w:p>
    <w:p>
      <w:pPr>
        <w:pStyle w:val="NormalWeb"/>
        <w:spacing w:before="280" w:after="0"/>
        <w:rPr/>
      </w:pPr>
      <w:r>
        <w:rPr/>
        <w:t>Imam WD Mohammed:</w:t>
      </w:r>
    </w:p>
    <w:p>
      <w:pPr>
        <w:pStyle w:val="NormalWeb"/>
        <w:spacing w:before="280" w:after="0"/>
        <w:rPr/>
      </w:pPr>
      <w:r>
        <w:rPr/>
        <w:t>That's the way it appears. But the rotten people in the establishment, one of the politicians were shot, killed. One of them were in communication with the representative from Jonestown. Rotten people in the establishment conspired to keep good people who are poor from coming up, getting their share of what Allah intended for all people. Set them up for failure. So, the rest will think, "Oh, we shouldn't try that. See they failed, They'll be talking about coming down here." Look here, we have twice or maybe 10 times this crowd here. This ain't all the Muslims. We have many, many more people in this American Muslim Mission. But the conspirator has set up to disappoint them so that they won't have the faith to stand up and do that kind of thing. I know that trick. Allah has blessed me to see into that trick.</w:t>
      </w:r>
    </w:p>
    <w:p>
      <w:pPr>
        <w:pStyle w:val="NormalWeb"/>
        <w:spacing w:before="280" w:after="0"/>
        <w:rPr/>
      </w:pPr>
      <w:r>
        <w:rPr/>
        <w:t>Imam WD Mohammed:</w:t>
      </w:r>
    </w:p>
    <w:p>
      <w:pPr>
        <w:pStyle w:val="NormalWeb"/>
        <w:spacing w:before="280" w:after="0"/>
        <w:rPr/>
      </w:pPr>
      <w:r>
        <w:rPr/>
        <w:t>Soon as we mentioned Atlanta, they brought that stuff back on TV showing different communities of blacks that are trying to do something on their own and how they have abused their own kind. That's to make you fear. If you follow this man Warith Deen, he's going to lead you in the same situation that those people got that into. And then they sit among us, people who look like they're just those kind of people. Like they love to brutalize each other or the weak among themselves. They send them on around us and you meet some of them at the gate when you're coming into the farm. They right out there to meet you before you get on the farm. And they looking like the kind that won't have a heart. If they got you out by yourself, they might kill you just for asking for justice. That's right. They do all that to discourage you. But don't be discouraged. Allah is on our side.</w:t>
      </w:r>
    </w:p>
    <w:p>
      <w:pPr>
        <w:pStyle w:val="NormalWeb"/>
        <w:spacing w:before="280" w:after="0"/>
        <w:rPr/>
      </w:pPr>
      <w:r>
        <w:rPr/>
        <w:t>Imam WD Mohammed:</w:t>
      </w:r>
    </w:p>
    <w:p>
      <w:pPr>
        <w:pStyle w:val="NormalWeb"/>
        <w:spacing w:before="280" w:after="0"/>
        <w:rPr/>
      </w:pPr>
      <w:r>
        <w:rPr/>
        <w:t>We're going to win those people over to our side. We're going to supply the conspirators. They going to think they got an army of brutes down here to police us and their brutes are going be changed. They going to be human saying, "Allahu Akbar". As salaam Alaikum brother. Oh I know this is a long Khutbah. But this is a different season. In December, January and December, you can't talk long like this during the Jumu'ah Khutbah because you'll go into the Asr prayer time. But see how Allah makes it so convenient for us during the hot times. It's hot times man. So, Allah extend the hour for us, the Jumu'ah Khutbah for us. The Asr time is still a long off. Keep on preaching this good life giving message. We know the sun goes, it goes on a longer road down to the setting point in the summer. It stays a long time in that section of the arc that's allowed for the noontime prayer. You see, we make adhan at the time of the noontime prayer, for the Friday prayer. And then we start preaching. Ordinarily we would be making Noon prayer. We ain't making Noon prayer. We preaching on Jumu'ah day. Allah made those allowances for us through his Prophet Muhammad, Peace and Blessings be on him. And now that the hour has been extended, Asr is a long way down the arc.</w:t>
      </w:r>
    </w:p>
    <w:p>
      <w:pPr>
        <w:pStyle w:val="NormalWeb"/>
        <w:spacing w:before="280" w:after="0"/>
        <w:rPr/>
      </w:pPr>
      <w:r>
        <w:rPr/>
        <w:t>Imam WD Mohammed:</w:t>
      </w:r>
    </w:p>
    <w:p>
      <w:pPr>
        <w:pStyle w:val="NormalWeb"/>
        <w:spacing w:before="280" w:after="0"/>
        <w:rPr/>
      </w:pPr>
      <w:r>
        <w:rPr/>
        <w:t>So, they can't accuse me of violating the time. Let me teach you the clock, man. I ain't violating no time. When things get hot, you need a longer Jumu'ah. Cool off, you can cut down the time. Oh yeah. And that's wisdom. Believe me. That's wisdom. Things get hot, you give up. No if things get hot, work harder, work longer to meet the challenge of the hotness, challenge of the problem that make it hot. Fight with the tools that Allah has given you and you'll be successful. Oh yes. So dear beloved Muslims, the concept that we are bringing before you is a concept of a community life, a concept of community life that requires first that we respect the Lord that made everything possible for us-Allah. As it is said in the Qur'an, there are people who build a house or a Masjid to divide, to profit upon dividing people. Their purposes are worldly. Say don't even stand in that house. Don't even stand in that Masjid. See? But that Masjid, that house of worship or that Masjid that was built from its first day, from the first day it was built for that purpose. What purpose? Taqwa, the reverence of G-d.</w:t>
      </w:r>
    </w:p>
    <w:p>
      <w:pPr>
        <w:pStyle w:val="NormalWeb"/>
        <w:spacing w:before="280" w:after="0"/>
        <w:rPr/>
      </w:pPr>
      <w:r>
        <w:rPr/>
        <w:t>Imam WD Mohammed:</w:t>
      </w:r>
    </w:p>
    <w:p>
      <w:pPr>
        <w:pStyle w:val="NormalWeb"/>
        <w:spacing w:before="280" w:after="0"/>
        <w:rPr/>
      </w:pPr>
      <w:r>
        <w:rPr/>
        <w:t>That house that was built from the very first day on the principle of reverence, respect and fear of G-d. Says that's the house, attend that house. Pray there. This is the Qur'an, isn't it?</w:t>
      </w:r>
    </w:p>
    <w:p>
      <w:pPr>
        <w:pStyle w:val="NormalWeb"/>
        <w:spacing w:before="280" w:after="0"/>
        <w:rPr/>
      </w:pPr>
      <w:r>
        <w:rPr/>
        <w:t>Imam WD Mohammed:</w:t>
      </w:r>
    </w:p>
    <w:p>
      <w:pPr>
        <w:pStyle w:val="NormalWeb"/>
        <w:spacing w:before="280" w:after="0"/>
        <w:rPr/>
      </w:pPr>
      <w:r>
        <w:rPr/>
        <w:t>Alright now look, if Allah tells us don't pray in a Masjid that was structured or set up or established for worldly profit, for worldly gain. Now if you accept this Qur'an, if you say you are really Muslim now. If you accept the Qur'an, then you have to expect that anybody who call you and say come to Islam, come to Al Islam, come to Islam. Islam, common expression. And they say what we want to do is build something for the black man. What we want to do, we want to build an economic base for ourselves. We want to establish a political base by ourselves. We want to get ties with Africa. We want to bring up the black man all over the world.</w:t>
      </w:r>
    </w:p>
    <w:p>
      <w:pPr>
        <w:pStyle w:val="NormalWeb"/>
        <w:spacing w:before="280" w:after="0"/>
        <w:rPr/>
      </w:pPr>
      <w:r>
        <w:rPr/>
        <w:t>Imam WD Mohammed:</w:t>
      </w:r>
    </w:p>
    <w:p>
      <w:pPr>
        <w:pStyle w:val="NormalWeb"/>
        <w:spacing w:before="280" w:after="0"/>
        <w:rPr/>
      </w:pPr>
      <w:r>
        <w:rPr/>
        <w:t>You can't accept it, not if you're Muslim. Because if he is going to build a Masjid, a house of worship, it must be built for a specific purpose first. The first purpose is to worship G-d and live a life as Allah intend for his creature to live. Live a life in accord with Allah word, in accord with his directions contained in the Qur'an. That's what he has to do if he's going be true. Now these people who call you today, they not like the Honorable Elijah was. The Honorable Elijah Muhammad was an innocent man when it comes to the conflict we have or the contradictions we have in the concepts of G-d and the concepts of man in the world, et cetera. He was an innocent man when it comes to those conflicts that we have with that old teaching. These new people are not innocent. They're nothing but robbers.</w:t>
      </w:r>
    </w:p>
    <w:p>
      <w:pPr>
        <w:pStyle w:val="NormalWeb"/>
        <w:spacing w:before="280" w:after="0"/>
        <w:rPr/>
      </w:pPr>
      <w:r>
        <w:rPr/>
        <w:t>Imam WD Mohammed:</w:t>
      </w:r>
    </w:p>
    <w:p>
      <w:pPr>
        <w:pStyle w:val="NormalWeb"/>
        <w:spacing w:before="280" w:after="0"/>
        <w:rPr/>
      </w:pPr>
      <w:r>
        <w:rPr/>
        <w:t>They're stick up. men who prey on the ignorant, prey on the poor. That's all the are. And they call you to come in. "Look, Wallace disappointed us. What he's talking about can wait. What we need to do is get some money. What we need to do is build up industry, do this and do that." Where is the industry? Since I've been your leader, we have purchased with contributions that came to me. See, my enemies won't tell you this because this is a credit to my leadership. With money that came to me in my name. They donated it to Imam Warith Deen Mohammed, or minister as I was called, Supreme Minister, or Wallace D. Mohammed back then. They donated it to me. Hundreds of thousands of dollars. With that money. I bought a whole block in Chicago. I say I bought it because I was the man who initiated it.</w:t>
      </w:r>
    </w:p>
    <w:p>
      <w:pPr>
        <w:pStyle w:val="NormalWeb"/>
        <w:spacing w:before="280" w:after="0"/>
        <w:rPr/>
      </w:pPr>
      <w:r>
        <w:rPr/>
        <w:t>Imam WD Mohammed:</w:t>
      </w:r>
    </w:p>
    <w:p>
      <w:pPr>
        <w:pStyle w:val="NormalWeb"/>
        <w:spacing w:before="280" w:after="0"/>
        <w:rPr/>
      </w:pPr>
      <w:r>
        <w:rPr/>
        <w:t>Actually, we bought it. A whole block. On that block we got the Ephraim Bahar Center. On that block was a Mary Chevrolet garage. It's been knocked down, the land been leveled off. We got a whole block there to build a structure that will be Islamic from the base all the way up. We won't have to be in a church that's laid out plan wise as a cross. We looked at the floor plan. The floor plan is a cross. They build a Greek Orthodox church and the base of it, the floor plan is a cross. Now you think a Muslim will feel comfortable in that place knowing that he's congregating upon a cross.</w:t>
      </w:r>
    </w:p>
    <w:p>
      <w:pPr>
        <w:pStyle w:val="NormalWeb"/>
        <w:spacing w:before="280" w:after="0"/>
        <w:rPr/>
      </w:pPr>
      <w:r>
        <w:rPr/>
        <w:t>Imam WD Mohammed:</w:t>
      </w:r>
    </w:p>
    <w:p>
      <w:pPr>
        <w:pStyle w:val="NormalWeb"/>
        <w:spacing w:before="280" w:after="0"/>
        <w:rPr/>
      </w:pPr>
      <w:r>
        <w:rPr/>
        <w:t>No, we are not Christians. That's against our spirit, against our religion, against our spirit. And in addition, the place was built for a good time for the rich and it was a rich Greek who bought it. The structure is not built for us. It doesn't accommodate our needs in a reasonable way or in a sensible way. All our money go up into the dome trying to heat it. The air conditioners make a big problem. Thousands of dollars of expenses every three months. Thousands of dollars of expenses just to maintain, just to stay in that place. Real Muslims don't build edifices like that. Waste their money up in the sky. That's not Islamic. Prophet Muhammad didn't do that. You want to know what Muhammad did? What you're doing right now, Prophet Muhammad followers gathered on the ground just like you doing now. They prayed on the earth just like we are doing now, and most of them didn't have no prayer rug.</w:t>
      </w:r>
    </w:p>
    <w:p>
      <w:pPr>
        <w:pStyle w:val="NormalWeb"/>
        <w:spacing w:before="280" w:after="0"/>
        <w:rPr/>
      </w:pPr>
      <w:r>
        <w:rPr/>
        <w:t>Imam WD Mohammed:</w:t>
      </w:r>
    </w:p>
    <w:p>
      <w:pPr>
        <w:pStyle w:val="NormalWeb"/>
        <w:spacing w:before="280" w:after="0"/>
        <w:rPr/>
      </w:pPr>
      <w:r>
        <w:rPr/>
        <w:t>They didn't have no towel. They put their head on this right there. They put their head on that and they prayed like that. Most of the followers of Prophet Muhammad didn't have a horse to ride to the meeting. They walked to the meeting. They didn't have a donkey or animal, a pack animal, to ride to the meetings. They walked to those meetings. Very few had a horse, a donkey or camel or something like that. Very few. I come to the meeting in a little car to demonstrate to you the importance of us coming down and living on a level of our means and not trying to show off. So, they don't like me, they don't like me to come here and drive my little car. They told me to leave it there this morning, said leave it at the hotel. Say, "We don't want to see you drive." I Say, how come? I didn't tell them that I'm saying in my own mind. I said how come? How come you don't want to see me drive? You ain't no older than I am, no younger than I am. In fact, you my age, a little older than I am. So how come you don't want to see me drive? Am I too old to drive?</w:t>
      </w:r>
    </w:p>
    <w:p>
      <w:pPr>
        <w:pStyle w:val="NormalWeb"/>
        <w:spacing w:before="280" w:after="0"/>
        <w:rPr/>
      </w:pPr>
      <w:r>
        <w:rPr/>
        <w:t>Imam WD Mohammed:</w:t>
      </w:r>
    </w:p>
    <w:p>
      <w:pPr>
        <w:pStyle w:val="NormalWeb"/>
        <w:spacing w:before="280" w:after="0"/>
        <w:rPr/>
      </w:pPr>
      <w:r>
        <w:rPr/>
        <w:t>What is it? What is it Islamically that makes it I shouldn't drive. "You too important to drive." Am I too important to drive? What was Prophet Muhammad doing with his camel? He came into Medina with his car. He brought his car to Medina, his camel. He didn't have no chauffeur, he didn't bring his chauffeur to Medina. He brought his own camel. He came with his own riding piece. And I got my own riding piece. Cause I follow Muhammad the greatest man. That's right. And I don't care how uncomfortable it make you people who feel shame or guilty because you riding a big buggy. Ride your big buggy. I ain't bothering you. Ride your big buggy. I'm the leader. I have to demonstrate what is best for the majority of the people. One of the big cars paid a hundred dollars to get here. I paid 22 dollars and something. You with me? All right. This is the way we going to change your situation. Look here. If I were you all, if I were you all and I was committing adultery, I wouldn't want to see my leader commit adultery.</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hen you commit adultery, you don't hurt the spirit In the hopes of this people like it would hurt if I committed adultery.</w:t>
      </w:r>
    </w:p>
    <w:p>
      <w:pPr>
        <w:pStyle w:val="NormalWeb"/>
        <w:spacing w:before="280" w:after="0"/>
        <w:rPr/>
      </w:pPr>
      <w:r>
        <w:rPr/>
        <w:t>Imam WD Mohammed:</w:t>
      </w:r>
    </w:p>
    <w:p>
      <w:pPr>
        <w:pStyle w:val="NormalWeb"/>
        <w:spacing w:before="280" w:after="0"/>
        <w:rPr/>
      </w:pPr>
      <w:r>
        <w:rPr/>
        <w:t>So, if you commit adultery, carry your own shame and carry your own burden, but pray that that doesn't fall on your leader because it's going to hurt the whole people. So, you don't want your leader committing crimes. You don't want him living like a pimp. You want your leader to be right if you have the interest of the people at heart. So, if anybody can afford to commit fornication and adultery, that's you. Ain't me. Anybody that can afford to show off wealth and live above their means or have a lifestyle above their means that's you, not me. You should bring me to justice if I start doing that because I'm hurting the whole people.</w:t>
      </w:r>
    </w:p>
    <w:p>
      <w:pPr>
        <w:pStyle w:val="NormalWeb"/>
        <w:spacing w:before="280" w:after="0"/>
        <w:rPr/>
      </w:pPr>
      <w:r>
        <w:rPr/>
        <w:t>Imam WD Mohammed:</w:t>
      </w:r>
    </w:p>
    <w:p>
      <w:pPr>
        <w:pStyle w:val="NormalWeb"/>
        <w:spacing w:before="280" w:after="0"/>
        <w:rPr/>
      </w:pPr>
      <w:r>
        <w:rPr/>
        <w:t>Just like that weight falls on me it falls on the Imam who leads the people. I'm not asking the Imams to put down their expensive buggies. But if your expensive buggies place so much burden on you that you have to beg me to leave my lifestyle back, hide it so that people won't know that I live like that on their level, then it's time for you to get my buggy. It's time for you to get the Datsun man. Go on and buy you a little Datsun so you won't be embarrassed. So all of us can come here. You won't have to tell me, leave my Datsun at the hotel. We all can come here. I heard somebody say he's staying in the truck over there. I ain't sleeping in no truck. I went to the hotel. We sent money up here to get us a mobile unit to house us that said it was going to hold eight people. But I came out here, I saw other people already in that unit and they told me my unit wasn't here. And I came here a day late, a day late. A day late and the unit that we paid for ain't even here. So, they say you can stay temporarily in this unit until yours come. So, I went in there and I thought about that.</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 said, I know I'm a man. I have a lot of patience. I could stand this and not say the thing, but for the sake of keeping this community, making this community go right, I'm going to demonstrate disgust. I said let's go, everybody, let's go. We didn't even know whether we were going to be able to get rooms or not. We left and Allah blessed us to find some rooms at the hotel. Cause this supposed to be right. I love all of you. I love them with their shortsighted selves. I love all of you. And if hurting your feelings or embarrassing you will make this whole community better, you can count on that coming from me. Oh yes. What kind of way is that to receive a leader?</w:t>
      </w:r>
    </w:p>
    <w:p>
      <w:pPr>
        <w:pStyle w:val="NormalWeb"/>
        <w:spacing w:before="280" w:after="0"/>
        <w:rPr/>
      </w:pPr>
      <w:r>
        <w:rPr/>
        <w:t>Imam WD Mohammed:</w:t>
      </w:r>
    </w:p>
    <w:p>
      <w:pPr>
        <w:pStyle w:val="NormalWeb"/>
        <w:spacing w:before="280" w:after="0"/>
        <w:rPr/>
      </w:pPr>
      <w:r>
        <w:rPr/>
        <w:t>Your leader come. You say this is your leader. When he comes, if his accommodation is not there, in fact I shouldn't even have to pay for it.</w:t>
      </w:r>
    </w:p>
    <w:p>
      <w:pPr>
        <w:pStyle w:val="NormalWeb"/>
        <w:spacing w:before="280" w:after="0"/>
        <w:rPr/>
      </w:pPr>
      <w:r>
        <w:rPr/>
        <w:t>Imam WD Mohammed:</w:t>
      </w:r>
    </w:p>
    <w:p>
      <w:pPr>
        <w:pStyle w:val="NormalWeb"/>
        <w:spacing w:before="280" w:after="0"/>
        <w:rPr/>
      </w:pPr>
      <w:r>
        <w:rPr/>
        <w:t>And I don't think I had to pay for it. But I told her no, we going to pay for ourselves. And one of the Imams in Cleveland said, "Well I'll send the money from Cleveland." He volunteered to do that. I told him I'll pay for myself, we're going to pay for it ourself. Okay. Anyway, he volunteered, but that's my money. Anytime he give me money in my name, that's my money, isn't it? Right? So, I paid for it. Just like some of you all think when you give me a donation, that ain't my money. You give me a donation, that's my money. Right? If you try to take it back, I'll take you to court and get you locked up. Some of the hypocrites among us want the believers, the good believers to think that when they donate this to me that that ain't even my money. "What the Imam do with our money?" Did you give that to me or was that for a building or was that for the school? If it was for me, man, that's my money. I'll put you in jail nigger. Excuse me for using your language.</w:t>
      </w:r>
    </w:p>
    <w:p>
      <w:pPr>
        <w:pStyle w:val="NormalWeb"/>
        <w:spacing w:before="280" w:after="0"/>
        <w:rPr/>
      </w:pPr>
      <w:r>
        <w:rPr/>
        <w:t>Audience Member:</w:t>
      </w:r>
    </w:p>
    <w:p>
      <w:pPr>
        <w:pStyle w:val="NormalWeb"/>
        <w:spacing w:before="280" w:after="0"/>
        <w:rPr/>
      </w:pPr>
      <w:r>
        <w:rPr/>
        <w:t>Go ahead.</w:t>
      </w:r>
    </w:p>
    <w:p>
      <w:pPr>
        <w:pStyle w:val="NormalWeb"/>
        <w:spacing w:before="280" w:after="0"/>
        <w:rPr/>
      </w:pPr>
      <w:r>
        <w:rPr/>
        <w:t>Imam WD Mohammed:</w:t>
      </w:r>
    </w:p>
    <w:p>
      <w:pPr>
        <w:pStyle w:val="NormalWeb"/>
        <w:spacing w:before="280" w:after="0"/>
        <w:rPr/>
      </w:pPr>
      <w:r>
        <w:rPr/>
        <w:t>I find that it has good effect sometimes. The only way is to be right, be right. Allah in the Qur'an says "Keep the balance. Weigh justly. And in business be straight." That's what it means. And in business, be straight. Don't be crooked. And He said that when you speak a word, speak justly. Don't speak deceitful, don't lie. Don't speak deceitfully. Don't set nobody up, Don't hide a crook. When you speak, speak rightly, speak justly.</w:t>
      </w:r>
    </w:p>
    <w:p>
      <w:pPr>
        <w:pStyle w:val="NormalWeb"/>
        <w:spacing w:before="280" w:after="0"/>
        <w:rPr/>
      </w:pPr>
      <w:r>
        <w:rPr/>
        <w:t>Imam WD Mohammed:</w:t>
      </w:r>
    </w:p>
    <w:p>
      <w:pPr>
        <w:pStyle w:val="NormalWeb"/>
        <w:spacing w:before="280" w:after="0"/>
        <w:rPr/>
      </w:pPr>
      <w:r>
        <w:rPr/>
        <w:t>Because what you say is going to hurt somebody if you ain't a person who's conscious of speaking what is right. You can injure a person and hurt them for life because you didn't even consider that you were really saying something that was unjust or cause problems and complications unjustly for that person. So, we have to be careful. Don't say just anything. And the person that you have to be most careful in talking to is your leader. Because your leader may repeat what you say to thousands of people. Now look at the injury that has been done when it's multiplied over all those thousands that your leader spoke it to. If you try to manipulate your leader so that your leader, you project the wrong image or wrong ideas through the way you manipulating or introducing your leader, then you hurt many people through your leader. We got to stop that. That's right. We got to stop that. I'll go on National television and denounce all of you before I let you carry these people down the wrong road. And Allah will be with me. Oh yes, you won't be able to stop me. You'd be surprised how much strength I have with me.</w:t>
      </w:r>
    </w:p>
    <w:p>
      <w:pPr>
        <w:pStyle w:val="NormalWeb"/>
        <w:spacing w:before="280" w:after="0"/>
        <w:rPr/>
      </w:pPr>
      <w:r>
        <w:rPr/>
        <w:t>Imam WD Mohammed:</w:t>
      </w:r>
    </w:p>
    <w:p>
      <w:pPr>
        <w:pStyle w:val="NormalWeb"/>
        <w:spacing w:before="280" w:after="0"/>
        <w:rPr/>
      </w:pPr>
      <w:r>
        <w:rPr/>
        <w:t>You'd be surprised. I'm telling you, you'd be surprised. Quiet strength. Very quiet. Just like the sky. So dear beloved Muslims, I hope to carry on this talk some more. InshaAllah this evening, we hope we have nice entertainment here. I don't want to miss it. I came here for everything. I came here for the meeting. I came here for the entertainment. Some people say, "Oh this is no entertainment. We want to go to work." I find that music, it is productive. In economics, and the factory, on the job. The natives in the third world, they go and row out to sea to get the fish. And they use rhythm, singing a song and the rhythm. Oh, with the rhythm. Productive.</w:t>
      </w:r>
    </w:p>
    <w:p>
      <w:pPr>
        <w:pStyle w:val="NormalWeb"/>
        <w:spacing w:before="280" w:after="0"/>
        <w:rPr/>
      </w:pPr>
      <w:r>
        <w:rPr/>
        <w:t>Imam WD Mohammed:</w:t>
      </w:r>
    </w:p>
    <w:p>
      <w:pPr>
        <w:pStyle w:val="NormalWeb"/>
        <w:spacing w:before="280" w:after="0"/>
        <w:rPr/>
      </w:pPr>
      <w:r>
        <w:rPr/>
        <w:t>Yeah. We want to hit that tree man with the axe. Knock it down for building a log house. We get through we ain't tired and ugly. The way you all want to go at things, man. After you do the job, you're going to kill your wife. Go back home and kill the baby. Look at the baby and stab the baby you. You so uptight, you came down here like rigid monster. You got to be able to be a complete human being. Do the work for Allah. Have the Jumu'ah, do that. Listen to the brother sing songs. We are not here to introduce average songs, vulgar songs. This is going to be beautiful songs. Beautiful songs to help the Islamic spirit, to help the community spirit. We want to hear our brothers and sisters sing. We want to hear the musicians because we want them to play in this spirit, not in the spirit of the drunken world. This is how we going to build a community life.</w:t>
      </w:r>
    </w:p>
    <w:p>
      <w:pPr>
        <w:pStyle w:val="NormalWeb"/>
        <w:spacing w:before="280" w:after="0"/>
        <w:rPr/>
      </w:pPr>
      <w:r>
        <w:rPr/>
        <w:t>Imam WD Mohammed:</w:t>
      </w:r>
    </w:p>
    <w:p>
      <w:pPr>
        <w:pStyle w:val="NormalWeb"/>
        <w:spacing w:before="280" w:after="0"/>
        <w:rPr/>
      </w:pPr>
      <w:r>
        <w:rPr/>
        <w:t>We come out here to have a good time. Isn't it wonderful that stars in the sports world now are saying they're Muslims and we see all those names, football players, basketball players. We have a great basketball star among us today. We got football stars, we got stars in the sports now. Muhammad Ali was one. Now we got several, many. Because we want to play ball too. Yeah. Those rich oil Sheiks got teams over there playing for them and they spent all that big money to watch teams play. They'd be more Islamic if they let the African American Muslims come there whose a Muslim. Let him come there and let's give him a million dollars to play. Then it won't be so Non-Halal, Non-Halal. It will be a little better in the eyes of G-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the way they doing it, they ain't helping nobody. They just over there and then giving all that big money to see players play. So, I told the brother, get these people together, get these professional sports together. Get them together. Let's tell them we have some great players, great football players, great basketball players. We want to go over there and entertain the Sheiks. And let them see how the Bilalian, how African American man in Al Islam can play. Bring this money back here. So much to keep the star. We want to hold the star. Want don't want to lose the star, we don't want to rob him of his blessing. Give the star his blessing and the star going to give us a blessing. He going to give a good donation, help this community grow up and be strong. Yes, don't cut us off from our opportunity. We waited too long for it. Some of you want to come down here and have a whole time. Three days into the sciences. Three days into the lessons. Three days for dhikrs and ta’aleem. We got ta’aleem at home man. We got ta’aleem at home. We didn't have to come way out here in Georgia on this farm. This farm don't need no ta’aleem. This farm need some flying axes and shovels and hammers and whatever. That what this farm need man. And it need somebody with a good spirit to do that hard work. So, we brought our instruments along with us. And when we retire this afternoon let's have a good time.</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life too. Some of us don't want to see our children dance. "Don't let the teenagers dance." Go back to the world. If you don't let them dance under your supervision, you'll never have them in your world.</w:t>
      </w:r>
    </w:p>
    <w:p>
      <w:pPr>
        <w:pStyle w:val="NormalWeb"/>
        <w:spacing w:before="280" w:after="0"/>
        <w:rPr/>
      </w:pPr>
      <w:r>
        <w:rPr/>
        <w:t>Imam WD Mohammed:</w:t>
      </w:r>
    </w:p>
    <w:p>
      <w:pPr>
        <w:pStyle w:val="NormalWeb"/>
        <w:spacing w:before="280" w:after="0"/>
        <w:rPr/>
      </w:pPr>
      <w:r>
        <w:rPr/>
        <w:t>We going to change this thing. Yes, we going to change this thing. We going to make it so all of us can be comfortable in a Muslim environment. All of us can be comfortable on a Muslim community farm concept, Or in the city. We not going to stop here in Georgia. We've already gotten together, me and Brother haqq from the Bronx and the people we've gotten together. We going to duplicate this in every great center, every populated center of these United States. But we going to do it here this year. Next year we ain't going to have it here. We going to go somewhere else. And we going to invite the public, public needs to hear what we're doing. They don't have to join us. But we want them to see that somebody's about doing something. Somebody from the poor area is about doing something to change the poor situation. Oh yes, we going to do it. So let us be happy.</w:t>
      </w:r>
    </w:p>
    <w:p>
      <w:pPr>
        <w:pStyle w:val="NormalWeb"/>
        <w:spacing w:before="280" w:after="0"/>
        <w:rPr/>
      </w:pPr>
      <w:r>
        <w:rPr/>
        <w:t>Imam WD Mohammed:</w:t>
      </w:r>
    </w:p>
    <w:p>
      <w:pPr>
        <w:pStyle w:val="NormalWeb"/>
        <w:spacing w:before="280" w:after="0"/>
        <w:rPr/>
      </w:pPr>
      <w:r>
        <w:rPr/>
        <w:t>We have to grow to understand that Allah in the Qur'an is telling us that He has created us upon natural, natural life design and that natural life design is precious. And we have to preserve the respect for the precious natural life design that G-d has given us. You can't go on in this world ignoring the demands to establish your family life, to establish your social structures in your life. You can't go on letting other people be responsible for the cultural influences in your life or for the cultural trends in the life of your people. You can't leave that to them. If you leave all that to them they own you. They own your faith, they own your future if you leave all that to them. So, Allah has blessed us with insight into the knowledge. Let us follow a leader that G-d has blessed and let us get with that leader.</w:t>
      </w:r>
    </w:p>
    <w:p>
      <w:pPr>
        <w:pStyle w:val="NormalWeb"/>
        <w:spacing w:before="280" w:after="0"/>
        <w:rPr/>
      </w:pPr>
      <w:r>
        <w:rPr/>
        <w:t>Imam WD Mohammed:</w:t>
      </w:r>
    </w:p>
    <w:p>
      <w:pPr>
        <w:pStyle w:val="NormalWeb"/>
        <w:spacing w:before="280" w:after="0"/>
        <w:rPr/>
      </w:pPr>
      <w:r>
        <w:rPr/>
        <w:t>And we want to hurry up before he dies. We want to get what he got so we will be around here and there will be thousands of us with this kind of insight to carry the people on in the future. We should be passing it on to the youngsters who qualify, who show respect, who show intelligence. Who show a sense for the future and a sense for the present and a respect for what we have done in the past. Get those youngsters and deposit this truth into them. Deposit this kind of concern in them and show them the way into the study of the Qur'an so they get the real meat and not a lot of crackle and wind.</w:t>
      </w:r>
    </w:p>
    <w:p>
      <w:pPr>
        <w:pStyle w:val="NormalWeb"/>
        <w:spacing w:before="280" w:after="0"/>
        <w:rPr/>
      </w:pPr>
      <w:r>
        <w:rPr/>
        <w:t>Imam WD Mohammed:</w:t>
      </w:r>
    </w:p>
    <w:p>
      <w:pPr>
        <w:pStyle w:val="NormalWeb"/>
        <w:spacing w:before="280" w:after="0"/>
        <w:rPr/>
      </w:pPr>
      <w:r>
        <w:rPr/>
        <w:t>Let us work with them. This is not something that we should just take lightly. This is the future we building and Allah says, "Look to the future. Don't value this present life over the future but look to the future." Let your aim, your object, be towards the future. That's the orientation in the Muslim life. It's to live with hope for accomplishing the goal that's in front of him. We always supposed to be going toward something as a goal, as an option to achieve in front of us. That's our sensitivity. That should be our concern. That's the way we live. We don't live just in the present. They have three tenses don't they? In fact, they have four. They have past tense, present tense, future tense. And this one you didn't know about. Controlled tense. Well we want to move in all the tense. We want present. We want present, past, future and controlled. The scripture say, Joshua made the sun stand still. That's controlled tense.</w:t>
      </w:r>
    </w:p>
    <w:p>
      <w:pPr>
        <w:pStyle w:val="NormalWeb"/>
        <w:spacing w:before="280" w:after="0"/>
        <w:rPr/>
      </w:pPr>
      <w:r>
        <w:rPr/>
        <w:t>Imam WD Mohammed:</w:t>
      </w:r>
    </w:p>
    <w:p>
      <w:pPr>
        <w:pStyle w:val="NormalWeb"/>
        <w:spacing w:before="280" w:after="0"/>
        <w:rPr/>
      </w:pPr>
      <w:r>
        <w:rPr/>
        <w:t>Alright, so when you design a life for yourself with an object in mind and you marshal everything to compliment that and to support that, man you are on your own time then. You ain't in the past, you ain't in the present. You have even gotten beyond the future. Oh yes. But actually when you proceed that way, you are really in the future but you've stepped ahead of the ordinary concept of future time. You've stepped into control time. Alright. I'm telling you, if the learned was here, they would bow. They would bow. See those who don't know, they can't respect it because they don't know. But the learned will bow their heads. Oh yes, they will take off their cap. They'll put down their wisdom out of respect for what G-d has blessed Imam WD Mohammed with.</w:t>
      </w:r>
    </w:p>
    <w:p>
      <w:pPr>
        <w:pStyle w:val="NormalWeb"/>
        <w:spacing w:before="280" w:after="0"/>
        <w:rPr/>
      </w:pPr>
      <w:r>
        <w:rPr/>
        <w:t>Imam WD Mohammed:</w:t>
      </w:r>
    </w:p>
    <w:p>
      <w:pPr>
        <w:pStyle w:val="NormalWeb"/>
        <w:spacing w:before="280" w:after="0"/>
        <w:rPr/>
      </w:pPr>
      <w:r>
        <w:rPr/>
        <w:t>Oh yeah, Praise be to Allah. So, this trend that we got going now with the wind, each one becoming his own island, individualism, individualistic, that's doing away with us. That's destroying the last bit of strength we got as a people. We have to comeback to the Alaq principle of attaching ourselves to each other for the sake of uniting the group. You see the Alaq and He creates the human being from water right? And then a clot of blood put into a place of rest. The water didn't rest did it? Not in the Qur'an. It wasn't the water that rest, it was the blood that rest, right? So, what does that mean? What is the difference between the two scriptures? One says, lead me by quiet waters. Lead me by still water. Tree planted by the water, talking about rested water. Meaning that what's important for man is to rest his spiritual anxiety, to rest his spiritual anxiety so that he becomes spiritually at ease. What the Qur'an is saying with its terminology is this. Man will not find rest in spiritual concepts alone. He will only find rest when he establish his social concerns.</w:t>
      </w:r>
    </w:p>
    <w:p>
      <w:pPr>
        <w:pStyle w:val="NormalWeb"/>
        <w:spacing w:before="280" w:after="0"/>
        <w:rPr/>
      </w:pPr>
      <w:r>
        <w:rPr/>
        <w:t>Imam WD Mohammed:</w:t>
      </w:r>
    </w:p>
    <w:p>
      <w:pPr>
        <w:pStyle w:val="NormalWeb"/>
        <w:spacing w:before="280" w:after="0"/>
        <w:rPr/>
      </w:pPr>
      <w:r>
        <w:rPr/>
        <w:t>Blood represents man's social concerns. They're stronger sticking bonds than spiritual concerns. You hear me. I know you do. You wouldn't be that quiet if you didn't hear me. Alright. Not Marxism. Qur'an, Qur'an. We believe in free enterprise. We're not Capitalists but we believe in free enterprise. We believe in the money maker respecting G-d and respecting his duty to give in charity. To spend his money back into the circulation so that it benefits the whole society, G-d says "And spend." And don't let your money get tied up in a circle of the rich so that it doesn't circulate in the society to benefit the whole. That's the Qur'an.</w:t>
      </w:r>
    </w:p>
    <w:p>
      <w:pPr>
        <w:pStyle w:val="NormalWeb"/>
        <w:spacing w:before="280" w:after="0"/>
        <w:rPr/>
      </w:pPr>
      <w:r>
        <w:rPr/>
        <w:t>Imam WD Mohammed:</w:t>
      </w:r>
    </w:p>
    <w:p>
      <w:pPr>
        <w:pStyle w:val="NormalWeb"/>
        <w:spacing w:before="280" w:after="0"/>
        <w:rPr/>
      </w:pPr>
      <w:r>
        <w:rPr/>
        <w:t>That ain't Marxism but that's the purity that they stole from. And G-d says, "They ask and what shall we spend?" Say "Tell them what is above their needs, what is above their needs." Now that's much older than Marx man. That's about a thousand or so years older than Karl Marx. G-d says "And they ask and what should we spend in charity?" What should we give? He said, the answer G-d gave to Prophet Muhammad, Peace be on the Prophet. He said "Tell them what is above their needs." And Allah is my witness. I live like that. You could give me a million dollars. I will not change my living habits. I'll put that million dollars where I think it can help all of us and I'll only save enough to just keep me, maintain me on this common man's level. That's all I want. Now none of us can say, "Well Brother Imam, then all of us to, we have to enforce this." No charity in Al Islam is a free gift. "La Ikrah Ha fiddeen." Let there be no compelling or no compulsory in Al Islam, in the religion. La Ikrah Ha fiddeen.</w:t>
      </w:r>
    </w:p>
    <w:p>
      <w:pPr>
        <w:pStyle w:val="NormalWeb"/>
        <w:spacing w:before="280" w:after="0"/>
        <w:rPr/>
      </w:pPr>
      <w:r>
        <w:rPr/>
        <w:t>Imam WD Mohammed:</w:t>
      </w:r>
    </w:p>
    <w:p>
      <w:pPr>
        <w:pStyle w:val="NormalWeb"/>
        <w:spacing w:before="280" w:after="0"/>
        <w:rPr/>
      </w:pPr>
      <w:r>
        <w:rPr/>
        <w:t>So, we can't force goodness out of people with an army. It has to come from their heart. The businessman, if he wants more money, if he wants a bigger car, if he wants two or three cars, that's his business. We can't go and arrest him for that like the Communist people did and now they got big cars, right? But when they started off, they arrested people that had wealth. But now the big leaders of what they call it, the Communist regime, the big leaders, they're now riding around in big cars and now they have a lot of wealth. If the same people that started was here, they'd kill those people that now represent the Communist worl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ecause they don't stand for what they made them stand for about 30 years or so ago in 1917. through 1920 something. Right? Until they established the Communist society with that revolution, the Bolshevik Revolution I think it's called. Yeah. Okay. And then after they decided progress and they got the masses to use, they got the masses to support them in conquering taking it away from the rich, then they established themselves and set themselves up just like the rich. They have set themselves up now and they're guilty of doing the same thing that the people they went against did. They're living high while the masses are still without. And now Russia, the whole country, has changed.</w:t>
      </w:r>
    </w:p>
    <w:p>
      <w:pPr>
        <w:pStyle w:val="NormalWeb"/>
        <w:spacing w:before="280" w:after="0"/>
        <w:rPr/>
      </w:pPr>
      <w:r>
        <w:rPr/>
        <w:t>Imam WD Mohammed:</w:t>
      </w:r>
    </w:p>
    <w:p>
      <w:pPr>
        <w:pStyle w:val="NormalWeb"/>
        <w:spacing w:before="280" w:after="0"/>
        <w:rPr/>
      </w:pPr>
      <w:r>
        <w:rPr/>
        <w:t>Now they trying to give the Russian more vodka for the common man, more TVs for the common man, more material convenience for the common man. Tell me, how is that different from Capitalism? They just haven't quite got where we are, where the Capitalist are now, right? But it's the same thing. Plenty of vodka, dance, have your fun, work for the system. "And you poor man, you don't need this big car. The big boss needs this car." They justify it. He needs the car. He rides in style, in planes etc.."He needs that." How is that different from the Honorable Elijah Muhammad that some of you all condemned. Some of Socialist, Communist condemned. Elijah said the same thing the Communist bosses say. "Your leader needs this, you do without, but he needs this. Give him a jet, give him a Cadillac, right? Get him a jet, get him a new Cadillac for the Honorable Elijah Muhammad. Because he needs this, the leader needs this. His circumstances, his image, his station, his office needs this." same thing. The Communist bosses say. We need to come away from that foolishness. The masses, the ignorant people, the poor, the unestablished people, they're just fish for the nets of all of these false ideologies. And they use you until they accomplish what they want and get themselves established over somebody else they want put out of business. As soon as they get established in time you find that you have the same kind of boss over you.</w:t>
      </w:r>
    </w:p>
    <w:p>
      <w:pPr>
        <w:pStyle w:val="NormalWeb"/>
        <w:spacing w:before="280" w:after="0"/>
        <w:rPr/>
      </w:pPr>
      <w:r>
        <w:rPr/>
        <w:t>Imam WD Mohammed:</w:t>
      </w:r>
    </w:p>
    <w:p>
      <w:pPr>
        <w:pStyle w:val="NormalWeb"/>
        <w:spacing w:before="280" w:after="0"/>
        <w:rPr/>
      </w:pPr>
      <w:r>
        <w:rPr/>
        <w:t>Give up that. Allah didn't bring us this far for us to become Reds.</w:t>
      </w:r>
    </w:p>
    <w:p>
      <w:pPr>
        <w:pStyle w:val="NormalWeb"/>
        <w:spacing w:before="280" w:after="0"/>
        <w:rPr/>
      </w:pPr>
      <w:r>
        <w:rPr/>
        <w:t>Imam WD Mohammed:</w:t>
      </w:r>
    </w:p>
    <w:p>
      <w:pPr>
        <w:pStyle w:val="NormalWeb"/>
        <w:spacing w:before="280" w:after="0"/>
        <w:rPr/>
      </w:pPr>
      <w:r>
        <w:rPr/>
        <w:t>That's right. We are not Red, we're Muslim. And the social insight, the social community idea we have is better than their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etter than theirs. Praise to Allah. So dear beloved, dear beloved Muslims, let us keep in focus what Allah has given us as a focus. That is our community life. We turn in prayer towards the Qibla, which is the Kaa'ba. What is the name of that house? It's called Kaa'ba. What other name? Bait. Baitul awl. The first house. Bait awl, the first house. But it means oldest of the houses, the term awl. It means oldest of the houses. and another name is given so that you don't miss the meaning. It means the most ancient of the houses. What is the house a symbol of? The house is a symbol of the social structure that protects the family life, the social structure that protects the social life. That's what the house is a symbol of. And that's our focus. And we are called what? Ummatul Islamiya-The Islamic community. The Islamic community. That's what we are called.</w:t>
      </w:r>
    </w:p>
    <w:p>
      <w:pPr>
        <w:pStyle w:val="NormalWeb"/>
        <w:spacing w:before="280" w:after="0"/>
        <w:rPr/>
      </w:pPr>
      <w:r>
        <w:rPr/>
        <w:t>Imam WD Mohammed:</w:t>
      </w:r>
    </w:p>
    <w:p>
      <w:pPr>
        <w:pStyle w:val="NormalWeb"/>
        <w:spacing w:before="280" w:after="0"/>
        <w:rPr/>
      </w:pPr>
      <w:r>
        <w:rPr/>
        <w:t>Community means people structured upon social basis. But you must have first Taqwa, and G-d has put it in the nature of the human being to respect His law, to respect His will. So, if you come up on that house, the house is sitting on the earth. Well actually what is the real house? Didn't that matter? If you build a house, three, whatnot, didn't they come out of earth? So, the walls you feel came out of the matter of the Earth. We know the stone dropped from heaven but the same body, material body like this, it's placed in the color. But the structure was made from material earth. Then they placed the stone from the heaven to let you know this material is universal. It's not just down here but this material is up there too. G-d dropped down a comet, dropped down a star from the heaven, it cooled off down here. "Oh, here's another good stone to put in the building." But since this one came from the heaven it must have come to mark the spot where we should build. So let's put it where can be exposed to view. Let's put it in the corner,</w:t>
      </w:r>
    </w:p>
    <w:p>
      <w:pPr>
        <w:pStyle w:val="NormalWeb"/>
        <w:spacing w:before="280" w:after="0"/>
        <w:rPr/>
      </w:pPr>
      <w:r>
        <w:rPr/>
        <w:t>Imam WD Mohammed:</w:t>
      </w:r>
    </w:p>
    <w:p>
      <w:pPr>
        <w:pStyle w:val="NormalWeb"/>
        <w:spacing w:before="280" w:after="0"/>
        <w:rPr/>
      </w:pPr>
      <w:r>
        <w:rPr/>
        <w:t>Made it the corner of the house. And the Bible says, that rejected stone became the corner. Corner means that stone that lines up the plan. It lines up the building plan, it sets the building plan, the corner. See in ancient days the masons, mason people who had knew masonry, they would line up the corner. That's why in building now you have what they call a square. And that square is the corner. And you put that square down, you get your first angle and you're line the rest of it up with it. Is that not right? The rejected shall become the corner, shall become the one that line up the building. What is the rejected stone? The social nature. G-d didn't intend for the social life to stay up there in heaven in mystery trying to find its makeup.</w:t>
      </w:r>
    </w:p>
    <w:p>
      <w:pPr>
        <w:pStyle w:val="NormalWeb"/>
        <w:spacing w:before="280" w:after="0"/>
        <w:rPr/>
      </w:pPr>
      <w:r>
        <w:rPr/>
        <w:t>Imam WD Mohammed:</w:t>
      </w:r>
    </w:p>
    <w:p>
      <w:pPr>
        <w:pStyle w:val="NormalWeb"/>
        <w:spacing w:before="280" w:after="0"/>
        <w:rPr/>
      </w:pPr>
      <w:r>
        <w:rPr/>
        <w:t>We're told that Adam was first made in heaven. Adam, first man. He was first made in the heavens. Right? Alright. We're also told this. That Prophet Muhammad was looking towards the heaven with burden on his heart. Wondering what orientation should he accept or stand upon and guide his people toward or into. He had been looking towards the temple of Jerusalem and he had gotten fed up with that or he lost faith in that Qibla or that idea of struggle, or goal for man to reach. He lost faith in it because it had too much materialism in it. Too much dictatorship in it. It represented what was once an old empire. And he wasn't an imperialist, he was a common man fighting against that kind of tyranny and imperialism that benefit from the misuse or the abuses of the common person. So he knew that Solomon built the Temple right. But the temple had been corrupted and it had been built up and established in time to represent materialism and imperialism, imperialistic power.</w:t>
      </w:r>
    </w:p>
    <w:p>
      <w:pPr>
        <w:pStyle w:val="NormalWeb"/>
        <w:spacing w:before="280" w:after="0"/>
        <w:rPr/>
      </w:pPr>
      <w:r>
        <w:rPr/>
        <w:t>Imam WD Mohammed:</w:t>
      </w:r>
    </w:p>
    <w:p>
      <w:pPr>
        <w:pStyle w:val="NormalWeb"/>
        <w:spacing w:before="280" w:after="0"/>
        <w:rPr/>
      </w:pPr>
      <w:r>
        <w:rPr/>
        <w:t>So, when he saw the effect in it, he turned away from and refused to turn that way to pray. Then he looked up to heaven. "G-d, oh G-d, where, what kind of community concepts should we have and what symbols should we establish for all of us to orient ourselves upon?" And G-d says, "And we have beheld you looking up to the heaven in wonderment. Now turn your self toward a Qibla that will please you. Turn yourself toward the house, that Masjid. Masjid Al Haram. The sacred house where it is structured like a simple home representing the family life, the social life of man. Orient yourself upon respect for the inherent social nature that G-d has given every man. Respect the social power, the social potential, the social excellence that G-d has created every human being on. Understand that even though Prophet Muhammad's own word is not Qur'an, it's not called revelation as such. G-d inspired him and what he said too has authority next to the Qur'an. And Prophet Muhammad told them during his farewell address, it must have been awfully important because he gave it during the farewell address. He said, if your leader should become a man who head is nappy, it looks like a raisin, a dried up raisin from the black people. He said accept him and obey him.</w:t>
      </w:r>
    </w:p>
    <w:p>
      <w:pPr>
        <w:pStyle w:val="NormalWeb"/>
        <w:spacing w:before="280" w:after="0"/>
        <w:rPr/>
      </w:pPr>
      <w:r>
        <w:rPr/>
        <w:t>Imam WD Mohammed:</w:t>
      </w:r>
    </w:p>
    <w:p>
      <w:pPr>
        <w:pStyle w:val="NormalWeb"/>
        <w:spacing w:before="280" w:after="0"/>
        <w:rPr/>
      </w:pPr>
      <w:r>
        <w:rPr/>
        <w:t>That tells us in Al Islam the person that you despise most has equal dignity and equal freedom and equal right with you. Allah is not looking to the color of your face or to the hair texture. The intellectual possibilities. The political possibilities that is in man, in every man. It's not restricted to any race. No indeed. So, Prophet Muhammad said, if your leader becomes the dried up streaking nappy headed African, follow him and obey him. Allahu Akbar. This is the religion you need. And Allah has blessed us. Allah has blessed us. This is divine. This is a divine answer. This is not our doing. This is not the Honorable Elijah Muhammad's plan. This is not WD Fard's plan. He' sad. He's disappointed. Because I didn't bring you into his pocket.</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is is not his plan. He planned to establish you and then use you. But Allah blessed us. They prayed for a goodly child. And when the child is born, they associate others in his birth. And they plan and Allah plan and He is the best of planners. So, they get together, they say, we going to produce this, we're creators. We're going to create our man to rule. And the man turn out and he can't use him because he didn't turn out like they wanted him to turn out. So, Allah says, "And they pray for a goodly child." And when Allah make him really good, then they're in trouble. They're in trouble. Yeah, they didn't want me this good. Allah did this. They wanted a girl child. See a man got together and got a wife and he wanted a girl baby that he could have some more children by. And Allah said, no, there ain't going to be no girl baby. Say you can call him Walasa if you want. Allah said, no. He's Warith Deen Mohammed. I've met with the big boys. And Allah has blessed me to see into their minds and into their thinking, into their language. Allah said He taught Adam the names of things and the angels submitted.</w:t>
      </w:r>
    </w:p>
    <w:p>
      <w:pPr>
        <w:pStyle w:val="NormalWeb"/>
        <w:spacing w:before="280" w:after="0"/>
        <w:rPr/>
      </w:pPr>
      <w:r>
        <w:rPr/>
        <w:t>Imam WD Mohammed:</w:t>
      </w:r>
    </w:p>
    <w:p>
      <w:pPr>
        <w:pStyle w:val="NormalWeb"/>
        <w:spacing w:before="280" w:after="0"/>
        <w:rPr/>
      </w:pPr>
      <w:r>
        <w:rPr/>
        <w:t>So, Allah blessed me to see into their very language. I was at a big meeting with them overseas. They were introducing me to their people. "Imam Warith Deen Mohammed." I'm trying to sound exactly like them. "Imam Warith Deen Mohammed. Allah has blessed him to leave all the corruption and come upon the Sunnah of Prophet Muhammad. They have left all of the mixed up things now and they're on the Salafi way of Prophet. Now through Imam Warith Deen Mohammed, we're going to bring about the green belt all the way from Africa and the Middle East all the way to America. We want to form marriage." I say, who's going to be the husband?</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And they understood what I meant. I ain't your wife buddy.</w:t>
      </w:r>
    </w:p>
    <w:p>
      <w:pPr>
        <w:pStyle w:val="NormalWeb"/>
        <w:spacing w:before="280" w:after="0"/>
        <w:rPr/>
      </w:pPr>
      <w:r>
        <w:rPr/>
        <w:t>Audience Member:</w:t>
      </w:r>
    </w:p>
    <w:p>
      <w:pPr>
        <w:pStyle w:val="NormalWeb"/>
        <w:spacing w:before="280" w:after="0"/>
        <w:rPr/>
      </w:pPr>
      <w:r>
        <w:rPr/>
        <w:t>All right. Allahu Akbar.</w:t>
      </w:r>
    </w:p>
    <w:p>
      <w:pPr>
        <w:pStyle w:val="NormalWeb"/>
        <w:spacing w:before="280" w:after="0"/>
        <w:rPr/>
      </w:pPr>
      <w:r>
        <w:rPr/>
        <w:t>Imam WD Mohammed:</w:t>
      </w:r>
    </w:p>
    <w:p>
      <w:pPr>
        <w:pStyle w:val="NormalWeb"/>
        <w:spacing w:before="280" w:after="0"/>
        <w:rPr/>
      </w:pPr>
      <w:r>
        <w:rPr/>
        <w:t>Alright. This is above most of your heads, but I think you got my message. So, on that let's be strong and let's accept the leader that G-d has blessed you with and let us follow Imam Warith Deen Mohammed and build a great community, a community that respects the purity of the Constitution of the United States. A community that will not let outsiders exploit us for their own benefit and turn us against the United States so that they benefit and leave us over here to be clutched by the powers of the United States after they have used us up. Let us not trust these outsiders. Trust Imam Warith Deen Mohammed. There's no Sheik over there, no Sheik, nor shake up that can match your Imam Warith Deen Mohammed for this job here in America.</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This is the way we're going to do it. This is the way we're going to have success. But if you turn your head and look towards those who speak Arabic more fluently than me, or those who charm you with their commentaries of Qur'an, you are going to be left behind because we are going forward. They cannot catch us. Allah has put us ahead of them and they will never catch us because Allah's word has come to us in this Qur'an and we have the light, we have the insight. We don't need no translators or commentators.</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Let me open the book. May I hold you just a little longer? Let me open Qur'an where I was reading from this, the notes I took for the Khutbah are in the chapter Ali Imran. Surah Ali Imran. And it begins Bismillah Nir Rahma Nir Raheem. Now I gave you the first part. Now here's the last part. We went over the first part in the discussion we had so far in the Khutbah. Now let's come to the last part and I want to bring your attention to here now. It says, "And He is the one who revealed to you Muhammad, the book or the revelation. Some of its verses or His verses are those that are substance or those that represents the foundation of the religion." It says "They are the basis, they are the Mother of the book or they are the essentials of the book." "And the others, those that sit in the other category, they are allegorical, they are verses that allude to something else." Tell something by what you call analysis or by parables or in parables, et cetera, et cetera. They are to be interpreted. But those who have in their heart some purpose to bring about wrong or wrong intent, or to twist or to change or who have in their heart, who have in their heart intention to create divisions, schisms within the community of the Muslims.</w:t>
      </w:r>
    </w:p>
    <w:p>
      <w:pPr>
        <w:pStyle w:val="NormalWeb"/>
        <w:spacing w:before="280" w:after="0"/>
        <w:rPr/>
      </w:pPr>
      <w:r>
        <w:rPr/>
        <w:t>Imam WD Mohammed:</w:t>
      </w:r>
    </w:p>
    <w:p>
      <w:pPr>
        <w:pStyle w:val="NormalWeb"/>
        <w:spacing w:before="280" w:after="0"/>
        <w:rPr/>
      </w:pPr>
      <w:r>
        <w:rPr/>
        <w:t>It says that such person who has such desire in their heart, perversion in their heart, they follow or they prefer that that is allegorical or that that's given in parables. Because they have desire, they have a desire to mislead the community. They have a desire to split the Muslims, create divisions among Muslims. You see, so they favor that that requires a whole lot of interpretation over that that is clear, straightforward, straight to the point, represents the basis or the basic structure and substance of the religion. Now there are those who charged me with this. I've had one come to me and says, "Brother Imam, the Qur'an condemns that. You are not supposed to do that. It says no one knows the Taweel, correct interpretation of Qur'an, but Allah. Says right here in the Qur'an, no one knows but Allah." I didn't even reply. I didn't even reply to it because I knew their heart, I knew their intention. It was obvious to me what they wanted to do. They wanted to discredit me so you wouldn't have a leader. That's all they wanted. So, they can take my place over you, get you to follow them. That's all they wanted. I didn't even reply to them. But I'm telling you, Allah says in the Qur'an, in the Surah Yusef. It says "In Joseph and in his brethren are great signs for those who seek understanding, for those who are seeking understanding. And what does it say in that chapter? Say "And Allah taught Joseph the ta'weeli."</w:t>
      </w:r>
    </w:p>
    <w:p>
      <w:pPr>
        <w:pStyle w:val="NormalWeb"/>
        <w:spacing w:before="280" w:after="0"/>
        <w:rPr/>
      </w:pPr>
      <w:r>
        <w:rPr/>
        <w:t>Imam WD Mohammed:</w:t>
      </w:r>
    </w:p>
    <w:p>
      <w:pPr>
        <w:pStyle w:val="NormalWeb"/>
        <w:spacing w:before="280" w:after="0"/>
        <w:rPr/>
      </w:pPr>
      <w:r>
        <w:rPr/>
        <w:t>So, if only Allah knows the Taweel, it means that it's with Him. You can't know it unless He give it to you. And Allah taught Joseph the ta'weeli. And that's why it's written like that in the Qur'an. It says, "And no one knows the Taweel except Allah" and then it says, "And those soundly grounded in knowledge." They say you can't get the hint because Allah hasn't guided you.</w:t>
      </w:r>
    </w:p>
    <w:p>
      <w:pPr>
        <w:pStyle w:val="NormalWeb"/>
        <w:spacing w:before="280" w:after="0"/>
        <w:rPr/>
      </w:pPr>
      <w:r>
        <w:rPr/>
        <w:t>Imam WD Mohammed:</w:t>
      </w:r>
    </w:p>
    <w:p>
      <w:pPr>
        <w:pStyle w:val="NormalWeb"/>
        <w:spacing w:before="280" w:after="0"/>
        <w:rPr/>
      </w:pPr>
      <w:r>
        <w:rPr/>
        <w:t>So, what do you mean no one knows the Taweel? No one? knows the interpretation of these verse? How come Allah says that He will send one, raise up one among them who will teach them the book and the wisdom. What is the wisdom? The wisdom is not just in the plains. That's not where the wisdom is. The wisdom is in the understanding that is hidden under the, Taweel. Or in the Taweel. That's where it is. Certainly. And those who want to divide the community, they go there too. I go there to bring you the understanding, to bring you the clarity, to show you what is really true Al Islam and the Sunnah of Prophet Muhammad. But they go there to make you confused, to confuse you and make you have all kind of crazy ideas and mess up your mind so you can't get understanding. They go there to break up the society of the Muslims, to create division. Didn't Fard's teaching establish a false interpretation of Qur'an?</w:t>
      </w:r>
    </w:p>
    <w:p>
      <w:pPr>
        <w:pStyle w:val="NormalWeb"/>
        <w:spacing w:before="280" w:after="0"/>
        <w:rPr/>
      </w:pPr>
      <w:r>
        <w:rPr/>
        <w:t>Imam WD Mohammed:</w:t>
      </w:r>
    </w:p>
    <w:p>
      <w:pPr>
        <w:pStyle w:val="NormalWeb"/>
        <w:spacing w:before="280" w:after="0"/>
        <w:rPr/>
      </w:pPr>
      <w:r>
        <w:rPr/>
        <w:t>He said that Qur'an is made once every thousand years. The question is "Who writes Qur'an or Bible?" Says answer: "The son of man, the scientists, they get together and every 25,000 years they study the conditions in the world. Who's satisfied, what's the percentage of satisfied and dissatisfied and then they go about and they tackle the job of writing Qur'an and Bible." What kind of Muslim is this that's going to give people Qur'an and Bible? The Qur'an says that the Bible is a mix up. It's an adulteration of what G-d originally revealed. That the real Torah and the real Gospel is not even in the present Bible. Now what kind of Muslim is that that's going to tell us that some men get together, not the Almighty G-d, but some men get together every 25,000 years and write for us Bible and Qur'an.</w:t>
      </w:r>
    </w:p>
    <w:p>
      <w:pPr>
        <w:pStyle w:val="NormalWeb"/>
        <w:spacing w:before="280" w:after="0"/>
        <w:rPr/>
      </w:pPr>
      <w:r>
        <w:rPr/>
        <w:t>Imam WD Mohammed:</w:t>
      </w:r>
    </w:p>
    <w:p>
      <w:pPr>
        <w:pStyle w:val="NormalWeb"/>
        <w:spacing w:before="280" w:after="0"/>
        <w:rPr/>
      </w:pPr>
      <w:r>
        <w:rPr/>
        <w:t>That's an adulteration. And what kind of Muslim is going to tell us that G-d descended from a father who was G-d? And He married a woman to get a child so to continue the G-dmind? What kind of Muslim will give us the Pharaoh dynasty as a concept of G-d? What he gave us was exactly what you find in the Pharaoh dynasty. Pharaoh said, I'm G-d. And then when his son comes, he chooses one of his sons to be the next G-d. Pharaoh was asked int the Qur'an about his situation. He said, "Oh me, worship G-d, there is no Allah, there is no G-d but me." That's what Pharaoh said in the Qur'an. He said he's the one that made mockery of true religion. He said, "Hey, workman building buildings. Build me a ladder so I can go up into heavens and get a look at that G-d Moses talking about." That's what Allah tells us in the Qur'an, right? And wasn't that the language that Fard gave us? He gave us that same kind of mockery language. To make lightly the purity of the scripture. "Who are they talking about a mystery G-d?" "We have been up there, we searched for it for trillion of years and was not able to find Him and we have decided that the only G-d is the son of man and not a spook." That's made lightly. That's the Communist. That's the Socialist. But really they're not their own daddy. The Jahcublite, the unfaithful Jew that becomes a renegade in his own Torah, disbelief in his own Torah. It's those people that set up the Communists, the Marxist and everybody.</w:t>
      </w:r>
    </w:p>
    <w:p>
      <w:pPr>
        <w:pStyle w:val="NormalWeb"/>
        <w:spacing w:before="280" w:after="0"/>
        <w:rPr/>
      </w:pPr>
      <w:r>
        <w:rPr/>
        <w:t>Imam WD Mohammed:</w:t>
      </w:r>
    </w:p>
    <w:p>
      <w:pPr>
        <w:pStyle w:val="NormalWeb"/>
        <w:spacing w:before="280" w:after="0"/>
        <w:rPr/>
      </w:pPr>
      <w:r>
        <w:rPr/>
        <w:t>And give these people these crazy ideas and give them these arguments and distort and mix up religion and change your religion. Take your brand of religion and change it up, mess it up, put it in their language and then put your name on it, put Islam on it and then sell it to people before you get to them so those people won't accept your idea of your own religion when you come to them. Yes, they didn't want this black man to be free and they know that If we learned of our Islamic memory bank, of our Islamic memory as Dr. Lincoln calls it, if we learn of our Islamic memory and how powerful it is in our genes because of our parents, the slaves fathers and mothers being Muslims. If we learn of that, they knew that many of us would turn towards Al Islam because many of us came from that ancestry. And the tendency to go back is in the genes. They know that. If I had enough time I could establish scientifically everything I'm saying.</w:t>
      </w:r>
    </w:p>
    <w:p>
      <w:pPr>
        <w:pStyle w:val="NormalWeb"/>
        <w:spacing w:before="280" w:after="0"/>
        <w:rPr/>
      </w:pPr>
      <w:r>
        <w:rPr/>
        <w:t>Imam WD Mohammed:</w:t>
      </w:r>
    </w:p>
    <w:p>
      <w:pPr>
        <w:pStyle w:val="NormalWeb"/>
        <w:spacing w:before="280" w:after="0"/>
        <w:rPr/>
      </w:pPr>
      <w:r>
        <w:rPr/>
        <w:t>Now dear people, so they let Fard come over here and corrupt the religion, put it under false name, give it false identity, mess it up so that when you hear the real religion you won't want it. And the majority of those who bought that kind of materialistic presentation of the divine order of G-d and the divine order, they won't stay with us. They won't be with us, they won't join us. They have left the man that the Honorable Elijah Muhammad said is the man. The Honorable Elijah Muhammad said this is the man. I know he alluded and he also spoke clearly of me. He alluded to me being the next leader, but he also spoke clearly of me being the next leader. And he also told people that I won't tell you who the next leader would be because if I tell you, you will plan on how to prevent him from becoming the leader. He also said that, but many of his followers who were in Chicago at a church where he spoke. I was there myself, he pointed to me, he said, "I'm like David." He said, "David didn't build a house." He said, "My son is like Solomon." He said, "He will build a house." I'm talking about 30 years ago, approximately 30 years ago in Chicago. Many heard that. They wonder how come the pioneers are still with me. They're still with me because my father told them that I am the one. When I became a grown man and Allah blessed me with my own insight, although I hadn't come into the full knowledge that I have now. But I had a great insight even then. I began to differ with my father. I didn't disturb his peace. I didn't go to him and say you were wrong. I knew the man was fixed in that. So, I would come at him in soft ways, easy way, peaceful way and I never broke peace with him. But it was trouble makers who would bring reports on me to him, and then he would call me into question and had to put me out of Temple because of what they said. Because I couldn't deny it when they "Your son said so and so and so". He would say, "So you don't believe in our savior like we do." I couldn't deny it.</w:t>
      </w:r>
    </w:p>
    <w:p>
      <w:pPr>
        <w:pStyle w:val="NormalWeb"/>
        <w:spacing w:before="280" w:after="0"/>
        <w:rPr/>
      </w:pPr>
      <w:r>
        <w:rPr/>
        <w:t>Imam WD Mohammed:</w:t>
      </w:r>
    </w:p>
    <w:p>
      <w:pPr>
        <w:pStyle w:val="NormalWeb"/>
        <w:spacing w:before="280" w:after="0"/>
        <w:rPr/>
      </w:pPr>
      <w:r>
        <w:rPr/>
        <w:t>So, he said, "Well you know have to be put out." I said, yes sir, put me out. He said, "You know won't be able to communicate with your family. Don't come around, don't communicate with your mother." I said, yes sir. I know that. Wouldn't hardly, I go home wouldn't be hardly until two days pass. I write him a letter. How you doing Daddy? Hope everything's okay. He excommunicated me and tried to execute his law on me. I didn't respect it. Say you ain't supposed to communicate with him. I said what law is that say I ain't supposed to communicate with my father?</w:t>
      </w:r>
    </w:p>
    <w:p>
      <w:pPr>
        <w:pStyle w:val="NormalWeb"/>
        <w:spacing w:before="280" w:after="0"/>
        <w:rPr/>
      </w:pPr>
      <w:r>
        <w:rPr/>
        <w:t>Imam WD Mohammed:</w:t>
      </w:r>
    </w:p>
    <w:p>
      <w:pPr>
        <w:pStyle w:val="NormalWeb"/>
        <w:spacing w:before="280" w:after="0"/>
        <w:rPr/>
      </w:pPr>
      <w:r>
        <w:rPr/>
        <w:t>I say, daddy, I hear your Convention is coming up. I hope you're in good health. I hope you'll be in good condition for the Convention. May Allah bless you all to have a successful Convention. He get enough of those letters, he'd do what? Just what he did. "Tell Wallace to come on back. Tell him he don't have to come up and say nothing. You don't have to confess nothing. Just tell him to come on back."</w:t>
      </w:r>
    </w:p>
    <w:p>
      <w:pPr>
        <w:pStyle w:val="NormalWeb"/>
        <w:spacing w:before="280" w:after="0"/>
        <w:rPr/>
      </w:pPr>
      <w:r>
        <w:rPr/>
        <w:t>Audience Member:</w:t>
      </w:r>
    </w:p>
    <w:p>
      <w:pPr>
        <w:pStyle w:val="NormalWeb"/>
        <w:spacing w:before="280" w:after="0"/>
        <w:rPr/>
      </w:pPr>
      <w:r>
        <w:rPr/>
        <w:t>Praise be to Allah.</w:t>
      </w:r>
    </w:p>
    <w:p>
      <w:pPr>
        <w:pStyle w:val="NormalWeb"/>
        <w:spacing w:before="280" w:after="0"/>
        <w:rPr/>
      </w:pPr>
      <w:r>
        <w:rPr/>
        <w:t>Imam WD Mohammed:</w:t>
      </w:r>
    </w:p>
    <w:p>
      <w:pPr>
        <w:pStyle w:val="NormalWeb"/>
        <w:spacing w:before="280" w:after="0"/>
        <w:rPr/>
      </w:pPr>
      <w:r>
        <w:rPr/>
        <w:t>You can't divide me and my father. No you can't. And these people ain't going to follow you. They're going to follow me. Because they know too. Yes, I live to see the Honorable Elijah Muhammad come around to my way of thinking. Right before my mother and before his staff, his top people in his staff. He said, "My son has got it." He said, "This is what he prayed for."</w:t>
      </w:r>
    </w:p>
    <w:p>
      <w:pPr>
        <w:pStyle w:val="NormalWeb"/>
        <w:spacing w:before="280" w:after="0"/>
        <w:rPr/>
      </w:pPr>
      <w:r>
        <w:rPr/>
        <w:t>Imam WD Mohammed:</w:t>
      </w:r>
    </w:p>
    <w:p>
      <w:pPr>
        <w:pStyle w:val="NormalWeb"/>
        <w:spacing w:before="280" w:after="0"/>
        <w:rPr/>
      </w:pPr>
      <w:r>
        <w:rPr/>
        <w:t>And I asked him, I said, daddy, I said, what you want me to do? I said, I'm going around. He told me, "Go all over the country and preach." He said, "And son, preach that gospel." That's what he called what he heard on the tape that they brought that they played for him thinking he was going to put me out again when he heard it. He said, "And son preach that gospel." And I asked him, I said, Daddy I said what, I said, I want to talk to you. I want you to know because I want to ask you. "What you want to ask me?" What you want me to tell your followers when I'm going around? He said, "Son, when the next man comes in, it's best not the try tell him what to do or what to say." That's what my father told me. Said, "When the next man come in says "It's best for the old one that's going out not to tell the one coming in what he should do."</w:t>
      </w:r>
    </w:p>
    <w:p>
      <w:pPr>
        <w:pStyle w:val="NormalWeb"/>
        <w:spacing w:before="280" w:after="0"/>
        <w:rPr/>
      </w:pPr>
      <w:r>
        <w:rPr/>
        <w:t>Imam WD Mohammed:</w:t>
      </w:r>
    </w:p>
    <w:p>
      <w:pPr>
        <w:pStyle w:val="NormalWeb"/>
        <w:spacing w:before="280" w:after="0"/>
        <w:rPr/>
      </w:pPr>
      <w:r>
        <w:rPr/>
        <w:t>So, what he was telling me is that he didn't see how to lead you into this freedom that I've led you in. He saw that G-d has blessed me with the insight to lead you into this freedom and if he tried to tell me what to do, he would mess up. And he didn't want to mess it up. I see it now. He said he knew I believed in something beyond this physical life. I believe when I die physically that I'm still existing. I won't be existing like this but I'm still existing. I believe that Allah ain't limited to preserving me just like this. I believe that if He wants to, He can preserve me or create me or birth me again in a higher form or another dimension. Not no spooky dimension either. Something real in this natural order. I believe that. Give me a higher expression in the natural order. I believe Allah can give me that. And my father knew I believed that because he had heard it from others. He told me at the dinner table, he said, "Son, I know there's something after death."</w:t>
      </w:r>
    </w:p>
    <w:p>
      <w:pPr>
        <w:pStyle w:val="NormalWeb"/>
        <w:spacing w:before="280" w:after="0"/>
        <w:rPr/>
      </w:pPr>
      <w:r>
        <w:rPr/>
        <w:t>Imam WD Mohammed:</w:t>
      </w:r>
    </w:p>
    <w:p>
      <w:pPr>
        <w:pStyle w:val="NormalWeb"/>
        <w:spacing w:before="280" w:after="0"/>
        <w:rPr/>
      </w:pPr>
      <w:r>
        <w:rPr/>
        <w:t>See when death start coming up on you, you change your story buddy. See he was getting old and sick and death was coming on in. So, he had time to think about these questions in a different way. Or with a different sensitivity. He said, "Son, their must be something after." I guess he wanted to tell me after all I've done, as hard as I worked to get these dummies to come out of dumpy brains and become intelligent people and I'm going away here from here son with a bunch of hoodlums and thugs running my operation. So, there must be something for me beyond this. Because this sure ain't no fitting place for me to see all these fruits taking over my work."</w:t>
      </w:r>
    </w:p>
    <w:p>
      <w:pPr>
        <w:pStyle w:val="NormalWeb"/>
        <w:spacing w:before="280" w:after="0"/>
        <w:rPr/>
      </w:pPr>
      <w:r>
        <w:rPr/>
        <w:t>Imam WD Mohammed:</w:t>
      </w:r>
    </w:p>
    <w:p>
      <w:pPr>
        <w:pStyle w:val="NormalWeb"/>
        <w:spacing w:before="280" w:after="0"/>
        <w:rPr/>
      </w:pPr>
      <w:r>
        <w:rPr/>
        <w:t>See, Allah can bring you around to your good senses and he was a good man. So long as you have good intention and you want to be right, there's hope. And I'm telling you and there are witnesses to this, that the Honorable Elijah Muhammad accepted ideas that he rejected before. And the proof that he accepted is that he made me the leader. What's his name? Yusef Shah. He was the Minister in Chicago. He put me over Yusef Shah. Sheik Shabazz, James Anderson, James 3x Anderson. He was the Minister in Chicago. He put me over Sheik Shabazz. Farrakhan. He was the National Spokesman. He put me over Farrakhan and warned me against Farrakhan. He said, "Son, I think he got the same thing in him that Malcolm had in him. I think his popularity has gone to his head. He would like to take my place." That's what my father told me of Farrakhan.</w:t>
      </w:r>
    </w:p>
    <w:p>
      <w:pPr>
        <w:pStyle w:val="NormalWeb"/>
        <w:spacing w:before="280" w:after="0"/>
        <w:rPr/>
      </w:pPr>
      <w:r>
        <w:rPr/>
        <w:t>Imam WD Mohammed:</w:t>
      </w:r>
    </w:p>
    <w:p>
      <w:pPr>
        <w:pStyle w:val="NormalWeb"/>
        <w:spacing w:before="280" w:after="0"/>
        <w:rPr/>
      </w:pPr>
      <w:r>
        <w:rPr/>
        <w:t>All right, so don't tell me. You guessing. I got to stay from the horse's mouth and you are guessing. You guessing what's going on and I'm talking with your leader. Yes, I'm talking with your leader. He's telling me what's going on and telling me what he want me to do. He said "Don't take no, don't take nothing from them like that." He said, I didn't like you to sit there today like that. Why would you sit there all that time while they were talking. Son, didn't I tell you to teach?" That's what my father told me. But I'm patient and I wanted to hear what the man had to say. And I'm telling you he was talking man. He just walking up and down the aisle, Yusef Shah. He was just running it down. So, I was being entertained and I was watching him so I would know how to cure the next one.</w:t>
      </w:r>
    </w:p>
    <w:p>
      <w:pPr>
        <w:pStyle w:val="NormalWeb"/>
        <w:spacing w:before="280" w:after="0"/>
        <w:rPr/>
      </w:pPr>
      <w:r>
        <w:rPr/>
        <w:t>Imam WD Mohammed:</w:t>
      </w:r>
    </w:p>
    <w:p>
      <w:pPr>
        <w:pStyle w:val="NormalWeb"/>
        <w:spacing w:before="280" w:after="0"/>
        <w:rPr/>
      </w:pPr>
      <w:r>
        <w:rPr/>
        <w:t>But my father didn't want me to doing that. My father got on me. He said, "Why you sit there knowing I want you to do the teaching and let him go on like that." And he told Yusef Shah. He said, "Don't you do that anymore." He said, "Don't you just sit there and just talk. Bring my son on. Don't wait. Don't have him waiting long like that." That's what he told Yusef Shah. So don't tell me, Minister Farrakhan on talking about "He's against his father." My father picked me. And my father picked me because he knew I could take you into the second stage. That I could take you out of that mysticism and bring you to the solid foundation of the Qur'anic teachings. That's why he picked me because he knew G-d blessed me with the vision to do that.</w:t>
      </w:r>
    </w:p>
    <w:p>
      <w:pPr>
        <w:pStyle w:val="NormalWeb"/>
        <w:spacing w:before="280" w:after="0"/>
        <w:rPr/>
      </w:pPr>
      <w:r>
        <w:rPr/>
        <w:t>Imam WD Mohammed:</w:t>
      </w:r>
    </w:p>
    <w:p>
      <w:pPr>
        <w:pStyle w:val="NormalWeb"/>
        <w:spacing w:before="280" w:after="0"/>
        <w:rPr/>
      </w:pPr>
      <w:r>
        <w:rPr/>
        <w:t>And don't think he was no faithful follower of Fard. If he was a faithful follower, he would've left the lesson with you. He took all those lessons out of circulation. You want to know who first changed the community? It was the Honorable Elijah Muhammad. Go and ask any of those old timers from the thirties what they believe in and talk to them and see if they sound like the followers from the fifties and sixties. Two different minds altogether. The Honorable Elijah Muhammad himself brought about change because he saw that the narrowness of the old teachings of Fard Muhammad would keep you in a situation where you couldn't progress in this country. Fard's teaching was designed to use black people as cannon fodder to bring about revolution and the overthrow of the system. Since that wasn't successful then the Honorable Muhammad saw, "We can't keep these people in the same mentality." We weren't successful. That wasn't successful. White man still strong. They thought with Japan and with Communism, Japan, all these forces coming up against the Western society, they thought that stirring this up in America with the black man would bring about the overthrow of the white man. It didn't bring it about. They used us as cannon fodder, but it failed.</w:t>
      </w:r>
    </w:p>
    <w:p>
      <w:pPr>
        <w:pStyle w:val="NormalWeb"/>
        <w:spacing w:before="280" w:after="0"/>
        <w:rPr/>
      </w:pPr>
      <w:r>
        <w:rPr/>
        <w:t>Imam WD Mohammed:</w:t>
      </w:r>
    </w:p>
    <w:p>
      <w:pPr>
        <w:pStyle w:val="NormalWeb"/>
        <w:spacing w:before="280" w:after="0"/>
        <w:rPr/>
      </w:pPr>
      <w:r>
        <w:rPr/>
        <w:t>And now leave us in that mess. Some of you still got a soft spot in your heart. For Fard Muhammad, WF Fard. You got a soft spot there. You've got to make him, if not a G-d, an angel. "He's Jibreel. If he's not G-d, he's Gabriel." You've got to make him something. He's nothing but a conspirator. That's what he was. He was a conspirator.</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all of them want to justify their work. Justify the end, the means pardon me, the method that they use with the end. All of them want to do that. They say here, "We point out to you two ways. Take you either this way or that way." But while you are choosing, we are using, right? Yeah. "Here go to the Qur'an or go to Yakub’s history. Stay in Yakub’s history and with that or go to the Qur'an. And while you are choosing we going to be using." You think I'm going to come and sanction such a scheme? No. Allah has made me an enemy of Fard. And He has blessed me to bring you out of that. And as long as you have affection for Fard, you'll never appreciate this Qur'an as it should be appreciated. As long as you have affection for Fard, you'll never be a true Muslim.</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s long as you have affection for Fard, you'll never be able to progress in this country.</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No you won't. Those who are leading in that way, they're leading you up a dead end street. They're leading you to a cliff that's going to drop you off into nowhere no man's land, into the abyss, into the bottomless pit. That's where they are headed. Just an eternity of confusion, not knowing where to go or how to establish themselves. Be thankful. You that still hold on to that, I asked you as a friend to follow your good conscience and put that mess down. Give credit to where credit is due. The Honorable Elijah Muhammad was innocent and he labored hard to try to dignify his people. So, let's give credit to where credit is due. But that man who knew and come here and taught a false religion and gave us all this false concept of the Qur'an and of G-d, I can't respect him at all. If I had him I would lynch him from the street.</w:t>
      </w:r>
    </w:p>
    <w:p>
      <w:pPr>
        <w:pStyle w:val="NormalWeb"/>
        <w:spacing w:before="280" w:after="0"/>
        <w:rPr/>
      </w:pPr>
      <w:r>
        <w:rPr/>
        <w:t>Audience Member:</w:t>
      </w:r>
    </w:p>
    <w:p>
      <w:pPr>
        <w:pStyle w:val="NormalWeb"/>
        <w:spacing w:before="280" w:after="0"/>
        <w:rPr/>
      </w:pPr>
      <w:r>
        <w:rPr/>
        <w:t>I would too.</w:t>
      </w:r>
    </w:p>
    <w:p>
      <w:pPr>
        <w:pStyle w:val="NormalWeb"/>
        <w:spacing w:before="280" w:after="0"/>
        <w:rPr/>
      </w:pPr>
      <w:r>
        <w:rPr/>
        <w:t>Imam WD Mohammed:</w:t>
      </w:r>
    </w:p>
    <w:p>
      <w:pPr>
        <w:pStyle w:val="NormalWeb"/>
        <w:spacing w:before="280" w:after="0"/>
        <w:rPr/>
      </w:pPr>
      <w:r>
        <w:rPr/>
        <w:t>Or if you had guns, I would tell you to shoot him. Just put him against the tree and blow him to bits. Because that's all he deserved for coming here to this country and using G-d's sacred word to take advantage of people who had a receptiveness, who had an openness or accommodation in their heart for G-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Pretending to be G-d to them knowing that they were bitter with the white man. And he played on that bitterness, played on their bitterness, played on their needs to feel dignified, played on all of their sensitivities in order to establish a false concept Al Islam in this world. Went along with the crooked conspirators in the Western society to block the truth, to block the real movement of Al Islam in the Western world. No, I would kill that man outright. If he would confess who he is. I could kill him. And the only reason why I don't kill the man that I think is the man is because that he has repented to a great extent.</w:t>
      </w:r>
    </w:p>
    <w:p>
      <w:pPr>
        <w:pStyle w:val="NormalWeb"/>
        <w:spacing w:before="280" w:after="0"/>
        <w:rPr/>
      </w:pPr>
      <w:r>
        <w:rPr/>
        <w:t>Imam WD Mohammed:</w:t>
      </w:r>
    </w:p>
    <w:p>
      <w:pPr>
        <w:pStyle w:val="NormalWeb"/>
        <w:spacing w:before="280" w:after="0"/>
        <w:rPr/>
      </w:pPr>
      <w:r>
        <w:rPr/>
        <w:t>He doesn't frighten me. He tries his little devilment, but he respects me. So as long as he doesn't come out openly, I spare him. But if he ever come out openly, I will do my best to kill the man. Our life is more precious than that. A leader talking about he'll give you your life and he's free. Don't you know I'm making a sacrifice now. You think this is easy? I'm no showman. I don't enjoy you looking at me. I don't enjoy you calling me your leader. I don't need that kind of stuff. For me to come out here in this condition here and sit with you all and spend all my time with you all. I can have dignity and comfort among people of all classes. I don't have to have your company. Now for me to spend time with you and love it, don't you know I have to be sincere. To stay with you all and love it I have to be sincere. Stand up here and talk all these hours. I'm not going along to form. I know the rules for the Jumu'ah day. I'm violating even the form. For what? Because you are there. Keeping the form of a Jumu'ah is for people who know their religion. You don't know your religion. Half of you don't even know what we saying in the prayer. So, my love and my concern is for you for bringing you up the way you should be. Now don't you know I'll kill somebody over this work? I ain't no fool. I'm a sensible man. I'm an intelligent man and I'm a rational man. I ain't no maniac. I'm no fanatic. I'm no mystic. I'm a practical, rational man. Don't you know I'll somebody for messing with my work,? Won't you kill somebody if you start building a house here and you spent long hours and many days building it. sweat and toil and they come there and start knocking out bricks. Wouldn't you kill that person if they wouldn't leave your property alone, wouldn't you kill them? You'll be like "Stop doing that. You crazy." If he wouldn't stop you'd blow his brains out. Now this is more delicate than a house that you would build. So can't understand now that I would put Fard up against that tree and blow his damn brains out. Sure I would. And you too. I hope we understand. Allah is with us. Allah is with us and it's a big test. We used to have Jesus on our backs.</w:t>
      </w:r>
    </w:p>
    <w:p>
      <w:pPr>
        <w:pStyle w:val="NormalWeb"/>
        <w:spacing w:before="280" w:after="0"/>
        <w:rPr/>
      </w:pPr>
      <w:r>
        <w:rPr/>
        <w:t>Imam WD Mohammed:</w:t>
      </w:r>
    </w:p>
    <w:p>
      <w:pPr>
        <w:pStyle w:val="NormalWeb"/>
        <w:spacing w:before="280" w:after="0"/>
        <w:rPr/>
      </w:pPr>
      <w:r>
        <w:rPr/>
        <w:t>It was hard to get Jesus. A lot of our people still can't get Jesus off their back. I'm not talking about the true Jesus. I'm talking about the white imagery that keep us thinking interior and in a frame of mind to let the white man rule us. And unjustly. I don't mind a white man ruling me if he rule me justly like he rules his own. But they keep us in a frame of mind to let the white man, white man rule us unjustly. And then now here comes Fard. And he takes Jesus' place. And that's a test from G-d. Now here, G-d bless you through the son of Elijah Muhammad who, an innocent man who was just duped by Fard. He blessed you now through his seed, through the Honorable Elijah Muhammad's seed to come into the clear religion, into the clear light. But you have to pay the price. You say you gave up Jesus for Fard? Now give up Fard for the true Allah. Pay the price. You think you have to give up less now? No. Give up your savior again for the true Allah. You gave up Jesus Christ for Fard, who's offering you black supremacy, plenty money, et cetera.</w:t>
      </w:r>
    </w:p>
    <w:p>
      <w:pPr>
        <w:pStyle w:val="NormalWeb"/>
        <w:spacing w:before="280" w:after="0"/>
        <w:rPr/>
      </w:pPr>
      <w:r>
        <w:rPr/>
        <w:t>Imam WD Mohammed:</w:t>
      </w:r>
    </w:p>
    <w:p>
      <w:pPr>
        <w:pStyle w:val="NormalWeb"/>
        <w:spacing w:before="280" w:after="0"/>
        <w:rPr/>
      </w:pPr>
      <w:r>
        <w:rPr/>
        <w:t>Now if you're sincere for Allah, give up Fard for the right mind and for the right religion, for the right conscience, for the right moral principle. Give up him now. And that's the only way you are going to get the blessing. You've got to give him up. If you can't give him up, get the hell away from around me. I don't want you. Because you are nothing but worshippers of white people. If Fard had features like me and you knew he was a so-called Negro, you would've gave him up soon as I said he was wrong.</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ut they done planted white worship so much deep into your conscience, into your soul that is hard as hell for us to get you to see that you have to throw a white savior off your back. Straight hair man. Fard. Straight hair man. Keen features. You don't like nappy hair. You think that's inferior. You don't like African features. You think they're inferior. The Nation of Islam used to persecute Africans. The Honorable Elijah Muhammad put a cartoon on the paper with the African and African American shaking hands. But if an African came to the Temple, they would persecute the man. I know this for a fact. Arab, Indians, anybody could get an audience with the Honorable Elijah Muhammad. Poor African brother could hardly get an audience with the Honorable Elijah Muhammad. Why? Because the same mentality was still there. You took Jesus off, the white image of G-d as Jesus off and put the similar features, the similar image, an image that's close to it. He called it black but it was white too. I got his picture in my pocket. They say his father was black named Alfonso. Well, he must have taken after his mother only. I don't see no African in this man I got in my pocket here. I carry him around just for your sake, to show him to you occasionally. Yes, I'm going to do it. The Lord know If this was a lawless land, I would identify all of you who still believe in him. And I'd put you in strait jackets until you came out of him.</w:t>
      </w:r>
    </w:p>
    <w:p>
      <w:pPr>
        <w:pStyle w:val="NormalWeb"/>
        <w:spacing w:before="280" w:after="0"/>
        <w:rPr/>
      </w:pPr>
      <w:r>
        <w:rPr/>
        <w:t>Imam WD Mohammed:</w:t>
      </w:r>
    </w:p>
    <w:p>
      <w:pPr>
        <w:pStyle w:val="NormalWeb"/>
        <w:spacing w:before="280" w:after="0"/>
        <w:rPr/>
      </w:pPr>
      <w:r>
        <w:rPr/>
        <w:t>And accepted yours-The Qur'an and Imam Warith Deen Mohammed, who follows Prophet Muhammad. Don't let nobody fool you. I follow Prophet Muhammad, to whom the Qur'an was revealed. I know I got sitting here somewhere if somebody didn't steal it. See, when I get to exposing things like this, one of the helpless worshipers of the white deity, they'll sneak around and while I'm not looking in the hotel, they go in my pocket and get my wallet and steal the picture of their Lord.</w:t>
      </w:r>
    </w:p>
    <w:p>
      <w:pPr>
        <w:pStyle w:val="NormalWeb"/>
        <w:spacing w:before="280" w:after="0"/>
        <w:rPr/>
      </w:pPr>
      <w:r>
        <w:rPr/>
        <w:t>Audience Member:</w:t>
      </w:r>
    </w:p>
    <w:p>
      <w:pPr>
        <w:pStyle w:val="NormalWeb"/>
        <w:spacing w:before="280" w:after="0"/>
        <w:rPr/>
      </w:pPr>
      <w:r>
        <w:rPr/>
        <w:t>Talk about them. Talk about them.</w:t>
      </w:r>
    </w:p>
    <w:p>
      <w:pPr>
        <w:pStyle w:val="NormalWeb"/>
        <w:spacing w:before="280" w:after="0"/>
        <w:rPr/>
      </w:pPr>
      <w:r>
        <w:rPr/>
        <w:t>Imam WD Mohammed:</w:t>
      </w:r>
    </w:p>
    <w:p>
      <w:pPr>
        <w:pStyle w:val="NormalWeb"/>
        <w:spacing w:before="280" w:after="0"/>
        <w:rPr/>
      </w:pPr>
      <w:r>
        <w:rPr/>
        <w:t>I think they haven't found it yet. I just seen it here somewhere.</w:t>
      </w:r>
    </w:p>
    <w:p>
      <w:pPr>
        <w:pStyle w:val="NormalWeb"/>
        <w:spacing w:before="280" w:after="0"/>
        <w:rPr/>
      </w:pPr>
      <w:r>
        <w:rPr/>
        <w:t>Audience Member:</w:t>
      </w:r>
    </w:p>
    <w:p>
      <w:pPr>
        <w:pStyle w:val="NormalWeb"/>
        <w:spacing w:before="280" w:after="0"/>
        <w:rPr/>
      </w:pPr>
      <w:r>
        <w:rPr/>
        <w:t>We know who it is.</w:t>
      </w:r>
    </w:p>
    <w:p>
      <w:pPr>
        <w:pStyle w:val="NormalWeb"/>
        <w:spacing w:before="280" w:after="0"/>
        <w:rPr/>
      </w:pPr>
      <w:r>
        <w:rPr/>
        <w:t>Imam WD Mohammed:</w:t>
      </w:r>
    </w:p>
    <w:p>
      <w:pPr>
        <w:pStyle w:val="NormalWeb"/>
        <w:spacing w:before="280" w:after="0"/>
        <w:rPr/>
      </w:pPr>
      <w:r>
        <w:rPr/>
        <w:t>He's always hiding though. I had a hard time finding him when I went in looking for him. Or he was just slipping and sliding and getting out of the way. But I finally caught him and got him face to face. I looked him right in the face. That's him, right dead in his face. I'm going to make a point of that each meeting when I bring him up, I'm going to show it to at least three people. Let you see this man that we used to worship up as our G-d.</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You see that faintly looking man?</w:t>
      </w:r>
    </w:p>
    <w:p>
      <w:pPr>
        <w:pStyle w:val="NormalWeb"/>
        <w:spacing w:before="280" w:after="0"/>
        <w:rPr/>
      </w:pPr>
      <w:r>
        <w:rPr/>
        <w:t>Audience Member:</w:t>
      </w:r>
    </w:p>
    <w:p>
      <w:pPr>
        <w:pStyle w:val="NormalWeb"/>
        <w:spacing w:before="280" w:after="0"/>
        <w:rPr/>
      </w:pPr>
      <w:r>
        <w:rPr/>
        <w:t>Yeah.</w:t>
      </w:r>
    </w:p>
    <w:p>
      <w:pPr>
        <w:pStyle w:val="NormalWeb"/>
        <w:spacing w:before="280" w:after="0"/>
        <w:rPr/>
      </w:pPr>
      <w:r>
        <w:rPr/>
        <w:t>Imam W Deen Mohammed:</w:t>
      </w:r>
    </w:p>
    <w:p>
      <w:pPr>
        <w:pStyle w:val="NormalWeb"/>
        <w:spacing w:before="280" w:after="0"/>
        <w:rPr/>
      </w:pPr>
      <w:r>
        <w:rPr/>
        <w:t>Cut his head off from his body and bury him in a hole somewhere. That's right.</w:t>
      </w:r>
    </w:p>
    <w:p>
      <w:pPr>
        <w:pStyle w:val="NormalWeb"/>
        <w:spacing w:before="280" w:after="0"/>
        <w:rPr/>
      </w:pPr>
      <w:r>
        <w:rPr/>
        <w:t>Audience Member:</w:t>
      </w:r>
    </w:p>
    <w:p>
      <w:pPr>
        <w:pStyle w:val="NormalWeb"/>
        <w:spacing w:before="280" w:after="0"/>
        <w:rPr/>
      </w:pPr>
      <w:r>
        <w:rPr/>
        <w:t>Cracker devil.</w:t>
      </w:r>
    </w:p>
    <w:p>
      <w:pPr>
        <w:pStyle w:val="NormalWeb"/>
        <w:spacing w:before="280" w:after="0"/>
        <w:rPr/>
      </w:pPr>
      <w:r>
        <w:rPr/>
        <w:t>Imam WD Mohammed:</w:t>
      </w:r>
    </w:p>
    <w:p>
      <w:pPr>
        <w:pStyle w:val="NormalWeb"/>
        <w:spacing w:before="280" w:after="0"/>
        <w:rPr/>
      </w:pPr>
      <w:r>
        <w:rPr/>
        <w:t>It is not the real bold, open enemy that hurt our religion, it's those so-called mystic world conspirators who hide and come as saints. They're the ones who hurt our religion. See the open enemy, we can deal with them. But those who fool people, come in among people who know nothing about the religion saying I'm the true Muslim. Or I'm G-d in the flesh. This and that and that. They come in and it blocks away, keep truth from ever coming in. They figure that once we've done this. See, and they make a deal with the government. They go to the government, they tell the government. Say "Look, if you don't let us do this, these people are going to be open. They are discontent. They're not satisfied. In time, they're going to rebel. But if you let us come in now and appeal to what they call the discontent among the masses, we'll attract them into this net, then we will contain them." And that's what he did.</w:t>
      </w:r>
    </w:p>
    <w:p>
      <w:pPr>
        <w:pStyle w:val="NormalWeb"/>
        <w:spacing w:before="280" w:after="0"/>
        <w:rPr/>
      </w:pPr>
      <w:r>
        <w:rPr/>
        <w:t>Imam WD Mohammed:</w:t>
      </w:r>
    </w:p>
    <w:p>
      <w:pPr>
        <w:pStyle w:val="NormalWeb"/>
        <w:spacing w:before="280" w:after="0"/>
        <w:rPr/>
      </w:pPr>
      <w:r>
        <w:rPr/>
        <w:t>The only enemy you were to this country was in your own heart. You were told to obey the white man, obey his laws. That's what you were told. And they gave you an identification card if you were around a long time. I got one that they gave my mother. When I was born, I couldn't receive my own card. My mother received it for me. And the card says, The bearer of this card is a righteous Muslim. if you find him other than right, take the card and punish said bearer. That's what you had carry, it was a must that you carry this identification card on your person when you went out in public. So, if the police arrested you for something, he found that card. The police will read that card. The bearer is a righteous Muslim. If he's found other than right, take the card. Didn't say, return it to us, says just take the card. And punish said bearer.</w:t>
      </w:r>
    </w:p>
    <w:p>
      <w:pPr>
        <w:pStyle w:val="NormalWeb"/>
        <w:spacing w:before="280" w:after="0"/>
        <w:rPr/>
      </w:pPr>
      <w:r>
        <w:rPr/>
        <w:t>Imam WD Mohammed:</w:t>
      </w:r>
    </w:p>
    <w:p>
      <w:pPr>
        <w:pStyle w:val="NormalWeb"/>
        <w:spacing w:before="280" w:after="0"/>
        <w:rPr/>
      </w:pPr>
      <w:r>
        <w:rPr/>
        <w:t>And then you were told to obey the laws of the white men, the laws of this country. And that you can't destroy the white man. That only Allah can do that. The Honorable Elijah Muhammad said he told me that you can't kill them, brother. Say, leave that to me. So, we were told not to use violence against the white man, not to carry no weapons, not even a pen knife. We were told to give him an honest day's work. So, tell me what was the purpose of this except to contain the violent, volatile, discontent masses so that Communism wouldn't have an appeal. So that really Al Islam wouldn't have an appeal among us. To block the way of real things coming in. Not that Communism is something real, but they were afraid of Communism coming in the thirties because they weren't ready for it. But by the sixties they were ready for Communist influences because they had brought the process of Socialism up to that point where it was no threat. Pretty soon they going to allow Communism to run for the President. In fact, right now. You can write in can't you?</w:t>
      </w:r>
    </w:p>
    <w:p>
      <w:pPr>
        <w:pStyle w:val="NormalWeb"/>
        <w:spacing w:before="280" w:after="0"/>
        <w:rPr/>
      </w:pPr>
      <w:r>
        <w:rPr/>
        <w:t>Audience Member:</w:t>
      </w:r>
    </w:p>
    <w:p>
      <w:pPr>
        <w:pStyle w:val="NormalWeb"/>
        <w:spacing w:before="280" w:after="0"/>
        <w:rPr/>
      </w:pPr>
      <w:r>
        <w:rPr/>
        <w:t>Right. That's right.</w:t>
      </w:r>
    </w:p>
    <w:p>
      <w:pPr>
        <w:pStyle w:val="NormalWeb"/>
        <w:spacing w:before="280" w:after="0"/>
        <w:rPr/>
      </w:pPr>
      <w:r>
        <w:rPr/>
        <w:t>Imam WD Mohammed:</w:t>
      </w:r>
    </w:p>
    <w:p>
      <w:pPr>
        <w:pStyle w:val="NormalWeb"/>
        <w:spacing w:before="280" w:after="0"/>
        <w:rPr/>
      </w:pPr>
      <w:r>
        <w:rPr/>
        <w:t>You couldn't do that back then In those days. Situation was too shaky and they hadn't brought the process of Socialism up to that point where they can allow for something like that to happen. Now let me tell you something. This is un-Islamic, what I'm telling you. This is un-Islamic not acceptable in Al Islam. But in Western society and many other religions, this is acceptable. That a leader come in posing as G-d or as a holy man sent by G-d and he conspires. he works with government secretly. He works with government heads. To call them into something to contain the troubled masses so that they don't be a trouble for the government. And the government gives him in return for this, the freedom to use them for his purpose.</w:t>
      </w:r>
    </w:p>
    <w:p>
      <w:pPr>
        <w:pStyle w:val="NormalWeb"/>
        <w:spacing w:before="280" w:after="0"/>
        <w:rPr/>
      </w:pPr>
      <w:r>
        <w:rPr/>
        <w:t>Imam WD Mohammed:</w:t>
      </w:r>
    </w:p>
    <w:p>
      <w:pPr>
        <w:pStyle w:val="NormalWeb"/>
        <w:spacing w:before="280" w:after="0"/>
        <w:rPr/>
      </w:pPr>
      <w:r>
        <w:rPr/>
        <w:t>A conspiracy between two people who operated secretly together to use the masses. One saved the government from a lot of trouble and the other one used the masses for his purpose. Now they want us to go into false concepts of religion, of Al Islam and they were going to come among us as say now let us teach you the way. See, if I was still believing in that kind of craziness, I would accept this man who claims to be Fard. And I would present him to you. Then who would be your leader? Wouldn't be me, wouldn't be one of us. It would be him.</w:t>
      </w:r>
    </w:p>
    <w:p>
      <w:pPr>
        <w:pStyle w:val="NormalWeb"/>
        <w:spacing w:before="280" w:after="0"/>
        <w:rPr/>
      </w:pPr>
      <w:r>
        <w:rPr/>
        <w:t>Imam WD Mohammed:</w:t>
      </w:r>
    </w:p>
    <w:p>
      <w:pPr>
        <w:pStyle w:val="NormalWeb"/>
        <w:spacing w:before="280" w:after="0"/>
        <w:rPr/>
      </w:pPr>
      <w:r>
        <w:rPr/>
        <w:t>"But in time we will get the children, the younger generation. And look for the intelligent ones. Find the intellectual ones and work on them. Don't worry about the ignorant ones and forget about Imam Warith Deen Mohammed. He has done all he can do. Allah bless for what he has done, but we will take it the rest of the way." And they come from the Indians, the foreign Indians, overseas Indians. They come from the Arabs. They come from all quarters among you to undermine my leadership. Some of them outright attack me, but most of them pat me on the back and then knock the foundation from under me. Right? You know they have done it. Yeah. They come among you to pull you away from me. I know they're doing it. I know they're doing it and they won't stop. But Allah is with us. Allah has rewarded us for our sincerity. He has blessed us for our sincerity. I believed in that teaching, I believed Fard Muhammad was Allah. I believed the Honorable Elijah Muhammad was his Messenger. And I stood up as a Minister and I argued with people. I even argued with Muslims from overseas. And I thought I defeated them in the States. I argued with them in Temple University in Philadelphia. And I thought I won the debate. I don't know if I did or not now when I look back on it. With you I did. All you all were applauding and you say, "Hey, you took care of him. Brother Minister, Minister Wallace. You took care of it, brother."</w:t>
      </w:r>
    </w:p>
    <w:p>
      <w:pPr>
        <w:pStyle w:val="NormalWeb"/>
        <w:spacing w:before="280" w:after="0"/>
        <w:rPr/>
      </w:pPr>
      <w:r>
        <w:rPr/>
        <w:t>Imam WD Mohammed:</w:t>
      </w:r>
    </w:p>
    <w:p>
      <w:pPr>
        <w:pStyle w:val="NormalWeb"/>
        <w:spacing w:before="280" w:after="0"/>
        <w:rPr/>
      </w:pPr>
      <w:r>
        <w:rPr/>
        <w:t>Maybe I did. I don't know. But I know I gave him hell. Because I was sincere and Allah rewarded us for sincerity. And He has blessed us with the real light of understanding and has blessed us with the truth that we need to establish ourselves. And believe me, I don't know, but I don't believe that anyone on this earth has been blessed with the insight that G-d has blessed me with into this book.</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In Al Azhar, in Saudi Arabia. Nowhere. I don't believe it. I can't say I know it, but you know why I don't believe it? Because if they have what I have, how come they in the state that they're in, how come they're so divided?</w:t>
      </w:r>
    </w:p>
    <w:p>
      <w:pPr>
        <w:pStyle w:val="NormalWeb"/>
        <w:spacing w:before="280" w:after="0"/>
        <w:rPr/>
      </w:pPr>
      <w:r>
        <w:rPr/>
        <w:t>Imam WD Mohammed:</w:t>
      </w:r>
    </w:p>
    <w:p>
      <w:pPr>
        <w:pStyle w:val="NormalWeb"/>
        <w:spacing w:before="280" w:after="0"/>
        <w:rPr/>
      </w:pPr>
      <w:r>
        <w:rPr/>
        <w:t>Look you all who accept you and accept what I give you, look how united you are I know many Imams can't hold you because they won't represent me. But look how patient you are with me. Look how we sit here for so many hours. Look how you spend your little money to come where I ask you to come. Now, if they got what I got, how come they can't bring their people together like I bring our people together?</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how come they can't impress the Western society like we have been able to impress the Western society. Believe me, the Western society, the conspirators, they don't want, they rather see Farrakhan. They'd rather see the Honorable Elijah Muhammad come back. They'd rather see anything than to see what Imam Warith Deen Mohammed is doing among the poor. They don't want to see it. We got a lot of friends, but we got a whole lot of enemies in this establishment.</w:t>
      </w:r>
    </w:p>
    <w:p>
      <w:pPr>
        <w:pStyle w:val="NormalWeb"/>
        <w:spacing w:before="280" w:after="0"/>
        <w:rPr/>
      </w:pPr>
      <w:r>
        <w:rPr/>
        <w:t>Imam WD Mohammed:</w:t>
      </w:r>
    </w:p>
    <w:p>
      <w:pPr>
        <w:pStyle w:val="NormalWeb"/>
        <w:spacing w:before="280" w:after="0"/>
        <w:rPr/>
      </w:pPr>
      <w:r>
        <w:rPr/>
        <w:t>But dear beloved people understand this, that we are still able to impress this society. And they say, they don't talk about me. They don't want to help me. They do everything to confuse and undermine me secretly. But openly, you don't see them come out against me. I can walk right up to them. I don't care what they doing. I do believe with my whole heart that whatever their intentions were, they change their mind when they see me. They respect it for what G-d has blessed us to come into. They respect it. Oh yes, they respect us. So dear beloved people think seriously about this and don't be a fool, that every time your chance come around, you go back under the wings of a foreigner. I'm not against other races, but look, we have centuries of history of other races being over us. We have proven that we can work under other races. It's time for them to prove that they can work under us.</w:t>
      </w:r>
    </w:p>
    <w:p>
      <w:pPr>
        <w:pStyle w:val="NormalWeb"/>
        <w:spacing w:before="280" w:after="0"/>
        <w:rPr/>
      </w:pPr>
      <w:r>
        <w:rPr/>
        <w:t>Imam WD Mohammed:</w:t>
      </w:r>
    </w:p>
    <w:p>
      <w:pPr>
        <w:pStyle w:val="NormalWeb"/>
        <w:spacing w:before="280" w:after="0"/>
        <w:rPr/>
      </w:pPr>
      <w:r>
        <w:rPr/>
        <w:t>We shouldn't keep this thing forever, that we have foreigners over us. Let's see how many Arabs and Indians and Pakistanis and Mexicans and others can come under one of us. Let that be the test for them. It's time that they be tested. We proven that we can have them over us. I know you're tired. This is a good thing about it. I'm not doing this intentionally either. It's the Lords will. The hypocrites among us done got enough punishment today. They all cramped up there trying to bear it out. They don't want to go away because they're afraid they may lose something. They can't live with me and they can't live without me. That's a hell of a situation to be in isn't it? That's a fitting punishment.</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Audience Member:</w:t>
      </w:r>
    </w:p>
    <w:p>
      <w:pPr>
        <w:pStyle w:val="NormalWeb"/>
        <w:spacing w:before="280" w:after="0"/>
        <w:rPr/>
      </w:pPr>
      <w:r>
        <w:rPr/>
        <w:t>As scripture says, that's a fitting punishment for the hypocrites. Well, it ain't my desire to see you suffer like that. I wish you would believe and come with us into heaven.</w:t>
      </w:r>
    </w:p>
    <w:p>
      <w:pPr>
        <w:pStyle w:val="NormalWeb"/>
        <w:spacing w:before="280" w:after="0"/>
        <w:rPr/>
      </w:pPr>
      <w:r>
        <w:rPr/>
        <w:t>Audience Member:</w:t>
      </w:r>
    </w:p>
    <w:p>
      <w:pPr>
        <w:pStyle w:val="NormalWeb"/>
        <w:spacing w:before="280" w:after="0"/>
        <w:rPr/>
      </w:pPr>
      <w:r>
        <w:rPr/>
        <w:t>Oh yes, Praise be to Allah. So, I bring this part of the Khutbah to a close now. And I hope that we have been strengthened in our faith and I hope our understanding has been improved. And I hope that we will be more determined in the future to support leadership of our own as Allah has intended it. And come together and work together as a united community to establish the directives that come from your leader Imam Warith Deen Mohammed. Don't shirk, don't be reluctant. Don't hold back. Give it all you got. Come forward. I'm not asking you to follow me blindly. You know I don't ask any man that. I reason with you. And I like to see you have time to think over it and come to your own judgment. I don't want force you into anything. Well, I'm not the kind to hold myself over you or force anything on you or to ask you to follow me blindly. So, when you make up your mind, don't be reluctant. Don't be hesitant. Don't hold back. Allah says in the Qur'an "Rush to the mercy of G-d and forgiveness." I'm telling you that's the way you supposed to go. Imam Warith Deen Mohammed said let's come together to discuss this concept of a collective community. Don't come like this, dragging. "Ahh man, where we going?"</w:t>
      </w:r>
    </w:p>
    <w:p>
      <w:pPr>
        <w:pStyle w:val="NormalWeb"/>
        <w:spacing w:before="280" w:after="0"/>
        <w:rPr/>
      </w:pPr>
      <w:r>
        <w:rPr/>
        <w:t>Audience Member:</w:t>
      </w:r>
    </w:p>
    <w:p>
      <w:pPr>
        <w:pStyle w:val="NormalWeb"/>
        <w:spacing w:before="280" w:after="0"/>
        <w:rPr/>
      </w:pPr>
      <w:r>
        <w:rPr/>
        <w:t>Say, "What did he say?" He said come together. "Yeah, let's go. "That's the way to do it. If you find a hypocrite controlling the program, sit down on it. Say, "I'm here to support Imam Warith Deen Mohammed, not what you are doing." Because with your support, we will make it. Allah is with us. Believe me, Allah is with us. But we have to do our part. We have to do our part. A whole lot of money been taken up. I think it sounds reasonable. They've had difficulty explaining everything. So, I talked to Imam Basha and Imam Haqq. They've had difficulty explaining everything, but sometimes certain things are hard to explain.</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And it sounds reasonable to me after I looked at it. $30 for registration for three days. But I know one thing. When all of these expenses are paid, we going to have some money. And that money better be spent on the followers, faithful supporters of Imam Warith Deen Mohamme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It better not go out this community to the Reds, or to the Uncle Toms in the government. It better be spent on the followers of Imam WD Mohammed. Whether it's to pay off our debt, our liabilities. It better be put to all good causes for our sake, for our benefit. And you better not spend a penny until you get my Ok.</w:t>
      </w:r>
    </w:p>
    <w:p>
      <w:pPr>
        <w:pStyle w:val="NormalWeb"/>
        <w:spacing w:before="280" w:after="0"/>
        <w:rPr/>
      </w:pPr>
      <w:r>
        <w:rPr/>
        <w:t>Audience Member:</w:t>
      </w:r>
    </w:p>
    <w:p>
      <w:pPr>
        <w:pStyle w:val="NormalWeb"/>
        <w:spacing w:before="280" w:after="0"/>
        <w:rPr/>
      </w:pPr>
      <w:r>
        <w:rPr/>
        <w:t>We need a report.</w:t>
      </w:r>
    </w:p>
    <w:p>
      <w:pPr>
        <w:pStyle w:val="NormalWeb"/>
        <w:spacing w:before="280" w:after="0"/>
        <w:rPr/>
      </w:pPr>
      <w:r>
        <w:rPr/>
        <w:t>Imam WD Mohammed:</w:t>
      </w:r>
    </w:p>
    <w:p>
      <w:pPr>
        <w:pStyle w:val="NormalWeb"/>
        <w:spacing w:before="280" w:after="0"/>
        <w:rPr/>
      </w:pPr>
      <w:r>
        <w:rPr/>
        <w:t>How people make big decisions of National importance and not going to consult the National leader? Why? That's the support isn't it? That's your support. Yeah. We won't accept that.</w:t>
      </w:r>
    </w:p>
    <w:p>
      <w:pPr>
        <w:pStyle w:val="NormalWeb"/>
        <w:spacing w:before="280" w:after="0"/>
        <w:rPr/>
      </w:pPr>
      <w:r>
        <w:rPr/>
        <w:t>Audience Member:</w:t>
      </w:r>
    </w:p>
    <w:p>
      <w:pPr>
        <w:pStyle w:val="NormalWeb"/>
        <w:spacing w:before="280" w:after="0"/>
        <w:rPr/>
      </w:pPr>
      <w:r>
        <w:rPr/>
        <w:t>We need a National report.</w:t>
      </w:r>
    </w:p>
    <w:p>
      <w:pPr>
        <w:pStyle w:val="NormalWeb"/>
        <w:spacing w:before="280" w:after="0"/>
        <w:rPr/>
      </w:pPr>
      <w:r>
        <w:rPr/>
        <w:t>Imam WD Mohammed:</w:t>
      </w:r>
    </w:p>
    <w:p>
      <w:pPr>
        <w:pStyle w:val="NormalWeb"/>
        <w:spacing w:before="280" w:after="0"/>
        <w:rPr/>
      </w:pPr>
      <w:r>
        <w:rPr/>
        <w:t>We'll throw your away and you won't have no good friends like u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ou got good friends over here. We throw you away man, you going to be in trouble. Your bosses, they don't treat you like we treat you. You got a man who loves humanity in me. I love G-d and I love humanity. If I throw you out of here, you won't be able to serve them no more. They'll say I ain't got no use for you. We ain't got another job. Or we can give you one but not as good as that one. You better stick with me man. Even if you working for the outsiders, you better stick with me. I'm your best bet. Alright, I think that's wonderful. With everything out in the open and very clear, I think we can say All Praise is due to Allah. Alhamdulillah, Alhamdulillah, Alhamdulillah, Alhamdulilahir Rabbil Al Amin. Allahu Akbar.</w:t>
      </w:r>
    </w:p>
    <w:p>
      <w:pPr>
        <w:pStyle w:val="NormalWeb"/>
        <w:spacing w:before="280" w:after="0"/>
        <w:rPr/>
      </w:pPr>
      <w:r>
        <w:rPr/>
        <w:t>Imam WD Mohammed:</w:t>
      </w:r>
    </w:p>
    <w:p>
      <w:pPr>
        <w:pStyle w:val="NormalWeb"/>
        <w:spacing w:before="280" w:after="0"/>
        <w:rPr/>
      </w:pPr>
      <w:r>
        <w:rPr/>
        <w:t>Alhamduillahi Rabbil Al Amin. Praise be to Allah, the Lord of all the worlds. Oh Muslims, Peace and blessings be upon you. As Salaam Alaikum. Dear beloved believers, in closing our Khutbah for today, I bring your attention again to this community and to what we must establish as a model. To establish a model community, we have to establish the principles of Al Islam. We have to establish the faith, the principles of faith and the essentials of this religion that Prophet Muhammad said in his words, that the Pillars of this religion are built on five. And he also said that this religion has been structured upon five essentials, five important things.</w:t>
      </w:r>
    </w:p>
    <w:p>
      <w:pPr>
        <w:pStyle w:val="NormalWeb"/>
        <w:spacing w:before="280" w:after="0"/>
        <w:rPr/>
      </w:pPr>
      <w:r>
        <w:rPr/>
        <w:t>Imam WD Mohammed:</w:t>
      </w:r>
    </w:p>
    <w:p>
      <w:pPr>
        <w:pStyle w:val="NormalWeb"/>
        <w:spacing w:before="280" w:after="0"/>
        <w:rPr/>
      </w:pPr>
      <w:r>
        <w:rPr/>
        <w:t>And we know they are Tawheed, La Ilaha Il Allah, the purity of worship in the one G-d only. Muhammadan Rasul Allah. And Muhammad is not G-d, but the Messenger of G-d. A mortal man is the Messenger of Almighty G-d who did all this. And after that essential is Salat, prayer. And we can't pray privately. The worship of G-d is not a private matter for man alone in Al Islam. It is a private matter for what's more important. It is a public matter. Community matter. Muslims must meet in congregation and pray in worship of their Lord. Those from politics, those from government, those from business, those from academia, those from common labor. All people must meet in the public society of Al Islam and worship to one Lord because we will not accept to have a Lord raised over us from among men.</w:t>
      </w:r>
    </w:p>
    <w:p>
      <w:pPr>
        <w:pStyle w:val="NormalWeb"/>
        <w:spacing w:before="280" w:after="0"/>
        <w:rPr/>
      </w:pPr>
      <w:r>
        <w:rPr/>
        <w:t>Imam WD Mohammed:</w:t>
      </w:r>
    </w:p>
    <w:p>
      <w:pPr>
        <w:pStyle w:val="NormalWeb"/>
        <w:spacing w:before="280" w:after="0"/>
        <w:rPr/>
      </w:pPr>
      <w:r>
        <w:rPr/>
        <w:t>G-d said, come to a term and agreeable that respect you and I, us and you mutually. That doesn't offend us. That doesn't favor one of us over the other, but give both sides the same respect. And what is that term, mutual term of agreement? It's that we raise not from among ourselves Lords to lord over us. So, if a black raise a Lord up to lord over people, then he raises up black supremacy and he disrespects the equality or the equal essence of other human beings, other races. If a white does this, he disrespects the equal essence of the black and he raises up white supremacy through his Lord that he makes a G-d. Right? So dear people, this is very plain. So, we have to establish a model community that will have models also of the purity of worship. It has to be an Islamic model. For an Islamic model, it has to have moral principle established. It has to have appreciation for business, for material life established. We just can't live in the sky and live on spiritualism. We have to have work earth, material work. This is required in our religion. It has to have also its political structure. We live in the government of America. But every cooperation, every organization of any significance, it has its political structure, it has its executives, it has its leaders, it has its processes that it goes through in order to conduct business affairs of that cooperation, that organization. We have to have the same thing. We have to have our political structure. We have to have our business concern, political concerns, spiritual concern. We had to have all the concerns that are native to the social nature of man. And that's what we mean by community. And that's what we mean by faith.</w:t>
      </w:r>
    </w:p>
    <w:p>
      <w:pPr>
        <w:pStyle w:val="NormalWeb"/>
        <w:spacing w:before="280" w:after="0"/>
        <w:rPr/>
      </w:pPr>
      <w:r>
        <w:rPr/>
        <w:t>Imam WD Mohammed:</w:t>
      </w:r>
    </w:p>
    <w:p>
      <w:pPr>
        <w:pStyle w:val="NormalWeb"/>
        <w:spacing w:before="280" w:after="0"/>
        <w:rPr/>
      </w:pPr>
      <w:r>
        <w:rPr/>
        <w:t>Don't you know the house that regulates the financial, the money, the taxes, the money is called Baitul Maal. Bait is used. Because it's not Dar, it's Bait. Baitul Maal, not Darul Maal. See Dar is for public official houses. But Bait, it holds the concept of social needs for man, the social needs for man, Bait. The Ka'aba is called Bait, and the house that control the money, Baitul Maal. So, understand the importance of all of this. And if we have to build a model community, we are to preserve all of these essential concerns that are native to the social life of man. That's the only way we can do it. If you are not ready to take up this kind of responsibility and follow me and do a good job and be sincere, believe me, you're not with me. You're not following me. You're not even a good Muslim.</w:t>
      </w:r>
    </w:p>
    <w:p>
      <w:pPr>
        <w:pStyle w:val="NormalWeb"/>
        <w:spacing w:before="280" w:after="0"/>
        <w:rPr/>
      </w:pPr>
      <w:r>
        <w:rPr/>
        <w:t>Imam WD Mohammed:</w:t>
      </w:r>
    </w:p>
    <w:p>
      <w:pPr>
        <w:pStyle w:val="NormalWeb"/>
        <w:spacing w:before="280" w:after="0"/>
        <w:rPr/>
      </w:pPr>
      <w:r>
        <w:rPr/>
        <w:t>Any good Muslim that saw this and saw the need in the African-American community, they would support it. Especially if you are African American. So, you can't even be a good Muslim. I don't care what you claim. You can claim this, claim whatever you want to claim. You are not even a good Muslim if you won't join me in support of this. This is too important for us to be arguing over Shiia and Sunni and all this stuff. We are Muslim and this is the greatest opportunity the African American man have had in the history of his stay here in America. So dear beloved people, this is what I represent and this is a real, real, real, real ground. It's a real foundation for us to begin on. Let's do it. And let's be willing to sweat. Let's be willing to give this the same thing we gave America. Sweat, blood, and life if we have to. Thank you very much and may G-d be with us and guide us always. Bless us to see the light of this Qur'an and the light in the example that Prophet Muhammad established. And bless us to see that He has favored us now. He has favored us for our sincerity and blessed us to come into this. Let us pray. Alahumma Sa Ala Sayadina Muhamammad. Kama Salatal Sayadina Muhammad. Kama Saltul Barak Sayadina Ibrahim, Wa Ali Sayadina Ibrahim, Inak Hamida Majid. Allahuma Barak Sayadina Muhammad, Wa Ali Sayadina Muhammad. Kama Barak Ala Sayadina Ibrahim, Wa Ali Sayadina Ibrahim, Inak Hamida Majid. Amee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21:00Z</dcterms:created>
  <dc:creator>Les Taha</dc:creator>
  <dc:description/>
  <cp:keywords/>
  <dc:language>en-US</dc:language>
  <cp:lastModifiedBy>Les Taha</cp:lastModifiedBy>
  <dcterms:modified xsi:type="dcterms:W3CDTF">2025-01-17T01:23:00Z</dcterms:modified>
  <cp:revision>1</cp:revision>
  <dc:subject/>
  <dc:title>07/29/1983</dc:title>
</cp:coreProperties>
</file>