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2/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Great Prophetic Figures in Scriptur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Host:</w:t>
      </w:r>
    </w:p>
    <w:p>
      <w:pPr>
        <w:pStyle w:val="NormalWeb"/>
        <w:spacing w:before="280" w:after="0"/>
        <w:rPr/>
      </w:pPr>
      <w:r>
        <w:rPr/>
        <w:t>Dear Brothers and sisters, the Mujedid, the Honorable Wallace D. Mohammed.</w:t>
      </w:r>
    </w:p>
    <w:p>
      <w:pPr>
        <w:pStyle w:val="NormalWeb"/>
        <w:spacing w:before="280" w:after="0"/>
        <w:rPr/>
      </w:pPr>
      <w:r>
        <w:rPr/>
        <w:t>Imam WD Mohammed:</w:t>
      </w:r>
    </w:p>
    <w:p>
      <w:pPr>
        <w:pStyle w:val="NormalWeb"/>
        <w:spacing w:before="280" w:after="0"/>
        <w:rPr/>
      </w:pPr>
      <w:r>
        <w:rPr/>
        <w:t>Dear beloved Muslims, brothers and sisters, friends, guests, it is indeed a great privilege, blessing for me to be present with you again today on this fourth Sunday to address our community at large. I pray Allah that our address today will be received in the big centers. We had some technical problems, difficulties I think. Some problems, don't know exactly what it was, but there was some problems. I think we still have that problem getting the hookup in the big cities, Philadelphia and New York, I believe Los Angeles, several of, in fact most of the big cities we're having problems reaching them today. But Inshallah, G-d willing, we will be connected with them soon I hope. If we are not already connected, we won't hold up the evening, the afternoon, we will go on with our meeting. And if we fail to reach those major regions in our community by this hookup here today with this address, we will later send it by recording. Now today I would like to talk to you on the great Prophetic figures in scripture and their meaning in the life of society. We read about the creation of the generation of the human family on earth, the birth or the creation of Adam, and that father figure being succeeded by great Prophets that followed. Today we would like to look at these Prophets and the father, Adam, the father of the human family, and see just what the meaning is for us in our social or in our community life. All of these figures represent something in the lives of each and every one of us or in the community life. They're not just men who came to preach religion or to preach a gospel or a message from G-d. They themselves represent a step in the building of the world. And when we understand them in this sense, then we know what Allah wants, what Almighty G-d wants for us in our community life. The man, Adam represents a step up the ladder for society. Says, the Bible says that G-d made the man from the dust of the earth. When we study the Bible very closely, we see that Adam is said to have had an existence by himself. He was existing by himself before anyone else was made or created. He became lonely and G-d, so the Bible says, made for him a help meet.</w:t>
      </w:r>
    </w:p>
    <w:p>
      <w:pPr>
        <w:pStyle w:val="NormalWeb"/>
        <w:spacing w:before="280" w:after="0"/>
        <w:rPr/>
      </w:pPr>
      <w:r>
        <w:rPr/>
      </w:r>
    </w:p>
    <w:p>
      <w:pPr>
        <w:pStyle w:val="NormalWeb"/>
        <w:spacing w:before="280" w:after="0"/>
        <w:rPr/>
      </w:pPr>
      <w:r>
        <w:rPr/>
        <w:t>A help meet. The word is not help mate, help mate- H-E-L-P-M-A-T-E. The word is help meet- H-E-L-P-M-E-E-T, help meet. There are a lot of hints in scripture to help the true believer come to the understanding, but those hints are so overshadowed by misleading, misleading words that it takes Almighty G-d Himself to guide you to the truth. Otherwise, you would not get the truth. Those people who composed the language of the Bible, they did a masterful job of covering the truth. This is not a revelation. That is the fact that the Bible is covered. The truth is covered in the Bible. That's no revelation. The Bible tells you that it's covered and it says "Blessed is he that reads and does understand." The Bible tell you plainly, the book is covered. Many of the chapters of the book are called by the Christian theology terminology, that is used in Christian theology. They're called allegorical books. Allegorical books, such as the book, the Revelation, the last book of the Bible and many others are called the allegorical books. Books that are highly symbolic, loaded with symbolism. Most of the Bible is loaded with symbolism and none of the Bible speaks straightforward without also reversing that straightforwardness in the next breath or the next two breaths.</w:t>
      </w:r>
    </w:p>
    <w:p>
      <w:pPr>
        <w:pStyle w:val="NormalWeb"/>
        <w:spacing w:before="280" w:after="0"/>
        <w:rPr/>
      </w:pPr>
      <w:r>
        <w:rPr/>
      </w:r>
    </w:p>
    <w:p>
      <w:pPr>
        <w:pStyle w:val="NormalWeb"/>
        <w:spacing w:before="280" w:after="0"/>
        <w:rPr/>
      </w:pPr>
      <w:r>
        <w:rPr/>
        <w:t>So, the Bible has been put together for a select few. It has not been put together for the masses. The general public has the Bible in their hands. And really the fact is it was not put together for them.</w:t>
      </w:r>
    </w:p>
    <w:p>
      <w:pPr>
        <w:pStyle w:val="NormalWeb"/>
        <w:spacing w:before="280" w:after="0"/>
        <w:rPr/>
      </w:pPr>
      <w:r>
        <w:rPr/>
      </w:r>
    </w:p>
    <w:p>
      <w:pPr>
        <w:pStyle w:val="NormalWeb"/>
        <w:spacing w:before="280" w:after="0"/>
        <w:rPr/>
      </w:pPr>
      <w:r>
        <w:rPr/>
        <w:t>It was put together for a very, very select few. And those people, they know how to safely read the Bible, but we don't know how to safely read the Bible. We read the Bible thinking it to be straight words from G-d, words coming to our ears or to our eyes straight from G-d. And that's not the case, if you read the introduction to a good Bible, if you read the leading introduction to a good Bible, you will see that they're telling you that the Bible is a book composed of history, composed of ancient wisdom, composed of a lot of things. And if you are not aware of this, you'll be led astray. But still they give the name Holy to the Bible. Why is the name Holy given to the Bible? Why is it called all the Word of G-d? Simply because G-d's word has been shrouded in history.</w:t>
      </w:r>
    </w:p>
    <w:p>
      <w:pPr>
        <w:pStyle w:val="NormalWeb"/>
        <w:spacing w:before="280" w:after="0"/>
        <w:rPr/>
      </w:pPr>
      <w:r>
        <w:rPr/>
      </w:r>
    </w:p>
    <w:p>
      <w:pPr>
        <w:pStyle w:val="NormalWeb"/>
        <w:spacing w:before="280" w:after="0"/>
        <w:rPr/>
      </w:pPr>
      <w:r>
        <w:rPr/>
        <w:t>Shrouded means wrapped up, dressed. It has been wrapped up or dressed in history, wrapped up or dressed in ancient wisdom. So, all of those things that are not really the direct word or the direct teachings of G-d that we find in the Bible serve to dress the word of G-d. In serving to address the word of G-d, it must also be identified as of G-d. It's of G-d, but the appearance is misleading. It has the appearance of man's talk. Even Satan's talk. Often under the dress of Satan's talk, we can discover the guidance of G-d. "Oh man, this is the strange thing you're talking about here." Yes, it is a strange thing. The strangest thing that ever happened in human beings lives is the writing of the Bible and the distribution of that writing to the general society. That's the strangest thing that ever happened in the history of human beings. People long ago, they had their mythologies, they had their secret teachings, religious teachings, but never have any people before the making of the Bible put together a package like that that is designed to attract people to it, gain their heart and devotion, but at the same time, is designed at the same time to disrupt the natural life of the people and turn human forces in against human society.</w:t>
      </w:r>
    </w:p>
    <w:p>
      <w:pPr>
        <w:pStyle w:val="NormalWeb"/>
        <w:spacing w:before="280" w:after="0"/>
        <w:rPr/>
      </w:pPr>
      <w:r>
        <w:rPr/>
      </w:r>
    </w:p>
    <w:p>
      <w:pPr>
        <w:pStyle w:val="NormalWeb"/>
        <w:spacing w:before="280" w:after="0"/>
        <w:rPr/>
      </w:pPr>
      <w:r>
        <w:rPr/>
        <w:t>The Bible is designed to punish those who will pick it up without the consent of the masters that put it together. And it was left conveniently for the ignorant Gentiles to pick up. To tell you the truth, I don't know how prepared you are to receive it, but to tell you the truth, the Bible is the tool of war. The Bible is the main tool of war against the Gentile world. Those religious people who wanted to take over a new land, a new people so that they would have a force, they picked the Gentiles to take over. They picked the Gentiles and they devised the way to bring them victory and that way was the Bible. They were too small physically to fight the Gentiles. They couldn't even maintain their independence in Jerusalem. Jerusalem was overrun by the Roman, what is his name? Pardon me, I can't think of his name right now. Roman, I can't think of his name. No, his name escapes me. Begins with a T, can't think of it.</w:t>
      </w:r>
    </w:p>
    <w:p>
      <w:pPr>
        <w:pStyle w:val="NormalWeb"/>
        <w:spacing w:before="280" w:after="0"/>
        <w:rPr/>
      </w:pPr>
      <w:r>
        <w:rPr/>
        <w:t>Audience Member:</w:t>
      </w:r>
    </w:p>
    <w:p>
      <w:pPr>
        <w:pStyle w:val="NormalWeb"/>
        <w:spacing w:before="280" w:after="0"/>
        <w:rPr/>
      </w:pPr>
      <w:r>
        <w:rPr/>
        <w:t>Tiberias.</w:t>
      </w:r>
    </w:p>
    <w:p>
      <w:pPr>
        <w:pStyle w:val="NormalWeb"/>
        <w:spacing w:before="280" w:after="0"/>
        <w:rPr/>
      </w:pPr>
      <w:r>
        <w:rPr/>
        <w:t>Imam WD Mohammed:</w:t>
      </w:r>
    </w:p>
    <w:p>
      <w:pPr>
        <w:pStyle w:val="NormalWeb"/>
        <w:spacing w:before="280" w:after="0"/>
        <w:rPr/>
      </w:pPr>
      <w:r>
        <w:rPr/>
        <w:t>I believe so. That's right. He defeated the Romans. Pardon me, destroyed Jerusalem. He was a Roman who destroyed Jerusalem. Jerusalem before it was destroyed, was under Rome as a Colony or puppet government. And there was such rebellion going on there from the fanatical Jews that the Romans had to just destroy it. But if you study the history closely, you can see that the Romans had help. The Romans had help. Here's another strange revelation, but it's true. The Jews, when they saw that they weren't going to be successful in carrying out their plans from Jerusalem, they decided to destroy Jerusalem. They destroyed Jerusalem. They were doing very well under the Romans, but they themselves instigated their own destruction, the destruction of Jerusalem. They didn't want a government there anymore. The Bible will tell you very plainly that they then decided to migrate into the western nations, Greece and Roman nations. And the Bible tells us very clearly that they were promised by their fathers. They say by G-d, but no, not by G-d, their G-d, the Satan. "Man, how can you say such things?" Jesus said, "I know your father. I beheld him fall from heaven like lightning." Who is that? Satan? Who is he talking to? The Jew in Jerusalem. He said, "I beheld him fall from heaven like lightning." Say "You are the children of your father, the devil and the works of your father you will do." And that's in the New Testament right now.</w:t>
      </w:r>
    </w:p>
    <w:p>
      <w:pPr>
        <w:pStyle w:val="NormalWeb"/>
        <w:spacing w:before="280" w:after="0"/>
        <w:rPr/>
      </w:pPr>
      <w:r>
        <w:rPr/>
      </w:r>
    </w:p>
    <w:p>
      <w:pPr>
        <w:pStyle w:val="NormalWeb"/>
        <w:spacing w:before="280" w:after="0"/>
        <w:rPr/>
      </w:pPr>
      <w:r>
        <w:rPr/>
        <w:t>So don't think these things are shocking and that the Imam is talking crazy talk. Just keep your eyes open and do a bit of intelligent thinking. There's enough light out now to get you to see the truth. Yes.</w:t>
      </w:r>
    </w:p>
    <w:p>
      <w:pPr>
        <w:pStyle w:val="NormalWeb"/>
        <w:spacing w:before="280" w:after="0"/>
        <w:rPr/>
      </w:pPr>
      <w:r>
        <w:rPr/>
      </w:r>
    </w:p>
    <w:p>
      <w:pPr>
        <w:pStyle w:val="NormalWeb"/>
        <w:spacing w:before="280" w:after="0"/>
        <w:rPr/>
      </w:pPr>
      <w:r>
        <w:rPr/>
        <w:t>So, these people were promised the Gentiles, were promised the Gentiles as their inheritance. What does the mean of inheritance? If I inherit something, it means that that thing I inherit becomes my possession, my property. Is that right? How can a people inherit another people? I am giving you plain Bible. This is not my language. This is plain Bible. The Bible says in plain language that you shall inherit the Gentiles. And the Gentiles, ask any Gentile who's the Gentile, and he'll tell you. The Western world, us. He will say us, the Western world. Jew and Gentile The Jew, Semitic people, and Gentile, the Non- Semitic people. And particularly the people, or specifically the people of Europe who have now come to America. The European and the Americans are the typical Gentiles by their description, not by mine, by their description. Alright, so the book says plainly that you will inherit the Gentile. Who does they give as a speaker? They give G-d as a speaker, that G-d says to them, you shall inherit the Gentile. How far did this inheritance go? The Bible says their rulers and their Princes shall bring you their wealth.</w:t>
      </w:r>
    </w:p>
    <w:p>
      <w:pPr>
        <w:pStyle w:val="NormalWeb"/>
        <w:spacing w:before="280" w:after="0"/>
        <w:rPr/>
      </w:pPr>
      <w:r>
        <w:rPr/>
      </w:r>
    </w:p>
    <w:p>
      <w:pPr>
        <w:pStyle w:val="NormalWeb"/>
        <w:spacing w:before="280" w:after="0"/>
        <w:rPr/>
      </w:pPr>
      <w:r>
        <w:rPr/>
        <w:t>Shall pay tribute to you, homage to you and put their wealth at your feet. So, it doesn't leave us guessing. We don't have to wonder what is the nature of this inheritance. It's not the inheritance of the heart, it's the inheritance of the pocketbooks. The Bible plain says that, that the Jews shall inherit the pocketbooks of the Gentiles. No interpretation. I'm giving you the straight words of the Bible. Okay? I want to make this plain because you are used to hearing me interpret things. I want you to know that this is not any interpretation, straight words in the Bible. You can find these same words in the Bible. Alright, so who will deal with this? Nobody but a G-d sent man. The worldly people, the worldly preacher. He's not going to deal with this. He's afraid to deal with it. In fact, the words are there in boxcar letters almost but the worldly preacher won't even see it. He can't see it because his mind has been captured and his eyes have been trained not to see what it shouldn't see though it's boldly right there before their eyes. Yes. Mind you, I'm not saying I'm a Prophet now, but I'm saying that G-d has guided us and has guided me to the understanding.</w:t>
      </w:r>
    </w:p>
    <w:p>
      <w:pPr>
        <w:pStyle w:val="NormalWeb"/>
        <w:spacing w:before="280" w:after="0"/>
        <w:rPr/>
      </w:pPr>
      <w:r>
        <w:rPr/>
      </w:r>
    </w:p>
    <w:p>
      <w:pPr>
        <w:pStyle w:val="NormalWeb"/>
        <w:spacing w:before="280" w:after="0"/>
        <w:rPr/>
      </w:pPr>
      <w:r>
        <w:rPr/>
        <w:t>And the Qur'an says Allah guides who whomsoever He pleases. Says "Whosoever He guides, He has guidance for sure. And whosoever He leaves without guidance, has no guidance." So, all Praise is due to Allah. Now let us, we want to know first the shocking truth of our world that we call the Judaic and Christian world. And that shocking truth is this: That there was a conspiracy made against nations, people, nations, human beings to dominate their lives and rule them without their observation. Take over their life and rule them without their observation. An invisible rule over your life. And who is this in Scripture? It is Satan. Study the history of Satan. You think Satan is some spooky spirit somewhere. Satan is no spooky spirit anywhere. Satan is a real diabolical mind that plotted to take the human world from human beings and give human life to destruction, to self-destruction. A real mind that challenged G-d. Says "G-d, these human beings are not worth the dignity that you are trying to give them." This is the language that the scripture puts into mouth of. Satan. Says that he says to G-d, he's not worthy, says he will call bloodshed, talking about G-d's man. You can't trust this world to human, Satan telling G-d- "You can't trust this world to human beings that influenced or dominated by goodness. You have to have human beings G-d that are dominated by science, intelligence. And this people that you are getting ready to develop into leadership, world leadership, they're going to give themselves to goodness. They're going to be holy holy's. They're not going to have the strength to rule the world. You need a cold calculator, G-d like me." This is the language in scripture. I'm just giving it to you in plain modern language. In the scripture you'll find it in the old language. I'm giving it to you in plain, modern language. Says, if you turn the world over to these goody goodies, then there's going to be constant fighting and killing and warring. They won't be able to control it. Say, why put me down. G-d. I've been serving you all this time. You've been allowing the brains, intelligence to rule. Say, how come now you're going to give the rule to heart, to the human heart over the brain. This was Satan's argument to G-d. Is that right? How come now you're going to give the rule to the human heart over the brain. Say haven't I been ruling alright? So, he said, if you are determined to do this thing, G-d, then at least give me a period of time in which to prove that I'm right. Can you imagine this? Here is an intelligence or mind that acknowledged the existence and the supremacy of G-d, but have the nerve and the ignorance to challenge G-d while being blind of his own disrespect. So, the Satan challenged G-d. He says, leave me. Give me time he says, and I'll show you that they are not worthy. That human beings the goodness, human goodness is not trustworthy. You need to trust human intelligence. G-d, not human goodness. This is what Satan said, yes.</w:t>
      </w:r>
    </w:p>
    <w:p>
      <w:pPr>
        <w:pStyle w:val="NormalWeb"/>
        <w:spacing w:before="280" w:after="0"/>
        <w:rPr/>
      </w:pPr>
      <w:r>
        <w:rPr/>
      </w:r>
    </w:p>
    <w:p>
      <w:pPr>
        <w:pStyle w:val="NormalWeb"/>
        <w:spacing w:before="280" w:after="0"/>
        <w:rPr/>
      </w:pPr>
      <w:r>
        <w:rPr/>
        <w:t>He said, I'm going to go to them from the front. Satan saying, I'm going to come to them as a devil. He said, and I'm going to go to them from behind, meaning I'm going to sneak up on them. They won't see me. He says, I'm going to come to them on the left, meaning I'm going to appeal to them in their weakness. Says that I'm going to come to them on the right, meaning that I'm going to pretend to be supporting their strength. Says that when I have finished with them, G-d say, you won't find many faithful. And the scripture says, G-d told Satan, He said this plan of yours is well and good with me. Told Satan, that this scheme you have gotten together is well and good with me. He says, go on and deceive whomsoever you will. He said, but there is one you will not get. Meant that there's a certain type of human being on this earth that Satan has not the power to get. So, Satan told him, I'll get everyone except your elect or your very best one. Satan told him that, according to scripture. Now mind you this language is allegory. Allegory. It says a lot. It carries the message, but it's allegory. Don't think that there was a conversation between a person and G-d, a wicked person and G-d. There was no conversation like that. G-d hears man's whispers.</w:t>
      </w:r>
    </w:p>
    <w:p>
      <w:pPr>
        <w:pStyle w:val="NormalWeb"/>
        <w:spacing w:before="280" w:after="0"/>
        <w:rPr/>
      </w:pPr>
      <w:r>
        <w:rPr/>
      </w:r>
    </w:p>
    <w:p>
      <w:pPr>
        <w:pStyle w:val="NormalWeb"/>
        <w:spacing w:before="280" w:after="0"/>
        <w:rPr/>
      </w:pPr>
      <w:r>
        <w:rPr/>
        <w:t>And G-d revealed the whispers of man and then remind man that this is a challenge you made to me. There was no conversation going between G-d and Satan. Satan was conceiving these evil plans and making these evil unfair judgements against the human being. And G-d heard his whispers and directed a Prophet to put his whispers in an allegory, a conversation with G-d. So, G-d says, "This is no place for you to behave thus, so get yourself down from here into the earth all together." What does He mean? What is the allegory saying? It is saying that G-d rejected that particular mind that rejects the right of human goodness to rule human society. If human goodness is not qualified to rule human society, tell me what is. Intelligence has proven to be a threat as well as a benefit. But human goodness is always a benefit. Is that right? If human intelligence has a human goodness with it, good, that's the best. But we'd rather have the ignorant society giving itself to human goodness then to have the learned society rejecting human goodness and ruling the society with the rod of wickedness. And this is what happens. When human being is not there with the human goodness to check the rule of the intelligent people, the intelligent people pick up the rod of wickedness and turns the life of the people against themselves.</w:t>
      </w:r>
    </w:p>
    <w:p>
      <w:pPr>
        <w:pStyle w:val="NormalWeb"/>
        <w:spacing w:before="280" w:after="0"/>
        <w:rPr/>
      </w:pPr>
      <w:r>
        <w:rPr/>
      </w:r>
    </w:p>
    <w:p>
      <w:pPr>
        <w:pStyle w:val="NormalWeb"/>
        <w:spacing w:before="280" w:after="0"/>
        <w:rPr/>
      </w:pPr>
      <w:r>
        <w:rPr/>
        <w:t>Is this a fact of history? Yes. Alright, so let's go on with this now that we have the conspiracy before eyes. You know the Bible is just not a prayer book, it's a war tool. And I mean the most successful war tool that have ever been invented or used by enemy forces. No planes, no warships have opened this world up for Satan. It has been the Bible. The Bible has opened the world up for Satan. And those people with the bombs and the warships and all of these physical tools of war, they are dupes, servants of the major war tool. And that tool is the Holy Bible, so-called Holy Bible, that's the major war tool. It's designed to fire the Gentile up and make the Gentile feel he can conquer anything because G-d is with him. But while firing him up, it also distorts his human nature, gives him artificial humanity, gives him an artificial heart, a heart and a mind allowing the practice of double justice, double justice. He can execute crime against one segment of the society and see it as just. Let any honest psychiatrist, let any honest historian, let any honest psychologist or sociologist or social scientist or political scientist. Let any honest authority on the development, the critical problems in the development of society. Let any honest authority study the history, study the development in Western society.</w:t>
      </w:r>
    </w:p>
    <w:p>
      <w:pPr>
        <w:pStyle w:val="NormalWeb"/>
        <w:spacing w:before="280" w:after="0"/>
        <w:rPr/>
      </w:pPr>
      <w:r>
        <w:rPr/>
      </w:r>
    </w:p>
    <w:p>
      <w:pPr>
        <w:pStyle w:val="NormalWeb"/>
        <w:spacing w:before="280" w:after="0"/>
        <w:rPr/>
      </w:pPr>
      <w:r>
        <w:rPr/>
        <w:t>And if he doesn't make the same interpretation that I make, he will not say anything. The honest man will not speak or he will tell you what I'm saying. Western society is a freak of human nature. Western society has not come into existence naturally. It is not a normal birth into civilization. It's a freak abnormal birth. It is a creation of Satan himself. Not in spooky form, in human form. But the sad reality is the human form of Satan has lost all of its humanness. It's nothing but insensitive an creature through and through insensitive creature. Through and through. "Oh, how can you say this about Western society, when Western society has championed democracy and human rights, human dignity." Yes. Didn't I just tell you that Satan said I'm going to come to them from their left, meaning I'm going to appeal to their weaknesses and bring them down with that particular strategy. And I'm going to come to them from their right, meaning I'm going to support their strength, what they stand for. And the same scripture says, no one knows the depth of Satan but G-d. We don't know the extent of the wickedness that these people have devised against human rule on earth. Understand that the thing that they were fearing is human rule on earth. And hasn't that been the struggle of people, the struggle of society? The struggle of societies have been to put the human being in authority to put human rule over savage rule, beastly rule, wicked rule. That has been the struggle of society. And Jesus, the figure in the Bible, represents a victory for human rule.</w:t>
      </w:r>
    </w:p>
    <w:p>
      <w:pPr>
        <w:pStyle w:val="NormalWeb"/>
        <w:spacing w:before="280" w:after="0"/>
        <w:rPr/>
      </w:pPr>
      <w:r>
        <w:rPr/>
      </w:r>
    </w:p>
    <w:p>
      <w:pPr>
        <w:pStyle w:val="NormalWeb"/>
        <w:spacing w:before="280" w:after="0"/>
        <w:rPr/>
      </w:pPr>
      <w:r>
        <w:rPr/>
        <w:t>But look what they did to that Jesus. They crucified him according to their Bible. The Holy Qur'an says they crucified him not. Says, but it was a made to appear to them as though he was crucified. What is the explanation? Jesus, the person wasn't crucified. Jesus the truth, the message was crucified. So those who composed the Bible language that we have today, they put the crucifixion of Jesus's message and the nature, human nature that that message is supposed to affect. They put that under the crucifixion and made you think it's the man that is crucified. But Allah shows Prophet Muhammad that no, the individual wasn't crucified. That wouldn't have been no crucifixion for us to worry about, for men are crucified and new men rise up. But if they crucify My word, then that word cannot reach them to affect the Christ's life that I want in all of them, and that is the real crucifixion of the Christ. They crucified him not but it was made to appear that they did such. Holy Qur'an says "Neither did they crucify nor slaughter him nor kill him." But it was made to appear to them, meaning it was made to appear to the world that Jesus the person had been crucified.</w:t>
      </w:r>
    </w:p>
    <w:p>
      <w:pPr>
        <w:pStyle w:val="NormalWeb"/>
        <w:spacing w:before="280" w:after="0"/>
        <w:rPr/>
      </w:pPr>
      <w:r>
        <w:rPr/>
      </w:r>
    </w:p>
    <w:p>
      <w:pPr>
        <w:pStyle w:val="NormalWeb"/>
        <w:spacing w:before="280" w:after="0"/>
        <w:rPr/>
      </w:pPr>
      <w:r>
        <w:rPr/>
        <w:t>I know this is a heavy revelation to put on you, but it is time. It's time and Satan can't do anything about it. He crucified for his last time. He cannot crucify again. All Praise is due to Allah. Now let us quickly go to these great figures in the book and see can we find something. Can we get a blackboard and a walking mic? I have a walking mic. All right, isn't it? I got a walking mic, portable mic. We are going to look at these heroes and see if we can get something out of scripture that was intended for us. Satan has been giving us what wasn't intended for us. We want to get what was intended for us. This world we call the religious world, not so much the Muslim world as it is the so-called Judaic and Christian world, has been arguing with science. All during the rise of science, have executed men for bringing scientific truth to us. In ignorance or out of ignorance. Ignorant priests, ignorant Christian rulers executed truthful science, scientists who brought to us good helpful science because they were ignorant of the nature of their scripture. They thought the Bible was to be read literally.</w:t>
      </w:r>
    </w:p>
    <w:p>
      <w:pPr>
        <w:pStyle w:val="NormalWeb"/>
        <w:spacing w:before="280" w:after="0"/>
        <w:rPr/>
      </w:pPr>
      <w:r>
        <w:rPr/>
      </w:r>
    </w:p>
    <w:p>
      <w:pPr>
        <w:pStyle w:val="NormalWeb"/>
        <w:spacing w:before="280" w:after="0"/>
        <w:rPr/>
      </w:pPr>
      <w:r>
        <w:rPr/>
        <w:t>And they condemned men of science with the literal word of the Bible and physically executed those men. I think his name is pronounced Galileo. Galileo. Locked, imprisoned the man, kept him in jail and then killed the man. He was not the only one, many of them. Why? Because he said something about the world, the physical world that didn't get right with what they thought the Bible was saying about the physical world. Is that right? These are facts of history. So, who has killed those, who really killed those innocent men? It was Satan who corrupted the language of G-d and led people to go astray or to think that they were differing with each other when they were really in agreement. Yes. Now we have the board here and I just want to go to the board and bring your attention to some things that some of you won't see, but those that are fit to see will see. I read the scripture, especially the Qur'an and it tells us those people who have made up their minds, who have taken the firm position in their hearts that they're not going to accept no religion from Almighty G-d. Or they're not going to accept that there exist something supreme, superior and independent of this physical world and of themselves. If they can't bring G-d down to their level or can't fit G-d into the scheme of material things, they say they reject Him. They don't want it. The scripture say of those people that don't worry about them Prophet.</w:t>
      </w:r>
    </w:p>
    <w:p>
      <w:pPr>
        <w:pStyle w:val="NormalWeb"/>
        <w:spacing w:before="280" w:after="0"/>
        <w:rPr/>
      </w:pPr>
      <w:r>
        <w:rPr/>
      </w:r>
    </w:p>
    <w:p>
      <w:pPr>
        <w:pStyle w:val="NormalWeb"/>
        <w:spacing w:before="280" w:after="0"/>
        <w:rPr/>
      </w:pPr>
      <w:r>
        <w:rPr/>
        <w:t>Say, if you would cause a door to open up in the sky and they saw angels walking out, they wouldn't believe it. If they saw a book open up in the heaven, say they wouldn't believe it. They'll say he have worked magic on us. So, 1400 years ago, Almighty G-d directed Prophet Muhammad not to try to work no miracles on you, that you weren't worth any miracles. I'm not talking about the good people, we're talking about that staunch enemy of goodness who's in the army of Satan. Either he's in there as a dupe or he's serving him consciously. But I'm going to tell you, Satan don't have any conscious Bilalian soldiers. All Bilalians that work in his army are dupes. This is in the Bible. I'm not going to go to the Bible and talk. We'll be here four or five hours. I'm just going to show you some things, and you' who read the Bible, you might recognize it. You who don't, maybe you'll run into it or maybe it won't be necessary for you to be bothered with it. You'll have the heart to just be guided to the right. The Bible says of a figure, a major figure in the Bible called Jacob, that this particular Jacob went about undoing the works of Abraham. It doesn't put it in these words, but I said you who have the eye to read and the mind to conceive, you'll know what I'm talking about. Say Jacob went about undoing the works of Abraham to put himself in power. And Jacob is called the supplanter. Now a supplant is called, spelled I think with two P's isn't it? S-U-P-P-L-A-N-T. Is that right? L-A-N-T. Now supplant is spelled supplant, SUPP. But how is it pronounced? Subplant. The P is pronounced like a B, subplant. What does sub mean? Under or beneath. Under or beneath. Subplant means to plant under our beneath. All right, but the spelling is not like this. It's like this. So, you won't get it. You hear the word but you won't get the message. Subplant-To plant underneath. Put underneath. So, this particular Jacob called Jahcubite, he goes about in the world supplanting. The Bible says that twins were born in the womb of a certain woman. One of these twins was Jacob. Jacob, is that right? The other one was his brother Esau. Alright, so let's put these on the board. We're going to go to Adam, but if we go to these things, we will see Adam a little faster.</w:t>
      </w:r>
    </w:p>
    <w:p>
      <w:pPr>
        <w:pStyle w:val="NormalWeb"/>
        <w:spacing w:before="280" w:after="0"/>
        <w:rPr/>
      </w:pPr>
      <w:r>
        <w:rPr/>
      </w:r>
    </w:p>
    <w:p>
      <w:pPr>
        <w:pStyle w:val="NormalWeb"/>
        <w:spacing w:before="280" w:after="0"/>
        <w:rPr/>
      </w:pPr>
      <w:r>
        <w:rPr/>
        <w:t>So, we have Jacob and we have Esau. It's spelled ESAU, isn't it? Okay, now let's take off this supplanter and as we go through this subject, we are going to put these figures on the board, their names on the board. Jacub is called the supplanter. Esau is not given a name right away, but later on the book says Edem is Esau, the Edomite is Esau. This is Bible. Say what chapter, what verse Chief? You find it yourself. It's the Bible. Says Edem is Edom. Edem is EDOM. And they're the Edomites. The Edomites. This was a great and powerful people in the history. The Edomites. The Edomite kingdom and the Edomites. What is it telling us? Jacob is Israel. What is Israel? The religious order. Esau is Edem. What is Edem? Political might. Here are two twins. One represents religious leadership, the other one represents political power. Alright? And says the Jacub stole the birthright from his brother Esau. Did not only steal his birthright, but he also stole his blessing. Is that right? All of these things have meaning. We try to, I'm going to try to get you out of here by four o'clock Inshallah.</w:t>
      </w:r>
    </w:p>
    <w:p>
      <w:pPr>
        <w:pStyle w:val="NormalWeb"/>
        <w:spacing w:before="280" w:after="0"/>
        <w:rPr/>
      </w:pPr>
      <w:r>
        <w:rPr/>
      </w:r>
    </w:p>
    <w:p>
      <w:pPr>
        <w:pStyle w:val="NormalWeb"/>
        <w:spacing w:before="280" w:after="0"/>
        <w:rPr/>
      </w:pPr>
      <w:r>
        <w:rPr/>
        <w:t>I don't know what time it is out there in the community outside, but it's three 10 here by that clock there. That doesn't mean anything though. Well, it almost had the right time.</w:t>
      </w:r>
    </w:p>
    <w:p>
      <w:pPr>
        <w:pStyle w:val="NormalWeb"/>
        <w:spacing w:before="280" w:after="0"/>
        <w:rPr/>
      </w:pPr>
      <w:r>
        <w:rPr/>
      </w:r>
    </w:p>
    <w:p>
      <w:pPr>
        <w:pStyle w:val="NormalWeb"/>
        <w:spacing w:before="280" w:after="0"/>
        <w:rPr/>
      </w:pPr>
      <w:r>
        <w:rPr/>
        <w:t>Out in Los Angeles they have a different time. In New York, they have still another time, you see? But I'm going to try to get you out of here in about an hour or less. Okay. So, Jacub now, he steals the birthright of his brother Esau and his blessing. Now let's look at it here, let's look at it in the picture that I have given you, let's see it in the meaning and pictures that I've given you. I said that this represents the religious leadership, Jacub. And this represents the political leadership, the power, political power. So now if these are twin brothers and this one comes out first when it says that this one should have come out first. Isn't what the Bible says? But he tripped this one up in the womb of his mother so he could come out first, right? Alright, what is this telling the select leadership of Satans kingdom? The Bible is written for the select leadership of Satans kingdom. It's not written for good people, for me and you. G-d has to show us the trick. Okay, so this Jacub now, he should have come out last. Now let's, let's put the meaning of Jacub up here.</w:t>
      </w:r>
    </w:p>
    <w:p>
      <w:pPr>
        <w:pStyle w:val="NormalWeb"/>
        <w:spacing w:before="280" w:after="0"/>
        <w:rPr/>
      </w:pPr>
      <w:r>
        <w:rPr/>
      </w:r>
    </w:p>
    <w:p>
      <w:pPr>
        <w:pStyle w:val="NormalWeb"/>
        <w:spacing w:before="280" w:after="0"/>
        <w:rPr/>
      </w:pPr>
      <w:r>
        <w:rPr/>
        <w:t>Is that how you spell it? I think that's how you spell it. Intelligence. I wish I had the time to go into some things with you. No, it wear you out too much and our numbers go down. See the people, they say, I would go out today but I just can't sit on that floor for four hours. Now Jacub represents intelligence, brain power, intelligence. But what kind of intelligence did this brain power come into? A cunning kind of intelligence. Jacub is a cunning fella, right? I think cunning means clever in a kind of wicked way. Is that right? Cunning. Cunning Is that spelled with two N's, C-U-N-N-I-N-G.</w:t>
      </w:r>
    </w:p>
    <w:p>
      <w:pPr>
        <w:pStyle w:val="NormalWeb"/>
        <w:spacing w:before="280" w:after="0"/>
        <w:rPr/>
      </w:pPr>
      <w:r>
        <w:rPr/>
      </w:r>
    </w:p>
    <w:p>
      <w:pPr>
        <w:pStyle w:val="NormalWeb"/>
        <w:spacing w:before="280" w:after="0"/>
        <w:rPr/>
      </w:pPr>
      <w:r>
        <w:rPr/>
        <w:t>Alright, cunning. So, he represents intelligence, but intelligence that is cunning. In fact, I'll get a word from the scripture. Subtle. Subtle. But not subtle in the sense that you can't, everything don't meet the eye. Subtle in the sense that it moves suddenly, it operates in a subtle fashion. It gets its thing over by the misguiding, hiding, taking attention off of itself by pretending to be light when it's deep. By all of these ways. Let's go to, Satan have many attributes. So the Bible says of the snake that the serpent was the most subtle of all creatures in the garden. Is that right? The snake was the most subtle. So his power was in his ability to disguise, to hide, to take attention off of him.</w:t>
      </w:r>
    </w:p>
    <w:p>
      <w:pPr>
        <w:pStyle w:val="NormalWeb"/>
        <w:spacing w:before="280" w:after="0"/>
        <w:rPr/>
      </w:pPr>
      <w:r>
        <w:rPr/>
      </w:r>
    </w:p>
    <w:p>
      <w:pPr>
        <w:pStyle w:val="NormalWeb"/>
        <w:spacing w:before="280" w:after="0"/>
        <w:rPr/>
      </w:pPr>
      <w:r>
        <w:rPr/>
        <w:t>Now a snake to usually go around in the grass, in the brush or if he's on land, he's trying to find a land that looks so much like him that he is not hardly as observable, right? He goes in the rocks, he lays with a tree so close and he looks like palm the tree. He'll lie on a branch and the leaves hide him. He's just laying straight with the branch, right? Yes. Now look in some of these books of ancient mythology and you'll see pictures of a snake going up a tree. Sometimes they show him he's gotten all the way up there hiding underneath. That ain't no accident. They didn't draw that picture just for you to look at a snake in a tree. It's speaking to the depths of Satan, to his tricks, his scheme. And the Bible says of this snake, says he was upright in the garden. Says before he was upright in the garden, meaning before he sinned against G-d and against man he was upright in the garden.</w:t>
      </w:r>
    </w:p>
    <w:p>
      <w:pPr>
        <w:pStyle w:val="NormalWeb"/>
        <w:spacing w:before="280" w:after="0"/>
        <w:rPr/>
      </w:pPr>
      <w:r>
        <w:rPr/>
      </w:r>
    </w:p>
    <w:p>
      <w:pPr>
        <w:pStyle w:val="NormalWeb"/>
        <w:spacing w:before="280" w:after="0"/>
        <w:rPr/>
      </w:pPr>
      <w:r>
        <w:rPr/>
        <w:t>And sometimes right now you'll see in these books of mythology the snake upright, they'll showed the picture of the snake standing up straight on his tail. You know that's impossible. But they show it. And you know it's impossible that the snake said I got something good for you. Don't pay no attention to G-d. Now you know good and well ain't no serpent walk up to no woman and start talking to her with no human voice. You know better than that too. Alright? So, it said the snake was upright in the garden, but when he committed the sin, G-d cursed him and said He cursed him to go crawling on his belly and to lick the dust until the judgment. Is that right? He cursed the snake, He cursed the man for following the snake. He cursed the woman for inviting the man to disobedience. He even cursed the earth. Is that right? So here are four things cursed, four things He cursed. Snake, man, woman, and Earth, right? These are the four things He cursed. What does the man represent here? A snake, pardon me. Represents what? Mind. And man represents what? No, man here represents the senses.</w:t>
      </w:r>
    </w:p>
    <w:p>
      <w:pPr>
        <w:pStyle w:val="NormalWeb"/>
        <w:spacing w:before="280" w:after="0"/>
        <w:rPr/>
      </w:pPr>
      <w:r>
        <w:rPr/>
      </w:r>
    </w:p>
    <w:p>
      <w:pPr>
        <w:pStyle w:val="NormalWeb"/>
        <w:spacing w:before="280" w:after="0"/>
        <w:rPr/>
      </w:pPr>
      <w:r>
        <w:rPr/>
        <w:t>The senses. Mind represents intelligence. Intelligence. Man represents the senses. First the senses are in us. Then intelligence gradually grow by the working of the senses, right? Okay, woman represents what? Yes. Society or what? Culture. Society or culture. Society in a sense of its culture. And Earth. represent what? Yes. Materialism. Materialism, material production, material production. Material production. All right, now let us go and look again. Snake represents the intelligence, man's intelligence which has to be developed, has to grow.</w:t>
      </w:r>
    </w:p>
    <w:p>
      <w:pPr>
        <w:pStyle w:val="NormalWeb"/>
        <w:spacing w:before="280" w:after="0"/>
        <w:rPr/>
      </w:pPr>
      <w:r>
        <w:rPr/>
      </w:r>
    </w:p>
    <w:p>
      <w:pPr>
        <w:pStyle w:val="NormalWeb"/>
        <w:spacing w:before="280" w:after="0"/>
        <w:rPr/>
      </w:pPr>
      <w:r>
        <w:rPr/>
        <w:t>Man represents man's senses. His five senses with his sentiment, five senses with the sentiment. You know the five senses: Smell, taste, see, hear, feel. The sentiments are those feelings within the body that are not described in physical terms. Love, anger, all of these things are sentiments, right? Compassion, sympathy, sentiment. So, the man represents the senses, the basic sense, the essential and basic senses in the man. A child is born with five senses if it's not born deformed or hurt, abnormal or something. The baby is born with five senses and the baby is also born with this sentimental nature. The baby cries, the baby laughs, the baby responds to love, the baby responds to hate and pain. All of this is there first, right? Okay, now we know who Adam is. Adam is a baby. Not a baby, physical baby. Adam is a social baby, a baby in the history of man's social development. Adam represents that baby. But he's also the building block. He is father.</w:t>
      </w:r>
    </w:p>
    <w:p>
      <w:pPr>
        <w:pStyle w:val="NormalWeb"/>
        <w:spacing w:before="280" w:after="0"/>
        <w:rPr/>
      </w:pPr>
      <w:r>
        <w:rPr/>
      </w:r>
    </w:p>
    <w:p>
      <w:pPr>
        <w:pStyle w:val="NormalWeb"/>
        <w:spacing w:before="280" w:after="0"/>
        <w:rPr/>
      </w:pPr>
      <w:r>
        <w:rPr/>
        <w:t>How beautiful the language is. What do we expect to get from our father when we are children? Sentiment. The father don't give us his intelligence when we are little children. The father gives us his heart, his sentiment. Is that right? And he uses his senses, he feels us. Is that right? He sees us, we affected. We see him, we affected. He hugs us, we feel him, you see? So, the relationship with our fathers as babies is a relationship with the five senses and the human sentiment. Ain't too much place for the intelligence. You don't need that kind of intelligence to raise children. You need to have five senses working in good order. Is that right? If I can smell and distinguish between the smell of dung and the smell of bread cooking, well then, okay, I'm ready to use that sense to protect my baby. But if I think that bad diaper is bread cooking, then I'm not qualified. Though I be the real mother, take me out, please bring in another. So, we don't have to have any degrees from college or any reputation for being a brain to raise good children.</w:t>
      </w:r>
    </w:p>
    <w:p>
      <w:pPr>
        <w:pStyle w:val="NormalWeb"/>
        <w:spacing w:before="280" w:after="0"/>
        <w:rPr/>
      </w:pPr>
      <w:r>
        <w:rPr/>
      </w:r>
    </w:p>
    <w:p>
      <w:pPr>
        <w:pStyle w:val="NormalWeb"/>
        <w:spacing w:before="280" w:after="0"/>
        <w:rPr/>
      </w:pPr>
      <w:r>
        <w:rPr/>
        <w:t>The first parent that G-d gives is Adam and Adam is five senses and a heart, sentiment. Alright, so we going to put his name up here, but we don't want to lose him. A-D-A-M, Adam. Damn you man. Ain't nothing happened accidentally. Not in this language. No indeed. They Satan don't allow no accident in his plan. What does the word A stands for? No, I mean in the grammar. No, not, not, right? Not. If you say I something, it means not that typical atypical, right? Atypical means not typical. Am I correct? Yeah. A lot of words like that. The A means not. So, Adam, not damned. But they say he was damned, they told us he was damned. But to their wise they say Adam, not damned. The say, "Don't be disturbed. We are not talking to you. We're talking to these mass of tools, grass and dirt and mud that we going to use to build our world." Adam not damned, you see? Alright. No. And again, Adam is damned. G-d didn't damn him, but who damned him? Satan damned him.it Not the Adam that they have. They're keeping theirs. Their Adam is still alive, but your Adam have been damned destroyed. You understand? Alright, so the Adam means the five senses and the sentiments. The five senses in the Western world have been brushed under the rug.</w:t>
      </w:r>
    </w:p>
    <w:p>
      <w:pPr>
        <w:pStyle w:val="NormalWeb"/>
        <w:spacing w:before="280" w:after="0"/>
        <w:rPr/>
      </w:pPr>
      <w:r>
        <w:rPr/>
      </w:r>
    </w:p>
    <w:p>
      <w:pPr>
        <w:pStyle w:val="NormalWeb"/>
        <w:spacing w:before="280" w:after="0"/>
        <w:rPr/>
      </w:pPr>
      <w:r>
        <w:rPr/>
        <w:t>The western world don't teach the masses to use or don't treat them in such a way that they encourage the use the five senses. When you go to school, to high school or college, they teach you that the five sense should be used in material fields. Don't apply it to humanities, don't apply it to human sciences, it's just for the physical sciences. Is that right? When the very purpose of religion is to show us that the five senses is the basis of human science, or human development. Five senses is the basis, it's the base on which we establish society, the five senses. It represents the birth of human society, the five senses. And they have taken it out of the human life and put it into the non-human life, the physical life. Is that right? Alright. Okay, let me show you something. As we go, we want to give your mind some proof of these things. If I say he gave him a backhand lick and we are talking about professional fighting in the ring, boxing, he hit him with an illegal blow. Is that right? He hit him with an illegal blow. Now if I tell you to stir something up, I give you a pot of something, I say stir this up for me and you start stirring this way. It tells me you've been trained to stir that way because that's against your own self. To go backwards like that is against your own self. The comfortable way to stir is this way. Just try it, and open your hand this way. See how that goes. Now push it back the other way. You see? Now, if you've been trained to do this way, your muscles have been made accustomed, they have been made, adapted, they have grown to do this. So, try your other hand now. If you're left-handed, try your right hand now. If you're right-handed, try left hand and do this this way. Now turn it back the other way, turn it back. Which way is easier going back or going the way? Which way is easier for you? The hand you haven't been trained, that you haven't trained. The hand that you haven't trained goes easier this way, doesn't it? And it's hard this way, isn't it. Awkward isn't it? Kind of awkward, isn't it? That's natural, that's nature. But see, you've been trained in this world to stir this way. And the average person, you tell him to stir this up for me. He'll go this way. When nature have designed him to stir this way. This is easier.</w:t>
      </w:r>
    </w:p>
    <w:p>
      <w:pPr>
        <w:pStyle w:val="NormalWeb"/>
        <w:spacing w:before="280" w:after="0"/>
        <w:rPr/>
      </w:pPr>
      <w:r>
        <w:rPr/>
      </w:r>
    </w:p>
    <w:p>
      <w:pPr>
        <w:pStyle w:val="NormalWeb"/>
        <w:spacing w:before="280" w:after="0"/>
        <w:rPr/>
      </w:pPr>
      <w:r>
        <w:rPr/>
        <w:t>Just keep listening. How does a Gentile write? The Gentile write this way from left to right. That's going against the nature. Take your hand and push it out. Everybody just take your hand and push it out the way you write in English. Now draw your hand this way in the way we write in Arabic. Can't you feel its flowing in writing easy? There's less strain on you when you write from right to left. Now let's look at the moral, the moral of this or the moral application of this or interpretation, pardon me. If I start right and go left, I bring strength to weakness. But if I start left and go right, I take weakness into strength. Do you think these people came up with this way of writing by accident? No indeed. Satan gave the Gentile even his writing habits. So, when did this come about? In the beginning. That's what the Bible says, in the beginning. In the beginning of this world order that you see now. Okay, alright, let's look now back at this. If his writing goes like this and the Jew and the Semitic people write this way, then that should tell us something.</w:t>
      </w:r>
    </w:p>
    <w:p>
      <w:pPr>
        <w:pStyle w:val="NormalWeb"/>
        <w:spacing w:before="280" w:after="0"/>
        <w:rPr/>
      </w:pPr>
      <w:r>
        <w:rPr/>
      </w:r>
    </w:p>
    <w:p>
      <w:pPr>
        <w:pStyle w:val="NormalWeb"/>
        <w:spacing w:before="280" w:after="0"/>
        <w:rPr/>
      </w:pPr>
      <w:r>
        <w:rPr/>
        <w:t>He is going against the grain, going against the flow, you see, going against the flow. Alright, now in this name we find Adam, we find what? Five senses. Five senses. Now the five senses and the sentiments of the person gives them the embodiment for willpower. Willpower operates from five senses and sentiments. After we get to develop intelligence, then intelligence influence willpower. But for the first step development, the willpower depends on five senses and sentiment. If we still physically, assess physically a thing, then the willpower has to deal with it to tell us what to do in this particular situation. Should we stay here or should we leave here? Should we deal with it, right? Five senses tell us these things, but the five senses operating with the sentiments too, right? Sentiments come into play. Five senses may win the arguments sometimes, sometimes five senses lose the argument.</w:t>
      </w:r>
    </w:p>
    <w:p>
      <w:pPr>
        <w:pStyle w:val="NormalWeb"/>
        <w:spacing w:before="280" w:after="0"/>
        <w:rPr/>
      </w:pPr>
      <w:r>
        <w:rPr/>
      </w:r>
    </w:p>
    <w:p>
      <w:pPr>
        <w:pStyle w:val="NormalWeb"/>
        <w:spacing w:before="280" w:after="0"/>
        <w:rPr/>
      </w:pPr>
      <w:r>
        <w:rPr/>
        <w:t>Senses win the argument, right? Okay, what do we have here? We have here in the human being right in his early development, man and woman. is that right? Man is his five senses, woman is his sentiment. Alright, so here we have man and woman operating in ourselves. Five senses say such and such, but the sentiment, the woman in us come up and maybe say no, do this, right? Alright, so here we have these two forces operating in us, the forces of five senses and the forces of sentiment. Now Adam represents them both, Where is the proof of that in scripture? Adam was taken out, Eve was taken out of Adam, which tells us that Eve was in Adam before she was made. Is that right? And where did Eve come from? A rib of the man. And where is the rib? Close to the heart. And what does the heart represent? The sentiments. You see?</w:t>
      </w:r>
    </w:p>
    <w:p>
      <w:pPr>
        <w:pStyle w:val="NormalWeb"/>
        <w:spacing w:before="280" w:after="0"/>
        <w:rPr/>
      </w:pPr>
      <w:r>
        <w:rPr/>
      </w:r>
    </w:p>
    <w:p>
      <w:pPr>
        <w:pStyle w:val="NormalWeb"/>
        <w:spacing w:before="280" w:after="0"/>
        <w:rPr/>
      </w:pPr>
      <w:r>
        <w:rPr/>
        <w:t>So now we have Adam representing both the five senses and the sentiments. Here is an Eve now who gets weak to the man and she cause his downfall. Who is Eve? Sentiments. When the crooked, deceitful world want to trip us up, they don't come in through our five senses, they come in through our sentiment. Is that right? And the most loaded religion with sentiments on the face of his earth or in the history of man is the Trinitarian doctrine. It's loaded with sentiments. Shows you a Savior with blood running out his head, blood running out his chest, blood running out his feet, blood running out his hands. And he's skinny. He hasn't had a meal in a long time. He's skinny and his face looks so innocent and so sad, appealing to your sentiments. Oh, we got the goods on Satan. As the book says, their will come a time when the cover that he hides on will be too short. If he try to cover his head, his feet will show. If he try to cover his feet, his head will show. Well that time is here. In fact, somebody done put some acid on his covering, it ain't even around.</w:t>
      </w:r>
    </w:p>
    <w:p>
      <w:pPr>
        <w:pStyle w:val="NormalWeb"/>
        <w:spacing w:before="280" w:after="0"/>
        <w:rPr/>
      </w:pPr>
      <w:r>
        <w:rPr/>
      </w:r>
    </w:p>
    <w:p>
      <w:pPr>
        <w:pStyle w:val="NormalWeb"/>
        <w:spacing w:before="280" w:after="0"/>
        <w:rPr/>
      </w:pPr>
      <w:r>
        <w:rPr/>
        <w:t>Let's go back here. Now the two people in the womb, Jacub, Jacob and Esau. Let's see who Jacob will stand for? The Bible says that Jacob came out smooth all over. What does it mean? What is this hint? This is a hint to their circle, to their secret circle telling them that Jacob was a clever man, a cunning man. Right now they haven't let this word get out of circulation. Why? They have made a purpose of keeping certain words in existence. Why? So that when the time comes for them to inherit the whole world, they're going to produce a miracle that will make the whole world accept it. This was their plan. But G-d says they plan and I plan and I'm the best of planners. Yes. So, their plan was to wait until they got the world in their hands and invoke their power, got their minds, and then at that time they will produce a Christ for the world. They will produce or at least they thought they would, a Christ for the world. And they will bring him out and they would've given him, loaded him up with all this knowledge I'm giving you. And he'll going to come out and tell it.</w:t>
      </w:r>
    </w:p>
    <w:p>
      <w:pPr>
        <w:pStyle w:val="NormalWeb"/>
        <w:spacing w:before="280" w:after="0"/>
        <w:rPr/>
      </w:pPr>
      <w:r>
        <w:rPr/>
      </w:r>
    </w:p>
    <w:p>
      <w:pPr>
        <w:pStyle w:val="NormalWeb"/>
        <w:spacing w:before="280" w:after="0"/>
        <w:rPr/>
      </w:pPr>
      <w:r>
        <w:rPr/>
        <w:t>It'll tell them that the Jew is a chosen people as G-d has told you. Now come back to the Jew and let the Jew lead the world because the Jew is G-d's chosen people. That was a plan. And when that one come out with all the information that I'm giving you, he would convince the world that he's the one. See, the only time a man that have evidence is rejected, evidence that is attested to by the majority. The only time a such man is rejected is when he gets no support from the authorities. The weak people won't accept even reality fact, proven fact unless authority backs it up. Why? Because they are trained not to trust even their own intelligence until the authority say this is okay. I can say this is tough.</w:t>
      </w:r>
    </w:p>
    <w:p>
      <w:pPr>
        <w:pStyle w:val="NormalWeb"/>
        <w:spacing w:before="280" w:after="0"/>
        <w:rPr/>
      </w:pPr>
      <w:r>
        <w:rPr/>
      </w:r>
    </w:p>
    <w:p>
      <w:pPr>
        <w:pStyle w:val="NormalWeb"/>
        <w:spacing w:before="280" w:after="0"/>
        <w:rPr/>
      </w:pPr>
      <w:r>
        <w:rPr/>
        <w:t>It is made of, what is it? Chalk, made of limestone. Isn't it limestone, is it? Yes, made of limestone. And if you had never heard this was chalk, a limestone, made of limestone, I could go and get the piece of limestone and let you examine it, tell you taste the limestone. Say now taste the chalk. I take the limestone and write on the backboard. I say taste the chalk. I say, aren't they both the same? If you heard me saying the same thing before authority and they hadn't said it was the same, you would fear to say it's the same. Though knowing, your intelligence tell you yes, they're the same. You've heard me saying the same thing to the authorities, or within their hearing. And you hadn't heard them say yes, they're the same. So you would not say they the same. You are trained to reject your own intelligence if the authorities haven't given you approval or giving you permission to make such judgment. Now isn't that slavery? That's mental slavery. Worse than physical slavery. Alright, now let's go back here. So, Jacub now trips his brother up in the womb and comes out first.</w:t>
      </w:r>
    </w:p>
    <w:p>
      <w:pPr>
        <w:pStyle w:val="NormalWeb"/>
        <w:spacing w:before="280" w:after="0"/>
        <w:rPr/>
      </w:pPr>
      <w:r>
        <w:rPr/>
      </w:r>
    </w:p>
    <w:p>
      <w:pPr>
        <w:pStyle w:val="NormalWeb"/>
        <w:spacing w:before="280" w:after="0"/>
        <w:rPr/>
      </w:pPr>
      <w:r>
        <w:rPr/>
        <w:t>He shouldn't have come out first. Esau should have come out first. What does Esau represent? You should be able to guess. I've told you political power. What does he represent in this description I've given you of Adam. In the man, this one represents intelligence. What should I put here? Yes, five senses and sentiments. Right here we should put the five senses. I'll just put five to save time and sentiments. That's who Esau represents. All right, Esau came out hairy all over. Hairy all over. What does hairy represent? Knowledge and power. Aren't the senses knowledge? They're the first doors to knowledge. They invite knowledge in before the intelligence invite knowledge in. Is that right? The five senses are the first doors of knowledge. Alright. And these senses are all over aren't they? That's what it means. Says he was hairy all over. Hair stands for power too, but not physical power. It stands for knowledge power. Where did they get this kind of language from? They studied the human body and they find that on the head there's hair and there's knowledge there. The human being have more hair on his head than on any other part. And there's more knowledge there than on any other part, right? Normally.</w:t>
      </w:r>
    </w:p>
    <w:p>
      <w:pPr>
        <w:pStyle w:val="NormalWeb"/>
        <w:spacing w:before="280" w:after="0"/>
        <w:rPr/>
      </w:pPr>
      <w:r>
        <w:rPr/>
      </w:r>
    </w:p>
    <w:p>
      <w:pPr>
        <w:pStyle w:val="NormalWeb"/>
        <w:spacing w:before="280" w:after="0"/>
        <w:rPr/>
      </w:pPr>
      <w:r>
        <w:rPr/>
        <w:t>Alright, so here is the power. There's a power there. This is the ruling power, right? This is the ruling power. But the human being also has hair on its hands sometimes. In fact, even though they hardly have no hair visible on their body, you'll find a little hair on the hands, right?</w:t>
      </w:r>
    </w:p>
    <w:p>
      <w:pPr>
        <w:pStyle w:val="NormalWeb"/>
        <w:spacing w:before="280" w:after="0"/>
        <w:rPr/>
      </w:pPr>
      <w:r>
        <w:rPr/>
      </w:r>
    </w:p>
    <w:p>
      <w:pPr>
        <w:pStyle w:val="NormalWeb"/>
        <w:spacing w:before="280" w:after="0"/>
        <w:rPr/>
      </w:pPr>
      <w:r>
        <w:rPr/>
        <w:t>What it represent? Power, see it? And on the feet. They support you. Power. Usually on the legs, right? Power. Okay? And on the stomach, sometimes on the stomach, on the chest. Right? On the chest. The power of the man. Now the biceps are very powerful, but we don't see no hair there. Ain't no hair on the bicep. But in the arm pit. In the pit, there's a bunch of hair. So the power, look the mouth, it's power, it's a power point, the power of expression. We can holler sometimes and defeat our opponent. Is that right? I've seen a lot of men use it. In fact, cowards use it a lot. "I'll kill you nigga!!!"</w:t>
      </w:r>
    </w:p>
    <w:p>
      <w:pPr>
        <w:pStyle w:val="NormalWeb"/>
        <w:spacing w:before="280" w:after="0"/>
        <w:rPr/>
      </w:pPr>
      <w:r>
        <w:rPr/>
      </w:r>
    </w:p>
    <w:p>
      <w:pPr>
        <w:pStyle w:val="NormalWeb"/>
        <w:spacing w:before="280" w:after="0"/>
        <w:rPr/>
      </w:pPr>
      <w:r>
        <w:rPr/>
        <w:t>And just the voice, take the strength, take the courage out of the opponent. That right? So, it's a power point. And look theirs hair around it, right? Okay. The eyes are very precious. Again, a power point. Theirs hair around the hair there, the nose is very valuable. They represent power, lung power. When we run, where do we feel the weakness? Here, the lungs. But the nose is there. We need the air through it. Okay and there's hair there. The ear is very valuable. It's a fireplace. It receives messages, we need it there. Hair in the ear. So, they found that at all the vital points on the man that was hair and the most precious of all points being the head had the most hair. So, they used hair to symbolize power. But the power of knowledge. The power of knowledge. And you'll read in the Bible of Samson that Delilah found his secret and she cut the seven locks from his head. She shaved his head and rendered him a helpless weakling. Is that right? Yes. So that's what it stands for. Okay? So, Esau came out hairy all over.</w:t>
      </w:r>
    </w:p>
    <w:p>
      <w:pPr>
        <w:pStyle w:val="NormalWeb"/>
        <w:spacing w:before="280" w:after="0"/>
        <w:rPr/>
      </w:pPr>
      <w:r>
        <w:rPr/>
      </w:r>
    </w:p>
    <w:p>
      <w:pPr>
        <w:pStyle w:val="NormalWeb"/>
        <w:spacing w:before="280" w:after="0"/>
        <w:rPr/>
      </w:pPr>
      <w:r>
        <w:rPr/>
        <w:t>What does it tell us about Esau? It tell us that he had knowledge all over himself. Which meant that his knowledge was his five senses. His knowledge was his five senses. All right? The hair, the head was no different than the rest of the body when it came to hair. He was hairy all over. Didn't even say except the sole of his feet. It didn't say, except the sole of his feet and except the palms of his hands. It didn't say that. It said all over. You understand? To tell us this is talking about the five senses. The sense of feel is all over the body. The sense of feeling is all over the body. Taste and hearing and these other things are limited to certain areas, but feeling is all over the body. Alright? So, we nailing him down step by step. He falls under the five senses. But is he Adam? No, he's Esau. His five senses is more feeling than anything else. His knowledge is more feeling than anything else. Alright, so let's put this down here under Esau feeling. F-E-E-L-I-N-G, right? Feeling? That's Esau. But you said Esau represents great political power. Yes, that's what I said. Edam is Esau. Edomite is Esau. What is the power of the great powerful nations? What power do they use?</w:t>
      </w:r>
    </w:p>
    <w:p>
      <w:pPr>
        <w:pStyle w:val="NormalWeb"/>
        <w:spacing w:before="280" w:after="0"/>
        <w:rPr/>
      </w:pPr>
      <w:r>
        <w:rPr/>
      </w:r>
    </w:p>
    <w:p>
      <w:pPr>
        <w:pStyle w:val="NormalWeb"/>
        <w:spacing w:before="280" w:after="0"/>
        <w:rPr/>
      </w:pPr>
      <w:r>
        <w:rPr/>
        <w:t>They don't use knowledge. You think they use knowledge. If they use knowledge the society, would be knowledgeable. The society would respond to knowledge. They do not use knowledge, they use feelings. The Cold War, what is it? It's a war of propaganda appealing to the feelings of a society that has been reduced to nothing but feelings. When they want you to kill me, what will they do? They turn your feelings against me. They don't deal with the intelligent questions, they turn your feelings against me. This is Edom, this is Edom. This is the twin brother of Jacub. But Jacob has taken his birth right. Time is running, time is running out. But look, I want you to understand this. He are two twins in the natural development of the human being. The persons intelligence should come behind feelings, it should develop after feelings, right? But this particular one, he comes in and takes the world before this one can even come out in it. So, when the feelings come out into the world, the world that it comes out into belongs to Jacob. Jacob have ordered the world to control and direct all human feelings. So this is a plot,. This is the key language holding a plot against human feelings.</w:t>
      </w:r>
    </w:p>
    <w:p>
      <w:pPr>
        <w:pStyle w:val="NormalWeb"/>
        <w:spacing w:before="280" w:after="0"/>
        <w:rPr/>
      </w:pPr>
      <w:r>
        <w:rPr/>
      </w:r>
    </w:p>
    <w:p>
      <w:pPr>
        <w:pStyle w:val="NormalWeb"/>
        <w:spacing w:before="280" w:after="0"/>
        <w:rPr/>
      </w:pPr>
      <w:r>
        <w:rPr/>
        <w:t>Turn human feelings against human development and rule human beings. So let human feelings have the government, the powers and the intelligence stay ahead of him. Jacob got ahead and he stayed ahead of Esau. Is that right? Let us take the masses and stay ahead of them. That's all it means. Esau represents the masses. The government rules the masses, but the rule that they have is the rule that's designed to keep the masses turned against their own development, fools. Keep them blind, deaf and dumb. So, the rule of power is the rule of human sentiments and feelings. The biggest event in this whole scheme was the invention of Jesus Christ on the cross, designed to appeal to the sentiments of the people. And what big nation was given that image? Europe, the nations of Europe and America. Is that right? So, where's Edom, where is Esau? Edom is the Europe, Edom is America. Edom is Europe and America. And who had robbed Europe and America of the birthright? Jacob. Who tripped Europe and America up before they could even be born? Jacob. Who have potted against their human development and made it impossible for the American people and the European people to come into that blessing that G-d intended for our human beings? Jacob.</w:t>
      </w:r>
    </w:p>
    <w:p>
      <w:pPr>
        <w:pStyle w:val="NormalWeb"/>
        <w:spacing w:before="280" w:after="0"/>
        <w:rPr/>
      </w:pPr>
      <w:r>
        <w:rPr/>
      </w:r>
    </w:p>
    <w:p>
      <w:pPr>
        <w:pStyle w:val="NormalWeb"/>
        <w:spacing w:before="280" w:after="0"/>
        <w:rPr/>
      </w:pPr>
      <w:r>
        <w:rPr/>
        <w:t>You are looking for Edom in ancient history. Edom of ancient time is just put there as a symbol of a powerful people. Edom wasn't a wise power, Edom was defeated. Edom's power, study the history of Edom. Edom's strength was in its physical power and in its daring, fighting aggressive men. Is that right? Edom had war, great warriors, physical warriors, and it had great wealth, great material wealth and great physical power. Edom wasn't known for any intellectual giants. None of its leaders contended with the Prophets of Israel, the Prophets of the Jacobite. So, Edom here represents the fallen Adam. Adam is the five senses and the human sentiment. But this Jacob plan had reduced Adam by that time to Esau, four senses are gone. One dominates his life. Smelling, seeing, hearing, tasting, those senses have been almost nullified and feeling is dominating his whole being. Hair all over him. You understand? Yes. Alright, where do we find the verification for this? The Bible says four rivers went out from the garden. Is that right? Four rivers went out from the garden. So, what was left in the garden? One. What was the one? Esau, feeling. Feeling. A plot against the kingdom of G-d. A plot against the heavenly life that G-d ordered for human beings.</w:t>
      </w:r>
    </w:p>
    <w:p>
      <w:pPr>
        <w:pStyle w:val="NormalWeb"/>
        <w:spacing w:before="280" w:after="0"/>
        <w:rPr/>
      </w:pPr>
      <w:r>
        <w:rPr/>
      </w:r>
    </w:p>
    <w:p>
      <w:pPr>
        <w:pStyle w:val="NormalWeb"/>
        <w:spacing w:before="280" w:after="0"/>
        <w:rPr/>
      </w:pPr>
      <w:r>
        <w:rPr/>
        <w:t>Separated the human being from four of his senses and left him dominated by feelings. And then they plan the world to appeal to your feelings, to influence and direct your feelings. And I repeat the most powerful influence that they have created. Jesus. So-called Jesus crucified on the cross. Now let us go on. Says then Jacob tripped him up in the womb, came out first and stole his brother's birthright and then stole his blessing. But look what Jacob did. Let's follow him on through. He went out. His mother, his mother hipped him to the scheme. He was a child under his mother and his mother gave him the scheme. Who was his mother? His mother is a society. And what is a society? A society of a secret, of secret government. Hidden, invisible government.</w:t>
      </w:r>
    </w:p>
    <w:p>
      <w:pPr>
        <w:pStyle w:val="NormalWeb"/>
        <w:spacing w:before="280" w:after="0"/>
        <w:rPr/>
      </w:pPr>
      <w:r>
        <w:rPr/>
      </w:r>
    </w:p>
    <w:p>
      <w:pPr>
        <w:pStyle w:val="NormalWeb"/>
        <w:spacing w:before="280" w:after="0"/>
        <w:rPr/>
      </w:pPr>
      <w:r>
        <w:rPr/>
        <w:t>Plotting against man, plotting against mind, against human nature against the five senses and the heart of the person. Plotting against it, hitting the human being in its vital spots. You think you know about war. The war we know about is nothing, it's petty. People fighting each other with guns, tanks, and airplanes. That's no war. The real war is the battle, the invisible battle that Satan wages against humanity. Human beings with a diabolic mind and a diabolic dance. Sit back and study the mind and the heart of nations and civilization and search them to see what is their most vulnerable area. Not the land. They don't want to know what gate of the country is the best one to go in through, or what hill should we attack them from in the country? They want to know what is the nature of those people's minds and their hearts? What are their fleshly weaknesses? What are their spiritual weaknesses? What in them is vulnerable to our attack?</w:t>
      </w:r>
    </w:p>
    <w:p>
      <w:pPr>
        <w:pStyle w:val="NormalWeb"/>
        <w:spacing w:before="280" w:after="0"/>
        <w:rPr/>
      </w:pPr>
      <w:r>
        <w:rPr/>
      </w:r>
    </w:p>
    <w:p>
      <w:pPr>
        <w:pStyle w:val="NormalWeb"/>
        <w:spacing w:before="280" w:after="0"/>
        <w:rPr/>
      </w:pPr>
      <w:r>
        <w:rPr/>
        <w:t>And they study them and they say, let's feed their lust. They are weak for lustful things. Another one, they say they are people who are arrogant in the possession of knowledge. Let's go and fire up their arrogance and defeat them. Satan is one who use the power of extremes to defeat his enemy. He looked for extremities in you. If you are extremely spiritual, he comes into that. He says their weakness is their spirituality So let's go and get them through spiritual influences. If you're given extremely to physical things, they say their weaknesses is materialism. Let's get them through materialism. This is simple, but it's the wisest of all methods. It is simple, but I repeat the wisest of all methods when it comes to plotting the destruction of a people. No other method is as successful as this method. And do you think it is just a coincidence that the Hard War of hot materials have come down now to a Cold War? The war of hardware is over. We are living in the age of word war, the Cold War, the war of propaganda. Is that right? Where one nation defeats the other with words.</w:t>
      </w:r>
    </w:p>
    <w:p>
      <w:pPr>
        <w:pStyle w:val="NormalWeb"/>
        <w:spacing w:before="280" w:after="0"/>
        <w:rPr/>
      </w:pPr>
      <w:r>
        <w:rPr/>
      </w:r>
    </w:p>
    <w:p>
      <w:pPr>
        <w:pStyle w:val="NormalWeb"/>
        <w:spacing w:before="280" w:after="0"/>
        <w:rPr/>
      </w:pPr>
      <w:r>
        <w:rPr/>
        <w:t>What has brought the world to this state wherein hard hardware has become obsolete. And the real weapons of war is a word language, propaganda. Ideology. Is that right? What has brought the world to this Jacobite plan? Once he can get the world to take the form of Esau and become a sensitive body of feeling, with four senses crippled or destroyed, and intelligence just used by the hand of feeling. See, we pick up intelligence with the hand and the filling. Don't you know that? The Western world, when they pick up intelligence, what picks it up? The hand of feelings. And they apply intelligence according to feeling. Isn't that how the Western world is trained? And this is what keep them in trouble. The woman in the house raising her children. Is she intelligent anymore? The average woman raising her children today is stupid. Stupid as a mother. In fact, she's worse than stupid. as a mother. The average woman in these big cities of the Western society is crazy. I don't mean psychotic. Or I don't mean chemically crazy. I mean emotionally crazy. Isn't that a fact? If you don't believe it, go in the houses, go in these homes and see how these women are relating to their children and raising them. And if you do some physical thinking for a little while, you'll say, "Chief, you described it very accurately. They are crazy."</w:t>
      </w:r>
    </w:p>
    <w:p>
      <w:pPr>
        <w:pStyle w:val="NormalWeb"/>
        <w:spacing w:before="280" w:after="0"/>
        <w:rPr/>
      </w:pPr>
      <w:r>
        <w:rPr/>
      </w:r>
    </w:p>
    <w:p>
      <w:pPr>
        <w:pStyle w:val="NormalWeb"/>
        <w:spacing w:before="280" w:after="0"/>
        <w:rPr/>
      </w:pPr>
      <w:r>
        <w:rPr/>
        <w:t>It's because we have been separated from four of our important senses and put under feeling. And feeling is what you have made, what you told to trust. The commercial, the soap opera, the magazine, the newspapers, the radio, everything is designed to make us give our intelligence to the power of feeling. Buy this. Why? Because it feels good. Buy this. Why? Because it'll make us feel good. Buy this. Why? Because it looks good. That's appealing to feeling. Looks good? So, you are going to make me take it because it looks good. That means the good look is offering me what? Pleasure is that right? And pleasure is a feeling. Does it work good? Does it produce money for me? Does it protect my income? No, they don't ask those kinds. Commercialism, avoid those questions. Commercialism appeal to feelings. This is the nature of their society, the new world that they have made. Esau. So, Esau has been reduced to savage, primitive nature. Is that right? He has been reduced to savage, primitive nature. He's below Adam. Adam is a step in the building of civilized society. Esau represents something beneath that, the savage, primitive nature of man going backwards. Yes.</w:t>
      </w:r>
    </w:p>
    <w:p>
      <w:pPr>
        <w:pStyle w:val="NormalWeb"/>
        <w:spacing w:before="280" w:after="0"/>
        <w:rPr/>
      </w:pPr>
      <w:r>
        <w:rPr/>
      </w:r>
    </w:p>
    <w:p>
      <w:pPr>
        <w:pStyle w:val="NormalWeb"/>
        <w:spacing w:before="280" w:after="0"/>
        <w:rPr/>
      </w:pPr>
      <w:r>
        <w:rPr/>
        <w:t>You go among wild savage people and you find them influenced by feeling. They look at you and if you look all right, they might let you approach, but if you don't look alright, they stand back and might shoot you if you approach or stab you or something, right? They get close to you, they smell you just like dogs. If you don't smell right, they'll back off. They have been reduced to the level of very primitive uses of their senses. They can't use their senses on any higher level of development. They can use them just as a dog or something. Smell you. I've been among them. I've been among some backward people and they actually smell you. I'm not joking. My brother is laughing over there because he'd been around the world more than me. He knows they actually smell you. And when you catch them, they'll try to hide. They be smelling you. Yeah, and some will feel you. If you're a little bit more trustworthy, if they think it is not too dangerous, then they going to feel you. And you wonder what's wrong with these people feeling on me? They'll feel your hair. They'll feel your skin.</w:t>
      </w:r>
    </w:p>
    <w:p>
      <w:pPr>
        <w:pStyle w:val="NormalWeb"/>
        <w:spacing w:before="280" w:after="0"/>
        <w:rPr/>
      </w:pPr>
      <w:r>
        <w:rPr/>
      </w:r>
    </w:p>
    <w:p>
      <w:pPr>
        <w:pStyle w:val="NormalWeb"/>
        <w:spacing w:before="280" w:after="0"/>
        <w:rPr/>
      </w:pPr>
      <w:r>
        <w:rPr/>
        <w:t>So, Allah has made everything as a sign to the human being, to the intelligent brain. This Khalifa that He wants to rule the world, He has given everything else as a sign to aid his intelligence. When we see these inferior creatures to us behaving, don't stop there. G-d is pointing you to something within your human being. It is in your own society, that dog he is somewhere in your human world. That's right. Yeah. You see a dog the way he behaves wagging his tail and carrying on, when he loves you, he just shake his tail. Can't you find that dog in your society? When she love you. "Oh baby,, oh baby. So glad to see you." One of our singer, he brought out a song. "Shake that thing baby. Shake that thing." Yeah, shake that thing. Just shaking, wagging her tail. Then you find the dog and other animals come up and sniff and then back off. And you find people doing the same thing. So, G-d shows us what we have to deal with inside in creating these things on the outside. Some people they don't, wise men, they're baffled. They say nature is cruel. G-d is cruel. They reject G-d. They say nature is cruel. No, nothing is cruel. G-d is wise.</w:t>
      </w:r>
    </w:p>
    <w:p>
      <w:pPr>
        <w:pStyle w:val="NormalWeb"/>
        <w:spacing w:before="280" w:after="0"/>
        <w:rPr/>
      </w:pPr>
      <w:r>
        <w:rPr/>
      </w:r>
    </w:p>
    <w:p>
      <w:pPr>
        <w:pStyle w:val="NormalWeb"/>
        <w:spacing w:before="280" w:after="0"/>
        <w:rPr/>
      </w:pPr>
      <w:r>
        <w:rPr/>
        <w:t>And G-d has created all these things without to show us what is within. And in showing us, He educate us as to how to overcome these inferiorities. He give us the knowledge we need to overcome, to rise above these inferior things. Now, if G-d has made the human being the top of His creation, the wisest, the most intelligent, the freest, the most capable, then shouldn't the head speak for the body and not the hand or the feet or the tail? The head should speak for the body, right? The most precious part of the body should speak for the whole, shouldn't it? A human being looking at him physically, it looks just like a ape or something, but it's because there's a special brain here and a special heart here that puts him in a separate class. Is that right? He's put in a separate class because of his special brain and his special heart. Now, shouldn't we judge the world like we judge the human body? The excellence of bodies is in the brain and the heart. That right? And excellence, the most excellent brain and heart we can find is that of the human being. I look at the human being and I say, no, don't treat him that way. That's a person. Is that right? That's a person. Where is his special qualifications? In his brain and in his heart.</w:t>
      </w:r>
    </w:p>
    <w:p>
      <w:pPr>
        <w:pStyle w:val="NormalWeb"/>
        <w:spacing w:before="280" w:after="0"/>
        <w:rPr/>
      </w:pPr>
      <w:r>
        <w:rPr/>
      </w:r>
    </w:p>
    <w:p>
      <w:pPr>
        <w:pStyle w:val="NormalWeb"/>
        <w:spacing w:before="280" w:after="0"/>
        <w:rPr/>
      </w:pPr>
      <w:r>
        <w:rPr/>
        <w:t>I put all of this together now in the total creation, in the total picture of creation. And I look at creation and I say, this was a bad plan. Look how these fish eat fish, eat the other fish. These big fish eating the small fish. Look how these wild creatures are killing these little nice creatures. I put it all in the big picture. Then I look at one of these creatures in the big picture and he has been given a conscience and a heart. He doesn't have to kill the weak unless it's justly deserved. Is that right?</w:t>
      </w:r>
    </w:p>
    <w:p>
      <w:pPr>
        <w:pStyle w:val="NormalWeb"/>
        <w:spacing w:before="280" w:after="0"/>
        <w:rPr/>
      </w:pPr>
      <w:r>
        <w:rPr/>
        <w:t>Audience Member:</w:t>
      </w:r>
    </w:p>
    <w:p>
      <w:pPr>
        <w:pStyle w:val="NormalWeb"/>
        <w:spacing w:before="280" w:after="0"/>
        <w:rPr/>
      </w:pPr>
      <w:r>
        <w:rPr/>
        <w:t>Right.</w:t>
      </w:r>
    </w:p>
    <w:p>
      <w:pPr>
        <w:pStyle w:val="NormalWeb"/>
        <w:spacing w:before="280" w:after="0"/>
        <w:rPr/>
      </w:pPr>
      <w:r>
        <w:rPr/>
        <w:t>Imam WD Mohammed:</w:t>
      </w:r>
    </w:p>
    <w:p>
      <w:pPr>
        <w:pStyle w:val="NormalWeb"/>
        <w:spacing w:before="280" w:after="0"/>
        <w:rPr/>
      </w:pPr>
      <w:r>
        <w:rPr/>
        <w:t>He doesn't have to do the deplorable and hateful things that I see in other activities. And he has been made the boss. He is the key, he is the head. I look at my toe, I say, look at that dumb toe, right?</w:t>
      </w:r>
    </w:p>
    <w:p>
      <w:pPr>
        <w:pStyle w:val="NormalWeb"/>
        <w:spacing w:before="280" w:after="0"/>
        <w:rPr/>
      </w:pPr>
      <w:r>
        <w:rPr/>
        <w:t>Imam WD Mohammed:</w:t>
      </w:r>
    </w:p>
    <w:p>
      <w:pPr>
        <w:pStyle w:val="NormalWeb"/>
        <w:spacing w:before="280" w:after="0"/>
        <w:rPr/>
      </w:pPr>
      <w:r>
        <w:rPr/>
        <w:t>But that toe is not a dumb toe is it? How come it's not a dumb toe? Because it is in the body of an intelligent being, right? But look how dumb it is for me. It never goes in place unless I let it. If I work it 20 hours it works. If I stand on these feet until they burn up and blister, if I walk on fire with them, they don't do nothing but just let me know they're hot. But if I want to burn them up, they accept to be burned up. Is that right? So, isn't this a dumb body following this intelligent head? But I don't think of it as being dumb. They put a foot up in a book cost $13. Why is that foot so precious? Human foot. Talk about man's hand in a book. 700 pages. Sell it for $20. How come? It belongs to the human being. G-d says that the whole world belong to you. That He made the skies and the earth to render service to man. And that the man is the keeper over all the other creatures. Is that right? Alright, so should I complain to G-d?</w:t>
      </w:r>
    </w:p>
    <w:p>
      <w:pPr>
        <w:pStyle w:val="NormalWeb"/>
        <w:spacing w:before="280" w:after="0"/>
        <w:rPr/>
      </w:pPr>
      <w:r>
        <w:rPr/>
      </w:r>
    </w:p>
    <w:p>
      <w:pPr>
        <w:pStyle w:val="NormalWeb"/>
        <w:spacing w:before="280" w:after="0"/>
        <w:rPr/>
      </w:pPr>
      <w:r>
        <w:rPr/>
        <w:t>No. And there is a law in science that goes like this. Says the whole is equal to the total, sum total of all of its parts. The whole is equal to the sum total of all of its parts. So, if we are talking about the whole creation, how can we condemn the whole creation without seeing human beings in the total picture? Is that right? Alright, so if I get the total picture of the creation and see the human being's evolution in the total picture, see his role and his evolution in the total picture, then I see a creation that has evolved a great thing. If any part of is inferior, I can't judge the whole by the inferior part. According to this law of science, the whole is equal to the sum total of all of it's parts. Is that right? So, to judge the whole, I have to recognize man, his ascension or his evolution, his high rise in the whole picture.</w:t>
      </w:r>
    </w:p>
    <w:p>
      <w:pPr>
        <w:pStyle w:val="NormalWeb"/>
        <w:spacing w:before="280" w:after="0"/>
        <w:rPr/>
      </w:pPr>
      <w:r>
        <w:rPr/>
      </w:r>
    </w:p>
    <w:p>
      <w:pPr>
        <w:pStyle w:val="NormalWeb"/>
        <w:spacing w:before="280" w:after="0"/>
        <w:rPr/>
      </w:pPr>
      <w:r>
        <w:rPr/>
        <w:t>When a man is taking dung and putting it on his plants, look what he's doing. He's putting an offensive thing on the young plants, the seedling, is that right? Suppose he would say, "I don't want none of these cabbage when they grow up." That inferior thing has been put into a nourishing thing, a needed thing. Is that right? The objectionable thing has been fed into a needed thing and that inferior thing that we rejected has now given more development to the thing that we want. Is that right? Now, if any inferior creature, the dog, the rat, the snake, the cancerous germs, if any inferior, objectionable, offensive thing in creation, can be used to advance the development of that that is desired, the whole thing should be accepted and we should not say this is a mad plan. This is the wisest plan. The reason why it's mad is because our knowledge is so small compared with the knowledge of Almighty G-d. We are so small that we can't see the big picture, we can't see the big picture. All of these small inferior things, they feed the growth of human intelligence and they also feed the development of the human heart. His heart goes out in sympathy to those things that are suffering, to those things that are made less, less equipped than he to deal with the forces of the environment. His heart goes out in sympathy to them. So, he will take some of them and examine them and see how can he better equip them. Is that right? Oh, life is beautiful. I don't see how these wise men look at life and look at the force of nature and look at the confusion, the chaos and the fighting and the killing and interpret it as being a mad plan. They can't see the total picture. No, it's the greatest thing anybody, in fact, it's divine in every sense. Divine in every sense. And what's suffering? Tell me what's suffering. Do those things? No, no suffering. The human being is the most pitied or should be the most pitied creature on the face of the earth.</w:t>
      </w:r>
    </w:p>
    <w:p>
      <w:pPr>
        <w:pStyle w:val="NormalWeb"/>
        <w:spacing w:before="280" w:after="0"/>
        <w:rPr/>
      </w:pPr>
      <w:r>
        <w:rPr/>
      </w:r>
    </w:p>
    <w:p>
      <w:pPr>
        <w:pStyle w:val="NormalWeb"/>
        <w:spacing w:before="280" w:after="0"/>
        <w:rPr/>
      </w:pPr>
      <w:r>
        <w:rPr/>
        <w:t>The dogs and the cats, they come here and they happy. They jump off to a fast start and they keep going. And they don't have no major wars. I've never seen a major animal war. They war small scale and hardly ever species against species. Hardly ever. will a species kill itself. They fight. But how many dogs you catch laying in the street saying, "Good god, the dog's been fighting last night. You wake up, ain't no dog dead, You find one, you know a car hit him or a man killed him, right? Only a live tiger or something like that might kill him and that's not hardly likely. You see? So, we know all the pitiful creatures. You the pitiful creatures, worse off than all of them unless you come to Allah. Now let me remove this. See can we hurry and get out of here. Just want to give you some of the hints that's covered up in the scripture, Bible so you can see what's going on. Four rivers went out of the garden and became heads. These heads mean they became ruling influences, ruling influences. But they're not in the government, they're not in Edom.</w:t>
      </w:r>
    </w:p>
    <w:p>
      <w:pPr>
        <w:pStyle w:val="NormalWeb"/>
        <w:spacing w:before="280" w:after="0"/>
        <w:rPr/>
      </w:pPr>
      <w:r>
        <w:rPr/>
      </w:r>
    </w:p>
    <w:p>
      <w:pPr>
        <w:pStyle w:val="NormalWeb"/>
        <w:spacing w:before="280" w:after="0"/>
        <w:rPr/>
      </w:pPr>
      <w:r>
        <w:rPr/>
        <w:t>They're in the human being coming from the physical environment. We have culture influencing human life and all of its branches. We have materialism influencing human life and all of its branches. We have knowledge, the search for knowledge, the love for knowledge, influencing human beings. And we have vanity influencing human beings, selfishness, wanting to be the prettiest, wanting to be the wisest, wanting to be the most loved. Vanity influencing the human being. We have these four influences with all of their other branches dominating life. Each of them also have three branches, three major parts. And these four with these three major parts represents the 12 ruling influences over human life. They copied it from the zodiacs, the zodiacs, the star that rule the life. It means influences that are dominating human life. There are 12. We have thought that these 12 represent 12 people, 12 men. No, ain't no 12 men and I read books by scholars, and they're preaching now that there are 12 men who represents the leadership in some secret religious order. Nothing like that exists. If it does exist, they're just working some crazy stuff. They out of it. The 12 leaders that rule the world are the 12 major influences influencing human life and they branch off from the four we are talking about.</w:t>
      </w:r>
    </w:p>
    <w:p>
      <w:pPr>
        <w:pStyle w:val="NormalWeb"/>
        <w:spacing w:before="280" w:after="0"/>
        <w:rPr/>
      </w:pPr>
      <w:r>
        <w:rPr/>
      </w:r>
    </w:p>
    <w:p>
      <w:pPr>
        <w:pStyle w:val="NormalWeb"/>
        <w:spacing w:before="280" w:after="0"/>
        <w:rPr/>
      </w:pPr>
      <w:r>
        <w:rPr/>
        <w:t>The Bible says of Joseph that he had a dream, he was one of the 12 brothers, right? He had 11 brothers, he was one of 12 and Joseph was the youngest of all the brothers, right? He was the youngest of all the brothers and he had a dream that he became the ruler over his brothers. And also, he said that he saw in his dream or his vision, the sun and the moon bowing to him. Is that right? This is Joseph. Okay, let's take a look at this. Joseph is one of 12, right? One of 12. So that's 11 then that he saw bowing to him, right? Joseph is the youngest. And he also saw the sun and the moon bowing down to him, right? So, add now two more to 11. What does it give you? 13. 11 plus two equal 13. This world tells us that 13 is an unlucky number. Is that right? Why is 13 an unlucky number for this world? Because it represents the end, the destruction of Jacobs thing. When this one gets the 11 to accept his leadership, not person, influence. When this one gets the 11 to accept his leadership and the sun and the moon to submit to him or to bow down to him. The Holy Qur'an says Allah has made the subject rendered as service to you. The sun and the moon. That's the Holy Qur'an. Okay, what does it mean then? What is the sun in this context? The sun is rational knowledge. Rational knowledge, rational intelligence. The moon represents Interpretation. Interpretation, alright? Rational knowledge needs interpretation.</w:t>
      </w:r>
    </w:p>
    <w:p>
      <w:pPr>
        <w:pStyle w:val="NormalWeb"/>
        <w:spacing w:before="280" w:after="0"/>
        <w:rPr/>
      </w:pPr>
      <w:r>
        <w:rPr/>
      </w:r>
    </w:p>
    <w:p>
      <w:pPr>
        <w:pStyle w:val="NormalWeb"/>
        <w:spacing w:before="280" w:after="0"/>
        <w:rPr/>
      </w:pPr>
      <w:r>
        <w:rPr/>
        <w:t>Even in the field of science. Rational knowledge needs interpretation to be rightly applied. Okay? So, the interpretation of that knowledge represents the moon. Why? Because the sun reflects the moon, reflects the sunlight. The sunlight strikes the moon at nighttime. Now we in the dark, we can't get the direct knowledge from the rational source. We need to get it by interpretation. The moon reflects it and it's that reflection or that symbol there as a reflecting body that represents interpretation. Also represents prophecy, which is interpretation. You understand? Okay, so the sun represents rational knowledge and the moon represents interpretation. All of this submitted to Joseph. Now remember Joseph in the book, he is featured as an interpreter of dreams. He is the great interpreter and that's what brings him into power, his ability to interpret. Is that right? He found...Well we can't give you the whole story.</w:t>
      </w:r>
    </w:p>
    <w:p>
      <w:pPr>
        <w:pStyle w:val="NormalWeb"/>
        <w:spacing w:before="280" w:after="0"/>
        <w:rPr/>
      </w:pPr>
      <w:r>
        <w:rPr/>
      </w:r>
    </w:p>
    <w:p>
      <w:pPr>
        <w:pStyle w:val="NormalWeb"/>
        <w:spacing w:before="280" w:after="0"/>
        <w:rPr/>
      </w:pPr>
      <w:r>
        <w:rPr/>
        <w:t>It takes too long, but the whole story is very beautiful. In a future time, we should go over it. Alright, so Joseph now, his power is interpretation. His brothers resisted him. His brothers was jealous of him and hated him. What does he represent? Honesty, truthfulness. Honesty, truthfulness, devotion to G-d. Righteousness. That's what he represents. He represents the ideal follower or believer of G-d. Trustworthy. Even among nonbelievers truthful. Joseph was even truthful and also helpful even to unbelievers. He was among people that didn't even profess G-d as he did, but he tried to be of some good service to them. Is that right? So Joseph represents the ideal person in religion, truthful, honest person, just person, charitable person.</w:t>
      </w:r>
    </w:p>
    <w:p>
      <w:pPr>
        <w:pStyle w:val="NormalWeb"/>
        <w:spacing w:before="280" w:after="0"/>
        <w:rPr/>
      </w:pPr>
      <w:r>
        <w:rPr/>
      </w:r>
    </w:p>
    <w:p>
      <w:pPr>
        <w:pStyle w:val="NormalWeb"/>
        <w:spacing w:before="280" w:after="0"/>
        <w:rPr/>
      </w:pPr>
      <w:r>
        <w:rPr/>
        <w:t>And because he had the power of interpretation, he was put over Pharaoh’s store houses over his business. And even, to tell you the truth, he was made head of the government. When you really look at the power, the image that was giving him, he became the head of the government. What brought him there? It was his ability to interpret. Here is a double scheme, speaking the truth and speaking the lie, speaking the truth and advancing the tricks at the same time. I'm just going to give you the ugly side of it because that's what we talking about now, the ugly side of it. So here Joseph, that is again Jacob's man. Helping each other, helping the people, doing charitable good things, right? He's interpreting problems for the people, showing them how to prepare against the hard times that's coming, right? This is Joseph. The women get jealous of him. You should be able to see it without me saying it. The women get jealous of him, but the rule protects him. Is that right? Think on what I'm saying I don't want to keep naming these people. If that doesn't fit the Jew, tell me what does.</w:t>
      </w:r>
    </w:p>
    <w:p>
      <w:pPr>
        <w:pStyle w:val="NormalWeb"/>
        <w:spacing w:before="280" w:after="0"/>
        <w:rPr/>
      </w:pPr>
      <w:r>
        <w:rPr/>
      </w:r>
    </w:p>
    <w:p>
      <w:pPr>
        <w:pStyle w:val="NormalWeb"/>
        <w:spacing w:before="280" w:after="0"/>
        <w:rPr/>
      </w:pPr>
      <w:r>
        <w:rPr/>
        <w:t>The Jew comes in and he helps you. You got a civil rights problem. Let me help you America, you got a political problem? Let us help you. They're helping everybody, but what is the form of the charity? They give interpretation. Interpretation. We will interpret this for you, we will explain this for you, but at last, at the very end, what happens? Joseph becomes the authority. He takes over the wealth, even the wealth. Then he gives the wealth to who? That book don't tell us how much Joseph gave to anybody else other than his brothers. Said that he was put over the storehouse How much he gave to other people. We don't know. The Bible doesn't tell us, but it does tell us that his brother and his father and his mother came and he gave to them. Is that right? Sent them all back with that bag loaded. Alright, now let's go to Jacob. Jacob did his thing to get the world. He got the world and he went over a certain hill and he was seen limping going over the hill. He had repented, he had did all his work, but he's limping. What is that there to tell you?</w:t>
      </w:r>
    </w:p>
    <w:p>
      <w:pPr>
        <w:pStyle w:val="NormalWeb"/>
        <w:spacing w:before="280" w:after="0"/>
        <w:rPr/>
      </w:pPr>
      <w:r>
        <w:rPr/>
      </w:r>
    </w:p>
    <w:p>
      <w:pPr>
        <w:pStyle w:val="NormalWeb"/>
        <w:spacing w:before="280" w:after="0"/>
        <w:rPr/>
      </w:pPr>
      <w:r>
        <w:rPr/>
        <w:t>The man didn't actually repent. The man has a broken, a weak leg. What does the leg stand for? Balance. Balance between what? Moral, moral and material development. One leg of the man in the ancient wisdom stand for material development and the other legs stand for moral development. And he was limping in one of his legs, meaning he was morally weak. Although he had thoroughly repented, he was still morally weak. Said that he went and pardon me, that was a mistake. The moral repentance there is true. It is there to serve the good reading. He did repent. That's true. Now the weakness that was still in him just tells us that this particular society that Jacob represents was still weak. The repentance is there for good reason. It is true that men repent and they're forgiven. His repentance was good. The good repentance is there, it's correct and it's acceptable. But the person there, he's not the one. That repentance is in the story just to show you, talk about repentance.</w:t>
      </w:r>
    </w:p>
    <w:p>
      <w:pPr>
        <w:pStyle w:val="NormalWeb"/>
        <w:spacing w:before="280" w:after="0"/>
        <w:rPr/>
      </w:pPr>
      <w:r>
        <w:rPr/>
      </w:r>
    </w:p>
    <w:p>
      <w:pPr>
        <w:pStyle w:val="NormalWeb"/>
        <w:spacing w:before="280" w:after="0"/>
        <w:rPr/>
      </w:pPr>
      <w:r>
        <w:rPr/>
        <w:t>But this man here hadn't actually repented. He had gotten himself out of his old image into a new image, but he hadn't actually repented. Now there's much proof in the Bible of this. Israel, after he repented, we still find people under the name Israel lying, stealing, making trouble and bringing the wrath of G-d on them. The Bible condemned both Jacob and Israel after Israel repented and was supposed to have been accepted by G-d. Is that right? Okay, so it shows that the Jacob, the real person, this particular person that represents the society had not truly repented, went about limping. And what did he do? Say he brought all of his goods. Listen to this. He brought his cattle, his women, his servants, everything that he had gained by his tricks, he brought them to his brother Esau, is that right? And said he bowed to Esau seven times.</w:t>
      </w:r>
    </w:p>
    <w:p>
      <w:pPr>
        <w:pStyle w:val="NormalWeb"/>
        <w:spacing w:before="280" w:after="0"/>
        <w:rPr/>
      </w:pPr>
      <w:r>
        <w:rPr/>
      </w:r>
    </w:p>
    <w:p>
      <w:pPr>
        <w:pStyle w:val="NormalWeb"/>
        <w:spacing w:before="280" w:after="0"/>
        <w:rPr/>
      </w:pPr>
      <w:r>
        <w:rPr/>
        <w:t>Seven times. What does this represent? Jacob now comes to Esau with all of the world that he had managed to get with his tricks. And he bowed to Esau seven times. If he bowed to Esau, what does that tell us? He's leaving Esau to be the ruler of the world. That's what it tell us. He came out ahead of Esau, he got the world and gave the world to Esau and now he makes seven bows to him, meaning that I have completed my work. Seven is a completion number. It means that I have completed the seven stages of our scheme. I have brought the whole world to you Esau. So, he gives the world to the man of feeling.</w:t>
      </w:r>
    </w:p>
    <w:p>
      <w:pPr>
        <w:pStyle w:val="NormalWeb"/>
        <w:spacing w:before="280" w:after="0"/>
        <w:rPr/>
      </w:pPr>
      <w:r>
        <w:rPr/>
      </w:r>
    </w:p>
    <w:p>
      <w:pPr>
        <w:pStyle w:val="NormalWeb"/>
        <w:spacing w:before="280" w:after="0"/>
        <w:rPr/>
      </w:pPr>
      <w:r>
        <w:rPr/>
        <w:t>But what does the Bible leave us with? The picture of Esau going away with just what he had. Is that right? Read the Bible. Esau goes away with just what he had. Esau told Jacob, I have enough for me. Esau told Jacob I have enough for me. What is that there for? Does it mean that actually the Western world is going to tell the Jew we have enough for us? They will do that. But that's not what it means. It means this- That the nature that we have given the Western world, if we will offer them the rule, they wouldn't accept it. They're dominated by feelings. We don't want to rule. You all have ruled yourself very successfully. We never had a no problem with you. Oh, we don't want to take anything from you. This is yours. You keep yours. We got enough. We can make it all right. So, it means this brother, here is the understanding. If you make the world like you want it and deprive of the ability to react intelligently, the world won't even take the world if you offer it to it.</w:t>
      </w:r>
    </w:p>
    <w:p>
      <w:pPr>
        <w:pStyle w:val="NormalWeb"/>
        <w:spacing w:before="280" w:after="0"/>
        <w:rPr/>
      </w:pPr>
      <w:r>
        <w:rPr/>
      </w:r>
    </w:p>
    <w:p>
      <w:pPr>
        <w:pStyle w:val="NormalWeb"/>
        <w:spacing w:before="280" w:after="0"/>
        <w:rPr/>
      </w:pPr>
      <w:r>
        <w:rPr/>
        <w:t>You won't have to take it. You won't have to demand nothing. You won't even have to give it to them. You can offer it to them and they won't even accept it. In other words, the Jacobite is laughing at the world that he's tricking. They say here, we going to take everything for him. It's here. It is his. It belongs to him. He's the one supposed to have it. But we going to get out there and get it all and then bring it all back to him and bow to him. We're going to bow to him. But he ain't going to demand nothing. Haven't you lived the see the Jew bow to the Gentiles? But do they demand anything from the Jew? They don't demand nothing from the Jew. Jew bow to the Gentiles. Yes, Mr. So-and-So. Yes, Mr. So-and So. Bow to him. Give him the whole world. Let him keep the rule. That's what it means. Let him keep the rule. But the rule don't ask for what the Jew got. He's still the leader, but I have got the world.</w:t>
      </w:r>
    </w:p>
    <w:p>
      <w:pPr>
        <w:pStyle w:val="NormalWeb"/>
        <w:spacing w:before="280" w:after="0"/>
        <w:rPr/>
      </w:pPr>
      <w:r>
        <w:rPr/>
      </w:r>
    </w:p>
    <w:p>
      <w:pPr>
        <w:pStyle w:val="NormalWeb"/>
        <w:spacing w:before="280" w:after="0"/>
        <w:rPr/>
      </w:pPr>
      <w:r>
        <w:rPr/>
        <w:t>You understand? And the world think that they have enough. Say we got enough. Say no. we don't need anything. We got enough to make it on. Yes. So, Jacob, he takes the world, but he doesn't come into visible rule of the world. He leaves Esau there as the visible rule and Esau with his stupidity doesn't demand an equal distribution of the wealth. Jacob got way more wealth than any one man in his tribe should have. I mean in the Bible, but nobody there say, look, you have too much here for yourself and these people you have, let's distribute part of this to the poor. No, nobody touches him. Says, no, we got enough. Let him go. This is the world of today, not yesterday. What you're reading about in that book has taken place. The book is the blueprint, the scheme to bring it about. And today, in this time in this generation, we have lived to see it come to a fullness. Want to quickly try to get through and get out of here. I want you to see how they designed their scheme, how they executed and how they laugh at the victims. They didn't only do a wicked work, but they provided their entertainment right in the same scheme. They entertained themselves, they sit back and they laugh at the masses for their ignorance. There's a movie, the Omen.</w:t>
      </w:r>
    </w:p>
    <w:p>
      <w:pPr>
        <w:pStyle w:val="NormalWeb"/>
        <w:spacing w:before="280" w:after="0"/>
        <w:rPr/>
      </w:pPr>
      <w:r>
        <w:rPr/>
      </w:r>
    </w:p>
    <w:p>
      <w:pPr>
        <w:pStyle w:val="NormalWeb"/>
        <w:spacing w:before="280" w:after="0"/>
        <w:rPr/>
      </w:pPr>
      <w:r>
        <w:rPr/>
        <w:t>Talking right on the scheme. The masses go and look at it, the stupid Gentile go and look at it and enjoy it as a piece of Hollywood entertainment. But the wise Jacobite, he's sitting back, he and his children and they're looking at it laughing. They're really getting entertainment, laughing at the ignorance of the Western world. Piece of fiction they just put out called, just released in the community here, Peace Dragons. Gentiles, they go and look at it, they're laughing. The wise Jacobite, he's laughing at the Gentiles, don't see that they're just making a fool and laughing. They're making a play thing out of us. They'll tell their people, "See how we got 'em writing backwards. That's the proof that we have made them to think backwards." That's right. I'm telling you what they tell each other. They prove to each other that they're the masters. They say, "Look, the Gentile world write backwards, don't you know that? Don't you know they do things against themselves. We have done that." And they laugh at us for being in this fix, for being ignorant. That's what I mean for being so ignorant, we can't see nothing. Just living the foolish, foolish scheme.</w:t>
      </w:r>
    </w:p>
    <w:p>
      <w:pPr>
        <w:pStyle w:val="NormalWeb"/>
        <w:spacing w:before="280" w:after="0"/>
        <w:rPr/>
      </w:pPr>
      <w:r>
        <w:rPr/>
      </w:r>
    </w:p>
    <w:p>
      <w:pPr>
        <w:pStyle w:val="NormalWeb"/>
        <w:spacing w:before="280" w:after="0"/>
        <w:rPr/>
      </w:pPr>
      <w:r>
        <w:rPr/>
        <w:t>With our eyes open but can't see a thing. The Bible says that I will put my bow in the heaven. What is a bow? You know what a bow is. That's a bow, right? A bow like this. Something like this. A bow. This is the string. And you'll put an arrow in there, right? Put an arrow there and you fire it. So, what does the Bible mean? I put my bow into heaven. B-O-W I believe is a bow in heaven. What does it mean? They're laughing at us, telling us what they're doing and we can't see it. So, they're laughing at us. What does it mean bow into heaven? Where's the heaven? The head. What is the bow? The mouth. What is the arrow? The tongue that fire the word. The arrow is the word that goes out. In the heavens, what does it mean? In the religion. And where is the religion? In the head. Who fires it? The preachers. They fire out of their mouth. Now look, the string has to open up, has to bend for the bow, for the arrow to be fired, right? If you look at a human being's mouth, this line moves for words to come out.</w:t>
      </w:r>
    </w:p>
    <w:p>
      <w:pPr>
        <w:pStyle w:val="NormalWeb"/>
        <w:spacing w:before="280" w:after="0"/>
        <w:rPr/>
      </w:pPr>
      <w:r>
        <w:rPr/>
      </w:r>
    </w:p>
    <w:p>
      <w:pPr>
        <w:pStyle w:val="NormalWeb"/>
        <w:spacing w:before="280" w:after="0"/>
        <w:rPr/>
      </w:pPr>
      <w:r>
        <w:rPr/>
        <w:t>Alright? I'm not an artist, but I'll try to give you a picture here. Most bows, they have the grip right here, and some of them put a little design like that there, a little rectangular design right in that center, right? And you see here in the center of your lip, you see here? And you see here the line? Two lips don't move. I mean two parts of the mouth don't move. One part of the mouth move. That's the bottom part. To talk, only the bottom jaw moves. So, they have the bottom lip, and the string moves to fire the words. The string represents the top here. It has to open for the word to be fired, right? This is their symbolism that they put in the book to teach their people what they're doing. And they're firing arrows. And the book say, I shall spin out all my arrows against them. Is that right? A certain people that he singled out to destroy, he said, "I'm going to spin out all of my arrows on him."</w:t>
      </w:r>
    </w:p>
    <w:p>
      <w:pPr>
        <w:pStyle w:val="NormalWeb"/>
        <w:spacing w:before="280" w:after="0"/>
        <w:rPr/>
      </w:pPr>
      <w:r>
        <w:rPr/>
      </w:r>
    </w:p>
    <w:p>
      <w:pPr>
        <w:pStyle w:val="NormalWeb"/>
        <w:spacing w:before="280" w:after="0"/>
        <w:rPr/>
      </w:pPr>
      <w:r>
        <w:rPr/>
        <w:t>Okay? And we've been thinking it was G-d. No. Certainly G-d wouldn't call His truth the spinning out of an arrow against people. Unless it's the Satan. His bow is a bull against him. But who put this kind of language in the book? Satan. Satan, not the G-dly man. It's the Satan that put this language in the book. He's putting himself in the position of G-d. Do you understand? He puts himself in G-d's place. He speaks from the heaven, he speaks from Holy words. He speaks through the language of Holy words and he said, tells you what he's going to do to his enemy. And when you read it, you thinking it's G-d talking about what he's going to do to his enemy, when it's Satan talking about what he's going to do to his enemy. And who is his enemy? The human being. How has he destroyed human society? Not with physical weapons, with words. With words. And where those words come from The heaven. What heaven? The church. The church. The spiritual leadership has fired the words into the masses that have killed them. They kill our spirituality, they kill our senses with an artificial religion. That's right. I'm telling you.</w:t>
      </w:r>
    </w:p>
    <w:p>
      <w:pPr>
        <w:pStyle w:val="NormalWeb"/>
        <w:spacing w:before="280" w:after="0"/>
        <w:rPr/>
      </w:pPr>
      <w:r>
        <w:rPr/>
      </w:r>
    </w:p>
    <w:p>
      <w:pPr>
        <w:pStyle w:val="NormalWeb"/>
        <w:spacing w:before="280" w:after="0"/>
        <w:rPr/>
      </w:pPr>
      <w:r>
        <w:rPr/>
        <w:t>Says he put his bow into heaven. How come? Why the bow got to go into heaven? Where it was before? The bow wasn't always in the heaven. If he had to put it into heaven, it means taking the war out of a regular society, normal society and putting it in spiritual society. Fighting the battle from the ass, fighting it from the sky means fighting it from the position of religion. And the book tell us that first Satan, he aspired to put himself into the seat of G-d in heaven. Is that right? And the book tells us also that he transformed himself into an angel of light, meaning a Mesenger of the Gospel or of the revelation. Light means gospel and revelation. Satan transforming himself into an angel of light means he made himself, he transformed himself into a Messenger, a deliverer. You understand? A preacher, a bishop, a Pope of the Gospel and the revelation, I don't mean that the preacher is a devil, I don't mean that, but the preacher has been used, his life has been formed to serve the devil. He doesn't know it. So, when he preached, he preached as the Mesenger of Satan.</w:t>
      </w:r>
    </w:p>
    <w:p>
      <w:pPr>
        <w:pStyle w:val="NormalWeb"/>
        <w:spacing w:before="280" w:after="0"/>
        <w:rPr/>
      </w:pPr>
      <w:r>
        <w:rPr/>
      </w:r>
    </w:p>
    <w:p>
      <w:pPr>
        <w:pStyle w:val="NormalWeb"/>
        <w:spacing w:before="280" w:after="0"/>
        <w:rPr/>
      </w:pPr>
      <w:r>
        <w:rPr/>
        <w:t>Don't ever fear the number 13. It is the curse on Jacobites. It is not a curse on us. 13 is a blessed number for us. They say it's bad luck if a black cat crossed your path and the number 13 is bad. Well now you know what number 13 represents. It represents the righteous ruler, the human society, the forces, the natural influences of human nature and rational knowledge and interpretive knowledge all coming under the power of one. One who gives himself to Almighty G-d and who practices the highest principles of religion. Honesty, fair dealing, justice, truth. You see that's what it represents. That's Joseph. And the book says that Joseph father gave the code of many colors to him, didn't he? But look who is Joseph's father in the Bible. Jacob. Jacob is Joseph's father in the Bible. So, this is his Joseph, not G-d's Joseph. Now let's take this off here, the bow off the board, and let's quickly put these Prophets names up here. One is called a Prophet, but not in the language of the Qur'an. But he's called a Prophet in the circles of the scholars of Islam. Why is he called a Prophet? Because the Holy Qur'an says that G-d revealed to Adam. So, they reason that if G-d revealed to Adam, then Adam was a Prophet. G-d revealed to him and made him the head of the people. So, they say Adam was a Prophet.</w:t>
      </w:r>
    </w:p>
    <w:p>
      <w:pPr>
        <w:pStyle w:val="NormalWeb"/>
        <w:spacing w:before="280" w:after="0"/>
        <w:rPr/>
      </w:pPr>
      <w:r>
        <w:rPr/>
      </w:r>
    </w:p>
    <w:p>
      <w:pPr>
        <w:pStyle w:val="NormalWeb"/>
        <w:spacing w:before="280" w:after="0"/>
        <w:rPr/>
      </w:pPr>
      <w:r>
        <w:rPr/>
        <w:t>So, we accept that Adam is a Prophet but not in the proper sense, only by interpretation. Adam is Prophet only by interpretation. So, Adam actually represents all of us, all people. G-d has made Adam and the world can't destroy Adam. They can catch Adam at birth and corrupt Adam, but they can't destroy Adam. The mothers and fathers, they're going to keep producing babies that have five senses and a sentimental nature. They can't stop that. G-d made that and they can't destroy it, but they catch it after it comes into the world and corrupt it. Alright? Okay, so Adam represents this. Now who does Christ represent? They teach us in Christianity Christ represents the second Adam. The second Adam. Is that right? If Christ represents a second Adam, then Christ too must represent all of us.</w:t>
      </w:r>
    </w:p>
    <w:p>
      <w:pPr>
        <w:pStyle w:val="NormalWeb"/>
        <w:spacing w:before="280" w:after="0"/>
        <w:rPr/>
      </w:pPr>
      <w:r>
        <w:rPr/>
      </w:r>
    </w:p>
    <w:p>
      <w:pPr>
        <w:pStyle w:val="NormalWeb"/>
        <w:spacing w:before="280" w:after="0"/>
        <w:rPr/>
      </w:pPr>
      <w:r>
        <w:rPr/>
        <w:t>Because Adam represents all of us. And if Jesus represents a second Adam, then he also represents all of us. The book say Adam for one and it says Adam for them. Said and He named them Adam. Isn't that what it says? Says one and then it also says, and He named them Adam. And Jesus in the New Testament language is shown in the same kind of role, says that he says I in you and you and me, which meant that the thing that was making him Christ was common to the people. Was common to both he and the people. Is that right? He said that I in you and you in me, meaning that Christ is in me and Christ of you is the same as the Christ in me. That's what he was saying. I in you and you in me, you see? They couldn't be in him now, wasn't he called perfect in their language?</w:t>
      </w:r>
    </w:p>
    <w:p>
      <w:pPr>
        <w:pStyle w:val="NormalWeb"/>
        <w:spacing w:before="280" w:after="0"/>
        <w:rPr/>
      </w:pPr>
      <w:r>
        <w:rPr/>
      </w:r>
    </w:p>
    <w:p>
      <w:pPr>
        <w:pStyle w:val="NormalWeb"/>
        <w:spacing w:before="280" w:after="0"/>
        <w:rPr/>
      </w:pPr>
      <w:r>
        <w:rPr/>
        <w:t>Christ is called perfect, pure, holy, perfect. If the people are in him, then they must be something holy, something perfect. Is that right? Otherwise, they couldn't be in him. Says I in you and you in me, meaning simply this- That the Christ nature or the Christ person is in me and the Christ person is in you. So, what does a Christ person represent? If Adam represents five senses and the sentiments, what does a Christ person represent? The same, the same. The Bible says of Jesus that he came not by water alone, but by water and blood. Isn't that what the book says? Alright, let's put this on the board, H2O and blood. Is that right?</w:t>
      </w:r>
    </w:p>
    <w:p>
      <w:pPr>
        <w:pStyle w:val="NormalWeb"/>
        <w:spacing w:before="280" w:after="0"/>
        <w:rPr/>
      </w:pPr>
      <w:r>
        <w:rPr/>
      </w:r>
    </w:p>
    <w:p>
      <w:pPr>
        <w:pStyle w:val="NormalWeb"/>
        <w:spacing w:before="280" w:after="0"/>
        <w:rPr/>
      </w:pPr>
      <w:r>
        <w:rPr/>
        <w:t>See he did not come by water alone but by water and blood. What does this mean? It means he came by water and blood. Water stands for Adam. I know you say clay and dust and dirt and all that, that's true, but read the Bible. It lets you know that the higher development of Adam is water. Says that G-d calls the mist to go up from the earth and it rained back down and wet the ground. Then He made the man from that wet dirt. Is that right? Alright. Certainly, it says man is made from the dust of the earth, but that dust needs some water, alright?</w:t>
      </w:r>
    </w:p>
    <w:p>
      <w:pPr>
        <w:pStyle w:val="NormalWeb"/>
        <w:spacing w:before="280" w:after="0"/>
        <w:rPr/>
      </w:pPr>
      <w:r>
        <w:rPr/>
      </w:r>
    </w:p>
    <w:p>
      <w:pPr>
        <w:pStyle w:val="NormalWeb"/>
        <w:spacing w:before="280" w:after="0"/>
        <w:rPr/>
      </w:pPr>
      <w:r>
        <w:rPr/>
        <w:t>And if it's clay, it should be moist to get life started. The water stands for the human devotional nature, the human devotional nature. In our devotional makeup, we are like water. We like to be at peace. The least little thing shakes us. The least little trouble shakes us. Is that right? Right. This is how the devotional nature is. A man that's devoted to his wife. If there comes some trouble, he's shaken up by her. Anything we devoted to, we're easily shook up. It's trouble coming at devotion. Is that right? And this is water. Water shakes with the least little job. The water shakes. and the water agrees to be influenced by whatever influences it. Little shake shakes it. A heat will make it fall over. Coldness will freeze it. Is that right? Wind will blow it away. You see? So, this is the devotional nature of the human being. G-d is showing us by using the term water that we have to watch our devotional nature because it will give itself to anything and everything.</w:t>
      </w:r>
    </w:p>
    <w:p>
      <w:pPr>
        <w:pStyle w:val="NormalWeb"/>
        <w:spacing w:before="280" w:after="0"/>
        <w:rPr/>
      </w:pPr>
      <w:r>
        <w:rPr/>
      </w:r>
    </w:p>
    <w:p>
      <w:pPr>
        <w:pStyle w:val="NormalWeb"/>
        <w:spacing w:before="280" w:after="0"/>
        <w:rPr/>
      </w:pPr>
      <w:r>
        <w:rPr/>
        <w:t>If you don't give it to Allah, it'll be taken by everything. The fire will take it, the wind will take it, the physical world will take it. Everything will take it. We give, people who don't have the worship of G-d in their lives, their nature goes to everything. Today he's worshiping James Brown. Next week he's worshiping anybody, just pick anybody. One week he's worshiping Hollywood. The next week he's worshiping Mao Tse-Tung. And then after that it might be Genghis Khan, and from that extreme he might come and worship Mahatma Ghandi. Just any influence that come to him, he give his life to it. It fascinates him. At this time he forgets all the others. Is that right? We find people that are like this. If they're not grounded in something very firmly, they give their devotional nature to anything. So, this is like the water. Christ did not come with water alone but of blood also. What does this mean? Adam was made of clay. Clay, mean obedience. Water came down and wet the earth tells us that Adam was made of the devotional nature. He gave himself to G-d. He was obedient. Okay, alright. Christ is made of water and blood. Blood here stands for what? Sentiment. Sentiment.</w:t>
      </w:r>
    </w:p>
    <w:p>
      <w:pPr>
        <w:pStyle w:val="NormalWeb"/>
        <w:spacing w:before="280" w:after="0"/>
        <w:rPr/>
      </w:pPr>
      <w:r>
        <w:rPr/>
      </w:r>
    </w:p>
    <w:p>
      <w:pPr>
        <w:pStyle w:val="NormalWeb"/>
        <w:spacing w:before="280" w:after="0"/>
        <w:rPr/>
      </w:pPr>
      <w:r>
        <w:rPr/>
        <w:t>And in the Christian language, they use heart to symbolize Jesus. This means sentiments. Now Adam, they don't say in Christian religion that Adam was made of sentiments. Why? Because his true blood in the Genesis story had been lost. When he comes into the picture, when he comes into the picture, he is without that blood. He had it but he lost it. It's hard to understand. It's hard for me to bring it out to you, but I'll give it to you. The Bible says, "And G-d caused him to go into a deep sleep."</w:t>
      </w:r>
    </w:p>
    <w:p>
      <w:pPr>
        <w:pStyle w:val="NormalWeb"/>
        <w:spacing w:before="280" w:after="0"/>
        <w:rPr/>
      </w:pPr>
      <w:r>
        <w:rPr/>
      </w:r>
    </w:p>
    <w:p>
      <w:pPr>
        <w:pStyle w:val="NormalWeb"/>
        <w:spacing w:before="280" w:after="0"/>
        <w:rPr/>
      </w:pPr>
      <w:r>
        <w:rPr/>
        <w:t>What does this mean, into a deep sleep? Means that he forgot, caused him to go into a deep sleep. Mean that Adam forgot his life, his former life. You understand? He forgot his former life. His former life was a devotion to G-d. What kind of devotion to G-d? A sentimental devotion to G-d, a passionate, sentimental devotion to G-d. His heart was given to G-d, but G-d caused him to go into a deep sleep. What G-d caused him to go into a deep sleep? Jacobite. The false G-d caused him to go into a deep sleep.</w:t>
      </w:r>
    </w:p>
    <w:p>
      <w:pPr>
        <w:pStyle w:val="NormalWeb"/>
        <w:spacing w:before="280" w:after="0"/>
        <w:rPr/>
      </w:pPr>
      <w:r>
        <w:rPr/>
      </w:r>
    </w:p>
    <w:p>
      <w:pPr>
        <w:pStyle w:val="NormalWeb"/>
        <w:spacing w:before="280" w:after="0"/>
        <w:rPr/>
      </w:pPr>
      <w:r>
        <w:rPr/>
        <w:t>Now there's a double meaning here, a double meaning in the Bible. So, if you say to Satan "Look what you say G-d did to Adam." He'll say "That's not the meaning. Deep sleep doesn't mean that. Deep sleep means getting deep into spiritual communication with G-d, going to sleep to the world and becoming awake in a spiritual communication with G-d." Say that's what they call deep sleep in the Bible. But believe me, the deep sleep of Adam is not that sleep, is not that kind of sleep. Because Adam, if that's the kind of sleep he went into, how come he was so vulnerable to Eve and the voice of the serpent? And the Bible does not give us the rise of Adam. The Bible only give us the fall of Adam. Is that right? So, the deep sleep there is not the deep sleep that Paul deals with or that the later books deal with. The deep sleep there is the deep sleep that Satan puts on the people.</w:t>
      </w:r>
    </w:p>
    <w:p>
      <w:pPr>
        <w:pStyle w:val="NormalWeb"/>
        <w:spacing w:before="280" w:after="0"/>
        <w:rPr/>
      </w:pPr>
      <w:r>
        <w:rPr/>
      </w:r>
    </w:p>
    <w:p>
      <w:pPr>
        <w:pStyle w:val="NormalWeb"/>
        <w:spacing w:before="280" w:after="0"/>
        <w:rPr/>
      </w:pPr>
      <w:r>
        <w:rPr/>
        <w:t>Dr. Fard Muhammad. He said, "You are the sleeping dead." That's what he called us when he came and found us. The sleeping dead said, "Who will help get busy and awake this sleep dead man." Is that right? Yes. Say "What means and methods must be used?" Alright, so this is what the deep sleep means in that particular place in the Bible. I hope this is working. Can you hear me all right out there? Okay, very good. Now. Okay, so the blood, the Adam that we read of in the Genesis is the Adam that falls. The deep sleep that he goes into before Eve is made is the deep sleep to the knowledge of the former G-dly life. You follow me? So the blood of Christ he does not have when he falls. Alright?</w:t>
      </w:r>
    </w:p>
    <w:p>
      <w:pPr>
        <w:pStyle w:val="NormalWeb"/>
        <w:spacing w:before="280" w:after="0"/>
        <w:rPr/>
      </w:pPr>
      <w:r>
        <w:rPr/>
      </w:r>
    </w:p>
    <w:p>
      <w:pPr>
        <w:pStyle w:val="NormalWeb"/>
        <w:spacing w:before="280" w:after="0"/>
        <w:rPr/>
      </w:pPr>
      <w:r>
        <w:rPr/>
        <w:t>But Christ did not come as this Adam. That's why the book says of Christ he is before the world. Says before the world I am. Isn't that what Christ says? Before what world? Before the world of the fallen Adam I am. When this Adam came into existence, he came in without the blood that G-d gave him. What does blood mean? The book say blood is the life of the body. Is that right? And what is the life of the body? Devotion to G-d. As long as you are devoted to Almighty G-d, as long as your heart is giving itself to G-d, you have life in you.</w:t>
      </w:r>
    </w:p>
    <w:p>
      <w:pPr>
        <w:pStyle w:val="NormalWeb"/>
        <w:spacing w:before="280" w:after="0"/>
        <w:rPr/>
      </w:pPr>
      <w:r>
        <w:rPr/>
      </w:r>
    </w:p>
    <w:p>
      <w:pPr>
        <w:pStyle w:val="NormalWeb"/>
        <w:spacing w:before="280" w:after="0"/>
        <w:rPr/>
      </w:pPr>
      <w:r>
        <w:rPr/>
        <w:t>Your intelligence can be in the dark, you can be in the dark as to what is proper. But as long as your heart is given to Almighty G-d, you have life in you. But if someone by trick take your heart away from G-d and give it to your wife or to materialism, to the world, then you don't have the devotional life in you for G-d. The devotional life in you is for something else. Says Adam was lonely. Is that right? He was lonely. Say so G-d made the woman from his rib. The woman stands for what? We have said. The woman stands for the sentiment, right? The sentimental makeup. So here is a man that was lonely. G-d made him whole. If G-d wanted him to have a wife, look like he would've made her before the man got lonely. Didn't G-d know he needed a wife? But the man had to indicate himself that he needed something. And the Bible says G-d did and it leaves us with the feeling that G-d did it, but He didn't want to give that man that woman. Is that right? Says He made for him the woman and he took a rib from the man and made the woman. Okay, now let's look at this. I'm holding you here, but it's good for you</w:t>
      </w:r>
    </w:p>
    <w:p>
      <w:pPr>
        <w:pStyle w:val="NormalWeb"/>
        <w:spacing w:before="280" w:after="0"/>
        <w:rPr/>
      </w:pPr>
      <w:r>
        <w:rPr/>
      </w:r>
    </w:p>
    <w:p>
      <w:pPr>
        <w:pStyle w:val="NormalWeb"/>
        <w:spacing w:before="280" w:after="0"/>
        <w:rPr/>
      </w:pPr>
      <w:r>
        <w:rPr/>
        <w:t>Rib. Isn't that how a rib made? That looks like something crooked to me. He made the woman from a rib of the man, a rib is close to the heart, right? Here is a new kind of woman that He's making. Now this kind of woman will not be the real pure sentiments of the heart. It won't be all the principles of the heart. Rib stands for the principles of the heart. Human sentiment, human compassion, human love have established certain principles. Is that right? From this nature we have established many principles and those principles that we have established, they guard, the heart, they protect the human heart in the world. Right? You understand? So, these people use the rib because they seem to be guard protecting the heart. They are a guard or encasement right? Protecting the heart. So, they use the rib to represent principles, human principles, principles of human kindness, principles of human decency. They use these ribs to represent that.</w:t>
      </w:r>
    </w:p>
    <w:p>
      <w:pPr>
        <w:pStyle w:val="NormalWeb"/>
        <w:spacing w:before="280" w:after="0"/>
        <w:rPr/>
      </w:pPr>
      <w:r>
        <w:rPr/>
      </w:r>
    </w:p>
    <w:p>
      <w:pPr>
        <w:pStyle w:val="NormalWeb"/>
        <w:spacing w:before="280" w:after="0"/>
        <w:rPr/>
      </w:pPr>
      <w:r>
        <w:rPr/>
        <w:t>And the book say is that they took a rib, meaning one rib, one principle, one principle from Adam and made Eve. Who is this Eve? Who is this new woman now that this man got after being lonely, after forgetting his former life or his former good life with G-d and becoming lonely now, he's lonely for something else to do and G-d gives him now this Eve, so says the Bible, G-d gave him this Eve and made her from a rib of this man. What principle now does this rib represent? Love. It is also made a law in the Jewish religion, right? Thou shall love G-d. Jesus came behind and say, "Thou shall also love your neighbor as yourself." Yes, that's it. Shall also love your neighbor as yourself. So, it's love. So, who is this that's being made now? Who is this Eve then? The Eve here is the Church. The Eve is the Church. Here is a new world order being made to satisfy human loneliness for devotion to G-d, loneliness for G-d. Give the man Eve as his help meet. Help meet. What does it mean? Meet means to come together.</w:t>
      </w:r>
    </w:p>
    <w:p>
      <w:pPr>
        <w:pStyle w:val="NormalWeb"/>
        <w:spacing w:before="280" w:after="0"/>
        <w:rPr/>
      </w:pPr>
      <w:r>
        <w:rPr/>
      </w:r>
    </w:p>
    <w:p>
      <w:pPr>
        <w:pStyle w:val="NormalWeb"/>
        <w:spacing w:before="280" w:after="0"/>
        <w:rPr/>
      </w:pPr>
      <w:r>
        <w:rPr/>
        <w:t>To help bring you together. To help you meet what? Doesn't say. Is that right? Now we know that the righteous, they work to bring about the meeting between man and G-d. Satan work to bring about the meeting between man and destruction. He works to bring man to meet his doom. The meeting with his doom day. And the servants of G-d work to bring man to meet with his G-d. Is that right? So, Jacob here, the Eve here is the church and it helps you meet your doomsday. I know you don't like this language. I know you going to stay there. You all right, you don't have a problem. But I know some of these people hate to hear me talk like this, but this is a fact. I'm giving you facts. The Church was invented to bring human beings to their doom. It's made from a rib, meaning just one principle of the heart. The heart dictates many things to me. Heart doesn't just tell me I should love, love, love. The heart tells me also that I should hate. The Bible say there was two brothers, Jacob and Esau. G-d loves Jacob and hated Esau, is that right? Now we know that the Jacobite had to put in there that he loved him.</w:t>
      </w:r>
    </w:p>
    <w:p>
      <w:pPr>
        <w:pStyle w:val="NormalWeb"/>
        <w:spacing w:before="280" w:after="0"/>
        <w:rPr/>
      </w:pPr>
      <w:r>
        <w:rPr/>
      </w:r>
    </w:p>
    <w:p>
      <w:pPr>
        <w:pStyle w:val="NormalWeb"/>
        <w:spacing w:before="280" w:after="0"/>
        <w:rPr/>
      </w:pPr>
      <w:r>
        <w:rPr/>
        <w:t>You, see? So, it says that G-d hate. The thing that I'm trying to get across to you is this- That G-d, that the Bible says G-d hated one brother and loved the other. How can I love my children and love the evil that is destroying their life at the same time? Why would G-d say love me if He didn't want you to hate the devil? Why would G-d say love righteousness if He didn't want us to hate wickedness? We're not supposed to love everything. And doesn't the heart also dictate respect? Doesn't it dictate decency? My heart also, it dictates to me or moves me to give my power to the support of decency, of justice. Doesn't the heart also dictate justice? If I see somebody cruelly, being cruelly mistreated, my heart dictate justice to me and I want to go and rescue those people. But you don't find all of these principles. All of these ribs are not in the Church. Just one of them are there-Love. Turn the other cheek. Love those who spitefully use you. If they take your coat, give him your coat also. If your enemy asks you to walk one block, walk a mile with him. Pray for those who spitefully use you. This is the New Testament. Pray for those who spitefully use you. How in the hell can any sensible worshipper G-d get down on his knees and pray for those who have spitefully used him last night? He's praying for the enemies of G-d. He's praying for the wrongdoers.</w:t>
      </w:r>
    </w:p>
    <w:p>
      <w:pPr>
        <w:pStyle w:val="NormalWeb"/>
        <w:spacing w:before="280" w:after="0"/>
        <w:rPr/>
      </w:pPr>
      <w:r>
        <w:rPr/>
      </w:r>
    </w:p>
    <w:p>
      <w:pPr>
        <w:pStyle w:val="NormalWeb"/>
        <w:spacing w:before="280" w:after="0"/>
        <w:rPr/>
      </w:pPr>
      <w:r>
        <w:rPr/>
        <w:t>What is this New Testament language designed to do? It's designed to make you close your eyes and accept that they fill your life with lies, wickedness, cruelty, and you suffer it peacefully loving everybody. So even the lyncher will not be harmed by you. The one who enforce Jim Crow and lynch your children unjustly will not be hated by you. You'll be on your knees tonight praying for that one that lynch unjustly your poor son or your daughter. "Oh G-d, forgive them. They know not what they do." And they put this language in the mouth of Jesus that he prayed, "G-d forgive them. They know not what they do." So, we're supposed to follow him. And no matter whether the world spit on us, lynch us. He was lynched according to their language. Hung up on the cross, nailed up there. He was lynched. Spat upon and ridiculed. And he says, "Forgive them Father. They know not what they do." But listen, that language is there to make you mental and spiritual slaves of the devil. But listen, he also prayed. He said, "Father, I pray not for the world but for these that you have blessed me with out of the world," Here are two different people praying. They don't look alike. One saying "Forgive them, Father." He's praying. "Forgive them Father. They know not what they do." Isn't he praying for them? If he say forgive them Father, they know not what they do. He is praying for the wicked world.</w:t>
      </w:r>
    </w:p>
    <w:p>
      <w:pPr>
        <w:pStyle w:val="NormalWeb"/>
        <w:spacing w:before="280" w:after="0"/>
        <w:rPr/>
      </w:pPr>
      <w:r>
        <w:rPr/>
      </w:r>
    </w:p>
    <w:p>
      <w:pPr>
        <w:pStyle w:val="NormalWeb"/>
        <w:spacing w:before="280" w:after="0"/>
        <w:rPr/>
      </w:pPr>
      <w:r>
        <w:rPr/>
        <w:t>But the same book says, I pray not for the world but for these that you have given me out of the world. That's a strong contradiction. That's an outright lie. Here are two Jesus. One is the Jesus of G-d. The other one is the Jesus of the Jacobite. There are two G-ds in the Bible. Two Jehovahs. One belonging to G-d. One is G-d, the other one is Jacobite. Two Christ. One is G-d. One is Jacobite. Two Josephs. One is G-d. One is Jacobite? So, they say Christ spilled his blood for us, and the Bible calls the blood the innocent blood of Christ. The heart is innocent. The sentiments, the pure sentiments of the human heart are innocent.</w:t>
      </w:r>
    </w:p>
    <w:p>
      <w:pPr>
        <w:pStyle w:val="NormalWeb"/>
        <w:spacing w:before="280" w:after="0"/>
        <w:rPr/>
      </w:pPr>
      <w:r>
        <w:rPr/>
      </w:r>
    </w:p>
    <w:p>
      <w:pPr>
        <w:pStyle w:val="NormalWeb"/>
        <w:spacing w:before="280" w:after="0"/>
        <w:rPr/>
      </w:pPr>
      <w:r>
        <w:rPr/>
        <w:t>Said that he spilled it for us. What does that mean, that he spilled his blood for us? If the blood is spilled, it's no more in the body. Alright. Now sentiments of the heart, where they belong? If the ribs represents the principles of human kindness, human goodness and blood represents the central force of this power, driving force of this power, the heart represents that. Then the blood should represent the sentiments. Is that right? And that's exactly what it represents. The blood represents human sentiment. Now if you separate blood from a human body, what happens to that blood? It dies. It dies. That's what happened to it. It become unfit for human consumption. And the Bible teaches us that G-d say, do not eat of blood poured forth. Isn't that what the book says? Do not eat of blood poured forth. And the Holy Qur'an say the same thing. Do not eat of blood poured forth. What does it mean? When you divorce or separate sentiments from the human heart they become dead sentiments, poison sentiments. It means don't take the human sentiment from the human nature. The heart pumps the blood. That's the source. This is in the body. It's the body that has been made, designed to keep the blood healthy. Take the blood away from the human body and it becomes unfit for the human body. The blood that Jesus spilled for the world is death.</w:t>
      </w:r>
    </w:p>
    <w:p>
      <w:pPr>
        <w:pStyle w:val="NormalWeb"/>
        <w:spacing w:before="280" w:after="0"/>
        <w:rPr/>
      </w:pPr>
      <w:r>
        <w:rPr/>
      </w:r>
    </w:p>
    <w:p>
      <w:pPr>
        <w:pStyle w:val="NormalWeb"/>
        <w:spacing w:before="280" w:after="0"/>
        <w:rPr/>
      </w:pPr>
      <w:r>
        <w:rPr/>
        <w:t>Tell the Pope, if he doesn't know, he should know right now. Send him a telegram. The blood that came out of Jesus' body for the world is death. Death for who? The Gentiles, the Europeans and the Americans. All of the Gentiles, death for them. The blood coming from his body means that that sentimental life that was in Jesus has now been separated from him and given to the world. The world is poisoned. So, poisoning of the world has contaminated it. It has killed it and made it unfit for consumption. Why doesn't the Bible say in the communion where it gives the communion, why doesn't it say, here drink my blood. Doesn't it say "And the lamb gave his blood?" Why did the Bible say take my blood, my flesh and my blood? Wasn't necessary to be interpreted. It had already been interpreted in the Bible. Why doesn't it say "Here is my blood and my flesh. Take this in remembrance of me?" No, it says "Take this water." Is that right? This wine, pardon me. And take this bread. So here wine stands for blood, right? And the bread, and the bread stands for the flesh, right? Okay, so we're talking about the blood now, the wine. Why is wine taken and not the blood?</w:t>
      </w:r>
    </w:p>
    <w:p>
      <w:pPr>
        <w:pStyle w:val="NormalWeb"/>
        <w:spacing w:before="280" w:after="0"/>
        <w:rPr/>
      </w:pPr>
      <w:r>
        <w:rPr/>
      </w:r>
    </w:p>
    <w:p>
      <w:pPr>
        <w:pStyle w:val="NormalWeb"/>
        <w:spacing w:before="280" w:after="0"/>
        <w:rPr/>
      </w:pPr>
      <w:r>
        <w:rPr/>
        <w:t>Wine affects the senses. It clouds the senses. It makes you feel good, but it dulls the senses. Is that right? I've never heard any educator suggest that before taking a test, drink a little wine, it sharpens the mind. I've never heard anyone suggest that. So, the wine has a dulling effect on intelligence, but it arouses the pleasure, the sense of pleasure, right? Christianity is designed to arouse the sense of pleasure and dull the intelligence. That's the wine that they're drinking. And the blood of Christ has a poisonous effect on society. When society accepts that a figure, a human figure have been slain or crucified, and the physical blood shed from that body and given to the society to drink, it makes them become cannibalistic in their human makeup, To accept this cannibalistic idea, make them cannibalistic in their human makeup. And if you don't think the western world is cannibalistic, I say read again the history of the rise of Europe and America and see how they love blood. How they just spilled blood and gloated over it. In Europe and in America. They love to spill blood and that derive some kind of freaky sensation from looking at people's blood running out of them.</w:t>
      </w:r>
    </w:p>
    <w:p>
      <w:pPr>
        <w:pStyle w:val="NormalWeb"/>
        <w:spacing w:before="280" w:after="0"/>
        <w:rPr/>
      </w:pPr>
      <w:r>
        <w:rPr/>
      </w:r>
    </w:p>
    <w:p>
      <w:pPr>
        <w:pStyle w:val="NormalWeb"/>
        <w:spacing w:before="280" w:after="0"/>
        <w:rPr/>
      </w:pPr>
      <w:r>
        <w:rPr/>
        <w:t>They weren't catching human beings and eating their scalp or their head or drinking the blood from them, but they were doing it through their human emotions. Isn't that a fact? The thing was put into their nature through the avenues of human emotions, the human sentiments and emotions. So, the person eat it the same way. He kills the man and he derives pleasure, sensation, satisfaction from looking at his blood flow. He's enjoying it mentally because it was fed to him mentally. The idea was fed to him mentally. So, he derived satisfaction mentally. Do you understand? Yes. So, the Western world was made cannibalistic. This nature wasn't in the whole nations like this before. No indeed. The worst savages don't have a savage history as ugly as the Western world's history. You who study history, you know it. Study the worst savage, the history of the worst savages. Their savage, their cruelty, their blood spilling don't match the blood spilling cruelty of the Western world. But the Encyclopedia Britannica even tells us that the word slavery as it existed in the East and in other parts of the world is not the kind of slavery that was born in America. Says we must distinguish between the two kinds of slavery.</w:t>
      </w:r>
    </w:p>
    <w:p>
      <w:pPr>
        <w:pStyle w:val="NormalWeb"/>
        <w:spacing w:before="280" w:after="0"/>
        <w:rPr/>
      </w:pPr>
      <w:r>
        <w:rPr/>
      </w:r>
    </w:p>
    <w:p>
      <w:pPr>
        <w:pStyle w:val="NormalWeb"/>
        <w:spacing w:before="280" w:after="0"/>
        <w:rPr/>
      </w:pPr>
      <w:r>
        <w:rPr/>
        <w:t>Because the horrible conditions and the horrible treatment that we suffered here is unheard of in past history. Alright, tell me what will explain this strange conflict in American life if it's not what I'm giving you. I have not heard anybody else. Doctors, their philosophers, the educators, none of them have explained the strange conflict in American life, in Western life. They don't explain it. They try to say that reason why the Bilalians were treated so cruelly in the south on the plantations was because the people that were put over them were ignorant and poor. Some of them were criminals from jails that were released to come to America and work or to develop the wild land of America. They try to explain it that way, but that doesn't explain it. If they were like that, how come to learned and those that didn't come from those prison backgrounds, how come they didn't stop it long before there was a state problem, a political and an economic problem, an imbalance in the economic life of the country? How come Abraham Lincoln had to wait until the North, the businessmen of the North was threatened by free labor capital in the south to make the liberation of the slave an issue? How come they had to wait for that political problem, economic and political problem to manifest itself as a real problem before doing something about the human problem?</w:t>
      </w:r>
    </w:p>
    <w:p>
      <w:pPr>
        <w:pStyle w:val="NormalWeb"/>
        <w:spacing w:before="280" w:after="0"/>
        <w:rPr/>
      </w:pPr>
      <w:r>
        <w:rPr/>
      </w:r>
    </w:p>
    <w:p>
      <w:pPr>
        <w:pStyle w:val="NormalWeb"/>
        <w:spacing w:before="280" w:after="0"/>
        <w:rPr/>
      </w:pPr>
      <w:r>
        <w:rPr/>
        <w:t>It was because the Jacobite language of cannibalism and satanism had filled their so called Christian lives. They were conditioned, preconditioned to accept this kind of treatment. Yes, the Bible, oh it's just loaded with so much cruelty. One place it says, When their day comes, meaning that those will oppress you. When you get in their position and they are in your position, say give out to them double what they did to you. So, if they kill 50 of you, kill a hundred of them. if they rape 200 of your women rape 400 of their women. The Bible says G-d told the Egyptians or the Hebrews when they were leaving Egypt, don't go out empty handed, type of their possessions. So, they stole. They smuggled out the possessions of the Egyptians. The Bible teaches you to steal, smuggle, steal, kill unjustly. It teaches you to be a cruel person, that when you get the upper hand be worst to them than they were to you. This is the Bible. Now when a man want justification for a thing, he don't come to that part of the Bible that gives him no justification. He comes to that part of the Bible that justified the wickedness that he wants to do. So, the Satan, the Satan, the human devil on earth, he put the justification there so the wicked man will not have to look for his excuse. And got the good there just to pass the book off as a holy book. That's all the good is there for, just to pass it off, over the fool as a holy book. But the evil is there to justify wickedness and cruelties and all of the other evils that we've experienced on this earth.</w:t>
      </w:r>
    </w:p>
    <w:p>
      <w:pPr>
        <w:pStyle w:val="NormalWeb"/>
        <w:spacing w:before="280" w:after="0"/>
        <w:rPr/>
      </w:pPr>
      <w:r>
        <w:rPr/>
      </w:r>
    </w:p>
    <w:p>
      <w:pPr>
        <w:pStyle w:val="NormalWeb"/>
        <w:spacing w:before="280" w:after="0"/>
        <w:rPr/>
      </w:pPr>
      <w:r>
        <w:rPr/>
        <w:t>So, if G-d says, smuggle the possessions of another people out of the country. Oh, this is a sanction from G-d to steal. If G-d says as they have done to you, do double to them. This is a sanction to be cruel, cruel monster. And the Caucasian people, they blame Bilalian people, our ancestors for a lot of their troubles that they experienced in past history. So, when they got up under them, they tried to do work, double work, they followed the language in the Bible. They tried to do much, much worse to us than our ancestors did to them. Well one day we'll come. Look at this. The Bible says that he shall slay them with the sword that proceeded out of his mouth. Is that right? And Jesus told his disciples, he said, "Go and sell your cloaks and get a sword." Isn't that what Jesus told his disciples?</w:t>
      </w:r>
    </w:p>
    <w:p>
      <w:pPr>
        <w:pStyle w:val="NormalWeb"/>
        <w:spacing w:before="280" w:after="0"/>
        <w:rPr/>
      </w:pPr>
      <w:r>
        <w:rPr/>
      </w:r>
    </w:p>
    <w:p>
      <w:pPr>
        <w:pStyle w:val="NormalWeb"/>
        <w:spacing w:before="280" w:after="0"/>
        <w:rPr/>
      </w:pPr>
      <w:r>
        <w:rPr/>
        <w:t>And the Bible says they shall break up their plow shares, tools and plow shares and make them into weapons of war. Is that right? And the Bible also says they shall break up the weapons of war and make them pruning tools, plows. Right? You see the double language? Which one we expect to come then? The breaking up of weapons to make them tools of production. That's a beautiful thing that all of us want to see come. But the same book said that they're going to break up their swords, pardon me, their weapons of production and make them weapons of destruction. The book says both, so which are we to believe Say the sword proceeded out of his mouth. Isn't that how you spell sword? Take the S off and what do you have? Do you think that's an accident? Why do you need a W in sword to make it sound sword? You need it because it has to fit the Jacobite plan. Now you who study language, you who study language. If you have studied languages, you know that the worst language in the world is English. It breaks every rule. How come this language has to break all the rules? To fit the Jacobite scheme.</w:t>
      </w:r>
    </w:p>
    <w:p>
      <w:pPr>
        <w:pStyle w:val="NormalWeb"/>
        <w:spacing w:before="280" w:after="0"/>
        <w:rPr/>
      </w:pPr>
      <w:r>
        <w:rPr/>
      </w:r>
    </w:p>
    <w:p>
      <w:pPr>
        <w:pStyle w:val="NormalWeb"/>
        <w:spacing w:before="280" w:after="0"/>
        <w:rPr/>
      </w:pPr>
      <w:r>
        <w:rPr/>
        <w:t>Dear beloved Muslims brothers and sisters, I regret that all of the Muslims who were listening to us couldn't see the black board, but I tried to speak enough on what we were doing so that they would be able to see mentally what we were doing on the blackboard. Dear Beloved Muslims, I thank Allah that He has blessed us to get the understanding of the most subtle and most dangerous thing that have ever been put on human beings. I thank Allah that He has uncovered this conspiracy to destroy human life on earth and turn human beings into wild, self-destructive freaks. Perverts, sisses. That's what they're doing. Those who buy this worlds life, they turn out to be perverts, sisses, freaks, sadist, enjoying inflicting pain on others or enjoying inflicting it on yourself using dope, heroin, cocaine, shooting a needle, punching your vein, sticking a hole in yourself, shooting dope into your vein just so you'll feel happy. Don't you know the Jacobites are laughing at you. They say, look what we have done to them. Say G-d made them to find happiness in the worship of Him in a relationship with Him. We told G-d that He did a wrong thing, saying that He's going to give a human heart, rule in the world over intelligence. Said, look what His creature is doing. Seeking his heaven by punching holes in his vein and filling his mind up with drugging influences, saying he's sleeping in his heaven, but look at him. He's not fit for any job in society. He can't even manage his household anymore. Say didn't we give him a heaven? Yes we did. Yes we did, Brother Robertson. Don't let these people laugh at us. Now that the truth have come, we should have the energy, the strength, the courage we need to get off a 50 year, 200 a dollars a week heroin habit instantly. That's right. You should be able to instantly put down that needle and never pick it up again. You couldn't have got in that condition if the world hadn't been made crazy. The world had been made backwards and crazy so you couldn't find light or strength and nobody was there to help you. Opportunities wasn't good for you, so you fell weak and you fell into the dope habits. But now that the lights are on for you, you are responsible for yourself. You should immediately throw all those self-destructive things away and stand up and be a good Muslim, a strong fighter for truth and righteousness on this earth.</w:t>
      </w:r>
    </w:p>
    <w:p>
      <w:pPr>
        <w:pStyle w:val="NormalWeb"/>
        <w:spacing w:before="280" w:after="0"/>
        <w:rPr/>
      </w:pPr>
      <w:r>
        <w:rPr/>
      </w:r>
    </w:p>
    <w:p>
      <w:pPr>
        <w:pStyle w:val="NormalWeb"/>
        <w:spacing w:before="280" w:after="0"/>
        <w:rPr/>
      </w:pPr>
      <w:r>
        <w:rPr/>
        <w:t>I've always said if I be killed, I would like to know somebody else was doing it as I was trying to present it. I've always said that I would never accept to kill myself or help somebody else kill me. The lights are on for us brothers and sisters. When you are giving yourself to the evil wicked influences that this Satanic mind has put out here to take us, you are killing yourself with your own hands. Don't say the society did it. The lights are on now. The society is not doing it. You are not being tricked. You know that they want to kill you. They want you sleeping under the influence of dope because while you are sleeping, you are not in the contest. You are not in the struggle for the goods of this life that G-d has created for all of us. They put you out of the contest when you've given yourself to lust, to foolish language, to the fog of simple stupid habits, wasting the hours of your day in vulgarity. You are just walking out of the contest with your own legs while they laugh at you. "Say, oh, we don't have to share with him, he's gone."</w:t>
      </w:r>
    </w:p>
    <w:p>
      <w:pPr>
        <w:pStyle w:val="NormalWeb"/>
        <w:spacing w:before="280" w:after="0"/>
        <w:rPr/>
      </w:pPr>
      <w:r>
        <w:rPr/>
      </w:r>
    </w:p>
    <w:p>
      <w:pPr>
        <w:pStyle w:val="NormalWeb"/>
        <w:spacing w:before="280" w:after="0"/>
        <w:rPr/>
      </w:pPr>
      <w:r>
        <w:rPr/>
        <w:t>They have to share with me. I want my share of the ground and what's under the surface. I want my share of the atmosphere. I want my share of the heaven. I want my share of the material wealth. I want my share of the academic knowledge. I want my share of the political power. I want my share of everything that G-d has made possible on this earth and this life for human beings. I want my share of international trade. I want my share of international politics. Whatever any other human being has the right to get into, I have the right to get into. But I can't get in the contest if I'm going to let the influences of the Jacobite devil sweep me out of the game. No indeed. I'm in the race and if you stand behind me, you'll be in the race. You'll push your children, you'll push your wife, you'll even push your grandfather. My grandfather's dead, May he rest in peace. But if he was alive I would be inspiring him. I'd tell grandpa. I'd say grandpa, I know you're 110 but you are not too old to get a piece of this thing that you haven't been able to get.</w:t>
      </w:r>
    </w:p>
    <w:p>
      <w:pPr>
        <w:pStyle w:val="NormalWeb"/>
        <w:spacing w:before="280" w:after="0"/>
        <w:rPr/>
      </w:pPr>
      <w:r>
        <w:rPr/>
      </w:r>
    </w:p>
    <w:p>
      <w:pPr>
        <w:pStyle w:val="NormalWeb"/>
        <w:spacing w:before="280" w:after="0"/>
        <w:rPr/>
      </w:pPr>
      <w:r>
        <w:rPr/>
        <w:t>Say grandpa, live around a little longer and let's get a peace of this good world that G-d created for all men and all women, not just for some. They have just cut off the majority of the people of the world from the blessings of G-d just by working influences in the life of the people to turn the light of understanding, the light of love, the light of devotion away from the vitals of society to the destructive thing, to the cheap inferior, insignificant things. Just look at our people. I can almost tell you what nine out of 10 Bilalians are doing 24 hours of the day. Why is it that simple to predict or that simple to tell? Because we know the forces that guide, program and dominate the lives of Bilalian people. We know what they're doing at night. We know what they're doing when they're off the job. If they on the job, they are working like drunken tools. They don't have an intelligent view or what they're doing. They don't have intelligent light around their job. No. The role that they're performing in that factory or in that company, there is no intelligent light.</w:t>
      </w:r>
    </w:p>
    <w:p>
      <w:pPr>
        <w:pStyle w:val="NormalWeb"/>
        <w:spacing w:before="280" w:after="0"/>
        <w:rPr/>
      </w:pPr>
      <w:r>
        <w:rPr/>
      </w:r>
    </w:p>
    <w:p>
      <w:pPr>
        <w:pStyle w:val="NormalWeb"/>
        <w:spacing w:before="280" w:after="0"/>
        <w:rPr/>
      </w:pPr>
      <w:r>
        <w:rPr/>
        <w:t>If it was we would have more representation in the high places of corporation and factories, or industry. Yes, we would have a greater and more worthwhile representation in the industry and in the corporation, big corporation if our people had any intelligent awareness of their rights, of their rights and their obligation to help family in their community. If they had light on these particular questions, brothers and sisters, they would have a greater piece of the corporation and a greater peace of the industry. But they don't. That's because they go to jobs as a grateful nigger. Excuse the language, but most of them go to their jobs as grateful niggers. They're happy that they are allowed to work 40 hours or 44 or 80 hours a week. And live just comfortable enough so they don't have to scream. "Oh, I'm so thankful that I don't have to scream under pain.</w:t>
      </w:r>
    </w:p>
    <w:p>
      <w:pPr>
        <w:pStyle w:val="NormalWeb"/>
        <w:spacing w:before="280" w:after="0"/>
        <w:rPr/>
      </w:pPr>
      <w:r>
        <w:rPr/>
      </w:r>
    </w:p>
    <w:p>
      <w:pPr>
        <w:pStyle w:val="NormalWeb"/>
        <w:spacing w:before="280" w:after="0"/>
        <w:rPr/>
      </w:pPr>
      <w:r>
        <w:rPr/>
        <w:t>I get a chance to work 80 hours a week and my wife works too and we got a home and each one of us got our own car and we just built a new garage and we are sending our daughter to college. Alright, you working 80 hours a week, your wife working 40, you got two cars, one house and you're getting ready to send a daughter to college. Work 40 hours a week, take your wife off the job and I'll help you get a house and I'll help send your child to college rather than to see you slave like that just to get a house that costs no more in value, is no more than $28. I know it's 28,000, that's what you paid for it, but after you live in it long enough to stop sending that girl to college, that house is going to be worth about $28. I don't know if you all can follow me. Well, I tell you, we need to organize this community. Organize it in a real battle, a tooth and nail battle against the enslaving forces of this Jacobite society. That's what we need to do. How come we can't chip in and put some money into an account, and don't touch it except to educate our children, to send children to colleges. Don't touch it except to get a home for a Bilalian family that need a home. And when we can't build private homes, why can't we chip in and build hotels and turn the hotel into a rooming house. And people that need a home, we can make the space like we want it. We can build, fix what you call it, projects. We can build projects and we don't have to make the project a jail. We don't have to make it look like county jail. We can put good floors on it, good walls. We can make some quarters of it big enough to accommodate a family of five, a family of 10 and put members of our community there as security people to make sure that property stays in good shape. Now this program will only be accepted by me if we start taking people off of double jobs. Don't you know that make you inhuman. That's what they want you to do. They want you to work 80 hours so that your whole life is dominated by that work. There's no opportunity for your mind to develop, no opportunity for your human nature to develop, no opportunity for the human sentiment and the soul to develop. Because all the masses is given to punching the clock and doing the damn thing that they're designed for you to do on that job.</w:t>
      </w:r>
    </w:p>
    <w:p>
      <w:pPr>
        <w:pStyle w:val="NormalWeb"/>
        <w:spacing w:before="280" w:after="0"/>
        <w:rPr/>
      </w:pPr>
      <w:r>
        <w:rPr/>
      </w:r>
    </w:p>
    <w:p>
      <w:pPr>
        <w:pStyle w:val="NormalWeb"/>
        <w:spacing w:before="280" w:after="0"/>
        <w:rPr/>
      </w:pPr>
      <w:r>
        <w:rPr/>
        <w:t>Certainly, a man should work, he should take care of his family. He should feel, feel obligated to do this. And until you find some way to do this other than working 80 hours, I congratulate you. I praise you for working 80 hours to see that your family live a comfortable life. But I say it's the duty of leadership in your community to relieve us of this inhuman, unnatural kind of a thing. How many Caucasians you think you can find that's working two jobs? Only the weak, stupid, uneducated victims of a Jacobite thing. They would thank us for an intelligent program to change this situation. And we can change it. Dear brothers and sisters, believe me, we can change it. Look I said a while ago and I repeat it, we don't have to stay in brick houses, we don't have to use expensive bricks. We don't have to have all the expensive wiring and stuff. Find out what is the minimum requirement is to make the whole house. All of the house doesn't have to be lit up. Certain rooms should be for sleeping. If you don't have no light in those rooms at all, what's the difference? Why wire up a bedroom that I won't sleep in? I'll put my desk somewhere else. Don't put it in the bedroom. Let the reading stand be somewhere or in the daytime, do the reading in the bedroom. When it get night, use the bedroom for sleeping. Say "Oh, but it's dark. We need protection. In your house, the greatest protection for you is darkness.</w:t>
      </w:r>
    </w:p>
    <w:p>
      <w:pPr>
        <w:pStyle w:val="NormalWeb"/>
        <w:spacing w:before="280" w:after="0"/>
        <w:rPr/>
      </w:pPr>
      <w:r>
        <w:rPr/>
      </w:r>
    </w:p>
    <w:p>
      <w:pPr>
        <w:pStyle w:val="NormalWeb"/>
        <w:spacing w:before="280" w:after="0"/>
        <w:rPr/>
      </w:pPr>
      <w:r>
        <w:rPr/>
        <w:t>That thief don't know your house like you know it. If he come in there in the dark, he's at a disadvantage. Don't think lights are protection for you in your house. Only when you are out. You don't need every light on in the house to scare the thief at night. Just leave one or two lights on. The thief will think somebody's at home. So, I'm telling you we need a sensible approach to solve the problem that we have in our life. This is no simple problem. We have a monstrous problem in our life and we need a sensible approach to it. We can start building homes, building with wood. Don't wood lasts a long time. Wood stand up as long as bricks. Certainly it can catch on fire. But we ain't a community of smokers. We don't get drunk and set our house afire. And they got a lot of fire resistant materials now. You can use as much fire resistant material as possible and it will reduce even the fire hazards. We can build houses cheaper. We can live cheaper. We can have a community dwelling so families can live cheaper and be accommodated comfortably. We can do this.</w:t>
      </w:r>
    </w:p>
    <w:p>
      <w:pPr>
        <w:pStyle w:val="NormalWeb"/>
        <w:spacing w:before="280" w:after="0"/>
        <w:rPr/>
      </w:pPr>
      <w:r>
        <w:rPr/>
      </w:r>
    </w:p>
    <w:p>
      <w:pPr>
        <w:pStyle w:val="NormalWeb"/>
        <w:spacing w:before="280" w:after="0"/>
        <w:rPr/>
      </w:pPr>
      <w:r>
        <w:rPr/>
        <w:t>Do we have some college graduates, some degreed people here who think that they can contribute to this? Do they think that they can accept this challenge and contribute something to this? You think you can help work out a plan? Stand up. Stand up. You who are college graduates. Allahu Akbar. Thank you very much.</w:t>
      </w:r>
    </w:p>
    <w:p>
      <w:pPr>
        <w:pStyle w:val="NormalWeb"/>
        <w:spacing w:before="280" w:after="0"/>
        <w:rPr/>
      </w:pPr>
      <w:r>
        <w:rPr/>
      </w:r>
    </w:p>
    <w:p>
      <w:pPr>
        <w:pStyle w:val="NormalWeb"/>
        <w:spacing w:before="280" w:after="0"/>
        <w:rPr/>
      </w:pPr>
      <w:r>
        <w:rPr/>
        <w:t>I'm going to ask every one of you to see me, if not Friday, since you are out here today. That means you can get out next Sunday. See me next Sunday. We don't have to teach next Sunday. This is more important than teaching. I'll let somebody else teach. Let us get together and let us begin now to tackle these serious problems that we have that are going to bring us down from now on if we don't tackle them with some sense. I want all of you here to come out and let us have a meeting and let's see what each can do to help me bring this about. We going to get us a real plan and I'll lead it. My wife is as emotional as any wife. I'm telling you, my wife is as emotional, as sentimental as any wife. G-d has blessed me with the most sentimental and emotional wife on earth. And I do believe that she will follow me away from my private home on Connell and move into a multiple kind of apartment building with multiple dwellings there, apartments, and we will live together in one big structure, designed and built to serve our needs. To make a nice condition for us, nice living condition, but also to meet the demands of our poverty situation.</w:t>
      </w:r>
    </w:p>
    <w:p>
      <w:pPr>
        <w:pStyle w:val="NormalWeb"/>
        <w:spacing w:before="280" w:after="0"/>
        <w:rPr/>
      </w:pPr>
      <w:r>
        <w:rPr/>
      </w:r>
    </w:p>
    <w:p>
      <w:pPr>
        <w:pStyle w:val="NormalWeb"/>
        <w:spacing w:before="280" w:after="0"/>
        <w:rPr/>
      </w:pPr>
      <w:r>
        <w:rPr/>
        <w:t>I'm prepared right now to sell that house that I got and move into this house that will serve the whole community and the family's moving there. I'm prepared right now to take my money that I have and I have a little bit into an account for my own children's education. I'm prepared right now to take it out of there and put it into a common account and let judges decide whose child will get the benefit of that account. And the most qualified one, the most qualified one. The one who promises the most results, the best results in the college. That's the one should get it. If we start something like this, believe me, the world is looking at us. If we start something like this, eventually we'll pull many Bilalians and many other suffering minority members into this kind of life and we'll show the government that we don't have their problems. We don't have to compromise the good future of the deprived masses or the underprivileged masses to hold on to something that we fear to let go. They have to compromise our good future to keep peace with the big cat boys. The exploiters of the weak, the blood suckers of the poor.</w:t>
      </w:r>
    </w:p>
    <w:p>
      <w:pPr>
        <w:pStyle w:val="NormalWeb"/>
        <w:spacing w:before="280" w:after="0"/>
        <w:rPr/>
      </w:pPr>
      <w:r>
        <w:rPr/>
      </w:r>
    </w:p>
    <w:p>
      <w:pPr>
        <w:pStyle w:val="NormalWeb"/>
        <w:spacing w:before="280" w:after="0"/>
        <w:rPr/>
      </w:pPr>
      <w:r>
        <w:rPr/>
        <w:t>Government have to compromise with these people because they need their support. They need them to put them back in office. Don't you know the poor don't put the people in office at the top? The wealthy put the people in office who are at the top. So, the top people, they can't depend on you and me. They want our vote but the money also counts and they know that. But I believe there are enough decent people in government and there are enough decent people in the private sector to give us a good sendoff, to say congratulations for your daring move that you've made. We hope that we can be of some help to you. You'll be surprised at the help you'll get from good healthy strong elements in the American society and in the government if you stand up and make a daring step to get out of the poor, pitiful, nigger picture. We'll be crying forever if we don't take our future into our own hands. Not to go blindly or foolishly against the law of the land and the ways of the American people. No. To move with the law of the land and to respect the respectable ways of the American people and still accomplish it. In fact, the law of the land and the fine principles of American life are with us. They're on our side to do this.</w:t>
      </w:r>
    </w:p>
    <w:p>
      <w:pPr>
        <w:pStyle w:val="NormalWeb"/>
        <w:spacing w:before="280" w:after="0"/>
        <w:rPr/>
      </w:pPr>
      <w:r>
        <w:rPr/>
      </w:r>
    </w:p>
    <w:p>
      <w:pPr>
        <w:pStyle w:val="NormalWeb"/>
        <w:spacing w:before="280" w:after="0"/>
        <w:rPr/>
      </w:pPr>
      <w:r>
        <w:rPr/>
        <w:t>The only thing against us are the corruptors. Those who don't respect the fine principles of American life and those who abuse the law of the land. Dear beloved brothers and sisters, let us come into this with full force, with all of our energies. Let us not be made fearful, or weakened. Even if the President come out and say these people should just let us work out their future. They think they're leaving the American pattern, creating something awfully different in our society. If the President, which I don't expect for him to say, I expect him to come out and congratulate us, but I'm just bringing up these far fetched possibilities. If the President of the United States come out like that, don't let it influence you to leave. If you remain strong and walk firmly and don't stop on what I tell you, the President might speak out against you tonight, but before the march is over, he will apologize for not giving you a good sendoff. I hate to hold you like this, but this is important. Why do you think Allah is revealing to us the dark mysteries of the Satanic world? So that we will know that He has chosen us and so we will know that the power for the powers is with us and have the courage to do in our daily world and in our daily world life, pardon me, the things that must be done to make our daily world life a progressive, sound sensible and healthy one.</w:t>
      </w:r>
    </w:p>
    <w:p>
      <w:pPr>
        <w:pStyle w:val="NormalWeb"/>
        <w:spacing w:before="280" w:after="0"/>
        <w:rPr/>
      </w:pPr>
      <w:r>
        <w:rPr/>
      </w:r>
    </w:p>
    <w:p>
      <w:pPr>
        <w:pStyle w:val="NormalWeb"/>
        <w:spacing w:before="280" w:after="0"/>
        <w:rPr/>
      </w:pPr>
      <w:r>
        <w:rPr/>
        <w:t>We don't have a people in history who have fallen under another people or under the world, not just under another people. We've fallen under all other people. We don't have another people in history who've fallen economically, academically, politically, socially, like we have fallen to the depth that we reached. Not another people in history. So Almighty G-d has come to us like He have come to all, every other people in the past who suffered inhuman conditions, abnormal inhuman conditions. G-d has turned to those people and have blessed them with a way out of those abnormal human conditions. So, G-d has turned to us and He has blessed us with a way up. He has blessed us with a way up. We need great power to get up. G-d has blessed us with that power. No Marxist theory, no Castro doctrine, no philosophy from any politician or from any educator of the world could give us the power that we have gotten from the revelation that have come to you and me over the last 40 some odd years as Muslims in America. No, the power that has been given to us in terms of incentives, in terms of motivation over the last three years is greater than all the power that they can amass from the doctrines of Communism and Capitalism all over the world. G-d has given us a proof that He's with us. He's given us a proof that we have the supreme wisdom. He's given us the proof that we have the keys to the mysteries of the world and the awareness of this thing happening in our life in connection with the very strange and peculiar history of the Lost Found Nation of Islam is enough brother to jet us into the heights of progress. I'm telling you, yes. So, Allah has given us, all we needed was the motivation. We need motivating power. We need something to give us the spurt, that incentive, something to give us the power to make that first step. Our past history and our condition since we were free have not been enough to give us that rocket boost so that we can get up out of the slave camp of failure and hopelessness. But All Praise is due to Allah today a revelation strong like that one that took place on Mount Zion has manifested itself here among you and me. And I don't have to be told by you. I know that you are ready to march with me all over this earth.</w:t>
      </w:r>
    </w:p>
    <w:p>
      <w:pPr>
        <w:pStyle w:val="NormalWeb"/>
        <w:spacing w:before="280" w:after="0"/>
        <w:rPr/>
      </w:pPr>
      <w:r>
        <w:rPr/>
      </w:r>
    </w:p>
    <w:p>
      <w:pPr>
        <w:pStyle w:val="NormalWeb"/>
        <w:spacing w:before="280" w:after="0"/>
        <w:rPr/>
      </w:pPr>
      <w:r>
        <w:rPr/>
        <w:t>No, you don't have to tell me because I know the effect. I know the effect in me that that has been brought about by this powerful teaching, this powerful revelation that has been taken place over the last three years. I know what it has done to me. So, you don't have to tell me what you can do. I know what you can do. You can turn this life around, you can build this world all over. You can leave the castle you are in. You can leave that walled cell with all of its conveniences, with all of its material conveniences, with all of its gold and silver and diamonds. Allah has given us the motivation. He has given us the incentive, He has given us the faith, the daring drive to walk away from a false heaven into a real one though it means eating less, wearing less, spending less, enjoying less. I know you are ready.</w:t>
      </w:r>
    </w:p>
    <w:p>
      <w:pPr>
        <w:pStyle w:val="NormalWeb"/>
        <w:spacing w:before="280" w:after="0"/>
        <w:rPr/>
      </w:pPr>
      <w:r>
        <w:rPr/>
      </w:r>
    </w:p>
    <w:p>
      <w:pPr>
        <w:pStyle w:val="NormalWeb"/>
        <w:spacing w:before="280" w:after="0"/>
        <w:rPr/>
      </w:pPr>
      <w:r>
        <w:rPr/>
        <w:t>So, let's not let the precious time keep passing by. Let us take advantage of the precious time. Let us not wait for world conditions to change and throw in clowns in the positions of power where there is now human beings. Let us not trust the future. The future may shift the balance against us. Let us move now while there is a President in office committed to the moral protection and to the human protection of the people of America and the people of the world. Let us move while there's a human President in office. Let us move brothers and sisters, while the sentiments of the United States of America and the sentiments of the world powers are in accord with what we want to do. Let us move right now!</w:t>
      </w:r>
    </w:p>
    <w:p>
      <w:pPr>
        <w:pStyle w:val="NormalWeb"/>
        <w:spacing w:before="280" w:after="0"/>
        <w:rPr/>
      </w:pPr>
      <w:r>
        <w:rPr/>
      </w:r>
    </w:p>
    <w:p>
      <w:pPr>
        <w:pStyle w:val="NormalWeb"/>
        <w:spacing w:before="280" w:after="0"/>
        <w:rPr/>
      </w:pPr>
      <w:r>
        <w:rPr/>
        <w:t>Now I am going to ask the learned men, the educated men and women of this community and all over these United States who belong to this community or sympathize with it. Who want to see it advance, want to see this order lead the way. All who are with us, I want to ask them to put their heads together in your own places. If you're in New York, if you're in Philadelphia, if you're in Washington, put your head down to the task. Put your brains to the task and begin writing up some concrete steps, some practical steps for us to take arrive where you know I want you to go. And we can do it. We can do it. I saw a great number stand up here. There was more than 20 of you stood, saying that you are college graduates, saying that you are ready to make contributions. And I saw among you a few that I know myself from personal acquaintance with them. I know they're qualified. I know they can help do this job. And one of them is a brother that I dismissed from his position. But Allah is the best Knower. He's qualified and he has proved to me that he's worthy to be accepted in the ranks with the highest in this community. And that's Brother Hazrat Ali. Will you stand Brother Hazrat Ali?</w:t>
      </w:r>
    </w:p>
    <w:p>
      <w:pPr>
        <w:pStyle w:val="NormalWeb"/>
        <w:spacing w:before="280" w:after="0"/>
        <w:rPr/>
      </w:pPr>
      <w:r>
        <w:rPr/>
      </w:r>
    </w:p>
    <w:p>
      <w:pPr>
        <w:pStyle w:val="NormalWeb"/>
        <w:spacing w:before="280" w:after="0"/>
        <w:rPr/>
      </w:pPr>
      <w:r>
        <w:rPr/>
        <w:t>I have observed him. I've watched him and he's been tested and as far as I'm concerned, he has passed the test. He don't need to be tested anymore, not by me. I accept him in whatever position or whatever job he can do in this community. He got the right and the freedom to do it. And I ask the whole community to recognize that right being his. Some of them, I treated them so nicely, talked to them like they were my own children. But I told them, you've got to get a little spanking. They cried like babies and went away and they don't want to have nothing to do with me. Good riddance. They're not strong enough for the job we have to do. But Brother Hazrat Ali, he's still Brother Hazrat Ali. He comes out. I see him regularly here. He's ready to help, to be of service to us. He's not trying to tear us down, he's not trying to pull our strength from us. He's just hurt that he's not in position to help us more. Now that's a brother that has proven himself to be worthy of a position of authority in this community.</w:t>
      </w:r>
    </w:p>
    <w:p>
      <w:pPr>
        <w:pStyle w:val="NormalWeb"/>
        <w:spacing w:before="280" w:after="0"/>
        <w:rPr/>
      </w:pPr>
      <w:r>
        <w:rPr/>
      </w:r>
    </w:p>
    <w:p>
      <w:pPr>
        <w:pStyle w:val="NormalWeb"/>
        <w:spacing w:before="280" w:after="0"/>
        <w:rPr/>
      </w:pPr>
      <w:r>
        <w:rPr/>
        <w:t>So, I thank Allah for him and I thank him for the others like him. Dear beloved brothers and sisters, Allah is with us. Allah is with us. We haven't come into this of our own power. We didn't plot our way or plan our way to where we are today. Allah. He worked behind the scenes. The invisible hand, the invisible force of Allah has moved us into the position that we are in today. And that same force will preserve us and aid us on for future achievements and future successes. May Allah be with you all, As Salaam Alaikum.</w:t>
      </w:r>
    </w:p>
    <w:p>
      <w:pPr>
        <w:pStyle w:val="NormalWeb"/>
        <w:spacing w:before="280" w:after="0"/>
        <w:rPr/>
      </w:pPr>
      <w:r>
        <w:rPr/>
        <w:t>Speaker 3:</w:t>
      </w:r>
    </w:p>
    <w:p>
      <w:pPr>
        <w:pStyle w:val="NormalWeb"/>
        <w:spacing w:before="280" w:after="0"/>
        <w:rPr/>
      </w:pPr>
      <w:r>
        <w:rPr/>
        <w:t>One more time, brothers and sisters, Takbir!! All Praise is due to Allah Now. brothers and sisters have a seat just for a minute. Brothers and sisters don't leave right now because we have a few more announcements. These following Masjids will be getting the first 20 minutes of the tape that they missed.</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33:00Z</dcterms:created>
  <dc:creator>Les Taha</dc:creator>
  <dc:description/>
  <cp:keywords/>
  <dc:language>en-US</dc:language>
  <cp:lastModifiedBy>Les Taha</cp:lastModifiedBy>
  <dcterms:modified xsi:type="dcterms:W3CDTF">2025-01-13T23:35:00Z</dcterms:modified>
  <cp:revision>1</cp:revision>
  <dc:subject/>
  <dc:title>01/22/1978</dc:title>
</cp:coreProperties>
</file>