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mm/dd/yyyy</w:t>
      </w:r>
    </w:p>
    <w:p>
      <w:pPr>
        <w:pStyle w:val="Heading3"/>
        <w:jc w:val="center"/>
        <w:rPr>
          <w:rFonts w:ascii="Arial" w:hAnsi="Arial" w:cs="Arial"/>
          <w:sz w:val="26"/>
          <w:szCs w:val="26"/>
        </w:rPr>
      </w:pPr>
      <w:r>
        <w:rPr>
          <w:rFonts w:cs="Arial" w:ascii="Arial" w:hAnsi="Arial"/>
          <w:sz w:val="26"/>
          <w:szCs w:val="26"/>
        </w:rPr>
        <w:t>IWDM Study Library</w:t>
      </w:r>
    </w:p>
    <w:p>
      <w:pPr>
        <w:pStyle w:val="Heading1"/>
        <w:ind w:firstLine="720"/>
        <w:jc w:val="center"/>
        <w:rPr>
          <w:rFonts w:ascii="Arial" w:hAnsi="Arial" w:cs="Arial"/>
          <w:sz w:val="32"/>
          <w:szCs w:val="32"/>
        </w:rPr>
      </w:pPr>
      <w:r>
        <w:rPr>
          <w:rFonts w:cs="Arial" w:ascii="Arial" w:hAnsi="Arial"/>
          <w:sz w:val="32"/>
          <w:szCs w:val="32"/>
        </w:rPr>
        <w:t xml:space="preserve">THESE ARE BAD TIMES, BUT WE ARE AMONG THE LIVING </w:t>
      </w:r>
    </w:p>
    <w:p>
      <w:pPr>
        <w:pStyle w:val="Heading1"/>
        <w:jc w:val="center"/>
        <w:rPr>
          <w:rFonts w:ascii="Arial" w:hAnsi="Arial" w:cs="Arial"/>
          <w:sz w:val="32"/>
          <w:szCs w:val="32"/>
        </w:rPr>
      </w:pPr>
      <w:r>
        <w:rPr>
          <w:rFonts w:cs="Arial" w:ascii="Arial" w:hAnsi="Arial"/>
          <w:sz w:val="32"/>
          <w:szCs w:val="32"/>
        </w:rPr>
        <w:t>PT. 4</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3 Imam W. Deen Mohammed: Suffer diseases without having help coming from the money or the wealth, that the ruler takes from the country. Suffer sicknesses unnecessarily. Suffer poverty unnecessarily. How can a rich ruler... How can a ruler go about with wealth and riches, and see his own citizens, his own public, that he's supposed to be responsible to, see them suffering as the African masses are suffering in Africa today? No, they're asking America to come over there and take care of their problems. Show America that you care by spending your money until it runs out. Yes. They should spend their money until it runs out, until they become a poor person along with the poor people in their country. And then they'll prove to me that they deserve our tax dollars to come over there and help them. They need another whipping. They need whipping behind whipping. They need drought behind drought. They need AIDS behind AIDS. Now I'm talking about my people. I'm talking about my forefathers. I'm gonna leave yours alone today.</w:t>
      </w:r>
    </w:p>
    <w:p>
      <w:pPr>
        <w:pStyle w:val="NormalWeb"/>
        <w:spacing w:before="280" w:after="0"/>
        <w:rPr/>
      </w:pPr>
      <w:r>
        <w:rPr/>
      </w:r>
    </w:p>
    <w:p>
      <w:pPr>
        <w:pStyle w:val="NormalWeb"/>
        <w:spacing w:before="280" w:after="0"/>
        <w:rPr/>
      </w:pPr>
      <w:r>
        <w:rPr/>
        <w:t>[laughter]</w:t>
      </w:r>
    </w:p>
    <w:p>
      <w:pPr>
        <w:pStyle w:val="NormalWeb"/>
        <w:spacing w:before="280" w:after="0"/>
        <w:rPr/>
      </w:pPr>
      <w:r>
        <w:rPr/>
      </w:r>
    </w:p>
    <w:p>
      <w:pPr>
        <w:pStyle w:val="NormalWeb"/>
        <w:spacing w:before="280" w:after="0"/>
        <w:rPr/>
      </w:pPr>
      <w:r>
        <w:rPr/>
        <w:t>01:36 IWDM: And look in America. Look in America. Look in America. Right. African-Americans have had great leaders since Frederick Douglass. Great leaders, one just passed, Rosa Parks. We've had all of these great leaders, males and females, to help us with our thinking, to help us open our hearts, to be decent, honest, truthful, upright human beings. But look at what we see in the African-American public. Look what television show us our lifestyle is. Nasty. Nasty people. People that show no sign in their lifestyle that they remember G-d, show no sign in their lifestyle that they remember the contributions of Frederick Douglass, Rosa Parks, Carter G Woodson, and many, many, many more males and females. They don't show any sign in their behaviour the way to live that they even heard of such persons, or been touched by such persons. And let me tell you something. None of you are living today that have not been touched by some these great personalties.</w:t>
      </w:r>
    </w:p>
    <w:p>
      <w:pPr>
        <w:pStyle w:val="NormalWeb"/>
        <w:spacing w:before="280" w:after="0"/>
        <w:rPr/>
      </w:pPr>
      <w:r>
        <w:rPr/>
      </w:r>
    </w:p>
    <w:p>
      <w:pPr>
        <w:pStyle w:val="NormalWeb"/>
        <w:spacing w:before="280" w:after="0"/>
        <w:rPr/>
      </w:pPr>
      <w:r>
        <w:rPr/>
        <w:t>02:49 IWDM: All of you have been touched. Whether you recognize them or not. You might not know their names, but you're enjoying certain benefits, you're enjoying certain rights, you're enjoying certain freedoms that you wouldn't have had without those persons sacrificing, risking death, risking being hung by white bigots, risking being killed by evil people. You wouldn't have these things, enjoying these things if it wasn't for those people going ahead paying a price.</w:t>
      </w:r>
    </w:p>
    <w:p>
      <w:pPr>
        <w:pStyle w:val="NormalWeb"/>
        <w:spacing w:before="280" w:after="0"/>
        <w:rPr/>
      </w:pPr>
      <w:r>
        <w:rPr/>
      </w:r>
    </w:p>
    <w:p>
      <w:pPr>
        <w:pStyle w:val="NormalWeb"/>
        <w:spacing w:before="280" w:after="0"/>
        <w:rPr/>
      </w:pPr>
      <w:r>
        <w:rPr/>
        <w:t>03:19 IWDM: So your life had been touched by them. Now, you don't care? You go to church to have fun? Not to get your life straight? You go to church to have fun. Your life has become one big playpen. Everything is for fun. Sex is for fun. So you don't need a wife? Or if you've gotten one, you don't care if you go out and cheat on her, because everything is just one big life of fun, one big playpen. Don't you know you got a curse coming on you? You're earning a curse? So, we're supposed to read the signs, don't we? We're supposed to read the signs in the heavens and in the earth. So, Katrina comes through the South. Katrina comes through the south. Storm comes through, and move people out of sin city. Drive them out of sin city. Now, if that was in the Bible you wouldn't know how to read it. Listen, you crazy preachers who just preach to make people go out of their minds.</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4:35 IWDM: Allahu Akbar. You should read the signs. It's time to read the sign. There's a curse on our people. Yes, there's a curse on our people. You've changed from the spirit of G-d to the spirit of nasty, and there's a curse on you. I hope once they clean up the city, and you go back in there, I hope you'd go back in there on your knees. I hope you get out of your vehicles, get off the plane, and get out the cab, and fall right down on your knees, and cry and say, "G-d forgive us our past. Forgive us for betraying the best of our leaders. Forgive us for betraying the best or our principles. Forgive us for betraying You, our Lord, after we have faith in you and asked for your help, and you helped us. You stayed with us until we got opportunities in this great land of plenty, and we turned our backs on you and went to nasty. G-d forgive us." Yes. That's what I was there to do. Come back to New Orleans, and fall down on their knees, and pray to G-d, and say, "If you establish us again, permit us to be established again, we will tell our children, we'll preach to our children, we'll obligate our children to remember you. And remember how you set us on the path to freedom, and you stayed with us until freedom was won, and then I believe we're gonna leave our children with our disobedience, our record of disobedience in this day of repentance, and ask them to vow with us that they will pass it on to their generations to come."</w:t>
      </w:r>
    </w:p>
    <w:p>
      <w:pPr>
        <w:pStyle w:val="NormalWeb"/>
        <w:spacing w:before="280" w:after="0"/>
        <w:rPr/>
      </w:pPr>
      <w:r>
        <w:rPr/>
      </w:r>
    </w:p>
    <w:p>
      <w:pPr>
        <w:pStyle w:val="NormalWeb"/>
        <w:spacing w:before="280" w:after="0"/>
        <w:rPr/>
      </w:pPr>
      <w:r>
        <w:rPr/>
        <w:t>06:20 IWDM: Stay with G-d do not go to nasty. That should be our attitude. That should be our commitment, yes, and if its not look for more look for more drought, look for more flooding, look for more natural calamities. When you disobey the G-d that made everything and has everything in his control when you disobey him he doesn't have to say, "Oh, I got a problem here." That that he made perish his will and his spirit. The earth said, "I got some crap on me I can't tolerate anymore."</w:t>
      </w:r>
    </w:p>
    <w:p>
      <w:pPr>
        <w:pStyle w:val="NormalWeb"/>
        <w:spacing w:before="280" w:after="0"/>
        <w:rPr/>
      </w:pPr>
      <w:r>
        <w:rPr/>
      </w:r>
    </w:p>
    <w:p>
      <w:pPr>
        <w:pStyle w:val="NormalWeb"/>
        <w:spacing w:before="280" w:after="0"/>
        <w:rPr/>
      </w:pPr>
      <w:r>
        <w:rPr/>
        <w:t>07:01 IWDM: "Let me whip it with a Katrina. Let me bury this filth, and drive it out." Yes the earth itself will become a living organism, and will behave as though it has an intelligence, a mind, and can think on its own. It'll whip you.</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07:26 IWDM: You already getting whippings from your own self. Your own body's whipping you. Yes, you who are rebelling against the way of G-d your own body is whipping you every day and night, and sometimes you deserve a bigger whipping than your little body can give you, so a Katrina comes in.</w:t>
      </w:r>
    </w:p>
    <w:p>
      <w:pPr>
        <w:pStyle w:val="NormalWeb"/>
        <w:spacing w:before="280" w:after="0"/>
        <w:rPr/>
      </w:pPr>
      <w:r>
        <w:rPr/>
      </w:r>
    </w:p>
    <w:p>
      <w:pPr>
        <w:pStyle w:val="NormalWeb"/>
        <w:spacing w:before="280" w:after="0"/>
        <w:rPr/>
      </w:pPr>
      <w:r>
        <w:rPr/>
        <w:t>08:06 IWDM: What is religion? Our prophet said, Religion is sincerity. It ain't hypocrisy, it ain't show time, its sincerity. What does the dictionary, English dictionary tell us religion is, "An organized system of beliefs and rituals centering on the supernatural being or beings." I'm reading you the dictionary. Adherence to such a system. Adherence means holding on, obey, following such a system. Now we have allowed things that satisfy us for short term, the fun that this world offers us. We have allowed such short term pleasure to take us away from the pleasure that lasts forever, and that is the pleasure we get from obeying G-d. So our religion is no longer what we claim it to be. We're still saying our religion is Christianity, we're still saying our religion is Islam, but its not. Our religion is not that anymore, no more than a claim, that's all it is its a claim, its a claim. When you give your life to the wicked world to the nasty world to the things that you know are against the way of G-d your religion is no longer in you you are only claiming it, you're only using the name.</w:t>
      </w:r>
    </w:p>
    <w:p>
      <w:pPr>
        <w:pStyle w:val="NormalWeb"/>
        <w:spacing w:before="280" w:after="0"/>
        <w:rPr/>
      </w:pPr>
      <w:r>
        <w:rPr/>
      </w:r>
    </w:p>
    <w:p>
      <w:pPr>
        <w:pStyle w:val="NormalWeb"/>
        <w:spacing w:before="280" w:after="0"/>
        <w:rPr/>
      </w:pPr>
      <w:r>
        <w:rPr/>
        <w:t>10:49 IWDM: We use spirit, but we should understand that spirit is an invisible, is an invisible reality. Spirit is an invisible reality, and when I say I have the spirit of G-d's word in me I can change the language a little bit, and it means exactly the same thing. I have the influence of G-d's word in me. So if you have the influence of the nasty crowds in you, you have the influence of this popular hype, and popular lifestyle of the streets in you then the spirit of religion is not in you. The spirit of the world is in you as the preachers would say, the spirit of the world is in you not the spirit of G-d, not the spirit of the religion, but the spirit of the wicked world that goes against G-d's way is in you.</w:t>
      </w:r>
    </w:p>
    <w:p>
      <w:pPr>
        <w:pStyle w:val="NormalWeb"/>
        <w:spacing w:before="280" w:after="0"/>
        <w:rPr/>
      </w:pPr>
      <w:r>
        <w:rPr/>
      </w:r>
    </w:p>
    <w:p>
      <w:pPr>
        <w:pStyle w:val="NormalWeb"/>
        <w:spacing w:before="280" w:after="0"/>
        <w:rPr/>
      </w:pPr>
      <w:r>
        <w:rPr/>
        <w:t>12:03 IWDM: Then your religion, is the religion of Satan. Your religion is the religion of Shaitan. And that's what he's always have been working for, is to take out of you the natural inclination in you to find your G-d and please your G-d. To take that out of you, so you'll be satisfied with whatever he gives you. And he will play on the keys, or on the buttons of your emotions and he will find the tunes that you respond to, and that you'll soothe by, and that you are spirited by. And he will play that tune, play those tunes, and give you a happy life. Oh you'll be happy. He'll be playing the tunes that you're spirited by, and playing the tunes that make you happy. And you will be responding to the tunes that he's playing. And he will be your guard. And your life will be under his command. And you'll be still saying you're Christian but you're not anymore. You're one of the slaves of Satan. Yes! And this is a reality.</w:t>
      </w:r>
    </w:p>
    <w:p>
      <w:pPr>
        <w:pStyle w:val="NormalWeb"/>
        <w:spacing w:before="280" w:after="0"/>
        <w:rPr/>
      </w:pPr>
      <w:r>
        <w:rPr/>
      </w:r>
    </w:p>
    <w:p>
      <w:pPr>
        <w:pStyle w:val="NormalWeb"/>
        <w:spacing w:before="280" w:after="0"/>
        <w:rPr/>
      </w:pPr>
      <w:r>
        <w:rPr/>
        <w:t>13:17 IWDM: This has actually happened for many, many in the streets of America. In these homes, in these United States this have already happened. They're calling themselves Christians, and they're followers of the devil. They're calling themselves Muslims and they're followers of the devil. Calling themselves Jews, followers of the devil. We lose a good life to the devil, whose behind the filthy, entertainment culture. The movies out, it's getting a lot of criticism. The actor himself, 50Cent I think. Is it 50Cent? Says Get Rich or Die Trying, I think? Get Rich or Die Crying... Trying. Why they given all these messages to us? And they know that we weak for it. We see all this wealth the white man got. All the wealth the new comers in the neighborhood got, that's not black. We see them just making money, and making money. Nobody given us any sense, nobody helping us to see straight. So all we see is that others got all this money, we want some. McDonalds pay a little more than minimum wage. Selling drugs pay a lot.</w:t>
      </w:r>
    </w:p>
    <w:p>
      <w:pPr>
        <w:pStyle w:val="NormalWeb"/>
        <w:spacing w:before="280" w:after="0"/>
        <w:rPr/>
      </w:pPr>
      <w:r>
        <w:rPr/>
      </w:r>
    </w:p>
    <w:p>
      <w:pPr>
        <w:pStyle w:val="NormalWeb"/>
        <w:spacing w:before="280" w:after="0"/>
        <w:rPr/>
      </w:pPr>
      <w:r>
        <w:rPr/>
        <w:t>15:04 IWDM: So our youngsters, they don't wanna work for McDonalds, they wanna sell drugs. And then they give us this guy, and know that the youngsters gonna go there to see him. They gonna flock in droves to see 50Cents. Get Rich or Die Trying. Can't you see the influence? G-d says "When I breathe into the man of my spirit then he's gonna be qualified to be a custodian in the Earth under G-d, responsible for the land, the water, crop production and everything." Look at that great man that G-d created, but when the devil breathe into him of his spirit, he's nothing but 50Cents.</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16:02 IWDM: We have to see what's going on. We have to see what's going on, on the big stage. The big stage where Satan himself has a seat, a throne. And when you look at the throne, you can't see Satan, he's invisible but you see his throne. We can't beat Satan without Allah. We can't beat him without guidance from G-d. And what does G-d say to us, Allah say to us in Quran? And fight the schemes of Satan for his schemes are weak. Fight the schemes of Satan. Didn't say fight Satan directly. Fight his schemes, for his schemes are weak. What else does Allah say to us in the Quran? Inna mal karma surely toxicants, things that drug you mind, drug your mind are of the works of the devil, and other things. Gambling and other things are of the works of the devil, stay away from these things if you expect to be successful. This is fighting the schemes of Satan. Allah didn't tell of to fight the schemes of Satan and then demonstrate through Prophet Muhammad how we are to fight his schemes. You are to fight his schemes. One of his schemes named clearly in the Quran is to give the people things that take them out of their normal minds. Drugs, in the form of liquids or whatever. Whatever. Drugs, reefer too. And G-d mentioned that also th gambling.</w:t>
      </w:r>
    </w:p>
    <w:p>
      <w:pPr>
        <w:pStyle w:val="NormalWeb"/>
        <w:spacing w:before="280" w:after="0"/>
        <w:rPr/>
      </w:pPr>
      <w:r>
        <w:rPr/>
      </w:r>
    </w:p>
    <w:p>
      <w:pPr>
        <w:pStyle w:val="NormalWeb"/>
        <w:spacing w:before="280" w:after="0"/>
        <w:rPr/>
      </w:pPr>
      <w:r>
        <w:rPr/>
        <w:t>18:01 IWDM: Look how big gambling has become in the United States of America. Mention gambling. Said, "Stay away from such, for surely it is of the works of the devil." amala Shaitan, surely it is of the works of the Satan, the devil. Now, if we are truly believers and G-d say, 'Fight the schemes of Satan." And then He shows us clearly the schemes of Satan. And we gonna be closed mouth, looking at gambling growing and becoming bigger and bigger in the United State? We who say we are spokesman for Islam, spokesperson for the Quran, the word of G-d. When you get a chance to get on television, get a chance to be on radio, get a chance to sit in counsel with preachers, you should bring up these evils. You should bring up the schemes of Satan, and tell them what your holy book says about these evils. It says, "The Devil, of these things are the works of Satan, the Devil." Gambling, and drugs, and liquors. That's another drug. The drug, all drugs, that drugs the mind."</w:t>
      </w:r>
    </w:p>
    <w:p>
      <w:pPr>
        <w:pStyle w:val="NormalWeb"/>
        <w:spacing w:before="280" w:after="0"/>
        <w:rPr/>
      </w:pPr>
      <w:r>
        <w:rPr/>
      </w:r>
    </w:p>
    <w:p>
      <w:pPr>
        <w:pStyle w:val="NormalWeb"/>
        <w:spacing w:before="280" w:after="0"/>
        <w:rPr/>
      </w:pPr>
      <w:r>
        <w:rPr/>
        <w:t>19:13 IWDM: Forbidden to us, is anything, to take anything that befogs our mind, or confuse our mind. Take out the control of our mind away from us.</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19:45 IWDM: So religion is also given in the English dictionary as a belief of Hell are pursued with zeal and devotion. That's also definition of religion. Belief of Hell are pursued, you're going after it, with zeal or devotion. Or zeal and devotion. The way we're going after the world that takes us away from the path of G-d, is with zeal and devotion.</w:t>
      </w:r>
    </w:p>
    <w:p>
      <w:pPr>
        <w:pStyle w:val="NormalWeb"/>
        <w:spacing w:before="280" w:after="0"/>
        <w:rPr/>
      </w:pPr>
      <w:r>
        <w:rPr/>
      </w:r>
    </w:p>
    <w:p>
      <w:pPr>
        <w:pStyle w:val="NormalWeb"/>
        <w:spacing w:before="280" w:after="0"/>
        <w:rPr/>
      </w:pPr>
      <w:r>
        <w:rPr/>
        <w:t>20:22 IWDM: We're going after this wicked world and it's pleasures, it's temporary heaven that it offers us. We're going after it with zeal and devotion. Now if we are going after these things of the world, with zeal and devotion, and we are not manifesting in our outward appearance and our outward behavior. We are not manifesting the life of Islam or the life of Muslim, then isn't that another proof that your religion is not Islam anymore? That your religion is not from G-d anymore? That your religion is a spirit of the wicked world? That have you going after it. Going after its pleasures It's temporary pleasures. It's temporary heaven. With zeal and devotion. Zeal only means strong conviction, strong spirit, strong conviction. That's what zeal is. And devotion means you're working for it, you're working for it. It has become your interest that you work for. That's what means devotion. So we a false people then.</w:t>
      </w:r>
    </w:p>
    <w:p>
      <w:pPr>
        <w:pStyle w:val="NormalWeb"/>
        <w:spacing w:before="280" w:after="0"/>
        <w:rPr/>
      </w:pPr>
      <w:r>
        <w:rPr/>
      </w:r>
    </w:p>
    <w:p>
      <w:pPr>
        <w:pStyle w:val="NormalWeb"/>
        <w:spacing w:before="280" w:after="0"/>
        <w:rPr/>
      </w:pPr>
      <w:r>
        <w:rPr/>
        <w:t>21:43 IWDM: You think Allah's gonna bless us with the benefits of Islam and Islam is not our spirit? Islam is not our religion? The world's spirit has replaced the Muslim spirit. The spirit of Islam, and the world behavior has replaced the Muslim behavior. Huh? Do you think Allah's gonna bless us with the benefits of Islam? No! You can't be blessed with the benefits of Islam and Islam is not your religion anymore. It's just a name on your tongue. A claim that cannot be supported by the life you live. And I'm not just talking to you African American brother and sisters, that our immigrant brothers say, are just fad Muslims. Yeah. I'm telling you what they're saying behind our backs. "Oh, they nothing but fad Muslims. Islam is a fad for them." And what they see in many of you, they're justified to say that.</w:t>
      </w:r>
    </w:p>
    <w:p>
      <w:pPr>
        <w:pStyle w:val="NormalWeb"/>
        <w:spacing w:before="280" w:after="0"/>
        <w:rPr/>
      </w:pPr>
      <w:r>
        <w:rPr/>
      </w:r>
    </w:p>
    <w:p>
      <w:pPr>
        <w:pStyle w:val="NormalWeb"/>
        <w:spacing w:before="280" w:after="0"/>
        <w:rPr/>
      </w:pPr>
      <w:r>
        <w:rPr/>
        <w:t>22:46 IWDM: Styling and things they call in at Islam. Just styling. But the same old spirit is in you, that was in you when you didn't have Islam. Same old appetite, same old taste for life that was in you before Islam, before you claimed Islam, is still in you. When Islam come into you as a spirit, with the spirit of the word of G-d, the Quran. Entering into your life, you have a change of life. You have a change of spirit. You have a change of appetite. You don't want the things you wanted before.</w:t>
      </w:r>
    </w:p>
    <w:p>
      <w:pPr>
        <w:pStyle w:val="NormalWeb"/>
        <w:spacing w:before="280" w:after="0"/>
        <w:rPr/>
      </w:pPr>
      <w:r>
        <w:rPr/>
      </w:r>
    </w:p>
    <w:p>
      <w:pPr>
        <w:pStyle w:val="NormalWeb"/>
        <w:spacing w:before="280" w:after="0"/>
        <w:rPr/>
      </w:pPr>
      <w:r>
        <w:rPr/>
        <w:t>23:26 IWDM: You don't wanna act like you acted before. You don't wanna behave like you behaved before. You don't wanna be in the crowds that you used to be in. You want to get out of those crowds. You're not happy in the company of the dead. You are happy only in the company of the living. You have a change of life. Now, you wanna see the hand of the Devil? First thing he wanted to do to Adam was to change Adam's way of thinking. He came into Adam's mind and told him "You need to change your way of thinking. You need to change the way you look at things. You need to change the way you see things. And see things the way eyes know, will make your life come open. Brighten up and become productive. Wealth and long life. Live like the G-ds. Live eternally." This is what Satan did, promised Adam all those things. So but the first things, the key for us to understand that he had to first change Adam's way of thinking. He had to change the way the first man saw things. He had to give him a new way of reasoning. He had to give him a new logic. And once he did th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11:00Z</dcterms:created>
  <dc:creator>Leslie Taha</dc:creator>
  <dc:description/>
  <cp:keywords/>
  <dc:language>en-US</dc:language>
  <cp:lastModifiedBy>Leslie Taha</cp:lastModifiedBy>
  <dcterms:modified xsi:type="dcterms:W3CDTF">2016-08-30T00:11:00Z</dcterms:modified>
  <cp:revision>1</cp:revision>
  <dc:subject/>
  <dc:title>mm/dd/yyyy</dc:title>
</cp:coreProperties>
</file>